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дбор кадров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чего начать покорение мир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бор кадров для фирмы является очень ответственным мероприятием, так как, в итоге, именно от этого зависит – насколько успешным будет данное предприятие. Опыт показывает два полюса одного подхода к данной проблем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бор «под себя», т.е. руководитель подбирает сотрудника, опираясь на свою интуицию и личный опыт взаимодействия с людьми. Очень часто место профессионализма в этом случае заменяет показатель личной преда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бор сотрудников по профессиональному признаку, т.е. на человека смотрят как на специалиста, который действительно может хорошо и целеустремленно работать на данной должнос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оинст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ководитель четко знает, что и как должен делать человек на предлагаемой долж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ь нанять на должность человека с соответствующими способностями, позволяет предприятию развива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ководитель со знанием дела определяет уровень нагрузки на подчиненных , т.к. сам это делал не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терии подбора по принципу профессионализма создают здоровую конкуренцию среди персонала. Создают возможность служебного ро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ководитель является единственным законом и правом для подчиненных, что увеличивает мобильность такого рода струк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одительность труда при таком подходе стимулируется больше самой структурой, чем руководите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аимодействие с подчиненными больше на личном уровне чем профессиональном позволяет найти более глубокие мотивационные стратегии управления присущие нашей культу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лаженном виде, профессиональная структура более устойчива и не страдает при выпадении отдельных ее членов (даже руководителей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стат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сонал стремится (почти инстинктивно) войти как можно в более тесные личные отношения сруководителем. В результате «личное», очень часто, встает поперек «деловому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бор на должности людей, которые «умнее руководителя» может привести к различного рода «подсидкам» и провокациям против руковод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риятие развивается ровно настолько, насколько развивается сам руководит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ошие специалисты склонны к организации вокруг себя микро-групп. Если вовремя не взять подконтроль данную тенденцию, то предприятие распадается (как под действием центробежных сил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язнь руководителя поделиться полномочиями создает безынициативность, а в случае, допустим, болезни руководителя - спад производительности тру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данном подходе в подборе персонала особенно сложно организовать структуру подчиненности и субординации. И, если в самом начале деятельности не оговорить и не закрепить все соответствующим образом, то возникает организационный беспорядок. Преодолеть его можно только после серии увольнений и, как следствие, потери специалис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никают моральные сложности с увольнением «преданных работников», друзей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верие к подчиненным, со временем, перерастает в черту характера. В результате этого взаимоотношения с близкими и друзьями усложняютс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ошиб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личностном сближении руководства и подчиненных возникает «управленческий вакуум» (подчиненные начинают воспринимать руководство как товарищей и могут игнорировать выполнение некоторых поручений и распоряжений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кладывание западных систем управления на нашу культуру также не дает ожидаемых результат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исследования доминантности (способности влиять на других и брать ответственность на себя) среди разных национальностей выявили следующее:</w:t>
      </w:r>
    </w:p>
    <w:p>
      <w:pPr>
        <w:pStyle w:val="Normal"/>
        <w:spacing w:before="120" w:after="0"/>
        <w:ind w:firstLine="567"/>
        <w:jc w:val="both"/>
        <w:rPr/>
      </w:pPr>
      <w:r>
        <w:rPr/>
        <w:t>«…У русских более низкая доминантность по сравнению с другими национальными выборками: британской, норвежской, финской. Русские – менее агрессивные, самоуверенные, предприимчивые, автономные и более осторожные, застенчивые и предусмотрительные люди. Но в экстремальных условиях поведение русских противоположно тому, как себя ведут в подобных ситуациях представители других национальностей: у всех в ситуации давления доминантность падает, а у русских она возрастает. У финнов и норвежцев влияние снижается, у русских, как и у англичан, оно остается неизме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русских также значимо возрастает уступчивость. Это означает, что существующая у них способность к детализации, анализу и систематизации усиливается в ситуации давления…» (ИППСР, Санкт-Петербург, В.М.Погольша.)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этого можно сделать следующий организационный вывод, что наши люди проявляют лучшие свои качества в атмосфере «повышенного напряжения» с обязательным вниманием и уважением к их лич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centercep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6:00Z</dcterms:created>
  <dc:creator>User</dc:creator>
  <dc:description/>
  <cp:keywords/>
  <dc:language>en-US</dc:language>
  <cp:lastModifiedBy>Mage</cp:lastModifiedBy>
  <dcterms:modified xsi:type="dcterms:W3CDTF">2011-10-11T19:56:00Z</dcterms:modified>
  <cp:revision>2</cp:revision>
  <dc:subject/>
  <dc:title>Подбор кадров </dc:title>
</cp:coreProperties>
</file>