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обретать по правилам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ссарион Григорьевич Сибиря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вали ли Вы себе когда-нибудь вопрос: "Бывают ли нетворческие профессии?" Какие? Фрезеровщик на заводе приделал несколько линз и зеркал к обычному станку. Теперь он, даже не поворачивая головы, видит все шкалы, не надо "нырять" к нониусам, терять время, сбиваться с темпа работы. Производительность выросла в 3 раза! Это творчество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качиха выбрала оптимальный путь от станка к станку, вовремя оказывается там, где кончается нить на бобине. Теперь она обслуживает вдвое больше станков. Это творчество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ыкновенный дворник изучает "повадки" своего участка, локальную "розу ветров", снежные заносы. Использует бесплатные ресурсы: летом ребятишки с удовольствием поливают газоны и чистят тротуары струей воды из шланга. А дворник сидит в сторонке и творчески покуривает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-моему, труднее всего "творить" диктору телевидения и суфлеру: все расписано по секундам! Но вот случай: на сцене должен раздаться выстрел, "но громыхальщик" за кулисами уснул. После третьей осечки растерянного артиста суфлер прошипел: "Да заколи ты его!" — Зрители и не заметили "накладку"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м определяется "потенциал" страны в мировом сообществе? — Сырьевой базой, ресурсами, уровнем производства, армией... — Все это правильно, но лишь для сегодняшнего среза вр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раньше? Почему мы смогли победить в войне, хотя были лишены многих ресурсов — трудовых, сырьевых, производственных? Более того, наша техника за годы войны стала намного лучше, совершеннее, а немецкая — хуже, хотя у них-то с ресурсами было все в порядке... Какой танк был лучшим во Второй Мировой войне? Наш "Т-34", а не 200-тонный "Маус" Фердинанда Порше. А лучший самолет? — "ЛА-5", а не "Мессершмит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же это удалось: получить в условиях очень жестких ограничений качественно новые технические решения? Часто говорят: "Голь на выдумки хитра!" Правильно! Жесткие ограничения приводили неявно к так называемым "идеальным решениями". После войны Черчилль сказал: "Потенциал страны определяется количеством новых идей в головах ее людей". Эту истину затем многократно переоткрыв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рчество есть везде, в любой профессии. Надо лишь отыскать, увидеть его место в профессии. Что мешает этому? Причин, наверное, много... Одна из них — традиционный способ поиска новых решений — метод проб и ошибок (МПиО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проб и ошибо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это такое? Суть МПиО заключается в последовательном выдвижении и рассмотрении всевозможных идей решения задачи. При этом всякий раз неудачная идея отбрасывается, а вместо нее выдвигается новая. Правил поиска нет: ключом к решению может оказаться любая идея, даже самая дикая. Нет и правил первоначальной оценки идей: заслуживает она проверки или нет — об этом приходится судить субъектив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ПиО вполне пригоден для решения несложных задач. Но что делать, если решение спрятано среди сотен или тысяч всевозможных вариантов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ход для многих известен: надо думать, думать и думать о своей задаче. В конце концов придет вдохновение, за ним — озарение... Задача будет решена. (Очень полезно и заранее иметь кое-что за душой, талант, например). Вывод: надо всячески способствовать самому процессу думанья. В этом направлении работают во многих странах. Например, японский профессор Ясиро Накамацу много лет разрабатывал "кресло для размышлений". Это очень удобное кресло с подголовником в котором спрятан микроволновой излучатель, "стимулирующий" мыслительные процессы. Ноги обогреваются инфракрасным излучателем, это тоже способствует думанью. Форма кресла "подстраивается" под тело человека, в нем сидящего и т.д. Результаты исследований студентов-добровольцев показали, что они, по сравнению с контрольной группой, лучше запоминали материал, лучше считали. Но ... ничего нового не изобрели. Американские исследователи пошли еще дальше: аналог "кресла для размышлений" иногда непредсказуемо опрокидывался, в помещении раздавались громкие звуки, мигал яркий свет и т.д. Таким образом, пытались мобилизовать психику испытуемых. Результат тот же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амом деле, идея активизации психики не нова. Еще в средине XIX века Альфред Крупп, основатель известной династии немецких промышленников, построил себе дом по собственному проекту. Особенностью проекта была оригинальная система вентиляции: в рабочий кабинет Круппа была заведена вентиляция... из конюшни. Запах конского навоза помогал ему думать. (Злые языки утверждали, что после переезда в новый дом, жена Круппа стала часто отлучаться, в Париж куда-нибудь, там другие запахи..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есло Накамацу стоит около 10 тысяч долларов. Да и не везде купишь… А где взять конюшню я вообще не знаю! А Вы? Даже если она где-то есть, во сколько обойдется протянуть оттуда вентиляцию к Вашему рабочему месту!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, шутки в сторо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, МПиО нас, человечество, не устраивает по нескольким причинам: 1) Экономически. И не только из-за колоссальных потерь в рублях или долларах, не только из-за экологических последствий решений, принятых "методом тыка", но из-за расплаты за них человеческими жизн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страшный факт. Александер Флеминг, лауреат Нобелевской премии, изобретатель пенициллина, писал, что пенициллин должен был появиться в больницах минимум на 20 лет раньше. Мешала психологическая инерция, обыкновенная привычка к тому, что плесень из которой получают пенициллин — это плохо, вредно, некрасиво. Все видели, что плесень убивает микробов. Это знали многие бабки-знахарки, врачи-эпидемеологи, биологи, микробиологи. В тарелке, в колбе — пожалуйста! А вот ввести плесень в человека ... На 20 лет было отсрочено появление этого лекарства. По мнению Флеминга, это стоило жизни 20-ти миллионам человек! По Европе прошла эпидемия вирусного гриппа (испанка)... А ведь эту эпидемию могли встретить с пеницилли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Непредсказуемость: сколько перебирать? Когда остановиться? Нет и критериев правильного, "сильного" реш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Психологически. Здесь два важных аспекта. Во-первых, решив задачу каким-либо методом, способом, приёмом, человек поневоле, чисто психологически, стремится и другие, новые задачи, решать тем же методом. А задачи-то разные! Вот и не получается. Во-вторых, не решив одну задачу, а это же неприятно, — отказываются даже браться за другие. Пусть за нас решают другие — Президент, Губернатор, Мэр, директор, профсоюз, родители или Жириновский! А мы — подождем..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же дела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ятно, что такая пассивная позиция проигрышна. Что же делать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детских лет мы познаем мир методом проб и ошибок (МпиО). Повзрослев, мы пользуемся этим привычным инструментом познания и развития, совершенно не обращая внимания на его мизерную эффективность. Мы ищем вдохновения, озарения, инсай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у что же, давайте вдохновимся процентов на 105, понюхаем навоза, как Крупп, задумаемся и попытаемся, например, усовершенствовать обычный бытовой кипятильник. Что нужно, чтобы читать по-японски? Естественно, изучать язык, стараться понять его правила и законы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удачи подобных способов активизации мышления объясняли очень просто: акты творчества сугубо индивидуальны (Круппу нравится запах навоза, мне — нет, а кому-то все равно). А коли так — то и научить творчеству нельзя. Нужно пробовать и ошибаться каждому, сам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, резюмируя, можно сказать так: уже давно темпы роста научно-технического прогресса вошли в жестокое противоречие со способами поиска новых технических решений. Необходимо было искать новые подх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акие способы были найд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у нашей работы составляет именно такой, объективный подход — Теория решения изобретательских задач (ТРИЗ) — сформированная российским исследователем Генрихом Сауловичем Альтшуллером. Начало работы — г.Баку, 1946 год, первая публикация — 1956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немся к аналогии с японским языком. Можно его изучить? Да, конечно. — Что для этого надо? Надо ли "копаться в голове" у японцев, выяснять, что они нюхают, что едят, чтобы понять закономерности японского языка? — Нет, надо брать учебники, словари и работать, работать... А как же быть с новаторством, с творчеством в других областях человеческой деятельности? Как изобретать в технике? Как выявить ее законы? Как изобретать в бизнесе? В педагогике? В медицине? Начнем с техники. Г.С. Альтшуллер взял на себя колоссальный труд: он проанализировал более 100 тысяч изобретений, расклассифицировал их и путем тщательного анализа выявил основные закономерности развития технических систем. Он ничего не выдумал "из головы". Можно сказать, что Г.С.Альтшуллер изобрел, точнее, открыл — своеобразный "язык", описывающий развитие техники и правила его использования, составил "словари" и "самоучители" для нас с Вами. По ним уже выучились тысячи изобретателей во всем мире. Самое главное (и самое привлекательное!) в ТРИЗ — ИНСТРУМЕНТАЛЬНОСТЬ. Любой нормальный человек может изучить ТРИЗ и эффективно использовать полученные знания и методы в своей работе. Конечно, это потребует времени, упорства и настойчивости. Ничуть не меньше, чем научиться по самоучителю игре на гитаре. Но зато потом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ой постулат ТРИЗ: технические системы появляются и развиваются по определенным объективным законам. Эти законы выявлены путем изучения больших массивов информации. В рамках ТРИЗ отобраны и проанализированы наиболее целесообразные подходы к поиску нового, их можно познать и сознательно использовать для целенаправленного развития техники, без множества пустых про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еугольные камни теор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A. Объективность законов развития (технических) Систе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B. Понятие Противоречия: улучшение одного свойства обязательно ведет к ухудшению друг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ловно можно разделить ТРИЗ на две большие част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A. решательные механизмы, используемые для решения конкретных задач совершенствования техник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B. механизмы развития технических (а теперь уже и не только технических) систем и самого человека-реша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ТРИЗ — наука, направленная на разработку и практическое применение эффективных методов решения творческих задач, генерации новых идей и решений как в технике, так и в других областях человеческ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базе выявленных законов развития в ТРИЗ разработаны конкретные инструменты поиска новых идей: алгоритм решения изобретательских задач (АРИЗ), комплекс стандартных решений изобретательских задач, типовые приемы устранения (разрешения) противоречий, а также методология прогнозирования развития технических и других систем. Оказывается, как это ни удивительно, что решения любых технических проблем — от задач совершенствования канализации до проектирования компьютеров и космических аппаратов — можно искать по одним и тем же правилам! И в каждом случае — без множества пустых проб и дорогостоящих ошибок, приц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другой стороны, поскольку задачу решает человек, ТРИЗ включает, как необходимую подсистему, набор психологических операторов, "ходов", снижающих психологическую инерцию человека, а также систему упражнений по развитию и тренировке творческого воображения, столь необходимого при решении зада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З фактически породила новую профессию: "поисковик". Основной работой "поисковиков" является постановка и решение творческих задач в разных областях, как правило, в режиме диалога со специалистами фирмы-заказч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не быть голословным, приведу пример. При транспортировке сыпучих материалов, например, цемента, по пневмопроводам часто возникает такая ситуация: в местах изгибов трубопроводов (колено) внутренняя поверхность труб быстро изнашивается из-за абразивного воздействия перемещаемого продукта. Налицо противоречие: надо перемещать цемент и надо, чтобы колена трубы не изнашивались. В каком случае абразивного износа не будет? Только тогда, когда цемент не двигается, не истирает внутреннюю поверхность трубы! Абсурд! Ведь мы сделали пневмопровод именно для перемещения цемента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пользуемся так называемым "принципом посредника", сформулированным в ТРИЗ: "Если при взаимодействии двух веществ (цемент и труба) возникают полезное действие (перемещение цемента) и вредное действие (износ трубы), то между ними необходимо ввести третье вещество, причем желательно, чтобы оно было видоизменением взаимодействующих вещест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есть часть цемента, расположенную у стенки трубы необходимо сделать неподвижной, а все остальное пусть движется. Сразу возникает идея решения — сделать внутри колена поперечные потоку ребра, чтобы цемент накапливался в пазухах. Тогда движущийся поток цемента будет скользить по поверхности неподвижного цемента и никакого износа внутренней поверхности трубы не будет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 найдено в один ход. Самое интересное, что подобное решение для транспортировки муки было предложено через 20 лет после решения ""цементной задачи""! А если по трубопроводу идет пульпа (смесь воды с песком)? Как предотвратить износ трубы в этом случае? Как видоизменить пульпу, сделать ее неподвижной у стенки? Конечно, снова можно поставить ребра. А можно охладить колено ниже 0 С и наморозить тонкий слой пульпы на внутреннюю поверхность трубы. Износа не будет! А если транспортируются стальные шарики для подшипников? Можно намагнитить колено, часть шариков "прилипнет" в трубе, шарики будут скользить по шарикам. Износа не будет!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"Принцип посредника" применяется очень широко. Мы жарим овощи на сковородке, а они пригорают. Мы используем "посредника" — смазываем сковородку маслом. Или покрываем ее антипригарными покрытиями (тефлон). Шестеренки в коробке передач вашего автомобиля изнашиваются от трения — мы вводим посредника — смазку. Солнце слепит — мы одеваем солнцезащитные очки. Холодно — мы одеваем свитер. Все это — "посредники". Посмотрите вокруг чуть внимательнее и вы увидите тысячи применений этого принципа. А теперь попробуйте сами решить задачу из области судостроения. Вы не специалист? Это не страшно, ведь вы теперь знаете правило!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rizland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6:00Z</dcterms:created>
  <dc:creator>User</dc:creator>
  <dc:description/>
  <cp:keywords/>
  <dc:language>en-US</dc:language>
  <cp:lastModifiedBy>Mage</cp:lastModifiedBy>
  <dcterms:modified xsi:type="dcterms:W3CDTF">2011-10-11T19:56:00Z</dcterms:modified>
  <cp:revision>2</cp:revision>
  <dc:subject/>
  <dc:title>Изобретать по правилам</dc:title>
</cp:coreProperties>
</file>