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Calligraph;Times New Roman" w:ascii="Calligraph;Times New Roman" w:hAnsi="Calligraph;Times New Roman"/>
          <w:sz w:val="36"/>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 дающие широкую панораму живописи той поры. Все они посвящены важнейшим библейским сюжетам и отображают своеобразное видение православного христианства русскими и византийскими мастерами.</w:t>
      </w:r>
    </w:p>
    <w:p>
      <w:pPr>
        <w:pStyle w:val="Normal"/>
        <w:jc w:val="both"/>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 xml:space="preserve">К временам Киевской Руси относятся появление церковной живописи и зарождение особого отношения в русской культуре к иконе. Для русского народа в ней отражалось видение мира, философия жизни, важнейшие эстетические представления. Широкую панораму живописи той поры дают мозаичные и фресковые произведения Софийского собора в Киеве. Все они посвящены важнейшим библейским сюжетам и отображают своеобразное видение православного христианства русскими и византийскими мастерами. </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134110</wp:posOffset>
            </wp:positionV>
            <wp:extent cx="2600325" cy="3200400"/>
            <wp:effectExtent l="0" t="0" r="0" b="0"/>
            <wp:wrapTight wrapText="bothSides">
              <wp:wrapPolygon edited="0">
                <wp:start x="-79" y="0"/>
                <wp:lineTo x="-79" y="21536"/>
                <wp:lineTo x="21600" y="21536"/>
                <wp:lineTo x="21600" y="0"/>
                <wp:lineTo x="-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0325" cy="3200400"/>
                    </a:xfrm>
                    <a:prstGeom prst="rect">
                      <a:avLst/>
                    </a:prstGeom>
                  </pic:spPr>
                </pic:pic>
              </a:graphicData>
            </a:graphic>
          </wp:anchor>
        </w:drawing>
      </w: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Самая светлая часть храма — алтарь и подкупольное пространство — украшена мозаич</w:t>
        <w:softHyphen/>
        <w:t>ными изображениями; боковые, менее осве</w:t>
        <w:softHyphen/>
        <w:t>щенные нефы и хоры расписаны фресками. Украшение собора осуществлялось, по-види</w:t>
        <w:softHyphen/>
        <w:t>мому, в несколько приемов. Мозаики, фрески центрального нефа, трансепта (поперечный неф) и хоров были созданы в 1043—1046 го</w:t>
        <w:softHyphen/>
        <w:t>дах. Несколько позже, в 60-х годах, были рас</w:t>
        <w:softHyphen/>
        <w:t>писаны боковые нефы (корабли); фрески се</w:t>
        <w:softHyphen/>
        <w:t xml:space="preserve">верной и южной лестничных башен относятся, по всей вероятности, уже к </w:t>
      </w:r>
      <w:r>
        <w:rPr>
          <w:rFonts w:cs="Calligraph;Times New Roman" w:ascii="Calligraph;Times New Roman" w:hAnsi="Calligraph;Times New Roman"/>
          <w:sz w:val="36"/>
          <w:lang w:val="en-US"/>
        </w:rPr>
        <w:t>XII</w:t>
      </w:r>
      <w:r>
        <w:rPr>
          <w:rFonts w:cs="Calligraph;Times New Roman" w:ascii="Calligraph;Times New Roman" w:hAnsi="Calligraph;Times New Roman"/>
          <w:sz w:val="36"/>
        </w:rPr>
        <w:t xml:space="preserve"> веку. Стенопись Софийского храма неоднократно поновлялась. После реставрации, систематически осущест</w:t>
        <w:softHyphen/>
        <w:t>вляемой с 1936 года, обнаружилось, что пер</w:t>
        <w:softHyphen/>
        <w:t>воначальная красочная поверхность сильно пострадала. Во многих местах под слоями запи</w:t>
        <w:softHyphen/>
        <w:t xml:space="preserve">сей старая живопись не сохранилась. </w:t>
      </w:r>
    </w:p>
    <w:p>
      <w:pPr>
        <w:pStyle w:val="Normal"/>
        <w:spacing w:lineRule="auto" w:line="218"/>
        <w:ind w:firstLine="720"/>
        <w:rPr>
          <w:rFonts w:ascii="Calligraph;Times New Roman" w:hAnsi="Calligraph;Times New Roman" w:cs="Calligraph;Times New Roman"/>
          <w:sz w:val="36"/>
        </w:rPr>
      </w:pPr>
      <w:r>
        <w:rPr>
          <w:rFonts w:cs="Calligraph;Times New Roman" w:ascii="Calligraph;Times New Roman" w:hAnsi="Calligraph;Times New Roman"/>
          <w:sz w:val="36"/>
        </w:rPr>
        <w:t>И все же даже в таком состоянии живописный ансамбль Софии Киевской поражает грандиозностью и единством замысла, воплощающего мир пред</w:t>
        <w:softHyphen/>
        <w:t>ставлений средневекового человека.</w:t>
      </w:r>
    </w:p>
    <w:p>
      <w:pPr>
        <w:pStyle w:val="Normal"/>
        <w:spacing w:lineRule="auto" w:line="218"/>
        <w:rPr>
          <w:rFonts w:ascii="Calligraph;Times New Roman" w:hAnsi="Calligraph;Times New Roman" w:cs="Calligraph;Times New Roman"/>
          <w:sz w:val="36"/>
        </w:rPr>
      </w:pPr>
      <w:r>
        <w:drawing>
          <wp:anchor behindDoc="0" distT="0" distB="0" distL="114935" distR="114935" simplePos="0" locked="0" layoutInCell="0" allowOverlap="1" relativeHeight="5">
            <wp:simplePos x="0" y="0"/>
            <wp:positionH relativeFrom="column">
              <wp:posOffset>0</wp:posOffset>
            </wp:positionH>
            <wp:positionV relativeFrom="paragraph">
              <wp:posOffset>3098800</wp:posOffset>
            </wp:positionV>
            <wp:extent cx="3303905" cy="3694430"/>
            <wp:effectExtent l="0" t="0" r="0" b="0"/>
            <wp:wrapTight wrapText="bothSides">
              <wp:wrapPolygon edited="0">
                <wp:start x="-52" y="0"/>
                <wp:lineTo x="-52" y="21559"/>
                <wp:lineTo x="21600" y="21559"/>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303905" cy="3694430"/>
                    </a:xfrm>
                    <a:prstGeom prst="rect">
                      <a:avLst/>
                    </a:prstGeom>
                  </pic:spPr>
                </pic:pic>
              </a:graphicData>
            </a:graphic>
          </wp:anchor>
        </w:drawing>
      </w: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Систему куполов, столбов, арок, на которых в строго иерархическом порядке расположены фигуры святых, торжественно венчает прони</w:t>
        <w:softHyphen/>
        <w:t>занный светом центральный купол с полуфи</w:t>
        <w:softHyphen/>
        <w:t>гурой Христа Вседержителя (Пантократора). По сторонам от него располагалась небесная стража  —четыре крылатых архангела (к сожа</w:t>
        <w:softHyphen/>
        <w:t>лению, сохранилась, и то не полностью, только одна из фигур); ниже, в двенадцати простен</w:t>
        <w:softHyphen/>
        <w:t>ках между окон барабана, размещались изоб</w:t>
        <w:softHyphen/>
        <w:t>раженные в рост глашатаи учения Христа (со</w:t>
        <w:softHyphen/>
        <w:t>хранилась только верхняя часть фигуры апо</w:t>
        <w:softHyphen/>
        <w:t>стола Павла). На парусах, поддерживающих купол, были изображены сидящие евангелисты; полностью сохранился только евангелист Марк в зеленоватом хитоне и в светло-лило</w:t>
        <w:softHyphen/>
        <w:t>вом плаще. На склонах подкупольных арок были представлены погрудные—  изображения «сорока мучеников севастийских» в медальо</w:t>
        <w:softHyphen/>
        <w:t>нах (из них сохранилось пятнадцать). На лице</w:t>
        <w:softHyphen/>
        <w:t>вых сторонах столбов главной, восточной арки отделенные друг от друга огромным проле</w:t>
        <w:softHyphen/>
        <w:t>том фигуры Богоматери и архангела Гавриила составляют сцену «Благовещения»: архангел возвещает Марии о грядущем рождение сына, (будущего «спасителя мира»)</w:t>
      </w:r>
    </w:p>
    <w:p>
      <w:pPr>
        <w:pStyle w:val="2"/>
        <w:jc w:val="left"/>
        <w:rPr/>
      </w:pPr>
      <w:r>
        <w:rPr>
          <w:rFonts w:cs="Calligraph;Times New Roman" w:ascii="Calligraph;Times New Roman" w:hAnsi="Calligraph;Times New Roman"/>
          <w:sz w:val="36"/>
        </w:rPr>
        <w:t>Всю конху алтарной апсиды занимает фи</w:t>
        <w:softHyphen/>
        <w:t>гура Богоматери Оранты с поднятыми в мо</w:t>
        <w:softHyphen/>
        <w:t>литве руками высотой в четыре с половиной метра. Олицетворяя Софию (Премудрость), она господствует в храме, как символ одухотворенного Града, космического Дома Премудрости, которым киевские князья счита</w:t>
        <w:softHyphen/>
        <w:t>ли не только свою церковь, но и земной го</w:t>
        <w:softHyphen/>
        <w:t>род Киев. Для людей, не посвященных в богословские тонкости, - это Богоматерь-заступ</w:t>
        <w:softHyphen/>
        <w:t>ница, образ понятный и близкий народному сознанию, позднее получивший русское наиме</w:t>
        <w:softHyphen/>
        <w:t>нование «Нерушимая стена». Она предстатель</w:t>
        <w:softHyphen/>
        <w:t>ствует перед Пантократором за «грехи челове</w:t>
        <w:softHyphen/>
        <w:t>ческие». Царственное величие Богоматери подчеркивают монументальные складки мафория (покрывала), широко спадающего с под</w:t>
        <w:softHyphen/>
        <w:t>нятых рук, а также сочные тона одежды: си</w:t>
        <w:softHyphen/>
        <w:t>ний хитон, лиловые пурпур мафория, украшен</w:t>
        <w:softHyphen/>
        <w:t>ного золотой каймой, белый убрус с красными полосками. Вместе с мерцающим золотом фо</w:t>
        <w:softHyphen/>
        <w:t>на они образуют звучную красочную гамму. В фигуре Оранты есть та мощь и полнокровность, которых не найти в византийской жи</w:t>
        <w:softHyphen/>
        <w:t>вописи при всей ее утонченности и формаль</w:t>
        <w:softHyphen/>
        <w:t xml:space="preserve">ном совершенстве         </w:t>
      </w:r>
    </w:p>
    <w:p>
      <w:pPr>
        <w:pStyle w:val="21"/>
        <w:ind w:firstLine="720"/>
        <w:rPr>
          <w:rFonts w:ascii="Calligraph;Times New Roman" w:hAnsi="Calligraph;Times New Roman" w:cs="Calligraph;Times New Roman"/>
          <w:sz w:val="36"/>
        </w:rPr>
      </w:pPr>
      <w:r>
        <w:rPr>
          <w:rFonts w:cs="Calligraph;Times New Roman" w:ascii="Calligraph;Times New Roman" w:hAnsi="Calligraph;Times New Roman"/>
          <w:sz w:val="36"/>
        </w:rPr>
        <w:t>Вся система мозаичной росписи от вершины до  купола до алтаря воплощала идею связи церкви небесной с церковью земной. Все осталь</w:t>
        <w:softHyphen/>
        <w:t>ные части храма украшали фрески. Здесь были изображены библейские и евангельские сцены и целый сонм святых - весь христианский пан</w:t>
        <w:softHyphen/>
        <w:t xml:space="preserve">теон. </w:t>
      </w:r>
    </w:p>
    <w:p>
      <w:pPr>
        <w:pStyle w:val="3"/>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Облик святых в мозаиках Софии Киевской близок к канону, выработанному в византий</w:t>
        <w:softHyphen/>
        <w:t>ской живописи: удлиненный овал лица, прямой длинный нос, маленький рот с тонкой верхней и пухлой нижней губой, огромные, широко открытые глаза, строгое, часто суровое выра</w:t>
        <w:softHyphen/>
        <w:t>жение. Тем не менее, некоторые святые, и особенно святители в апсиде, производят впе</w:t>
        <w:softHyphen/>
        <w:t>чатление портретных изображений. Вообще, несмотря на неполную сохранность, святитель</w:t>
        <w:softHyphen/>
        <w:t>ский чин с отголосками эллинистической порт</w:t>
        <w:softHyphen/>
        <w:t>ретной живописи в ликах, с четкой конструк</w:t>
        <w:softHyphen/>
        <w:t>тивностью форм и изысканностью красок —  одна из самых сильных частей декоративного ансамбля.</w:t>
      </w:r>
    </w:p>
    <w:p>
      <w:pPr>
        <w:pStyle w:val="21"/>
        <w:rPr>
          <w:rFonts w:ascii="Calligraph;Times New Roman" w:hAnsi="Calligraph;Times New Roman" w:cs="Calligraph;Times New Roman"/>
          <w:sz w:val="36"/>
        </w:rPr>
      </w:pPr>
      <w:r>
        <w:rPr>
          <w:rFonts w:cs="Calligraph;Times New Roman" w:ascii="Calligraph;Times New Roman" w:hAnsi="Calligraph;Times New Roman"/>
          <w:sz w:val="36"/>
        </w:rPr>
        <w:t>Тонкое изможденное лицо Иоанна Златоуста (мастера проповеднической прозы IV века) с впалыми щеками и огромным лбом, словно иссушено напряженной работой мысли. Рядом с ним — Василий Великий (оратор, писатель, дипломат IV века) с упрямой складкой губ и крупными характерными чертами — образ че</w:t>
        <w:softHyphen/>
        <w:t>ловека, менее утонченного, но зато более сильного, более способного к действию, что очень точно подтверждает его активная и  многогранная деятельность. Если по подбору сюжетов мозаики Софии весьма точно следуют схеме, принятой в Константинополе, то во ; фресках гораздо больше свободы и в выборе 'сюжетов, и в их иконографии, и в художест</w:t>
        <w:softHyphen/>
        <w:t>венном решении. Еще больше местных черт в единоличных изображениях, которыми изоби</w:t>
        <w:softHyphen/>
        <w:t>лует храм. В ряде случаев встречается славян</w:t>
        <w:softHyphen/>
        <w:t>ский тип лиц — широких, округлых, со смягчен</w:t>
        <w:softHyphen/>
        <w:t>ным рисунком черт. Попадаются и славянские  надписи.</w:t>
      </w:r>
    </w:p>
    <w:p>
      <w:pPr>
        <w:pStyle w:val="Normal"/>
        <w:spacing w:lineRule="auto" w:line="218"/>
        <w:ind w:left="40" w:hanging="0"/>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 xml:space="preserve">В развитии искусства Руси периода </w:t>
      </w:r>
      <w:r>
        <w:rPr>
          <w:rFonts w:cs="Calligraph;Times New Roman" w:ascii="Calligraph;Times New Roman" w:hAnsi="Calligraph;Times New Roman"/>
          <w:sz w:val="36"/>
          <w:lang w:val="en-US"/>
        </w:rPr>
        <w:t>XII</w:t>
      </w:r>
      <w:r>
        <w:rPr>
          <w:rFonts w:cs="Calligraph;Times New Roman" w:ascii="Calligraph;Times New Roman" w:hAnsi="Calligraph;Times New Roman"/>
          <w:sz w:val="36"/>
        </w:rPr>
        <w:t xml:space="preserve"> – середины  </w:t>
      </w:r>
      <w:r>
        <w:rPr>
          <w:rFonts w:cs="Calligraph;Times New Roman" w:ascii="Calligraph;Times New Roman" w:hAnsi="Calligraph;Times New Roman"/>
          <w:sz w:val="36"/>
          <w:lang w:val="en-US"/>
        </w:rPr>
        <w:t>XV</w:t>
      </w:r>
      <w:r>
        <w:rPr>
          <w:rFonts w:cs="Calligraph;Times New Roman" w:ascii="Calligraph;Times New Roman" w:hAnsi="Calligraph;Times New Roman"/>
          <w:sz w:val="36"/>
        </w:rPr>
        <w:t xml:space="preserve"> вв. можно выделить также два тапа: домонгольский и период монгольского ига.</w:t>
      </w:r>
    </w:p>
    <w:p>
      <w:pPr>
        <w:pStyle w:val="Normal"/>
        <w:spacing w:lineRule="auto" w:line="218"/>
        <w:ind w:left="40" w:hanging="0"/>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 xml:space="preserve">В домонгольский  период наиболее яркие школы зодчества и живописи сложились в Новгородской и Владимиро-Суздальской землях. Это определялось, прежде всего, теми обстоятельствами, что Новгород в </w:t>
      </w:r>
      <w:r>
        <w:rPr>
          <w:rFonts w:cs="Calligraph;Times New Roman" w:ascii="Calligraph;Times New Roman" w:hAnsi="Calligraph;Times New Roman"/>
          <w:sz w:val="36"/>
          <w:lang w:val="en-US"/>
        </w:rPr>
        <w:t>XII</w:t>
      </w:r>
      <w:r>
        <w:rPr>
          <w:rFonts w:cs="Calligraph;Times New Roman" w:ascii="Calligraph;Times New Roman" w:hAnsi="Calligraph;Times New Roman"/>
          <w:sz w:val="36"/>
        </w:rPr>
        <w:t xml:space="preserve"> в. освободился от власти князя и стал феодальной республикой, расширились его связи с западноевропейскими странами, а города Владимир и Суздаль – центры северо-восточной Руси, стали наиболее развитой Частью русского государства.</w:t>
      </w:r>
    </w:p>
    <w:p>
      <w:pPr>
        <w:pStyle w:val="Normal"/>
        <w:spacing w:lineRule="auto" w:line="218"/>
        <w:ind w:left="40" w:hanging="0"/>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 xml:space="preserve">Древнейшая тверская икона – «Борис и Глеб» из Савво-Вишерского монастыря первой трети </w:t>
      </w:r>
      <w:r>
        <w:rPr>
          <w:rFonts w:cs="Calligraph;Times New Roman" w:ascii="Calligraph;Times New Roman" w:hAnsi="Calligraph;Times New Roman"/>
          <w:sz w:val="36"/>
          <w:lang w:val="en-US"/>
        </w:rPr>
        <w:t>XIV</w:t>
      </w:r>
      <w:r>
        <w:rPr>
          <w:rFonts w:cs="Calligraph;Times New Roman" w:ascii="Calligraph;Times New Roman" w:hAnsi="Calligraph;Times New Roman"/>
          <w:sz w:val="36"/>
        </w:rPr>
        <w:t xml:space="preserve"> века. Она дает возможность уловить роль домонгольского искусства центров Северо-восточной Руси. В крупных, мощных фигурах Бориса и Глеба чувствуются неизжитые традиции </w:t>
      </w:r>
    </w:p>
    <w:p>
      <w:pPr>
        <w:pStyle w:val="Normal"/>
        <w:spacing w:lineRule="auto" w:line="218"/>
        <w:ind w:left="40" w:firstLine="680"/>
        <w:rPr/>
      </w:pPr>
      <w:r>
        <w:rPr>
          <w:rFonts w:cs="Calligraph;Times New Roman" w:ascii="Calligraph;Times New Roman" w:hAnsi="Calligraph;Times New Roman"/>
          <w:sz w:val="36"/>
          <w:lang w:val="en-US"/>
        </w:rPr>
        <w:t>XIII</w:t>
      </w:r>
      <w:r>
        <w:rPr>
          <w:rFonts w:cs="Calligraph;Times New Roman" w:ascii="Calligraph;Times New Roman" w:hAnsi="Calligraph;Times New Roman"/>
          <w:sz w:val="36"/>
        </w:rPr>
        <w:t xml:space="preserve"> века. Героические образы иконы созвучны эпохе открытого противостояния Твери ордынским захватчикам. Из местных признаков следует отметить некоторую жестокость линий пробелов на ликах. Активная линейная стилизация позднее станет одним из типичных признаков тверской иконописи. К первой половине </w:t>
      </w:r>
      <w:r>
        <w:rPr>
          <w:rFonts w:cs="Calligraph;Times New Roman" w:ascii="Calligraph;Times New Roman" w:hAnsi="Calligraph;Times New Roman"/>
          <w:sz w:val="36"/>
          <w:lang w:val="en-US"/>
        </w:rPr>
        <w:t>XIV</w:t>
      </w:r>
      <w:r>
        <w:rPr>
          <w:rFonts w:cs="Calligraph;Times New Roman" w:ascii="Calligraph;Times New Roman" w:hAnsi="Calligraph;Times New Roman"/>
          <w:sz w:val="36"/>
        </w:rPr>
        <w:t xml:space="preserve"> века относится икона «Спас Вседержитель». Обнаруживая некоторое сходство с фресками Снетогорского монастыря, «Спас» отличается статичностью объемов, утрировкой черт вика, четким геометризмом складок одежды, вносящих элемент динамики в его композицию.         </w:t>
      </w:r>
    </w:p>
    <w:p>
      <w:pPr>
        <w:pStyle w:val="21"/>
        <w:spacing w:lineRule="auto" w:line="240"/>
        <w:rPr>
          <w:rFonts w:ascii="Calligraph;Times New Roman" w:hAnsi="Calligraph;Times New Roman" w:cs="Calligraph;Times New Roman"/>
          <w:sz w:val="36"/>
          <w:szCs w:val="16"/>
        </w:rPr>
      </w:pPr>
      <w:r>
        <w:rPr>
          <w:rFonts w:eastAsia="Calligraph;Times New Roman" w:cs="Calligraph;Times New Roman" w:ascii="Calligraph;Times New Roman" w:hAnsi="Calligraph;Times New Roman"/>
          <w:sz w:val="36"/>
          <w:szCs w:val="16"/>
        </w:rPr>
        <w:t xml:space="preserve">         </w:t>
      </w:r>
      <w:r>
        <w:rPr>
          <w:rFonts w:cs="Calligraph;Times New Roman" w:ascii="Calligraph;Times New Roman" w:hAnsi="Calligraph;Times New Roman"/>
          <w:sz w:val="36"/>
          <w:szCs w:val="16"/>
        </w:rPr>
        <w:t>Мозаики собора Михайловского Златоверхого монастыря в Киеве относятся к 1112 году (в настоящее время хра</w:t>
        <w:softHyphen/>
        <w:t>нятся в верхних помещениях Софийского со</w:t>
        <w:softHyphen/>
        <w:t>бора).</w:t>
      </w:r>
    </w:p>
    <w:p>
      <w:pPr>
        <w:pStyle w:val="Normal"/>
        <w:rPr>
          <w:rFonts w:ascii="Calligraph;Times New Roman" w:hAnsi="Calligraph;Times New Roman" w:cs="Calligraph;Times New Roman"/>
          <w:sz w:val="36"/>
          <w:szCs w:val="16"/>
        </w:rPr>
      </w:pPr>
      <w:r>
        <w:rPr>
          <w:rFonts w:cs="Calligraph;Times New Roman" w:ascii="Calligraph;Times New Roman" w:hAnsi="Calligraph;Times New Roman"/>
          <w:sz w:val="36"/>
          <w:szCs w:val="16"/>
        </w:rPr>
        <w:t>Общая система убранства интерьера собора была, очевидно, близка к софийской, но ха</w:t>
        <w:softHyphen/>
        <w:t>рактер изображений несколько иной.</w:t>
      </w:r>
    </w:p>
    <w:p>
      <w:pPr>
        <w:pStyle w:val="Normal"/>
        <w:ind w:firstLine="720"/>
        <w:rPr>
          <w:rFonts w:ascii="Calligraph;Times New Roman" w:hAnsi="Calligraph;Times New Roman" w:cs="Calligraph;Times New Roman"/>
          <w:sz w:val="36"/>
        </w:rPr>
      </w:pPr>
      <w:r>
        <w:rPr>
          <w:rFonts w:cs="Calligraph;Times New Roman" w:ascii="Calligraph;Times New Roman" w:hAnsi="Calligraph;Times New Roman"/>
          <w:sz w:val="36"/>
          <w:szCs w:val="16"/>
        </w:rPr>
        <w:t>Так, в сцене «Евхаристии» в фигурах нет тя</w:t>
        <w:softHyphen/>
        <w:t>желовесности, свойственной софийским мозаи</w:t>
        <w:softHyphen/>
        <w:t>кам. Апостолы выше, стройнее, их движения свободнее, позы непринужденные, лица более удлиненные, глаза не такие большие, взгляд спокойнее, он лишен того почти магического напряжения, которое излучают огромные, словно распахнутые глаза софийских мозаик.</w:t>
      </w:r>
    </w:p>
    <w:p>
      <w:pPr>
        <w:pStyle w:val="Normal"/>
        <w:spacing w:lineRule="auto" w:line="218"/>
        <w:rPr>
          <w:rFonts w:ascii="Calligraph;Times New Roman" w:hAnsi="Calligraph;Times New Roman" w:cs="Calligraph;Times New Roman"/>
          <w:sz w:val="36"/>
          <w:szCs w:val="16"/>
        </w:rPr>
      </w:pPr>
      <w:r>
        <w:rPr>
          <w:rFonts w:cs="Calligraph;Times New Roman" w:ascii="Calligraph;Times New Roman" w:hAnsi="Calligraph;Times New Roman"/>
          <w:sz w:val="36"/>
          <w:szCs w:val="16"/>
        </w:rPr>
        <w:t>Святой Дмитрий Солунскии на мозаике Ми</w:t>
        <w:softHyphen/>
        <w:t>хайловского Златоверхого монастыря представлен в рост в виде молодого воина с мечом</w:t>
      </w:r>
    </w:p>
    <w:p>
      <w:pPr>
        <w:pStyle w:val="Normal"/>
        <w:spacing w:lineRule="auto" w:line="218"/>
        <w:rPr>
          <w:rFonts w:ascii="Calligraph;Times New Roman" w:hAnsi="Calligraph;Times New Roman" w:cs="Calligraph;Times New Roman"/>
          <w:sz w:val="36"/>
        </w:rPr>
      </w:pPr>
      <w:r>
        <w:rPr>
          <w:rFonts w:cs="Calligraph;Times New Roman" w:ascii="Calligraph;Times New Roman" w:hAnsi="Calligraph;Times New Roman"/>
          <w:sz w:val="36"/>
          <w:szCs w:val="16"/>
        </w:rPr>
        <w:t>(изображение находилось на внутрен</w:t>
        <w:softHyphen/>
        <w:t>ней стороне алтарной арки). Великолепие одежд в сочетании с властной позой придает Дмитрию сходство с гордым и энергичным  киевским князем-воином. Он был умерщвлен при императоре Диоклетиане за приверженность к христианству и почитаемый как покровитель воинства и покровитель славян. Дмитрий восседает на троне с мечом, наполовину вынутым из ножен.  На этом троне – знак Всеволода Большое Гнездо. Всем своим обликом Дмитрий Солунский как бы олицетворяет князя-витязя, призванного творить правый суд и оберегать свой народ. Й очень изысканная цветовая гамма, состоящая из сочетаний неж</w:t>
        <w:softHyphen/>
        <w:t xml:space="preserve">но-розового и зеленого цветов одежд с обильным золотом доспехов.   </w:t>
      </w:r>
    </w:p>
    <w:p>
      <w:pPr>
        <w:pStyle w:val="Normal"/>
        <w:spacing w:lineRule="auto" w:line="218"/>
        <w:ind w:firstLine="720"/>
        <w:rPr/>
      </w:pPr>
      <w:r>
        <w:rPr>
          <w:rFonts w:cs="Calligraph;Times New Roman" w:ascii="Calligraph;Times New Roman" w:hAnsi="Calligraph;Times New Roman"/>
          <w:sz w:val="36"/>
        </w:rPr>
        <w:t>С началом феодального дробления Руси и возникновением новых центров начинают скла</w:t>
        <w:softHyphen/>
        <w:t xml:space="preserve">дываться местные школы живописи. Во Владимире, Новгороде киевская традиция постепенно перерабатывается, искусство становится все </w:t>
      </w:r>
      <w:r>
        <w:rPr>
          <w:rFonts w:cs="Calligraph;Times New Roman" w:ascii="Calligraph;Times New Roman" w:hAnsi="Calligraph;Times New Roman"/>
          <w:sz w:val="36"/>
          <w:vertAlign w:val="superscript"/>
        </w:rPr>
        <w:t>/</w:t>
      </w:r>
      <w:r>
        <w:rPr>
          <w:rFonts w:cs="Calligraph;Times New Roman" w:ascii="Calligraph;Times New Roman" w:hAnsi="Calligraph;Times New Roman"/>
          <w:sz w:val="36"/>
        </w:rPr>
        <w:t xml:space="preserve"> более самобытным. Развитие идет в двух на</w:t>
        <w:softHyphen/>
        <w:t>правлениях.</w:t>
      </w:r>
    </w:p>
    <w:p>
      <w:pPr>
        <w:pStyle w:val="TextBody"/>
        <w:ind w:firstLine="720"/>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С одной стороны, все сильнее сказывается влияние церкви, роль которой в годы напря</w:t>
        <w:softHyphen/>
        <w:t>женной борьбы Киева с сепаратистскими тен</w:t>
        <w:softHyphen/>
        <w:t>денциями местных княжеств сильно возрастает. Церковь ведет борьбу с пережитками языче</w:t>
        <w:softHyphen/>
        <w:t>ства, за чистоту и строгость христианских об</w:t>
        <w:softHyphen/>
        <w:t>рядов. Образы святых становятся более суровыми, аскетичными. Богатство светотеневой лепки ранних киевских мозаик и фресок сменяется подчеркнутой линейностью, усили</w:t>
        <w:softHyphen/>
        <w:t>вающей плоскостный характер изображений. С другой стороны, в искусство местных школ все интенсивнее проникают влияния народной, древнеславянской культуры.</w:t>
      </w:r>
    </w:p>
    <w:p>
      <w:pPr>
        <w:pStyle w:val="Normal"/>
        <w:spacing w:lineRule="auto" w:line="218"/>
        <w:ind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48260</wp:posOffset>
            </wp:positionV>
            <wp:extent cx="2695575" cy="3600450"/>
            <wp:effectExtent l="0" t="0" r="0" b="0"/>
            <wp:wrapTight wrapText="bothSides">
              <wp:wrapPolygon edited="0">
                <wp:start x="-76" y="0"/>
                <wp:lineTo x="-76" y="21540"/>
                <wp:lineTo x="21596" y="21540"/>
                <wp:lineTo x="21596" y="0"/>
                <wp:lineTo x="-7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695575" cy="3600450"/>
                    </a:xfrm>
                    <a:prstGeom prst="rect">
                      <a:avLst/>
                    </a:prstGeom>
                  </pic:spPr>
                </pic:pic>
              </a:graphicData>
            </a:graphic>
          </wp:anchor>
        </w:drawing>
      </w:r>
      <w:r>
        <w:rPr>
          <w:rFonts w:cs="Calligraph;Times New Roman" w:ascii="Calligraph;Times New Roman" w:hAnsi="Calligraph;Times New Roman"/>
          <w:sz w:val="36"/>
        </w:rPr>
        <w:t xml:space="preserve">Среди дошедших до нас самых ранних новгородских икон имеются шедевры мирового значения. Таков, например, «Ангел Златые власы», написанный, вероятно, в конце </w:t>
      </w:r>
      <w:r>
        <w:rPr>
          <w:rFonts w:cs="Calligraph;Times New Roman" w:ascii="Calligraph;Times New Roman" w:hAnsi="Calligraph;Times New Roman"/>
          <w:sz w:val="36"/>
          <w:lang w:val="en-US"/>
        </w:rPr>
        <w:t>XII</w:t>
      </w:r>
      <w:r>
        <w:rPr>
          <w:rFonts w:cs="Calligraph;Times New Roman" w:ascii="Calligraph;Times New Roman" w:hAnsi="Calligraph;Times New Roman"/>
          <w:sz w:val="36"/>
        </w:rPr>
        <w:t xml:space="preserve"> в. По всей вероятности – это фрагмент деисусного чина. Глубокая одухотворенность печального лика с огромными глазами делает образ иконы чарующе-прекрасным. Какая высокая, чистая красота в этом незабываемом образе! Еще явственна печать Византии и нечто подлинно эллинское светится в прекрасном овале лица с нежным румянцем под волнистыми волосами, разделанными золотыми нитями. Но печаль в глазах, такая лучистая и глубокая, вся эта милая свежесть, вся эта волнующая красота не есть ли уже отражение русской души. Готовой осознать свой особый удел с его трагическими испытаниями?</w:t>
      </w:r>
    </w:p>
    <w:p>
      <w:pPr>
        <w:pStyle w:val="Normal"/>
        <w:jc w:val="both"/>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Черты художественной киевской традиции еще сохраняются в ряде икон XII—начала XIII века, происходящих главным образом из Новгорода. Таков «Спас Нерукотвор</w:t>
        <w:softHyphen/>
        <w:t>ный» (лицо Христа, изображенное на плате) из Успенского собора Московско</w:t>
        <w:softHyphen/>
        <w:t>го Кремля (XII век,). Эта икона имела особое почитание в Новгороде и была прославленным образом. Об этом свидетельст</w:t>
        <w:softHyphen/>
        <w:t>вует одна из новгородских рукописей XIII века (Захарьевский пролог). Суровый лик Христа с огромными глазами написан в оливково - желтой гамме. Ее сдержанность оживляется крас</w:t>
        <w:softHyphen/>
        <w:t>ной подрумянкой щек, а также лба и контура ^носа, по-разному изогнутые брови придают лику Христа</w:t>
      </w:r>
    </w:p>
    <w:p>
      <w:pPr>
        <w:pStyle w:val="Normal"/>
        <w:jc w:val="both"/>
        <w:rPr>
          <w:rFonts w:ascii="Calligraph;Times New Roman" w:hAnsi="Calligraph;Times New Roman" w:cs="Calligraph;Times New Roman"/>
          <w:sz w:val="36"/>
        </w:rPr>
      </w:pPr>
      <w:r>
        <w:rPr>
          <w:rFonts w:cs="Calligraph;Times New Roman" w:ascii="Calligraph;Times New Roman" w:hAnsi="Calligraph;Times New Roman"/>
          <w:sz w:val="36"/>
        </w:rPr>
        <w:t>Особую выразительность, подобно тому, как асимметрия, кривизна линий наделяют особой пластической выразительностью новгородские храмы.</w:t>
      </w:r>
    </w:p>
    <w:p>
      <w:pPr>
        <w:pStyle w:val="Normal"/>
        <w:jc w:val="both"/>
        <w:rPr/>
      </w:pPr>
      <w:r>
        <w:rPr>
          <w:rFonts w:cs="Calligraph;Times New Roman" w:ascii="Calligraph;Times New Roman" w:hAnsi="Calligraph;Times New Roman"/>
          <w:sz w:val="36"/>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еренесший спасение  человеческому роду.</w:t>
      </w:r>
    </w:p>
    <w:p>
      <w:pPr>
        <w:pStyle w:val="Normal"/>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память о принесенной им за людей крестной жертве всегда  расчерчен крестом.</w:t>
      </w:r>
    </w:p>
    <w:p>
      <w:pPr>
        <w:pStyle w:val="Normal"/>
        <w:ind w:firstLine="720"/>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Normal"/>
        <w:ind w:firstLine="720"/>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Normal"/>
        <w:ind w:firstLine="720"/>
        <w:jc w:val="both"/>
        <w:rPr>
          <w:rFonts w:ascii="Calligraph;Times New Roman" w:hAnsi="Calligraph;Times New Roman" w:cs="Calligraph;Times New Roman"/>
          <w:sz w:val="36"/>
        </w:rPr>
      </w:pPr>
      <w:r>
        <w:rPr>
          <w:rFonts w:cs="Calligraph;Times New Roman" w:ascii="Calligraph;Times New Roman" w:hAnsi="Calligraph;Times New Roman"/>
          <w:sz w:val="36"/>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Normal"/>
        <w:ind w:firstLine="720"/>
        <w:jc w:val="both"/>
        <w:rPr/>
      </w:pPr>
      <w:r>
        <w:rPr>
          <w:rFonts w:cs="Calligraph;Times New Roman" w:ascii="Calligraph;Times New Roman" w:hAnsi="Calligraph;Times New Roman"/>
          <w:sz w:val="36"/>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б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Normal"/>
        <w:ind w:firstLine="720"/>
        <w:jc w:val="both"/>
        <w:rPr/>
      </w:pPr>
      <w:r>
        <w:rPr>
          <w:rFonts w:cs="Calligraph;Times New Roman" w:ascii="Calligraph;Times New Roman" w:hAnsi="Calligraph;Times New Roman"/>
          <w:sz w:val="36"/>
        </w:rPr>
        <w:t>До нас дошло выполненное мозаикой изображение Спаса Вседержителя  в куполе одного из древнейших храмов - собора Святой Софии в Киеве (1043-1046 гг.).</w:t>
      </w:r>
    </w:p>
    <w:p>
      <w:pPr>
        <w:pStyle w:val="Normal"/>
        <w:ind w:firstLine="720"/>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Normal"/>
        <w:ind w:firstLine="720"/>
        <w:jc w:val="both"/>
        <w:rPr/>
      </w:pPr>
      <w:r>
        <w:rPr>
          <w:rFonts w:cs="Calligraph;Times New Roman" w:ascii="Calligraph;Times New Roman" w:hAnsi="Calligraph;Times New Roman"/>
          <w:sz w:val="36"/>
        </w:rPr>
        <w:t>С теми же атрибутами Владыки мира, что и Спас Вседержитель,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 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Normal"/>
        <w:ind w:firstLine="720"/>
        <w:jc w:val="both"/>
        <w:rPr>
          <w:rFonts w:ascii="Calligraph;Times New Roman" w:hAnsi="Calligraph;Times New Roman" w:cs="Calligraph;Times New Roman"/>
          <w:sz w:val="36"/>
        </w:rPr>
      </w:pPr>
      <w:r>
        <w:rPr>
          <w:rFonts w:cs="Calligraph;Times New Roman" w:ascii="Calligraph;Times New Roman" w:hAnsi="Calligraph;Times New Roman"/>
          <w:sz w:val="36"/>
          <w:szCs w:val="16"/>
        </w:rPr>
        <w:t>Крупнейшую роль в развитии новгородского искусства XIV века сыграло творчество</w:t>
      </w:r>
      <w:r>
        <w:rPr>
          <w:rFonts w:cs="Calligraph;Times New Roman" w:ascii="Calligraph;Times New Roman" w:hAnsi="Calligraph;Times New Roman"/>
          <w:b/>
          <w:bCs/>
          <w:sz w:val="36"/>
          <w:szCs w:val="16"/>
        </w:rPr>
        <w:t xml:space="preserve"> </w:t>
      </w:r>
      <w:r>
        <w:rPr>
          <w:rFonts w:cs="Calligraph;Times New Roman" w:ascii="Calligraph;Times New Roman" w:hAnsi="Calligraph;Times New Roman"/>
          <w:sz w:val="36"/>
          <w:szCs w:val="16"/>
        </w:rPr>
        <w:t>Феофана Грека, замечательного художника, в 70-х,годах XIV века приехавшего в Новгород из Византии.</w:t>
      </w:r>
    </w:p>
    <w:p>
      <w:pPr>
        <w:pStyle w:val="Normal"/>
        <w:rPr>
          <w:rFonts w:ascii="Calligraph;Times New Roman" w:hAnsi="Calligraph;Times New Roman" w:cs="Calligraph;Times New Roman"/>
          <w:sz w:val="36"/>
        </w:rPr>
      </w:pPr>
      <w:r>
        <w:rPr>
          <w:rFonts w:eastAsia="Calligraph;Times New Roman" w:cs="Calligraph;Times New Roman" w:ascii="Calligraph;Times New Roman" w:hAnsi="Calligraph;Times New Roman"/>
          <w:sz w:val="36"/>
          <w:szCs w:val="16"/>
        </w:rPr>
        <w:t xml:space="preserve">   </w:t>
      </w:r>
      <w:r>
        <w:drawing>
          <wp:anchor behindDoc="0" distT="0" distB="0" distL="114935" distR="114935" simplePos="0" locked="0" layoutInCell="0" allowOverlap="1" relativeHeight="3">
            <wp:simplePos x="0" y="0"/>
            <wp:positionH relativeFrom="column">
              <wp:posOffset>129540</wp:posOffset>
            </wp:positionH>
            <wp:positionV relativeFrom="paragraph">
              <wp:posOffset>3810</wp:posOffset>
            </wp:positionV>
            <wp:extent cx="2571750" cy="3371850"/>
            <wp:effectExtent l="0" t="0" r="0" b="0"/>
            <wp:wrapTight wrapText="bothSides">
              <wp:wrapPolygon edited="0">
                <wp:start x="-80" y="0"/>
                <wp:lineTo x="-80" y="21537"/>
                <wp:lineTo x="21600" y="21537"/>
                <wp:lineTo x="21600"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571750" cy="3371850"/>
                    </a:xfrm>
                    <a:prstGeom prst="rect">
                      <a:avLst/>
                    </a:prstGeom>
                  </pic:spPr>
                </pic:pic>
              </a:graphicData>
            </a:graphic>
          </wp:anchor>
        </w:drawing>
      </w:r>
      <w:r>
        <w:rPr>
          <w:rFonts w:eastAsia="Calligraph;Times New Roman" w:cs="Calligraph;Times New Roman" w:ascii="Calligraph;Times New Roman" w:hAnsi="Calligraph;Times New Roman"/>
          <w:sz w:val="36"/>
          <w:szCs w:val="16"/>
        </w:rPr>
        <w:t xml:space="preserve">      </w:t>
      </w:r>
      <w:r>
        <w:rPr>
          <w:rFonts w:cs="Calligraph;Times New Roman" w:ascii="Calligraph;Times New Roman" w:hAnsi="Calligraph;Times New Roman"/>
          <w:sz w:val="36"/>
          <w:szCs w:val="16"/>
        </w:rPr>
        <w:t>Достоверной работой Феофана в Новгороде является роспись церкви Спаса Преображения на Ильине улице (1378). Сохранились фрески в куполе: Христос Пантократор в центре, ниже — фигуры архангелов с широко раскрытыми крыльями и шестикрылые серафимы, а в барабане между окнами — во</w:t>
        <w:softHyphen/>
        <w:t>семь фигур праотцев в рост. Кроме того, об</w:t>
        <w:softHyphen/>
        <w:t>наружены остатки «Евхаристии» и святитель</w:t>
        <w:softHyphen/>
        <w:t>ского чина в апсиде, фрагмент фигуры Богома</w:t>
        <w:softHyphen/>
        <w:t>тери из «Благовещения» на южном алтарном столбе, сильно разрушенные фрески евангель</w:t>
        <w:softHyphen/>
        <w:t>ских сцен на сводах и стенах храма, а также многочисленные фигуры и полуфигуры святых. Раскрытие этих фресок, осуществленное в ре</w:t>
        <w:softHyphen/>
        <w:t>зультате реставрационных работ 1912—1970 годов, стало крупнейшим событием культурной жизни. Лучше всего сохранились росписи в северо  -западной камере на хорах, где находятся ветхозаветная «Троица», фигура Макария Египетского, ряд ме</w:t>
        <w:softHyphen/>
        <w:t>дальонов с полуфигурными святыми, пять фи-</w:t>
      </w:r>
    </w:p>
    <w:p>
      <w:pPr>
        <w:pStyle w:val="Normal"/>
        <w:spacing w:before="40" w:after="0"/>
        <w:rPr>
          <w:rFonts w:ascii="Calligraph;Times New Roman" w:hAnsi="Calligraph;Times New Roman" w:cs="Calligraph;Times New Roman"/>
          <w:sz w:val="36"/>
        </w:rPr>
      </w:pPr>
      <w:r>
        <w:rPr>
          <w:rFonts w:cs="Calligraph;Times New Roman" w:ascii="Calligraph;Times New Roman" w:hAnsi="Calligraph;Times New Roman"/>
          <w:sz w:val="36"/>
          <w:szCs w:val="12"/>
        </w:rPr>
        <w:t>гур столпников</w:t>
      </w:r>
    </w:p>
    <w:p>
      <w:pPr>
        <w:pStyle w:val="21"/>
        <w:spacing w:lineRule="auto" w:line="240"/>
        <w:rPr>
          <w:rFonts w:ascii="Calligraph;Times New Roman" w:hAnsi="Calligraph;Times New Roman" w:cs="Calligraph;Times New Roman"/>
          <w:sz w:val="36"/>
          <w:szCs w:val="16"/>
        </w:rPr>
      </w:pPr>
      <w:r>
        <w:rPr>
          <w:rFonts w:eastAsia="Calligraph;Times New Roman" w:cs="Calligraph;Times New Roman" w:ascii="Calligraph;Times New Roman" w:hAnsi="Calligraph;Times New Roman"/>
          <w:sz w:val="36"/>
          <w:szCs w:val="16"/>
        </w:rPr>
        <w:t xml:space="preserve">        </w:t>
      </w:r>
      <w:r>
        <w:rPr>
          <w:rFonts w:cs="Calligraph;Times New Roman" w:ascii="Calligraph;Times New Roman" w:hAnsi="Calligraph;Times New Roman"/>
          <w:sz w:val="36"/>
          <w:szCs w:val="16"/>
        </w:rPr>
        <w:t>Лица святых написаны размашисто, свободно белые блики легко и уверенно брошены поверх темного красно-коричневого тона. Складки одежды ломаются резкими углами. Характеристика образов достигает предельного  лаконизма. Таков, например, Макарий Египет</w:t>
        <w:softHyphen/>
        <w:t>ский — древний старец с длинными белыми волосами и бородой, тонким носом и впалыми 1 щеками. Высоко поднятые брови сведены к переносице. Рядом с образами старцев, убеленных сединами, — молодые святые, суровые и энергичные, с жесткими волосами, подстриженными в кружок. Внутренняя сила образов  Феофана, их страстная напряженность и ог</w:t>
        <w:softHyphen/>
        <w:t>ромная духовная энергия, неповторимое раз</w:t>
        <w:softHyphen/>
        <w:t>нообразие индивидуальных характеристик, нарушающих условности иконографических под</w:t>
        <w:softHyphen/>
        <w:t>линников, - все это явилось не только выражением живописного темперамента мастера, но и результатом пребывания в Новгороде.</w:t>
      </w:r>
    </w:p>
    <w:p>
      <w:pPr>
        <w:pStyle w:val="Normal"/>
        <w:ind w:firstLine="720"/>
        <w:rPr>
          <w:rFonts w:ascii="Calligraph;Times New Roman" w:hAnsi="Calligraph;Times New Roman" w:cs="Calligraph;Times New Roman"/>
          <w:sz w:val="36"/>
        </w:rPr>
      </w:pPr>
      <w:r>
        <w:rPr>
          <w:rFonts w:cs="Calligraph;Times New Roman" w:ascii="Calligraph;Times New Roman" w:hAnsi="Calligraph;Times New Roman"/>
          <w:sz w:val="36"/>
        </w:rPr>
        <w:t>С владимиро-суздальской замлей и ее художественными  традициями связывают несколько первоклассных икон: «Дмитрий Солунский» из города Дмитрова, «Богоматерь Оранта – Великая Панагия» из Спасо-Преабраженского монастыря в Ярославле, «Спас Вседержитель» поясной, «Явление архангела Михаила Иисусу Навину, «Архангел Михаил, лоратный» из Ярославля, «Борис и Глеб», «Владимирская Богоматерь».</w:t>
      </w:r>
    </w:p>
    <w:p>
      <w:pPr>
        <w:pStyle w:val="Normal"/>
        <w:jc w:val="both"/>
        <w:rPr>
          <w:rFonts w:ascii="Calligraph;Times New Roman" w:hAnsi="Calligraph;Times New Roman" w:cs="Calligraph;Times New Roman"/>
          <w:sz w:val="36"/>
        </w:rPr>
      </w:pPr>
      <w:r>
        <w:rPr>
          <w:rFonts w:cs="Calligraph;Times New Roman" w:ascii="Calligraph;Times New Roman" w:hAnsi="Calligraph;Times New Roman"/>
          <w:sz w:val="36"/>
        </w:rPr>
        <w:t xml:space="preserve">Образы Богоматери по своему смыслу и значению, по тому месту, какое </w:t>
      </w:r>
    </w:p>
    <w:p>
      <w:pPr>
        <w:pStyle w:val="Normal"/>
        <w:jc w:val="both"/>
        <w:rPr>
          <w:rFonts w:ascii="Calligraph;Times New Roman" w:hAnsi="Calligraph;Times New Roman" w:cs="Calligraph;Times New Roman"/>
          <w:sz w:val="36"/>
        </w:rPr>
      </w:pPr>
      <w:r>
        <w:rPr>
          <w:rFonts w:cs="Calligraph;Times New Roman" w:ascii="Calligraph;Times New Roman" w:hAnsi="Calligraph;Times New Roman"/>
          <w:sz w:val="36"/>
        </w:rPr>
        <w:t>Они занимают в сознании и в духовной жизни людей, стоят рядом с  образами Спаса.</w:t>
      </w:r>
    </w:p>
    <w:p>
      <w:pPr>
        <w:pStyle w:val="Normal"/>
        <w:ind w:firstLine="720"/>
        <w:jc w:val="both"/>
        <w:rPr/>
      </w:pPr>
      <w:r>
        <w:rPr>
          <w:rFonts w:eastAsia="Calligraph;Times New Roman" w:cs="Calligraph;Times New Roman" w:ascii="Calligraph;Times New Roman" w:hAnsi="Calligraph;Times New Roman"/>
          <w:sz w:val="36"/>
        </w:rPr>
        <w:t xml:space="preserve"> </w:t>
      </w:r>
      <w:r>
        <w:rPr>
          <w:rFonts w:cs="Calligraph;Times New Roman" w:ascii="Calligraph;Times New Roman" w:hAnsi="Calligraph;Times New Roman"/>
          <w:sz w:val="36"/>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TextBodyIndent"/>
        <w:spacing w:lineRule="auto" w:line="240"/>
        <w:rPr/>
      </w:pPr>
      <w:r>
        <w:rPr>
          <w:rFonts w:cs="Calligraph;Times New Roman" w:ascii="Calligraph;Times New Roman" w:hAnsi="Calligraph;Times New Roman"/>
          <w:sz w:val="36"/>
        </w:rPr>
        <w:t xml:space="preserve">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 </w:t>
      </w:r>
    </w:p>
    <w:p>
      <w:pPr>
        <w:pStyle w:val="TextBodyIndent"/>
        <w:spacing w:lineRule="auto" w:line="240"/>
        <w:rPr/>
      </w:pPr>
      <w:r>
        <w:rPr>
          <w:rFonts w:cs="Calligraph;Times New Roman" w:ascii="Calligraph;Times New Roman" w:hAnsi="Calligraph;Times New Roman"/>
          <w:sz w:val="36"/>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w:t>
      </w:r>
    </w:p>
    <w:p>
      <w:pPr>
        <w:pStyle w:val="TextBodyIndent"/>
        <w:spacing w:lineRule="auto" w:line="240"/>
        <w:rPr/>
      </w:pPr>
      <w:r>
        <w:rPr>
          <w:rFonts w:cs="Calligraph;Times New Roman" w:ascii="Calligraph;Times New Roman" w:hAnsi="Calligraph;Times New Roman"/>
          <w:sz w:val="36"/>
        </w:rPr>
        <w:t>"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великая победа над татарами.    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и" находился в Смоленске.</w:t>
      </w:r>
    </w:p>
    <w:p>
      <w:pPr>
        <w:pStyle w:val="TextBodyIndent"/>
        <w:spacing w:lineRule="auto" w:line="240"/>
        <w:rPr/>
      </w:pPr>
      <w:r>
        <w:rPr>
          <w:rFonts w:cs="Calligraph;Times New Roman" w:ascii="Calligraph;Times New Roman" w:hAnsi="Calligraph;Times New Roman"/>
          <w:sz w:val="36"/>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TextBodyIndent"/>
        <w:spacing w:lineRule="auto" w:line="240"/>
        <w:rPr/>
      </w:pPr>
      <w:r>
        <w:rPr>
          <w:rFonts w:cs="Calligraph;Times New Roman" w:ascii="Calligraph;Times New Roman" w:hAnsi="Calligraph;Times New Roman"/>
          <w:sz w:val="36"/>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TextBodyIndent"/>
        <w:spacing w:lineRule="auto" w:line="240"/>
        <w:rPr>
          <w:rFonts w:ascii="Calligraph;Times New Roman" w:hAnsi="Calligraph;Times New Roman" w:cs="Calligraph;Times New Roman"/>
          <w:sz w:val="36"/>
        </w:rPr>
      </w:pPr>
      <w:r>
        <w:rPr>
          <w:rFonts w:cs="Calligraph;Times New Roman" w:ascii="Calligraph;Times New Roman" w:hAnsi="Calligraph;Times New Roman"/>
          <w:sz w:val="36"/>
          <w:szCs w:val="16"/>
        </w:rPr>
        <w:t>Идеи, вдохновлявшие и волновавшие рус</w:t>
        <w:softHyphen/>
        <w:t>ских людей в годы освобождения от монголо-татарского ига, в годы, когда успешно преодолевалась феодальная раздробленность и шла  упорная борьба за создание единого общерусского государства, нашли наиболее полное воплоще</w:t>
        <w:softHyphen/>
        <w:t>ние в творчестве гениального русского худож</w:t>
        <w:softHyphen/>
        <w:t>ника</w:t>
      </w:r>
      <w:r>
        <w:rPr>
          <w:rFonts w:cs="Calligraph;Times New Roman" w:ascii="Calligraph;Times New Roman" w:hAnsi="Calligraph;Times New Roman"/>
          <w:b/>
          <w:bCs/>
          <w:sz w:val="36"/>
          <w:szCs w:val="16"/>
        </w:rPr>
        <w:t xml:space="preserve"> </w:t>
      </w:r>
      <w:r>
        <w:rPr>
          <w:rFonts w:cs="Calligraph;Times New Roman" w:ascii="Calligraph;Times New Roman" w:hAnsi="Calligraph;Times New Roman"/>
          <w:sz w:val="36"/>
          <w:szCs w:val="16"/>
        </w:rPr>
        <w:t>Андрея Рублева (родился, вероятно, в 60-х годах — Х</w:t>
      </w:r>
      <w:r>
        <w:rPr>
          <w:rFonts w:cs="Calligraph;Times New Roman" w:ascii="Calligraph;Times New Roman" w:hAnsi="Calligraph;Times New Roman"/>
          <w:sz w:val="36"/>
          <w:szCs w:val="16"/>
          <w:lang w:val="en-US"/>
        </w:rPr>
        <w:t>IV</w:t>
      </w:r>
      <w:r>
        <w:rPr>
          <w:rFonts w:cs="Calligraph;Times New Roman" w:ascii="Calligraph;Times New Roman" w:hAnsi="Calligraph;Times New Roman"/>
          <w:sz w:val="36"/>
          <w:szCs w:val="16"/>
        </w:rPr>
        <w:t xml:space="preserve">  века, умер в 1427/30; первое Летописное известие о деятельности Рублева Относится к 1405 году</w:t>
      </w:r>
    </w:p>
    <w:p>
      <w:pPr>
        <w:pStyle w:val="Normal"/>
        <w:spacing w:lineRule="auto" w:line="218"/>
        <w:rPr>
          <w:rFonts w:ascii="Calligraph;Times New Roman" w:hAnsi="Calligraph;Times New Roman" w:cs="Calligraph;Times New Roman"/>
          <w:sz w:val="36"/>
        </w:rPr>
      </w:pPr>
      <w:r>
        <w:rPr>
          <w:rFonts w:cs="Calligraph;Times New Roman" w:ascii="Calligraph;Times New Roman" w:hAnsi="Calligraph;Times New Roman"/>
          <w:sz w:val="36"/>
        </w:rPr>
        <w:t>имя Рублева стало символом русской средне</w:t>
        <w:softHyphen/>
        <w:t>вековой культура. Икона «Троица» — пик этой культуры, ее совершеннейшее и высшее достижение. Написанная Рублевым «в память и похвалу» основателю Троицкого мо</w:t>
        <w:softHyphen/>
        <w:t>настыря преподобному Сергию Радонежско</w:t>
        <w:softHyphen/>
        <w:t>му в 1411 году (для деревянной церкви) или в 20-х годах (для каменного собора), она была поставлена в нем справа от царских врат близ гробницы Сергия. «Внешняя» тема иконы— посещение тремя ангелами Авраама и Сарры;</w:t>
      </w:r>
    </w:p>
    <w:p>
      <w:pPr>
        <w:pStyle w:val="Normal"/>
        <w:rPr>
          <w:rFonts w:ascii="Calligraph;Times New Roman" w:hAnsi="Calligraph;Times New Roman" w:cs="Calligraph;Times New Roman"/>
          <w:sz w:val="36"/>
        </w:rPr>
      </w:pPr>
      <w:r>
        <w:rPr>
          <w:rFonts w:cs="Calligraph;Times New Roman" w:ascii="Calligraph;Times New Roman" w:hAnsi="Calligraph;Times New Roman"/>
          <w:sz w:val="36"/>
        </w:rPr>
        <w:t>однако повествовательная сторона события в иконе Рублева опущена. Представлены только три ангела. Фигуры их, разные по силуэту, вме</w:t>
        <w:softHyphen/>
        <w:t>сте как бы образуют круг. В очертаниях голов, плеч и рук, в изгибах крыльев, в наклоне тон</w:t>
        <w:softHyphen/>
        <w:t>кого деревца на фоне, в силуэте горки справа повторяются плавные смягченные линии, соз</w:t>
        <w:softHyphen/>
        <w:t xml:space="preserve">давая впечатление гармонической слаженности и единства. Ощущение гармонии исходит и от колорита иконы. </w:t>
      </w:r>
    </w:p>
    <w:p>
      <w:pPr>
        <w:pStyle w:val="21"/>
        <w:rPr>
          <w:rFonts w:ascii="Calligraph;Times New Roman" w:hAnsi="Calligraph;Times New Roman" w:cs="Calligraph;Times New Roman"/>
          <w:sz w:val="36"/>
        </w:rPr>
      </w:pPr>
      <w:r>
        <w:rPr>
          <w:rFonts w:cs="Calligraph;Times New Roman" w:ascii="Calligraph;Times New Roman" w:hAnsi="Calligraph;Times New Roman"/>
          <w:sz w:val="36"/>
        </w:rPr>
        <w:t>Золотистые, темного тона крылья, легко подчеркнутые снизу светло-го</w:t>
        <w:softHyphen/>
        <w:t>лубым, мягко выделялись на золотом фоне (теперь почти полностью утраченном). Такие же мягкие сочетания с золотом фона составляли и зеленовато-желтая гора, и зеленовато-оливковая крона дерева, и бледно-зеленый «позем» (земля). Более интенсивно звучат чу</w:t>
        <w:softHyphen/>
        <w:t>десный «голубец» и зеленый цвет в одеждах. Просветленная и ясная красочная гамма сгруп</w:t>
        <w:softHyphen/>
        <w:t>пирована вокруг густо-голубых и темно-виш</w:t>
        <w:softHyphen/>
        <w:t>невых одежд среднего ангела. Религиозная те</w:t>
        <w:softHyphen/>
        <w:t>ма иконы—догмат о единстве трех ипостасей божества: бога-отца, бога-сына и духа святого, что было особенно актуально в период ере</w:t>
        <w:softHyphen/>
        <w:t>тических движений. Однако в иконе Рублева есть особый содержательный пласт, образный смысл, безмерно актуальный для духовной жизни Руси конца XIV—начала XV века. Икона звучит как символическое воплощение добро</w:t>
        <w:softHyphen/>
        <w:t>го согласия, гармонического слияния челове</w:t>
        <w:softHyphen/>
        <w:t>ческих душ вопреки земной обреченности. Нравственные принципы, воплощенные в ико</w:t>
        <w:softHyphen/>
        <w:t>не, отражали высокие идеалы возрождавше</w:t>
        <w:softHyphen/>
        <w:t>гося народа, единого перед лицом насильни</w:t>
        <w:softHyphen/>
        <w:t>ков и губителей. Этот духовный смысл сделал «Троицу» прекраснейшим произведением национальной живописи и наиболее светлым и полным выражением русской духовности.</w:t>
      </w:r>
    </w:p>
    <w:p>
      <w:pPr>
        <w:pStyle w:val="21"/>
        <w:ind w:firstLine="720"/>
        <w:rPr>
          <w:rFonts w:ascii="Calligraph;Times New Roman" w:hAnsi="Calligraph;Times New Roman" w:cs="Calligraph;Times New Roman"/>
          <w:sz w:val="36"/>
        </w:rPr>
      </w:pPr>
      <w:r>
        <w:rPr>
          <w:rFonts w:cs="Calligraph;Times New Roman" w:ascii="Calligraph;Times New Roman" w:hAnsi="Calligraph;Times New Roman"/>
          <w:sz w:val="36"/>
        </w:rPr>
        <w:t>Свойство московской иконы — это лиризм эмоционального строя, сосредоточенность на внутреннем состоянии образа, а не на магической силе его мгновенного воздействия, как в новгородской живописи. Иконопись рублевской эпохи настраивает на вдумчивую созерцатель</w:t>
        <w:softHyphen/>
        <w:t>ность, ее мир—идеально-спокойный и гармо</w:t>
        <w:softHyphen/>
        <w:t>ничный, нравственный идеал—этически совер</w:t>
        <w:softHyphen/>
        <w:t>шенный человек, неторопливый, тихий, склон</w:t>
        <w:softHyphen/>
        <w:t>ный к вдумчивому анализу и исполненный тихой доброты и милосердия.</w:t>
      </w:r>
    </w:p>
    <w:p>
      <w:pPr>
        <w:pStyle w:val="21"/>
        <w:ind w:firstLine="720"/>
        <w:rPr>
          <w:rFonts w:ascii="Calligraph;Times New Roman" w:hAnsi="Calligraph;Times New Roman" w:cs="Calligraph;Times New Roman"/>
          <w:sz w:val="36"/>
        </w:rPr>
      </w:pPr>
      <w:r>
        <w:rPr>
          <w:rFonts w:cs="Calligraph;Times New Roman" w:ascii="Calligraph;Times New Roman" w:hAnsi="Calligraph;Times New Roman"/>
          <w:sz w:val="36"/>
        </w:rPr>
        <w:t>XV век в исто</w:t>
        <w:softHyphen/>
        <w:t>рии древнерусского искусственно по праву, назы</w:t>
        <w:softHyphen/>
        <w:t>вается золотым веком иконописи. Своеобраз</w:t>
        <w:softHyphen/>
        <w:t>ные черты московской школы живописи пер</w:t>
        <w:softHyphen/>
        <w:t>вой половины XV столетия станут основой ее дальнейшего развития вплоть до начала XV» века.</w:t>
      </w:r>
    </w:p>
    <w:p>
      <w:pPr>
        <w:pStyle w:val="21"/>
        <w:ind w:firstLine="720"/>
        <w:rPr/>
      </w:pPr>
      <w:r>
        <w:rPr>
          <w:rFonts w:cs="Calligraph;Times New Roman" w:ascii="Calligraph;Times New Roman" w:hAnsi="Calligraph;Times New Roman"/>
          <w:sz w:val="36"/>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rPr>
          <w:rFonts w:ascii="Calligraph;Times New Roman" w:hAnsi="Calligraph;Times New Roman" w:cs="Calligraph;Times New Roman"/>
          <w:sz w:val="36"/>
          <w:szCs w:val="16"/>
        </w:rPr>
      </w:pPr>
      <w:r>
        <w:rPr>
          <w:rFonts w:cs="Calligraph;Times New Roman" w:ascii="Calligraph;Times New Roman" w:hAnsi="Calligraph;Times New Roman"/>
          <w:sz w:val="36"/>
          <w:szCs w:val="16"/>
        </w:rPr>
      </w:r>
    </w:p>
    <w:p>
      <w:pPr>
        <w:pStyle w:val="Normal"/>
        <w:rPr>
          <w:rFonts w:ascii="Calligraph;Times New Roman" w:hAnsi="Calligraph;Times New Roman" w:cs="Calligraph;Times New Roman"/>
          <w:sz w:val="36"/>
          <w:szCs w:val="16"/>
        </w:rPr>
      </w:pPr>
      <w:r>
        <w:rPr>
          <w:rFonts w:cs="Calligraph;Times New Roman" w:ascii="Calligraph;Times New Roman" w:hAnsi="Calligraph;Times New Roman"/>
          <w:sz w:val="36"/>
          <w:szCs w:val="16"/>
        </w:rPr>
      </w:r>
    </w:p>
    <w:p>
      <w:pPr>
        <w:pStyle w:val="Normal"/>
        <w:spacing w:lineRule="auto" w:line="218"/>
        <w:ind w:left="200" w:hanging="220"/>
        <w:rPr>
          <w:rFonts w:ascii="Calligraph;Times New Roman" w:hAnsi="Calligraph;Times New Roman" w:cs="Calligraph;Times New Roman"/>
          <w:sz w:val="36"/>
          <w:szCs w:val="16"/>
        </w:rPr>
      </w:pPr>
      <w:r>
        <w:rPr>
          <w:rFonts w:cs="Calligraph;Times New Roman" w:ascii="Calligraph;Times New Roman" w:hAnsi="Calligraph;Times New Roman"/>
          <w:sz w:val="36"/>
          <w:szCs w:val="16"/>
        </w:rPr>
      </w:r>
    </w:p>
    <w:p>
      <w:pPr>
        <w:pStyle w:val="Normal"/>
        <w:rPr>
          <w:rFonts w:ascii="Calligraph;Times New Roman" w:hAnsi="Calligraph;Times New Roman" w:cs="Calligraph;Times New Roman"/>
          <w:sz w:val="36"/>
        </w:rPr>
      </w:pPr>
      <w:r>
        <w:rPr>
          <w:rFonts w:cs="Calligraph;Times New Roman" w:ascii="Calligraph;Times New Roman" w:hAnsi="Calligraph;Times New Roman"/>
          <w:sz w:val="36"/>
        </w:rPr>
      </w:r>
    </w:p>
    <w:p>
      <w:pPr>
        <w:pStyle w:val="Heading1"/>
        <w:rPr/>
      </w:pPr>
      <w:r>
        <w:rPr/>
        <w:t>СПИСОК ЛИТЕРАТУРЫ</w:t>
      </w:r>
    </w:p>
    <w:p>
      <w:pPr>
        <w:pStyle w:val="Normal"/>
        <w:numPr>
          <w:ilvl w:val="0"/>
          <w:numId w:val="2"/>
        </w:numPr>
        <w:rPr>
          <w:rFonts w:ascii="Calligraph;Times New Roman" w:hAnsi="Calligraph;Times New Roman" w:cs="Calligraph;Times New Roman"/>
          <w:sz w:val="36"/>
        </w:rPr>
      </w:pPr>
      <w:r>
        <w:rPr>
          <w:rFonts w:cs="Calligraph;Times New Roman" w:ascii="Calligraph;Times New Roman" w:hAnsi="Calligraph;Times New Roman"/>
          <w:sz w:val="36"/>
        </w:rPr>
        <w:t>Г.К. Вагнер, Т.Ф. Владышевская ''Искусство Древней Руси'', Москва, «Искусство», 1993.</w:t>
      </w:r>
    </w:p>
    <w:p>
      <w:pPr>
        <w:pStyle w:val="Normal"/>
        <w:numPr>
          <w:ilvl w:val="0"/>
          <w:numId w:val="2"/>
        </w:numPr>
        <w:rPr>
          <w:rFonts w:ascii="Calligraph;Times New Roman" w:hAnsi="Calligraph;Times New Roman" w:cs="Calligraph;Times New Roman"/>
          <w:sz w:val="36"/>
        </w:rPr>
      </w:pPr>
      <w:r>
        <w:rPr>
          <w:rFonts w:cs="Calligraph;Times New Roman" w:ascii="Calligraph;Times New Roman" w:hAnsi="Calligraph;Times New Roman"/>
          <w:sz w:val="36"/>
        </w:rPr>
        <w:t>Л.Любимов ''Искусство Древней Руси'', Москва, «Просвещение», 1974.</w:t>
      </w:r>
    </w:p>
    <w:p>
      <w:pPr>
        <w:pStyle w:val="Normal"/>
        <w:numPr>
          <w:ilvl w:val="0"/>
          <w:numId w:val="2"/>
        </w:numPr>
        <w:rPr>
          <w:rFonts w:ascii="Calligraph;Times New Roman" w:hAnsi="Calligraph;Times New Roman" w:cs="Calligraph;Times New Roman"/>
          <w:sz w:val="36"/>
        </w:rPr>
      </w:pPr>
      <w:r>
        <w:rPr>
          <w:rFonts w:cs="Calligraph;Times New Roman" w:ascii="Calligraph;Times New Roman" w:hAnsi="Calligraph;Times New Roman"/>
          <w:sz w:val="36"/>
        </w:rPr>
        <w:t>М.М.Ракова, И.В.Рязанцева,''История русского искусства'', Москва, «Изобразительное искусство», 1991.</w:t>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Normal"/>
        <w:ind w:left="360" w:hanging="0"/>
        <w:rPr>
          <w:rFonts w:ascii="Calligraph;Times New Roman" w:hAnsi="Calligraph;Times New Roman" w:cs="Calligraph;Times New Roman"/>
          <w:sz w:val="36"/>
        </w:rPr>
      </w:pPr>
      <w:r>
        <w:rPr>
          <w:rFonts w:cs="Calligraph;Times New Roman" w:ascii="Calligraph;Times New Roman" w:hAnsi="Calligraph;Times New Roman"/>
          <w:sz w:val="36"/>
        </w:rPr>
      </w:r>
    </w:p>
    <w:p>
      <w:pPr>
        <w:pStyle w:val="Heading2"/>
        <w:ind w:left="360" w:hanging="0"/>
        <w:rPr>
          <w:sz w:val="32"/>
        </w:rPr>
      </w:pPr>
      <w:r>
        <w:rPr>
          <w:sz w:val="32"/>
        </w:rPr>
        <w:t>Московский Государственный  Открытый Университет</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Рязанский институт</w:t>
      </w:r>
    </w:p>
    <w:p>
      <w:pPr>
        <w:pStyle w:val="Normal"/>
        <w:ind w:left="360" w:hanging="0"/>
        <w:jc w:val="center"/>
        <w:rPr>
          <w:sz w:val="36"/>
        </w:rPr>
      </w:pPr>
      <w:r>
        <w:rPr>
          <w:sz w:val="36"/>
        </w:rPr>
        <w:t>Кафедра ЭММ</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b/>
          <w:b/>
          <w:bCs/>
          <w:sz w:val="40"/>
        </w:rPr>
      </w:pPr>
      <w:r>
        <w:rPr>
          <w:b/>
          <w:bCs/>
          <w:sz w:val="40"/>
        </w:rPr>
        <w:t>Реферат на тему:</w:t>
      </w:r>
    </w:p>
    <w:p>
      <w:pPr>
        <w:pStyle w:val="Normal"/>
        <w:ind w:left="360" w:hanging="0"/>
        <w:jc w:val="center"/>
        <w:rPr>
          <w:b/>
          <w:b/>
          <w:bCs/>
          <w:sz w:val="36"/>
        </w:rPr>
      </w:pPr>
      <w:r>
        <w:rPr>
          <w:b/>
          <w:bCs/>
          <w:sz w:val="36"/>
        </w:rPr>
      </w:r>
    </w:p>
    <w:p>
      <w:pPr>
        <w:pStyle w:val="Normal"/>
        <w:ind w:left="360" w:hanging="0"/>
        <w:jc w:val="center"/>
        <w:rPr>
          <w:b/>
          <w:b/>
          <w:bCs/>
          <w:sz w:val="56"/>
        </w:rPr>
      </w:pPr>
      <w:r>
        <w:rPr>
          <w:b/>
          <w:bCs/>
          <w:sz w:val="56"/>
        </w:rPr>
        <w:t>''ЖИВОПИСЬ ДРЕВНЕЙ РУСИ''</w:t>
      </w:r>
    </w:p>
    <w:p>
      <w:pPr>
        <w:pStyle w:val="Normal"/>
        <w:ind w:left="360" w:hanging="0"/>
        <w:jc w:val="center"/>
        <w:rPr>
          <w:b/>
          <w:b/>
          <w:bCs/>
          <w:sz w:val="36"/>
        </w:rPr>
      </w:pPr>
      <w:r>
        <w:rPr>
          <w:b/>
          <w:bCs/>
          <w:sz w:val="36"/>
        </w:rPr>
      </w:r>
    </w:p>
    <w:p>
      <w:pPr>
        <w:pStyle w:val="Normal"/>
        <w:ind w:left="360" w:hanging="0"/>
        <w:jc w:val="center"/>
        <w:rPr>
          <w:sz w:val="36"/>
        </w:rPr>
      </w:pPr>
      <w:r>
        <w:rPr>
          <w:sz w:val="36"/>
        </w:rPr>
      </w:r>
    </w:p>
    <w:tbl>
      <w:tblPr>
        <w:tblW w:w="5040" w:type="dxa"/>
        <w:jc w:val="left"/>
        <w:tblInd w:w="4320" w:type="dxa"/>
        <w:tblLayout w:type="fixed"/>
        <w:tblCellMar>
          <w:top w:w="0" w:type="dxa"/>
          <w:left w:w="108" w:type="dxa"/>
          <w:bottom w:w="0" w:type="dxa"/>
          <w:right w:w="108" w:type="dxa"/>
        </w:tblCellMar>
      </w:tblPr>
      <w:tblGrid>
        <w:gridCol w:w="5040"/>
      </w:tblGrid>
      <w:tr>
        <w:trPr>
          <w:trHeight w:val="3600" w:hRule="atLeast"/>
        </w:trPr>
        <w:tc>
          <w:tcPr>
            <w:tcW w:w="5040" w:type="dxa"/>
            <w:tcBorders/>
          </w:tcPr>
          <w:p>
            <w:pPr>
              <w:pStyle w:val="Normal"/>
              <w:rPr>
                <w:sz w:val="36"/>
              </w:rPr>
            </w:pPr>
            <w:r>
              <w:rPr>
                <w:sz w:val="36"/>
              </w:rPr>
              <w:t xml:space="preserve">Выполнила студентка 1 курса очного отделения, м/с факультет 060801 </w:t>
            </w:r>
          </w:p>
          <w:p>
            <w:pPr>
              <w:pStyle w:val="Normal"/>
              <w:rPr>
                <w:sz w:val="36"/>
              </w:rPr>
            </w:pPr>
            <w:r>
              <w:rPr>
                <w:sz w:val="36"/>
              </w:rPr>
              <w:t>Митяева Анна Николаевна шифр 301482</w:t>
            </w:r>
          </w:p>
        </w:tc>
      </w:tr>
    </w:tbl>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Преподаватель: Южаков А.А.</w:t>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r>
    </w:p>
    <w:p>
      <w:pPr>
        <w:pStyle w:val="Normal"/>
        <w:ind w:left="360" w:hanging="0"/>
        <w:jc w:val="center"/>
        <w:rPr>
          <w:sz w:val="36"/>
        </w:rPr>
      </w:pPr>
      <w:r>
        <w:rPr>
          <w:sz w:val="36"/>
        </w:rPr>
        <w:t>Рязань 2001г.</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ligraph">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ligraph;Times New Roman" w:hAnsi="Calligraph;Times New Roman" w:cs="Calligraph;Times New Roman"/>
      <w:b/>
      <w:bCs/>
      <w:sz w:val="36"/>
    </w:rPr>
  </w:style>
  <w:style w:type="paragraph" w:styleId="Heading2">
    <w:name w:val="Heading 2"/>
    <w:basedOn w:val="Normal"/>
    <w:next w:val="Normal"/>
    <w:qFormat/>
    <w:pPr>
      <w:keepNext w:val="true"/>
      <w:numPr>
        <w:ilvl w:val="1"/>
        <w:numId w:val="1"/>
      </w:numPr>
      <w:ind w:left="360" w:hanging="0"/>
      <w:jc w:val="center"/>
      <w:outlineLvl w:val="1"/>
    </w:pPr>
    <w:rPr>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720"/>
    </w:pPr>
    <w:rPr>
      <w:sz w:val="26"/>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18"/>
      <w:ind w:firstLine="220"/>
    </w:pPr>
    <w:rPr>
      <w:sz w:val="28"/>
    </w:rPr>
  </w:style>
  <w:style w:type="paragraph" w:styleId="21">
    <w:name w:val="Основной текст 2"/>
    <w:basedOn w:val="Normal"/>
    <w:qFormat/>
    <w:pPr>
      <w:spacing w:lineRule="auto" w:line="21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0:00Z</dcterms:created>
  <dc:creator>ЧЕРТ</dc:creator>
  <dc:description/>
  <cp:keywords/>
  <dc:language>en-US</dc:language>
  <cp:lastModifiedBy>Mage</cp:lastModifiedBy>
  <dcterms:modified xsi:type="dcterms:W3CDTF">2011-10-20T06:30:00Z</dcterms:modified>
  <cp:revision>2</cp:revision>
  <dc:subject/>
  <dc:title>Речь идет о мозаиках и фресках собора Софии в Киеве, которые позволяют не только представить систему росписи культового здания</dc:title>
</cp:coreProperties>
</file>