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чезнет ли человек как вид?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Реферат по экономической теории студентки ЭОУС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4 Лукашовой Ольг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ГСУ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федра основ экономической теории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Москва 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1996 г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первые мы понял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то человечество способно разрушить само себя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анализируя последствия возможного ядерного конфликта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Исчезла угроз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и все вздохнули с облегчением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Между тем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энергия взрыва всех термоядерных зарядов меньше энерги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вырабатываемой энергетическими установками мира всего лишь за год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Ежегодно перемещаются и преобразуются гигантские массы веществ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нарушаются огромные участки девственной поверхности суш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исчезают виды растений и животных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нарастает радиоактивный фон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Окружающая среда меняется стремительно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а старые стереотипы все еще владеют нашими умам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хотя давно уже перешли в разряд неверной информации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Мы верим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то способны создать такую социальную систему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ри которой человечество может не ограничивать свою численность и при этом улучшать свой жизненный уровень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сохраняя окружающую среду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посеет человек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то и пожнет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ослание к галатам св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>Апостола Павл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  <w:lang w:val="en-US"/>
        </w:rPr>
        <w:t>VI</w:t>
      </w:r>
      <w:r>
        <w:rPr>
          <w:rFonts w:eastAsia="Symbol" w:cs="Symbol" w:ascii="Symbol" w:hAnsi="Symbol"/>
          <w:sz w:val="24"/>
          <w:szCs w:val="24"/>
          <w:lang w:val="en-US"/>
        </w:rPr>
        <w:t></w:t>
      </w:r>
      <w:r>
        <w:rPr>
          <w:sz w:val="24"/>
          <w:szCs w:val="24"/>
        </w:rPr>
        <w:t>7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р заметаем под кровать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 сих пор все усилия по охране окружающей среды предпринимаются в рамках общепринятой парадигмы о неправильном ведении хозяйства и возможности технологического решения возникающих проблем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Главная ошибка многих исследователей данной проблемы в том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то они исходят из предположения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будто деформация окружающей среды есть некий гладкий процесс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>хотя природа обычно демонстрирует наличие порогов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за пределами которых – обвальные процессы разрушения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На каком же этапе находимся мы сегодня : это начало пут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редкризисное состояние или уже катастрофа 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следние десятилетия на экологизацию производства были затрачены огромные средств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но желаемого результата добиться не удалось : глобальные изменения продолжаются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и темпы их нарастают; ситуация в 1996 году хуже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ем была в 1986-м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Это свидетельствует или о том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то затраченных усилий и средств недостаточно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или о неверности выбранного подход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или о том и другом вместе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лучшения состояния среды требуются поистине гигантские суммы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Например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тобы в СШ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которые гораздо больше других поставляют в атмосферу углекислого газ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сократить его выбросы на 50%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замещая угольные электростанции на атомные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отребуется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о крайней мере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50 трнл долларов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При этом в течение 38 лет каждые 2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>5 дня надо будет устанавливать один реактор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Подсчитано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то в Западной Европе для контроля и очистки индустриальных отходов в 1992 году требовалось 120 млрд долларов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а в США в 1994 г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-- 200 млрд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Затраты явно не реальные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Но даже не в этом дело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Искусственное поддержание стационарного состояния окружающей среды на каком-то локальном участке – это дополнительное потребление энерги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а значит ухудшение в остальной части биосферы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Все мер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ринимаемые сегодня в области экологи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>-- не более чем заметание сора под кровать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икакого другого источник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кроме биосферы и ее ресурсов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для поддержания жизни не существует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Сейчас наше хозяйство внутри биосферы представляет собой особую систему синтеза и разложения веществ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ричем человек взял на себя функции только синтеза ( производство )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а функции разложения предоставил природе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уповая на ее ассимилирующую емкость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Но значительная часть производимых веществ чужда природе и не поддается разложению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к тому же ассимилирующая емкость биосфер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несомненно исчерпана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ще один стереотип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мешающий нам реально оценить свое положение : отходы нашей жизнедеятельности – это то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то м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грубо говоря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выбрасываем на свалку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А рассеяние тепловой энергии любым промышленным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транспортным или коммунальным объектом ? А вод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которая используется практически в любой технологии ? 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самое главное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любой произведенный конечный продукт ? ведь это не более чем отложенный отход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Все отправится на свалку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ерез день или через несколько веков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овек как биологический вид – консумент 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Он потребляет продукцию биоты (совокупность всех растений и животных)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а его технологии – это инструмент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с помощью которого человеку удается потреблять значительно больше продукции биот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ем ему разрешено естественными законами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И тем самым нарушает баланс в природе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жет мы уже вымираем 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о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то основной принцип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характеризующий устойчивость биосфер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состоит в следующем : скорость чистого поглощения углерода биотой пропорциональна приросту углерода в окружающей среде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С начала прошлого столетия биота суши перестала поглощать избыток углерода в атмосфере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Более того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она сама начала его выбрасывать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увеличивая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а не уменьшая изменения окружающей среды в результате промышленной деятельност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т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>е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биота и окружающая среда потеряли устойчивость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осфер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о-видимому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может компенсировать любые возмущения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роизводимые человеком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если потребление первичной биологической продукции (фотосинтез) не превосходит 1 % (современная доля потребления человеком – 10 %)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При этом не имеет значения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эксплуатируется ли 1 % суш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на которой полностью искажена биот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или 10 % суш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где искажение биоты равняется 10 %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ханизм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используемый биотой для стабилизации себя самой и окружающей сред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>-- конкуренция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( Так что рыночная экономика – отнюдь не выдумка ученых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а принцип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заложенный в самой природе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) Пока этот механизм использовался в рамках естественных потоков энерги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все было в порядке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Но когда человек создал новый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дополнительный поток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все большая часть продукции биоты стала потребляться в интересах только одного вида – </w:t>
      </w:r>
      <w:r>
        <w:rPr>
          <w:sz w:val="24"/>
          <w:szCs w:val="24"/>
          <w:lang w:val="en-US"/>
        </w:rPr>
        <w:t>hom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apiens</w:t>
      </w:r>
      <w:r>
        <w:rPr>
          <w:sz w:val="24"/>
          <w:szCs w:val="24"/>
        </w:rPr>
        <w:t xml:space="preserve"> – в ущерб остальным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я история биосферы показывает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то она развивалась в направлении все большей устойчивости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По-видимому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биота имеет механизмы вытеснения тех видов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которые нарушают эту устойчивость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Вряд ли человек является исключением</w:t>
      </w:r>
      <w:r>
        <w:rPr>
          <w:rFonts w:eastAsia="Symbol" w:cs="Symbol" w:ascii="Symbol" w:hAnsi="Symbol"/>
          <w:sz w:val="24"/>
          <w:szCs w:val="24"/>
        </w:rPr>
        <w:t>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началось ли уже вытеснение 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 распаде генома человека свидетельствуют данные о росте генетических заболеваний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режде всего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сихических и врожденных нарушений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Возможно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именно с этим связано распространение алкоголизма и наркомани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снижение иммунного статуса организма человек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возникновение новых болезней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Вероятно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то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то обычно называют *экологическими* заболеваниями и непосредственно связывают с загрязнениями сред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всего лишь верхушка айсберга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Глубинные механизм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ведущие к распаду генома человек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намного более опасные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но пока невидимые и неощутимые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 конце ХХ века человечество столкнулось с недостатком не продовольственных или технологических ресурсов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как это принято считать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а экологического ресурс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обеспечивающего стабильность окружающей сред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ресурса хозяйственной емкости биосферы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Развитые стран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за исключением Канад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давно разрушили свои естественные экосистем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которые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наряду с промышленностью и транспортом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служат источниками загрязнения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возникающего в результате их разрушения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Последнее обычно не рассматривается и не учитывается при обсуждении возникающих проблем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лее того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не учитывается этот фактор и при заключении международных соглашений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касающихся платы за те или иные нарушения природной среды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А ведь государств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олностью нарушившие среду своего обитания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живы-здоровы и не исчезли с лица Земли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Почему ? Только потому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то производимые ими возмущения частично ( уже не полностью ) ассимилируются океаном и теми участками суш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где сохранились естественные сообщества организмов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Эти территории служат стоком парниковых газов и других загрязнителей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А они сохранились только в Росси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Канаде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Австрали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Бразили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Китае и Алжире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Вот и получается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то все остальные живут за счет этих стран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за счет их экологического ресурса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чем наиболее эффективны в этом смысле территории Бразили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с огромным куском тропического леса в Амазони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и Росси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с ее самым большим в мире массивом лесов и ветландов ( болот и переувлажненных земель )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* Боливар не вынесет двоих *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то централизованное управление народным хозяйством не обеспечивает экологической безопасност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россиянам объяснять не надо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А вот то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то рыночная экономика по отношению к окружающей среде ведет себя не лучше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многие еще не осознали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Между тем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ример СШ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где естественная природа разрушалась гораздо быстрее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ем в Европе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свидетельствует об этом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В начале ХХ века окружающая среда Соединенных Штатов была уже разрушена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Если исключить Аляску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то нетронутой сохранилось только порядка 4 % территории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менно рыночная экономика обеспечивает максимальную скорость и эффективность использования природных ресурсов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а значит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и скорейшее разрушение окружающей среды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И развитые страны должны взять на себя основную долю вины за сложившуюся ситуацию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ЕЭС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СШ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Канада и Япония производят более 2/3 мирового валового продукт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обеспечивают 2/3 мировой торговл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являются крупнейшими потребителями ресурсов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особенно энергетических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и производят 3/4 массы глобальных загрязнителей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5 % населения Земл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живущие в этих странах ( * золотой миллиард * )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отребляют 1/3 удобрений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1/2 производимой в мире энерги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2/3 всех металлов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оловину продовольствия и более 2/3 деловой древесины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тем не менее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рыночная экономика продолжает ориентироваться на экономический рост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хотя такая стратегия ведет в экологический тупик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Между тем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23 % населения планеты относятся к категории абсолютно бедных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среди них 400 млн не имеют дома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Абсолютное число обездоленных людей в мире постоянно растет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Чтобы хоть как-то поправить их положение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надо на порядок увеличить добычу сырья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роизводство отходов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доставку свежей воды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О реальности решения этой задачи высказался Махатма Ганд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когда его спросил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достигнет ли Индия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добившаяся независимост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уровня жизни Великобритании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Он ответил : * Британии потребовались ресурсы половины планет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тобы достичь своего процветания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Сколько потребуется планет для стран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одобной Индии ? *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ликий мыслитель был прав : есть все основания полагать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то одной Земле с подобной задачей не справиться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А размышления о том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то Индия – не единственная страна на планете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я оставляю вам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воение -- вне закона !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ность нетронутой природы в условиях экологического кризиса стремительно возрастает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В недалеком будущем она на много порядков превысит все другие ценности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Вот тогда Россия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если она оставит неразрушенной часть своих территорий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будет богаче всех других стран мира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ше сложное время нам ни в коем случае нельзя поддаться искушению получить сиюминутную выгоду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необходимо сохранить свой естественный фундаментальный потенциал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Вряд ли освоение новых территорий повысит благосостояние народ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скорее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оно только сделает еще богаче совсем небольшую группу людей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Следует также помнить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то не бывает малоценных участков неосвоенной природы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Все они играют определенную роль в стабилизации окружающей сред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ее очистке и восстановлении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ово * освоение * должно быть исключено из лексикона и допустимых моральных норм так же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как слова * война *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* грабеж *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* убийство *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Надо принять закон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в которых призывы и действия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ведущие к дальнейшему освоению Север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Сибир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Дальнего Восток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расценивались бы как одни из самых серьезных преступлений против народов России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Необходимо преодолеть синдром разграбления природ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который был присущ практически всем развитым странам и повторяется с устрашающим постоянством в странах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стремительно входящих в число * передовых *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И в слове * передовых * мы ставим кавычк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отому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то вперед эти страны выходят на развалинах собственной природной среды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кольку порог устойчивости человечество уже перешагнуло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в каком то смысле нам надо вернуться назад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Но это вовсе не означает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то это призыв к регрессу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Прогресс является биологической особенностью человек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связанной с характеристиками его мозга и психики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Поэтому прогресс с экономическим ростом или без него будет сопровождать человека всегда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Сегодня все больше ученых приходят к идее развития без экономического роста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ная биота восстанавливается не сразу после прекращения хозяйственной деятельности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Естественные сообщества формируются сотни лет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однако способность к регуляции окружающей сред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о-видимому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восстанавливается гораздо быстрее – в течение нескольких десятилетий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Так что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даже при сохранении энергопотребления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оддерживающего жизнь современного населения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можно остановить глобальное разрушение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если сократить освоенные площади суши сначала примерно до 40 %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а затем до 20 % ( без учета Антарктиды )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эта вполне выполним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если ввести крупный международный налог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сравнимый с величиной ВНП ( а сам ВНП мы затронем чуть позже )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для государств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не желающих или неспособных сократить освоенные площади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А государствам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имеющим или готовым обеспечить необходимый процент девственной природ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следует выплачивать крупные дотации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ечно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ри этом неизбежным станет сокращение населения Земл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исленность которого не должно превышать 1-2 млрд человек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Этот процесс не обязательно должен быть болезненным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ведь его вполне можно растянуть на несколько столетий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Человек обязан обеспечить устойчивость окружающей сред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сменив стереотип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цели экономик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характер поведения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>этику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Если он не сумеет этого сделать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то биот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используя свои мощные защитные механизм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сделает это сам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скорее всего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разрушив часть самой себя вместе с человечеством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А если человек исчезнет как вид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то он уже больше никогда не появится вновь: палеонтология показывает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то исчезнувший вид не возрождается</w:t>
      </w:r>
      <w:r>
        <w:rPr>
          <w:rFonts w:eastAsia="Symbol" w:cs="Symbol" w:ascii="Symbol" w:hAnsi="Symbol"/>
          <w:sz w:val="24"/>
          <w:szCs w:val="24"/>
        </w:rPr>
        <w:t>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жающая среда и ВНП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Нам известно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то валовой национальный продукт ( ВНП )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основной показатель экономического рост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редставляет собой рыночную стоимость всех конечных товаров и услуг, произведенных за 1 год. По понятным причинам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ромежуточные товар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непроизводственные сделки и продажи подержанных товаров при подсчете ВНП исключаются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Мало кто сейчас всерьез задумывается о существовании также нежелательных * валовых национальных побочных продуктов *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которые сопровождают как само производство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так и рост ВНП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Это все – загрязнения и вод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и воздух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автомобильные свалк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шум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еренаселение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и это далеко не весь список всевозможных видов загрязнения окружающей среды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Издержк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связанные с загрязнением окружающей сред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оказывают неблагоприятное воздействие на экономическое благосостояние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и это очевидно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Происходит так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то ВНП завышает уровень нашего материального благосостояния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так как бросовые издержк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связанные с его производством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в настоящее время из объема совокупного производства не вычитаются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По иронии судьб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ем больше объем ВНП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тем больше загрязнение окружающей среды и масштабы искажения ВНП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Как выразился экономист Кеннет Е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Баулдинг в своей книге * Экологический кризис *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* конечным продуктом экономической жизни является мусор *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Больше ВНП – больше мусор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а следовательно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больше загрязнения окружающей среды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Фактически же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в соответствии с существующими принципами бухгалтерского учет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когда производитель загрязняет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например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реку и государство затрачивает немалые средств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тобы ее очистить( если затрачивает )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расходы на очистку прибавляются к объему ВНП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в то время как стоимость самого загрязнения не вычитается !!!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молвная весн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тущее беспокойство общественности по поводу того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не нарушает ли промышленная деятельность в развитых государствах окружающую природную среду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всерьез проявилось лишь в 60-х годах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В своей книге *Безмолвная весна* Рейчел Карсон* открыто рассказала об ущербе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наносимом воде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очве и воздуху определенными отраслями промышленной деятельности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Возникли группы бдительност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такие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как *Сьерра-клаб* и *Друзья Земли*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а озабоченные законодатели стали выдвигать различные меры по охране окружающей среды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Примером может являться один из важнейших законов СШ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регулирующих деятельность в сфере маркетинг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* Закон о национальной политике в области окружающей среды *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учрежденный в 1969 году и включающий в себя такие основные положения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как установление норм национальной политики в области окружающей среды и учреждение Совета по проблемам качества сред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реобразованного в 1970 г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в Управление по охране окружающей среды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Изменения в окружающей среде сказываются и на товарах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которые фирмы производят и предлагают рынку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В своей деятельности фирмы все больше и больше стараются принимать во внимание тот факт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то люди различаются по своему отношению к миру природы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Некоторые чувствуют себя во власти природ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другие – в гармонии с ней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а третьи стараются подчинить ее себе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Отмечается долговременная тенденция подчинения природы человеком с помощью науки и техники и его вера в изобилие природных ресурсов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Но ведь в последнее время люди все чаще стали осознавать хрупкость природы и ограниченность ее ресурсов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стали осознавать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то человеческая деятельность может погубить природу или же нанести ей вред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Итак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любовь к природе ведет к росту популярности путешествий в жилых фургонах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ешего туризм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водных прогулок и рыбной ловли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Бизнес незамедлительно ответил на все это выпуском туристского снаряжения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алаток и прочих принадлежностей для любителей отдыха на природе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Организаторы поездок предлагают все больше маршрутов по местам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которых еще не коснулась человеческая деятельность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Производители продуктов питания столкнулись с расширенным рынком *натуральных* продуктов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таких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как натуральные изделия из хлебных злаков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натуральное мороженое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родукты для лечебного питания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Реклама пищевых продуктов дается на естественном для них природном фоне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Но вернемся к непосредственным проблемам окружающей среды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ефицит некоторых видов сырья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Вода и воздух могут показаться неисчерпаемыми видами природных ресурсов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но некоторые группы защитников окружающей среды видят в перспективе угрозу и для них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Эти группы выступают за запрещение продажи некоторых препаратов в аэрозольной упаковке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оскольку они могут нанести потенциальный вред слою озона в атмосфере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А с водой в ряде районов мира проблемы возникли уже сегодня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возобновляемых ресурсов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таких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как лес и продовольствие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требует внимания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Чтобы сберечь почву и обеспечить достаточное количество лесоматериалов для удовлетворения спроса в будущем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фирм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занимающиеся лесоразработками должны восстанавливать насаждения на вырубленных площадях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Снабжение продовольствием может стать крупной проблемой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оскольку размеры сельскохозяйственных угодий ограничены и все больше земель отводится под жилищное строительство и для коммерческого использования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рьезная проблема возникает в связи с истощением таких невозобновляемых ресурсов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как нефть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каменный уголь и другие полезные ископаемые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егодня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кажется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уже ощущается нехватка платин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золот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цинка и свинца</w:t>
      </w:r>
      <w:r>
        <w:rPr>
          <w:rFonts w:eastAsia="Symbol" w:cs="Symbol" w:ascii="Symbol" w:hAnsi="Symbol"/>
          <w:sz w:val="24"/>
          <w:szCs w:val="24"/>
        </w:rPr>
        <w:t></w:t>
      </w:r>
      <w:r>
        <w:rPr>
          <w:sz w:val="24"/>
          <w:szCs w:val="24"/>
        </w:rPr>
        <w:t xml:space="preserve"> К концу столетия даже при росте цен дефицитными могут стать серебро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олово и уран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При сохранении нынешних уровней потребления к 2025 г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могут истощиться запасы и других полезных ископаемых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>**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же при наличии исходного сырья деятельность фирм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использующих дефицитные полезные ископаемые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может осложниться и потребовать гораздо больших расходов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А переложить эти издержки на плечи потребителя будет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вероятно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нелегко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Фирм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занимающиеся научно-исследовательскими и изыскательскими работам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могут частично снять остроту проблем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открыв новые ценные источники сырья и создав новые материалы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ЗДОРОЖАНИЕ ЭНЕРГИИ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Самая серьезная проблема обеспечения экономического развития в будущем возникла в связи с одним из невозобновляемых видов природных ресурсов -- нефтью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Экономика ведущих промышленно развитых стран мира во многом зависит от поставок нефт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и до тех пор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пока не будут найдены экономически выгодные заменители этого энергоносителя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нефть будет продолжать играть доминирующую роль в мировой политике и экономике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Высокая стоимость нефти (подскочившая с 2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>23 долл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за баррель в 1970 г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до 34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>00 долл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за баррель в 1982 г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>) породила лихорадочные поиски альтернативных энергоносителей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Снова стал популярным каменный уголь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ведутся исследования по изысканию практических путей использования солнечной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ядерной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ветровой и прочих видов энергии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Только в области использования солнечной энергии сотни фирм предлагают оборудование для обогрева жилых помещений и прочих целей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***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СТ ЗАГРЯЗНЕНИЯ СРЕДЫ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Промышленная деятельность почти всегда наносит вред состоянию природной среды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Подумайте об удалении отходов химических и ядерных производств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об опасном уровне содержания ртути в водах морей и океанов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о содержании ДДТ и других химических загрязнителей в почве и продуктах питания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а также о засорении среды бутылкам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изделиями из пластмасс и прочими упаковочными материалам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не поддающимися биохимическому разложению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забоченность общественности открывает перед чутко реагирующими на обстановку фирмами хорошую маркетинговую возможность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Создается емкий рынок средств по борьбе с загрязнением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таких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как скрубберы и агрегат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работающие по технологии рециркуляции исходных материалов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Начинаются поиски альтернативных способов производства и упаковки товаров без нанесения вреда окружающей среде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>****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ИТЕЛЬНОЕ ВМЕШАТЕЛЬСТВО ГОСУДАРСТВА В ПРОЦЕСС РАЦИОНАЛЬНОГО ИСПОЛЬЗОВАНИЯ И ВОСПРОИЗВОДСТВА ПРИРОДНЫХ РЕСУРСОВ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Руководство службой маркетинга должно держать в поле зрения все эти проблем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тобы иметь возможность получать необходимые для деятельности фирмы природные ресурс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не нанося при этом вреда окружающей среде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В этом смысле предпринимательская деятельность наверняка окажется под сильным контролем как со стороны государственных органов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так и со стороны влиятельных групп общественности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Вместо того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тобы противиться всем формам регулирования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бизнес должен участвовать в поисках приемлемых решений стоящих перед страной проблем снабжения материальными ресурсами и энергией</w:t>
      </w:r>
      <w:r>
        <w:rPr>
          <w:rFonts w:eastAsia="Symbol" w:cs="Symbol" w:ascii="Symbol" w:hAnsi="Symbol"/>
          <w:sz w:val="24"/>
          <w:szCs w:val="24"/>
        </w:rPr>
        <w:t>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ловек обязан обеспечить устойчивость окружающей сред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сменив стереотип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цели экономики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характер поведения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>этику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Если он не сумеет этого сделать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то биот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используя свои мощные защитные механизмы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сделает это сам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скорее всего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разрушив часть самой себя вместе с человечеством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 xml:space="preserve"> А если человек исчезнет как вид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то он уже больше никогда не появится вновь: палеонтология показывает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что исчезнувший вид не возрождается</w:t>
      </w:r>
      <w:r>
        <w:rPr>
          <w:rFonts w:eastAsia="Symbol" w:cs="Symbol" w:ascii="Symbol" w:hAnsi="Symbol"/>
          <w:sz w:val="24"/>
          <w:szCs w:val="24"/>
        </w:rPr>
        <w:t>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1 Кэмпбелл Р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>Макконнелл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Стэнли Л</w:t>
      </w:r>
      <w:r>
        <w:rPr>
          <w:rFonts w:eastAsia="Symbol" w:cs="Symbol" w:ascii="Symbol" w:hAnsi="Symbol"/>
          <w:sz w:val="24"/>
          <w:szCs w:val="24"/>
        </w:rPr>
        <w:t></w:t>
      </w:r>
      <w:r>
        <w:rPr>
          <w:sz w:val="24"/>
          <w:szCs w:val="24"/>
        </w:rPr>
        <w:t>Брю * Экономикс *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том 1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Москв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Издательство *Республика*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1995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2 * Мегаполис *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№ 2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1996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статья доктора экономических наук Виктора Данилова-Данильяна и доктора географических наук Кима Лосева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3 Филип Котлер * Основы маркетинга *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Москва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Издательство * Прогресс *</w:t>
      </w:r>
      <w:r>
        <w:rPr>
          <w:rFonts w:eastAsia="Symbol" w:cs="Symbol" w:ascii="Symbol" w:hAnsi="Symbol"/>
          <w:sz w:val="24"/>
          <w:szCs w:val="24"/>
        </w:rPr>
        <w:t></w:t>
      </w:r>
      <w:r>
        <w:rPr>
          <w:sz w:val="24"/>
          <w:szCs w:val="24"/>
        </w:rPr>
        <w:t xml:space="preserve"> 19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55:00Z</dcterms:created>
  <dc:creator>User</dc:creator>
  <dc:description/>
  <cp:keywords/>
  <dc:language>en-US</dc:language>
  <cp:lastModifiedBy>Mage</cp:lastModifiedBy>
  <dcterms:modified xsi:type="dcterms:W3CDTF">2011-10-11T19:55:00Z</dcterms:modified>
  <cp:revision>2</cp:revision>
  <dc:subject/>
  <dc:title>Исчезнет ли человек как вид</dc:title>
</cp:coreProperties>
</file>