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Министерство образования и науки Украины</w:t>
      </w:r>
    </w:p>
    <w:p>
      <w:pPr>
        <w:pStyle w:val="Normal"/>
        <w:spacing w:lineRule="auto" w:line="480"/>
        <w:jc w:val="center"/>
        <w:rPr>
          <w:b/>
          <w:b/>
          <w:sz w:val="30"/>
          <w:szCs w:val="30"/>
        </w:rPr>
      </w:pPr>
      <w:r>
        <w:rPr>
          <w:b/>
          <w:sz w:val="30"/>
          <w:szCs w:val="30"/>
        </w:rPr>
        <w:t>Национальный горный университет</w:t>
      </w:r>
    </w:p>
    <w:p>
      <w:pPr>
        <w:pStyle w:val="Normal"/>
        <w:spacing w:lineRule="auto" w:line="480"/>
        <w:jc w:val="center"/>
        <w:rPr>
          <w:b/>
          <w:b/>
          <w:sz w:val="30"/>
          <w:szCs w:val="30"/>
        </w:rPr>
      </w:pPr>
      <w:r>
        <w:rPr>
          <w:b/>
          <w:sz w:val="30"/>
          <w:szCs w:val="30"/>
        </w:rPr>
      </w:r>
    </w:p>
    <w:p>
      <w:pPr>
        <w:pStyle w:val="Normal"/>
        <w:spacing w:lineRule="auto" w:line="480"/>
        <w:jc w:val="center"/>
        <w:rPr>
          <w:b/>
          <w:b/>
          <w:spacing w:val="20"/>
          <w:sz w:val="30"/>
          <w:szCs w:val="30"/>
        </w:rPr>
      </w:pPr>
      <w:r>
        <w:rPr>
          <w:b/>
          <w:spacing w:val="20"/>
          <w:sz w:val="30"/>
          <w:szCs w:val="30"/>
        </w:rPr>
      </w:r>
    </w:p>
    <w:p>
      <w:pPr>
        <w:pStyle w:val="Normal"/>
        <w:spacing w:lineRule="auto" w:line="480"/>
        <w:jc w:val="right"/>
        <w:rPr>
          <w:b/>
          <w:b/>
          <w:spacing w:val="20"/>
          <w:sz w:val="30"/>
          <w:szCs w:val="30"/>
        </w:rPr>
      </w:pPr>
      <w:r>
        <w:rPr>
          <w:b/>
          <w:spacing w:val="20"/>
          <w:sz w:val="30"/>
          <w:szCs w:val="30"/>
        </w:rPr>
        <w:t>Кафедра философии</w:t>
      </w:r>
    </w:p>
    <w:p>
      <w:pPr>
        <w:pStyle w:val="Normal"/>
        <w:spacing w:lineRule="auto" w:line="480"/>
        <w:jc w:val="center"/>
        <w:rPr>
          <w:b/>
          <w:b/>
          <w:spacing w:val="20"/>
          <w:sz w:val="30"/>
          <w:szCs w:val="30"/>
        </w:rPr>
      </w:pPr>
      <w:r>
        <w:rPr>
          <w:b/>
          <w:spacing w:val="20"/>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caps/>
          <w:spacing w:val="20"/>
          <w:sz w:val="32"/>
          <w:szCs w:val="32"/>
        </w:rPr>
      </w:pPr>
      <w:r>
        <w:rPr>
          <w:b/>
          <w:caps/>
          <w:spacing w:val="20"/>
          <w:sz w:val="32"/>
          <w:szCs w:val="32"/>
        </w:rPr>
        <w:t>Реферат</w:t>
      </w:r>
    </w:p>
    <w:p>
      <w:pPr>
        <w:pStyle w:val="Normal"/>
        <w:spacing w:lineRule="auto" w:line="360"/>
        <w:jc w:val="center"/>
        <w:rPr>
          <w:b/>
          <w:b/>
          <w:spacing w:val="20"/>
          <w:sz w:val="30"/>
          <w:szCs w:val="30"/>
        </w:rPr>
      </w:pPr>
      <w:r>
        <w:rPr>
          <w:b/>
          <w:spacing w:val="20"/>
          <w:sz w:val="30"/>
          <w:szCs w:val="30"/>
        </w:rPr>
        <w:t xml:space="preserve">по дисциплине: </w:t>
      </w:r>
      <w:r>
        <w:rPr>
          <w:spacing w:val="20"/>
          <w:sz w:val="30"/>
          <w:szCs w:val="30"/>
        </w:rPr>
        <w:t>«Культурология»</w:t>
      </w:r>
    </w:p>
    <w:p>
      <w:pPr>
        <w:pStyle w:val="Normal"/>
        <w:spacing w:lineRule="auto" w:line="360"/>
        <w:jc w:val="center"/>
        <w:rPr>
          <w:b/>
          <w:b/>
          <w:spacing w:val="20"/>
          <w:sz w:val="30"/>
          <w:szCs w:val="30"/>
        </w:rPr>
      </w:pPr>
      <w:r>
        <w:rPr>
          <w:b/>
          <w:spacing w:val="20"/>
          <w:sz w:val="30"/>
          <w:szCs w:val="30"/>
        </w:rPr>
        <w:t xml:space="preserve">на тему: </w:t>
      </w:r>
      <w:r>
        <w:rPr>
          <w:spacing w:val="20"/>
          <w:sz w:val="30"/>
          <w:szCs w:val="30"/>
        </w:rPr>
        <w:t>«Культура эпохи Возрождения в Западной Европе. Нидерланды и Франция»</w:t>
      </w:r>
    </w:p>
    <w:p>
      <w:pPr>
        <w:pStyle w:val="Normal"/>
        <w:spacing w:lineRule="auto" w:line="480"/>
        <w:jc w:val="center"/>
        <w:rPr>
          <w:b/>
          <w:b/>
          <w:spacing w:val="20"/>
          <w:sz w:val="30"/>
          <w:szCs w:val="30"/>
        </w:rPr>
      </w:pPr>
      <w:r>
        <w:rPr>
          <w:b/>
          <w:spacing w:val="20"/>
          <w:sz w:val="30"/>
          <w:szCs w:val="30"/>
        </w:rPr>
      </w:r>
    </w:p>
    <w:p>
      <w:pPr>
        <w:pStyle w:val="Normal"/>
        <w:spacing w:lineRule="auto" w:line="480"/>
        <w:jc w:val="center"/>
        <w:rPr>
          <w:b/>
          <w:b/>
          <w:sz w:val="30"/>
          <w:szCs w:val="30"/>
        </w:rPr>
      </w:pPr>
      <w:r>
        <w:rPr>
          <w:b/>
          <w:sz w:val="30"/>
          <w:szCs w:val="30"/>
        </w:rPr>
      </w:r>
    </w:p>
    <w:p>
      <w:pPr>
        <w:pStyle w:val="Normal"/>
        <w:spacing w:lineRule="auto" w:line="480"/>
        <w:ind w:firstLine="5529"/>
        <w:jc w:val="both"/>
        <w:rPr/>
      </w:pPr>
      <w:r>
        <w:rPr>
          <w:b/>
          <w:sz w:val="30"/>
          <w:szCs w:val="30"/>
        </w:rPr>
        <w:t>Выполнила:</w:t>
      </w:r>
    </w:p>
    <w:p>
      <w:pPr>
        <w:pStyle w:val="Normal"/>
        <w:spacing w:lineRule="auto" w:line="360"/>
        <w:ind w:firstLine="5954"/>
        <w:jc w:val="both"/>
        <w:rPr>
          <w:b/>
          <w:b/>
          <w:sz w:val="30"/>
          <w:szCs w:val="30"/>
        </w:rPr>
      </w:pPr>
      <w:r>
        <w:rPr>
          <w:b/>
          <w:sz w:val="30"/>
          <w:szCs w:val="30"/>
        </w:rPr>
        <w:t>студентка гр. ГИ – 03 – 6</w:t>
      </w:r>
    </w:p>
    <w:p>
      <w:pPr>
        <w:pStyle w:val="Normal"/>
        <w:spacing w:lineRule="auto" w:line="480"/>
        <w:ind w:firstLine="5954"/>
        <w:jc w:val="both"/>
        <w:rPr>
          <w:b/>
          <w:b/>
          <w:sz w:val="30"/>
          <w:szCs w:val="30"/>
        </w:rPr>
      </w:pPr>
      <w:r>
        <w:rPr>
          <w:b/>
          <w:sz w:val="30"/>
          <w:szCs w:val="30"/>
        </w:rPr>
        <w:t>Сиромля Е. В.</w:t>
      </w:r>
    </w:p>
    <w:p>
      <w:pPr>
        <w:pStyle w:val="Normal"/>
        <w:spacing w:lineRule="auto" w:line="360"/>
        <w:ind w:firstLine="5529"/>
        <w:jc w:val="both"/>
        <w:rPr/>
      </w:pPr>
      <w:r>
        <w:rPr>
          <w:b/>
          <w:sz w:val="30"/>
          <w:szCs w:val="30"/>
        </w:rPr>
        <w:t>Проверила:</w:t>
      </w:r>
    </w:p>
    <w:p>
      <w:pPr>
        <w:pStyle w:val="Normal"/>
        <w:spacing w:lineRule="auto" w:line="360"/>
        <w:ind w:firstLine="5954"/>
        <w:jc w:val="both"/>
        <w:rPr/>
      </w:pPr>
      <w:r>
        <w:rPr>
          <w:b/>
          <w:sz w:val="30"/>
          <w:szCs w:val="30"/>
        </w:rPr>
        <w:t>Скрипникова Л. В.</w:t>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360"/>
        <w:jc w:val="center"/>
        <w:rPr>
          <w:b/>
          <w:b/>
          <w:sz w:val="30"/>
          <w:szCs w:val="30"/>
        </w:rPr>
      </w:pPr>
      <w:r>
        <w:rPr>
          <w:b/>
          <w:sz w:val="30"/>
          <w:szCs w:val="30"/>
        </w:rPr>
        <w:t>Днепропетровск</w:t>
      </w:r>
    </w:p>
    <w:p>
      <w:pPr>
        <w:pStyle w:val="Normal"/>
        <w:spacing w:lineRule="auto" w:line="360"/>
        <w:jc w:val="center"/>
        <w:rPr>
          <w:sz w:val="28"/>
          <w:szCs w:val="28"/>
        </w:rPr>
      </w:pPr>
      <w:r>
        <w:rPr>
          <w:b/>
          <w:sz w:val="30"/>
          <w:szCs w:val="30"/>
        </w:rPr>
        <w:t>2004</w:t>
      </w:r>
    </w:p>
    <w:p>
      <w:pPr>
        <w:pStyle w:val="Normal"/>
        <w:spacing w:lineRule="auto" w:line="480"/>
        <w:ind w:firstLine="720"/>
        <w:jc w:val="center"/>
        <w:rPr>
          <w:b/>
          <w:b/>
          <w:sz w:val="28"/>
          <w:szCs w:val="28"/>
        </w:rPr>
      </w:pPr>
      <w:r>
        <w:rPr>
          <w:b/>
          <w:sz w:val="28"/>
          <w:szCs w:val="28"/>
        </w:rPr>
        <w:t>Содержание</w:t>
      </w:r>
    </w:p>
    <w:p>
      <w:pPr>
        <w:pStyle w:val="Normal"/>
        <w:spacing w:lineRule="auto" w:line="480"/>
        <w:jc w:val="both"/>
        <w:rPr>
          <w:sz w:val="28"/>
          <w:szCs w:val="28"/>
        </w:rPr>
      </w:pPr>
      <w:r>
        <w:rPr>
          <w:sz w:val="28"/>
          <w:szCs w:val="28"/>
        </w:rPr>
        <w:t>Введение</w:t>
        <w:tab/>
        <w:tab/>
        <w:tab/>
        <w:tab/>
        <w:tab/>
        <w:tab/>
        <w:tab/>
        <w:tab/>
        <w:tab/>
        <w:tab/>
        <w:tab/>
        <w:tab/>
        <w:t>3</w:t>
      </w:r>
    </w:p>
    <w:p>
      <w:pPr>
        <w:pStyle w:val="Normal"/>
        <w:spacing w:lineRule="auto" w:line="480"/>
        <w:jc w:val="both"/>
        <w:rPr/>
      </w:pPr>
      <w:r>
        <w:rPr>
          <w:sz w:val="28"/>
          <w:szCs w:val="28"/>
        </w:rPr>
        <w:t>Эпоха Возрождения Нидерланд</w:t>
        <w:tab/>
        <w:tab/>
        <w:tab/>
        <w:tab/>
        <w:tab/>
        <w:tab/>
        <w:tab/>
        <w:tab/>
        <w:t>5</w:t>
      </w:r>
    </w:p>
    <w:p>
      <w:pPr>
        <w:pStyle w:val="Normal"/>
        <w:spacing w:lineRule="auto" w:line="480"/>
        <w:jc w:val="both"/>
        <w:rPr/>
      </w:pPr>
      <w:r>
        <w:rPr>
          <w:sz w:val="28"/>
          <w:szCs w:val="28"/>
        </w:rPr>
        <w:t>Эпоха Возрождения Франции</w:t>
        <w:tab/>
        <w:tab/>
        <w:tab/>
        <w:tab/>
        <w:tab/>
        <w:tab/>
        <w:tab/>
        <w:tab/>
        <w:t>11</w:t>
      </w:r>
    </w:p>
    <w:p>
      <w:pPr>
        <w:pStyle w:val="Normal"/>
        <w:spacing w:lineRule="auto" w:line="480"/>
        <w:jc w:val="both"/>
        <w:rPr>
          <w:sz w:val="28"/>
          <w:szCs w:val="28"/>
        </w:rPr>
      </w:pPr>
      <w:r>
        <w:rPr>
          <w:sz w:val="28"/>
          <w:szCs w:val="28"/>
        </w:rPr>
        <w:t>Заключение</w:t>
        <w:tab/>
        <w:tab/>
        <w:tab/>
        <w:tab/>
        <w:tab/>
        <w:tab/>
        <w:tab/>
        <w:tab/>
        <w:tab/>
        <w:tab/>
        <w:tab/>
        <w:t>13</w:t>
      </w:r>
    </w:p>
    <w:p>
      <w:pPr>
        <w:pStyle w:val="Normal"/>
        <w:spacing w:lineRule="auto" w:line="480"/>
        <w:jc w:val="both"/>
        <w:rPr>
          <w:sz w:val="28"/>
          <w:szCs w:val="28"/>
        </w:rPr>
      </w:pPr>
      <w:r>
        <w:rPr>
          <w:sz w:val="28"/>
          <w:szCs w:val="28"/>
        </w:rPr>
        <w:t>Список литературы</w:t>
        <w:tab/>
        <w:tab/>
        <w:tab/>
        <w:tab/>
        <w:tab/>
        <w:tab/>
        <w:tab/>
        <w:tab/>
        <w:tab/>
        <w:tab/>
        <w:t>15</w:t>
      </w:r>
      <w:r>
        <w:br w:type="page"/>
      </w:r>
    </w:p>
    <w:p>
      <w:pPr>
        <w:pStyle w:val="Normal"/>
        <w:spacing w:lineRule="auto" w:line="360"/>
        <w:ind w:firstLine="720"/>
        <w:jc w:val="center"/>
        <w:rPr>
          <w:b/>
          <w:b/>
          <w:sz w:val="28"/>
          <w:szCs w:val="28"/>
        </w:rPr>
      </w:pPr>
      <w:r>
        <w:rPr>
          <w:b/>
          <w:sz w:val="28"/>
          <w:szCs w:val="28"/>
        </w:rPr>
        <w:t>Введение</w:t>
      </w:r>
    </w:p>
    <w:p>
      <w:pPr>
        <w:pStyle w:val="Normal1"/>
        <w:spacing w:lineRule="auto" w:line="360"/>
        <w:ind w:firstLine="720"/>
        <w:jc w:val="both"/>
        <w:rPr>
          <w:sz w:val="28"/>
          <w:szCs w:val="28"/>
        </w:rPr>
      </w:pPr>
      <w:r>
        <w:rPr>
          <w:sz w:val="28"/>
          <w:szCs w:val="28"/>
        </w:rPr>
        <w:t>Возрождение - эпоха в истории европейской культуры 13-16 веков, ознаменовавшая собой наступление Нового времени.</w:t>
      </w:r>
    </w:p>
    <w:p>
      <w:pPr>
        <w:pStyle w:val="Normal"/>
        <w:spacing w:lineRule="auto" w:line="360"/>
        <w:ind w:firstLine="720"/>
        <w:jc w:val="both"/>
        <w:rPr>
          <w:sz w:val="28"/>
          <w:szCs w:val="28"/>
        </w:rPr>
      </w:pPr>
      <w:r>
        <w:rPr>
          <w:sz w:val="28"/>
          <w:szCs w:val="28"/>
        </w:rPr>
        <w:t xml:space="preserve">Возрождение - эпоха в истории культуры и искусства, отразившая начало перехода от феодализма к капитализму. В классических формах Возрождение сложилось в Западной Европе, прежде всего в Италии, однако аналогичные процессы протекали в Восточной Европе и в Азии. В каждой стране данный тип культуры имел свои особенности, связанные с ее этническими характеристиками, специфическими традициями, влиянием других национальных культур. Возрождение связано с процессом формирования светской культуры, гуманистического сознания. В сходных условиях развивались сходные процессы в искусстве, философии, науке, морали, социальной психологии и идеологии. Итальянские гуманисты XV века ориентировались на возрождение античной культуры, мировоззренческие и эстетические принципы которой были признаны идеалом, достойным подражания. В других странах такой ориентации на античное наследие могло не быть, но сущность процесса освобождения человека и утверждения силы, разумности, красоты, свободы личности, единства человека и природы свойственны всем культурам ренессансного типа. </w:t>
      </w:r>
    </w:p>
    <w:p>
      <w:pPr>
        <w:pStyle w:val="Normal"/>
        <w:spacing w:lineRule="auto" w:line="360"/>
        <w:ind w:firstLine="720"/>
        <w:jc w:val="both"/>
        <w:rPr>
          <w:sz w:val="28"/>
          <w:szCs w:val="28"/>
        </w:rPr>
      </w:pPr>
      <w:r>
        <w:rPr>
          <w:sz w:val="28"/>
          <w:szCs w:val="28"/>
        </w:rPr>
        <w:t xml:space="preserve">В развитии культуры Возрождения различают следующие этапы: Раннее Возрождение, представителями которого были Петрарка, Боккаччо, Донателло, Боттичелли, Джотто и др.; Высокое Возрождение, представленное Леонардо да Винчи, Микеланджело, Рафаэлем, Франсуа Рабле, и Позднее Возрождение, когда обнаруживается кризис гуманизма (Шекспир, Сервантес). </w:t>
      </w:r>
    </w:p>
    <w:p>
      <w:pPr>
        <w:pStyle w:val="Normal"/>
        <w:spacing w:lineRule="auto" w:line="360"/>
        <w:ind w:firstLine="720"/>
        <w:jc w:val="both"/>
        <w:rPr>
          <w:sz w:val="28"/>
          <w:szCs w:val="28"/>
        </w:rPr>
      </w:pPr>
      <w:r>
        <w:rPr>
          <w:sz w:val="28"/>
          <w:szCs w:val="28"/>
        </w:rPr>
        <w:t xml:space="preserve">Главная особенность Возрождения - целостность и разносторонность в понимании человека, жизни и культуры. Резкое возрастание авторитета искусства не вело к его противопоставлению науке и ремеслу, а осознавалось как равноценность и равноправность различных форм человеческой деятельности. В эту эпоху высокого уровня достигли прикладные искусства и архитектура, соединившие художественное творчество с техническим конструированием и ремеслом. Особенность искусства Возрождения в том, что оно носит ярко выраженный демократический и реалистический характер, в центре его стоят человек и природа. Художники достигают широкого охвата действительности и умеют правдиво отобразить основные тенденции своего времени. Они ищут наиболее эффективные средства и способы для воспроизведения богатства и разнообразия форм проявления реального мира. Красота, гармония, изящество рассматриваются как свойства действительного мира. </w:t>
      </w:r>
    </w:p>
    <w:p>
      <w:pPr>
        <w:pStyle w:val="Normal"/>
        <w:spacing w:lineRule="auto" w:line="360"/>
        <w:ind w:firstLine="720"/>
        <w:jc w:val="both"/>
        <w:rPr>
          <w:sz w:val="28"/>
          <w:szCs w:val="28"/>
        </w:rPr>
      </w:pPr>
      <w:r>
        <w:rPr>
          <w:sz w:val="28"/>
          <w:szCs w:val="28"/>
        </w:rPr>
        <w:t xml:space="preserve">В разных странах культура Возрождения развивается различными темпами. В Италии эпоху Возрождения относят в XIV-XVI векам, в других странах - XV-XVI вв. Наивысшая точка развития культуры Ренессанса приходится на XVI век - Высокое, или классическое, Возрождение, когда Ренессанс распространяется на другие страны Европы. </w:t>
      </w:r>
    </w:p>
    <w:p>
      <w:pPr>
        <w:pStyle w:val="Normal"/>
        <w:spacing w:lineRule="auto" w:line="360"/>
        <w:ind w:firstLine="720"/>
        <w:jc w:val="both"/>
        <w:rPr/>
      </w:pPr>
      <w:r>
        <w:rPr>
          <w:sz w:val="28"/>
          <w:szCs w:val="28"/>
        </w:rPr>
        <w:t xml:space="preserve">Объединяют культуру различных европейских народов идеи гуманизма. Принцип гуманизма, т.е. высшего культурного и нравственного развития человеческих способностей, наиболее полно выражает основную направленность европейской культуры XIV-XVI вв. Идеи гуманизма захватывают все слои общества - купеческие круги, религиозные сферы, народные массы. Складывается новая светская интеллигенция. Гуманизм утверждает веру в безграничные возможности человека. Благодаря гуманистам в духовную культуру приходят свобода суждений, независимость по отношению к авторитетам, смелый критический дух. Личность, могучая и прекрасная, становится центром идеологической сферы. </w:t>
      </w:r>
    </w:p>
    <w:p>
      <w:pPr>
        <w:pStyle w:val="Normal"/>
        <w:spacing w:lineRule="auto" w:line="360"/>
        <w:ind w:firstLine="720"/>
        <w:jc w:val="both"/>
        <w:rPr>
          <w:sz w:val="28"/>
          <w:szCs w:val="28"/>
        </w:rPr>
      </w:pPr>
      <w:r>
        <w:rPr>
          <w:sz w:val="28"/>
          <w:szCs w:val="28"/>
        </w:rPr>
        <w:t xml:space="preserve">Важной особенностью культуры Возрождения стало обращение к античному наследию. Возродился античный идеал человека, понимание красоты как гармонии и меры, реалистический язык пластических видов искусства в отличие от средневекового символизма. Художников, скульпторов и поэтов Возрождения привлекали сюжеты античной мифологии и истории, древние языки - латинский и греческий. Большую роль в распространении античного наследия сыграло изобретение книгопечатания. </w:t>
      </w:r>
    </w:p>
    <w:p>
      <w:pPr>
        <w:pStyle w:val="Normal"/>
        <w:spacing w:lineRule="auto" w:line="360"/>
        <w:ind w:firstLine="720"/>
        <w:jc w:val="both"/>
        <w:rPr>
          <w:sz w:val="28"/>
          <w:szCs w:val="28"/>
        </w:rPr>
      </w:pPr>
      <w:r>
        <w:rPr>
          <w:sz w:val="28"/>
          <w:szCs w:val="28"/>
        </w:rPr>
        <w:t xml:space="preserve">На культуру Ренессанса оказала влияние средневековая культура с ее многолетней историей и прочными традициями, но гуманисты критиковали культуру средневековья, считая ее варварской; в эпоху Возрождения появляется огромное количество сочинений, направленных против церкви и ее служителей. В то же время, ренессанс не был полностью светской культурой. Некоторые деятели хотели примирить христианство с античностью или создать новую, единую религию, переосмыслить ее. Искусство Возрождения было своеобразным синтезом античной физической красоты и христианской духовности. </w:t>
      </w:r>
    </w:p>
    <w:p>
      <w:pPr>
        <w:pStyle w:val="TextBodyIndent"/>
        <w:spacing w:lineRule="auto" w:line="360"/>
        <w:ind w:hanging="0"/>
        <w:jc w:val="center"/>
        <w:rPr/>
      </w:pPr>
      <w:r>
        <w:rPr>
          <w:b/>
          <w:szCs w:val="28"/>
        </w:rPr>
        <w:t>Эпоха Возрождения</w:t>
      </w:r>
      <w:r>
        <w:rPr>
          <w:szCs w:val="28"/>
        </w:rPr>
        <w:t xml:space="preserve"> </w:t>
      </w:r>
      <w:r>
        <w:rPr>
          <w:b/>
          <w:szCs w:val="28"/>
        </w:rPr>
        <w:t>Нидерланд.</w:t>
      </w:r>
    </w:p>
    <w:p>
      <w:pPr>
        <w:pStyle w:val="TextBody"/>
        <w:spacing w:lineRule="auto" w:line="360"/>
        <w:ind w:firstLine="720"/>
        <w:jc w:val="both"/>
        <w:rPr/>
      </w:pPr>
      <w:r>
        <w:rPr/>
        <w:t xml:space="preserve">Небольшой стране, включающей </w:t>
      </w:r>
      <w:r>
        <w:rPr>
          <w:szCs w:val="28"/>
        </w:rPr>
        <w:t xml:space="preserve">территорию нынешних Бельгии и Голландии, суждено было стать в </w:t>
      </w:r>
      <w:r>
        <w:rPr>
          <w:szCs w:val="28"/>
          <w:lang w:val="en-US"/>
        </w:rPr>
        <w:t>XV</w:t>
      </w:r>
      <w:r>
        <w:rPr>
          <w:szCs w:val="28"/>
        </w:rPr>
        <w:t xml:space="preserve"> веке самым ярким Италии очагом европейского искусства. Нидерландские города, хотя и не были политически самостоятельными, давно уже богатели и крепли, ведя обширную торговлю, а потом и развивая у себя мануфактурное производство тканей, ковров, стекла. Крупным центром международной торговли был старинный Брюгге, поэтический город каналов; к концу </w:t>
      </w:r>
      <w:r>
        <w:rPr>
          <w:szCs w:val="28"/>
          <w:lang w:val="en-US"/>
        </w:rPr>
        <w:t>XV</w:t>
      </w:r>
      <w:r>
        <w:rPr>
          <w:szCs w:val="28"/>
        </w:rPr>
        <w:t xml:space="preserve"> века он заглох, уступив первенство оживленному Антверпену.</w:t>
      </w:r>
    </w:p>
    <w:p>
      <w:pPr>
        <w:pStyle w:val="TextBody"/>
        <w:spacing w:lineRule="auto" w:line="360"/>
        <w:ind w:firstLine="720"/>
        <w:jc w:val="both"/>
        <w:rPr>
          <w:szCs w:val="28"/>
        </w:rPr>
      </w:pPr>
      <w:r>
        <w:rPr>
          <w:szCs w:val="28"/>
        </w:rPr>
        <w:t>Готическая архитектура Нидерландов – это не только храмы, но еще больше ратуши, городские стены и башни, дома купеческих</w:t>
      </w:r>
    </w:p>
    <w:p>
      <w:pPr>
        <w:pStyle w:val="TextBody"/>
        <w:spacing w:lineRule="auto" w:line="360"/>
        <w:ind w:firstLine="720"/>
        <w:jc w:val="both"/>
        <w:rPr>
          <w:szCs w:val="28"/>
        </w:rPr>
      </w:pPr>
      <w:r>
        <w:rPr>
          <w:szCs w:val="28"/>
        </w:rPr>
        <w:t xml:space="preserve">И ремесленных гильдий, торговые ряды, склады и, наконец, жилые дома характерного надолго укрепившегося типа: с узкими фасадами и высокими треугольными или ступенчатыми фронтонами. </w:t>
      </w:r>
    </w:p>
    <w:p>
      <w:pPr>
        <w:pStyle w:val="TextBody"/>
        <w:spacing w:lineRule="auto" w:line="360"/>
        <w:ind w:firstLine="720"/>
        <w:jc w:val="both"/>
        <w:rPr/>
      </w:pPr>
      <w:r>
        <w:rPr>
          <w:szCs w:val="28"/>
        </w:rPr>
        <w:t xml:space="preserve">Так как церкви возводились больше из кирпича, чем из камня, то и церковная скульптура не получила большого развития. Клаус Слютер и его ученики остались блестящим исключением в культуре Нидерландов. Главная ее художественная сила еще в средние века проявилась в другом – в миниатюрной живописи. В </w:t>
      </w:r>
      <w:r>
        <w:rPr>
          <w:szCs w:val="28"/>
          <w:lang w:val="en-US"/>
        </w:rPr>
        <w:t>XV</w:t>
      </w:r>
      <w:r>
        <w:rPr>
          <w:szCs w:val="28"/>
        </w:rPr>
        <w:t xml:space="preserve"> веке миниатюра достигла высокой степени совершенства, как можно видеть по знаменитому «Часослову герцога Беррийского», иллюстрированному братьями Лимбург.</w:t>
      </w:r>
    </w:p>
    <w:p>
      <w:pPr>
        <w:pStyle w:val="TextBody"/>
        <w:spacing w:lineRule="auto" w:line="360"/>
        <w:ind w:firstLine="720"/>
        <w:jc w:val="both"/>
        <w:rPr/>
      </w:pPr>
      <w:r>
        <w:rPr>
          <w:szCs w:val="28"/>
        </w:rPr>
        <w:t xml:space="preserve">Любовная, прилежная, поэтическая пристальность взгляда на мир была унаследована от миниатюры большой живописью </w:t>
      </w:r>
      <w:r>
        <w:rPr>
          <w:szCs w:val="28"/>
          <w:lang w:val="en-US"/>
        </w:rPr>
        <w:t>XV</w:t>
      </w:r>
      <w:r>
        <w:rPr>
          <w:szCs w:val="28"/>
        </w:rPr>
        <w:t xml:space="preserve"> века, начатой Яном ван Эйком. Маленькие картинки, украшающие рукописи, выросли в большие картины, украшающие створки алтарей. При этом возникли новые художественные качества. Появилось то, чего в миниатюре быть не могло: такой же пристальный, сосредоточенный взгляд на человека, на его лицо, в глубину его глаз.</w:t>
      </w:r>
    </w:p>
    <w:p>
      <w:pPr>
        <w:pStyle w:val="TextBody"/>
        <w:spacing w:lineRule="auto" w:line="360"/>
        <w:ind w:firstLine="720"/>
        <w:jc w:val="both"/>
        <w:rPr>
          <w:szCs w:val="28"/>
        </w:rPr>
      </w:pPr>
      <w:r>
        <w:rPr>
          <w:szCs w:val="28"/>
        </w:rPr>
        <w:t>В Эрмитаже есть картина крупного нидерландского мастера Рогира ван дер Вейдена «Св. Лука пишет Мадонну» (евангелист Лука считался художником и покровителем цеха живописцев). В ней многие типично для излюбленных нидерландцами композиций: панорама города и канала, написанная так мелко, нежно и тщательно, с двумя задумчивыми человеческими фигурками на мосту. Но самое замечательное - лицо и руки Луки, пишущего мадонну «с натуры». У него особенное выражение – бережно и трепетно внемлющее выражение человека, который весь ушел в созерцание. Так смотрели на натуру старые нидерландские мастера.</w:t>
      </w:r>
    </w:p>
    <w:p>
      <w:pPr>
        <w:pStyle w:val="TextBody"/>
        <w:spacing w:lineRule="auto" w:line="360"/>
        <w:ind w:firstLine="720"/>
        <w:jc w:val="both"/>
        <w:rPr>
          <w:szCs w:val="28"/>
        </w:rPr>
      </w:pPr>
      <w:r>
        <w:rPr>
          <w:szCs w:val="28"/>
        </w:rPr>
        <w:t>Вернемся к Яну ван Эйку. Он начинал как миниатюрист, работая вместе со своим старшим братом Губертом. Братьям ван Эйк традиция приписывала изобретение техники масляной живописи; это неточно – способ применения растительных масел как связующего вещества был известен и раньше, но ван Эйки его усовершенствовали и дали толчок его распространению. Вскоре масло вытеснило темперу</w:t>
      </w:r>
    </w:p>
    <w:p>
      <w:pPr>
        <w:pStyle w:val="TextBody"/>
        <w:spacing w:lineRule="auto" w:line="360"/>
        <w:ind w:firstLine="720"/>
        <w:jc w:val="both"/>
        <w:rPr>
          <w:szCs w:val="28"/>
        </w:rPr>
      </w:pPr>
      <w:r>
        <w:rPr>
          <w:szCs w:val="28"/>
        </w:rPr>
        <w:t>Масляные краски с годами темнеют. Старые картины, которые мы видим в музеях, при своем возникновении выглядели иначе, гораздо светлее и ярче. Но живопись ван Эйков обладает действительно необычными техническими качествами: краски не жухнут и столетиями сохраняют свою свежесть. Они почти светятся, напоминая о сиянии витражей.</w:t>
      </w:r>
    </w:p>
    <w:p>
      <w:pPr>
        <w:pStyle w:val="TextBody"/>
        <w:spacing w:lineRule="auto" w:line="360"/>
        <w:ind w:firstLine="720"/>
        <w:jc w:val="both"/>
        <w:rPr>
          <w:szCs w:val="28"/>
        </w:rPr>
      </w:pPr>
      <w:r>
        <w:rPr>
          <w:szCs w:val="28"/>
        </w:rPr>
        <w:t>Самое прославленное произведение ван Эйков – большой Гентский алтарь – было начато Губертом, а после его смерти продолжено и в 1432 году окончено Яном. Створки грандиозного алтаря расписаны в два яруса и внутри и снаружи. На наружных сторонах – благовещение и коленопреклоненные фигуры донаторов (заказчиков): так выглядел алтарь закрытым, в будничные дни. По праздникам створки распахивались, в раскрытом виде алтарь становился вшестеро больше, и перед прихожанами возникало, во всей лучезарности ван-эйковских красок, зрелище, которое должно было в совокупности своих сцен воплощать идею искупления человеческих грехов и грядущего просветления. Наверху в центре деисус – бог-отец на престоле с Марией и Иоанном Крестителем по сторонам. Эти фигуры больше человеческого роста. Затем обнаженные Адам и Ева в человеческий рост и группы музицирующих и поющих ангелов. В нижнем ярусе – многолюдная сцена поклонения Агнцу, решенная в гораздо меньшем масштабе, очень пространственно, среди широкого цветущего пейзажа, а на боковых створках – шествия пилигримов. Сюжет поклонения Агнцу взят из «Откровения  Иоанна», где сказано, что после конца греховного мира на землю снизойдет град божий, в котором не будет ночи, а будет вечный свет, и река жизни «светлая как кристалл», и древо жизни, каждый месяц дающее плоды, и город – «чистое золото, как прозрачное стекло». Агнец – мистический символ апофеоза, ожидающего праведников. И, видимо, художники постарались вложить в картины Гентского алтаря всю свою любовь к прелести земли, к человеческим лицам, к травам, деревьям, водам, чтобы воплотить золотую грезу об их вечности и нетленности.</w:t>
      </w:r>
    </w:p>
    <w:p>
      <w:pPr>
        <w:pStyle w:val="TextBody"/>
        <w:spacing w:lineRule="auto" w:line="360"/>
        <w:ind w:firstLine="720"/>
        <w:jc w:val="both"/>
        <w:rPr>
          <w:szCs w:val="28"/>
        </w:rPr>
      </w:pPr>
      <w:r>
        <w:rPr>
          <w:szCs w:val="28"/>
        </w:rPr>
        <w:t>Ян ван Эйк был и выдающимся портретистом. В принадлежащем его кисти парном портрете супругов Арнольфини изображение обыкновенных людей, одетых по тогдашней довольно вычурной моде, в обыкновенной комнате с люстрой, балдахином, зеркалом и комнатной собачкой представляется каким-то чудесным таинством. Он словно бы поклоняется и огоньку свечи, и румянцу яблок, и выпуклому зеркалу; он влюблен в каждую черту бледного длинного лица Арнольфини, который держит за руку свою кроткую жену так, будто выполняет сокровенный церемониал. И люди и предметы – все застыло в торжественном предстоянии, в благоговейной серьезности; все вещи имеют затаенный смысл, намекая на святость супружеского обета и домашнего очага.</w:t>
      </w:r>
    </w:p>
    <w:p>
      <w:pPr>
        <w:pStyle w:val="TextBody"/>
        <w:spacing w:lineRule="auto" w:line="360"/>
        <w:ind w:firstLine="720"/>
        <w:jc w:val="both"/>
        <w:rPr/>
      </w:pPr>
      <w:r>
        <w:rPr>
          <w:szCs w:val="28"/>
        </w:rPr>
        <w:t>Так начиналась бытовая живопись бюргеров. Эта тонкая скрупулезность, любовь к уюту, почти религиозная привязанность к миру вещей. Но чем дальше, тем больше выступала проза и отступала поэзия. Никогда уже впоследствии бюргерские быт не рисовался в таких поэтических тонах священнодействия и достоинства.</w:t>
      </w:r>
    </w:p>
    <w:p>
      <w:pPr>
        <w:pStyle w:val="TextBody"/>
        <w:spacing w:lineRule="auto" w:line="360"/>
        <w:ind w:firstLine="720"/>
        <w:jc w:val="both"/>
        <w:rPr/>
      </w:pPr>
      <w:r>
        <w:rPr>
          <w:szCs w:val="28"/>
        </w:rPr>
        <w:t xml:space="preserve">В середине и во второй половине </w:t>
      </w:r>
      <w:r>
        <w:rPr>
          <w:szCs w:val="28"/>
          <w:lang w:val="en-US"/>
        </w:rPr>
        <w:t>XV</w:t>
      </w:r>
      <w:r>
        <w:rPr>
          <w:szCs w:val="28"/>
        </w:rPr>
        <w:t xml:space="preserve"> века в Нидерландах работали многие прекрасные живописцы: уже упомянутый Рогир ван дер Вейден, Дирк Боутс, Гуго ван дер Гус, Мемлинг, Геертген Тот синт Янс. Их художественные индивидуальности достаточно отчетливо различимы, хотя и не с той степенью выраженности индивидуального стиля, как у итальянских кватрочентистов. Они преимущественно расписывали алтари и писали портреты, писали и станковые картины по заказам богатых горожан. Особенной прелестью у них обладают композиции, проникнутые кротким, созерцательным настроением. Они любили сюжеты рождества и поклонения младенцу, эти сюжеты решаются ими  тонко и простодушно. В «Поклонении пастухов» Гуго ван дер Гуса младенец тощий и жалкий, как всякое новорожденное дитя, окружающие смотрят на него, беспомощного и скрюченного, с глубоким душевным умилением, мадонна тиха, как монашенка, не подымает взора, но чувствуется, что она полна скромной гордостью материнства. А за пределами яслей виднеется пейзаж Нидерландов, широкий, холмистый, с извилистыми дорогами, редкими деревьями, башнями, мостами.</w:t>
      </w:r>
    </w:p>
    <w:p>
      <w:pPr>
        <w:pStyle w:val="TextBody"/>
        <w:spacing w:lineRule="auto" w:line="360"/>
        <w:ind w:firstLine="720"/>
        <w:jc w:val="both"/>
        <w:rPr>
          <w:szCs w:val="28"/>
        </w:rPr>
      </w:pPr>
      <w:r>
        <w:rPr>
          <w:szCs w:val="28"/>
        </w:rPr>
        <w:t>Тут много трогательного, но нет никакой сладости: заметна готическая угловатость форм, некоторая их жесткость. Лица пастухов у ван дер Гуса характерны и некрасивы, как обычно в произведениях готики. Даже ангелы – и те некрасивы.</w:t>
      </w:r>
    </w:p>
    <w:p>
      <w:pPr>
        <w:pStyle w:val="TextBody"/>
        <w:spacing w:lineRule="auto" w:line="360"/>
        <w:ind w:firstLine="720"/>
        <w:jc w:val="both"/>
        <w:rPr>
          <w:szCs w:val="28"/>
        </w:rPr>
      </w:pPr>
      <w:r>
        <w:rPr>
          <w:szCs w:val="28"/>
        </w:rPr>
        <w:t>Нидерландские художники редко изображают людей с красивыми, правильными лицами и фигурами и этим тоже отличаются от итальянских. Простое соображение, что итальянцы, прямые потомки римлян, вообще были красивее бледных и рыхлых сынов севера, может, конечно, быть принято во внимание, но главная причина все-таки не в этом, а в различии общей художественной концепции. Итальянский гуманизм проникнут пафосом великого в человеке и страстью к классическим формам, нидерландцы поэтизируют «среднего человека», им мало дела до классической красоты и гармоничных пропорций.</w:t>
      </w:r>
    </w:p>
    <w:p>
      <w:pPr>
        <w:pStyle w:val="TextBody"/>
        <w:spacing w:lineRule="auto" w:line="360"/>
        <w:ind w:firstLine="720"/>
        <w:jc w:val="both"/>
        <w:rPr>
          <w:szCs w:val="28"/>
        </w:rPr>
      </w:pPr>
      <w:r>
        <w:rPr>
          <w:szCs w:val="28"/>
        </w:rPr>
        <w:t xml:space="preserve">Нидерландцы питают пристрастие к деталям.  Они являются для них носителями тайного смысла. Лилия в вазе, полотенце, чайник, книга – все детали несут кроме прямого еще и потаенное значение. Вещи изображаются с любовью и кажутся одухотворенными. </w:t>
      </w:r>
    </w:p>
    <w:p>
      <w:pPr>
        <w:pStyle w:val="TextBody"/>
        <w:spacing w:lineRule="auto" w:line="360"/>
        <w:ind w:firstLine="720"/>
        <w:jc w:val="both"/>
        <w:rPr>
          <w:szCs w:val="28"/>
        </w:rPr>
      </w:pPr>
      <w:r>
        <w:rPr>
          <w:szCs w:val="28"/>
        </w:rPr>
        <w:t>У нидерландцев нет отчетливой акцентировки центра композиции, усиленного выделения главных фигур. Внимание художника рассеивается по разнообразию мотивов, все кажется ему заманчивым, а мир многообразным и интересным. Какая-нибудь сценка на дальнем плане претендует на отдельную сюжетную композицию.</w:t>
      </w:r>
    </w:p>
    <w:p>
      <w:pPr>
        <w:pStyle w:val="TextBody"/>
        <w:spacing w:lineRule="auto" w:line="360"/>
        <w:ind w:firstLine="720"/>
        <w:jc w:val="both"/>
        <w:rPr>
          <w:szCs w:val="28"/>
        </w:rPr>
      </w:pPr>
      <w:r>
        <w:rPr>
          <w:szCs w:val="28"/>
        </w:rPr>
        <w:t>Наконец складывается и такой тип композиции, где вообще нет центра, а пространство заполняется многими равноправными между собой группами и сценами. При этом главные действующие лица иногда оказываются где-нибудь в уголке.</w:t>
      </w:r>
    </w:p>
    <w:p>
      <w:pPr>
        <w:pStyle w:val="Normal"/>
        <w:spacing w:lineRule="auto" w:line="360"/>
        <w:ind w:firstLine="720"/>
        <w:jc w:val="both"/>
        <w:rPr>
          <w:sz w:val="28"/>
          <w:szCs w:val="28"/>
        </w:rPr>
      </w:pPr>
      <w:r>
        <w:rPr>
          <w:sz w:val="28"/>
          <w:szCs w:val="28"/>
        </w:rPr>
        <w:t xml:space="preserve">Подобные композиции встречаются в конце </w:t>
      </w:r>
      <w:r>
        <w:rPr>
          <w:sz w:val="28"/>
          <w:szCs w:val="28"/>
          <w:lang w:val="en-US"/>
        </w:rPr>
        <w:t>XV</w:t>
      </w:r>
      <w:r>
        <w:rPr>
          <w:sz w:val="28"/>
          <w:szCs w:val="28"/>
        </w:rPr>
        <w:t xml:space="preserve"> века у Иеронима Босха. Босх – замечательно своеобразный  художник. Чисто нидерландские пристальность и наблюдательность сочетаются у него с необычайно продуктивной фантазией и весьма мрачным юмором. Один из его любимых сюжетов – «Искушение Святого Антония», где отшельника осаждают дьяволы. Босх населял свои картины легионами маленьких ползающих, страховидных тварей.</w:t>
      </w:r>
    </w:p>
    <w:p>
      <w:pPr>
        <w:pStyle w:val="TextBody"/>
        <w:spacing w:lineRule="auto" w:line="360"/>
        <w:ind w:firstLine="720"/>
        <w:jc w:val="both"/>
        <w:rPr/>
      </w:pPr>
      <w:r>
        <w:rPr>
          <w:szCs w:val="28"/>
        </w:rPr>
        <w:t xml:space="preserve">Но стоит сказать и о романтических течениях, то есть находившихся под влиянием итальянского чинквеченто, - они стали распространяться в Нидерландах в  </w:t>
      </w:r>
      <w:r>
        <w:rPr>
          <w:szCs w:val="28"/>
          <w:lang w:val="en-US"/>
        </w:rPr>
        <w:t>XVI</w:t>
      </w:r>
      <w:r>
        <w:rPr>
          <w:szCs w:val="28"/>
        </w:rPr>
        <w:t xml:space="preserve"> веке. Их несамобытность очень заметна. Изображение «классической наготы», прекрасное у итальянцев, нидерландцам решительно не давалось и выглядело даже несколько комически, как «Нептун и Амфитрита» Яна Госсарта, с их пышными раздутыми телесами. Был у нидерландцев и свой провинциальный «маньеризм». </w:t>
      </w:r>
    </w:p>
    <w:p>
      <w:pPr>
        <w:pStyle w:val="TextBody"/>
        <w:spacing w:lineRule="auto" w:line="360"/>
        <w:ind w:firstLine="720"/>
        <w:jc w:val="both"/>
        <w:rPr/>
      </w:pPr>
      <w:r>
        <w:rPr>
          <w:szCs w:val="28"/>
        </w:rPr>
        <w:t xml:space="preserve">Отметим разработку жанров бытовой и пейзажной станковой картины, сделанной нидерландскими художниками в </w:t>
      </w:r>
      <w:r>
        <w:rPr>
          <w:szCs w:val="28"/>
          <w:lang w:val="en-US"/>
        </w:rPr>
        <w:t>XVI</w:t>
      </w:r>
      <w:r>
        <w:rPr>
          <w:szCs w:val="28"/>
        </w:rPr>
        <w:t xml:space="preserve"> веке. Развитию их способствовало то, что самые широкие круги, ненавидя папство и католическое духовенство, все больше отвращались от католицизма и требовали церковных реформ. А реформы Лютера и Кальвина включали элемент иконоборчества; интерьеры протестанских церквей должны были быть совершенно простыми, голыми – ничего похожего на богатое и эффектное оформление в католических храмах. Религиозное искусство сильно сокращалось в объеме, переставало быть культовым.</w:t>
      </w:r>
    </w:p>
    <w:p>
      <w:pPr>
        <w:pStyle w:val="TextBody"/>
        <w:spacing w:lineRule="auto" w:line="360"/>
        <w:ind w:firstLine="720"/>
        <w:jc w:val="both"/>
        <w:rPr>
          <w:szCs w:val="28"/>
        </w:rPr>
      </w:pPr>
      <w:r>
        <w:rPr>
          <w:szCs w:val="28"/>
        </w:rPr>
        <w:t>Стали появляться чисто жанровые картины с изображением торговцев в лавках, менял в конторах, крестьян на рынке, игроков в карты. Бытовой жанр вырос из портретного, а пейзажный – из тех  ландшафтных фонов, которые так полюбились нидерландским мастерам. Фоны разрастались, и оставался только шаг до чистого пейзажа.</w:t>
      </w:r>
    </w:p>
    <w:p>
      <w:pPr>
        <w:pStyle w:val="TextBody"/>
        <w:spacing w:lineRule="auto" w:line="360"/>
        <w:ind w:firstLine="720"/>
        <w:jc w:val="both"/>
        <w:rPr>
          <w:szCs w:val="28"/>
        </w:rPr>
      </w:pPr>
      <w:r>
        <w:rPr>
          <w:szCs w:val="28"/>
        </w:rPr>
        <w:t>Однако все искупает  и в себе концентрирует колоссальный талант Питера Брейгеля. Он в высшей степени обладал тем, что называют национальным своеобразием: все замечательные особенности его искусства восходят к самобытным нидерландским традициям. Как никто, Брейгель  выразил дух своего времени и его народный колорит. Он народен во всем: будучи несомненно художником-мыслителем, он мыслит афористично и метафорически. Философия жизни, заключенная в его иносказаниях, горька, иронична, но и мужественна. Излюбленный тип композиции Брегеля – большое пространство, как бы увиденное с вершины, так что люди выглядят маленькими и снуют в долинах, тем не менее, все написано подробно и четко. Повествование обычно связано с фольклором, Брейгель писал картины-притчи.</w:t>
      </w:r>
    </w:p>
    <w:p>
      <w:pPr>
        <w:pStyle w:val="TextBody"/>
        <w:spacing w:lineRule="auto" w:line="360"/>
        <w:ind w:firstLine="720"/>
        <w:jc w:val="both"/>
        <w:rPr>
          <w:szCs w:val="28"/>
        </w:rPr>
      </w:pPr>
      <w:r>
        <w:rPr>
          <w:szCs w:val="28"/>
        </w:rPr>
        <w:t xml:space="preserve">Творческая деятельность Питера Брегейля продолжалась недолго, он умер в 1569 году, сорока с небольшим лет, и не дожил до событий нидерландской революции. Незадолго до смерти он написал картину «Слепые». Это самый мощный, завершающий аккорд искусства Брегейля, которое можно себе представить как симфонию, пронизанную единой темой. Любя свою многострадальную родину, художник одного не мог простить своим соотечественникам: пассивности, глухоты, слепоты, погруженности в суету сегодняшнего дня и неспособности подняться на те горные вершины, которые дают прозрение целого, единого, общего. </w:t>
      </w:r>
    </w:p>
    <w:p>
      <w:pPr>
        <w:pStyle w:val="Heading2"/>
        <w:spacing w:lineRule="auto" w:line="360"/>
        <w:ind w:firstLine="720"/>
        <w:rPr>
          <w:i w:val="false"/>
          <w:i w:val="false"/>
          <w:sz w:val="28"/>
          <w:szCs w:val="28"/>
        </w:rPr>
      </w:pPr>
      <w:r>
        <w:rPr>
          <w:i w:val="false"/>
          <w:sz w:val="28"/>
          <w:szCs w:val="28"/>
        </w:rPr>
        <w:t>Эпоха Возрождения Франции</w:t>
      </w:r>
    </w:p>
    <w:p>
      <w:pPr>
        <w:pStyle w:val="TextBody"/>
        <w:spacing w:lineRule="auto" w:line="360" w:before="120" w:after="120"/>
        <w:ind w:firstLine="720"/>
        <w:jc w:val="both"/>
        <w:rPr>
          <w:szCs w:val="28"/>
        </w:rPr>
      </w:pPr>
      <w:r>
        <w:rPr>
          <w:szCs w:val="28"/>
        </w:rPr>
        <w:t xml:space="preserve">Еще в период Столетней войны начался процесс сложения французской нации, зарождения французского национального государства. Политическое объединение страны было завершено в основном при Людовике XI. К середине XV в. относится и начало французского Возрождения, на ранних стадиях еще тесно связанного с готическим искусством. Походы французских королей в Италию познакомили французских художников с итальянским искусством, и с конца XV в. начинается решительный разрыв с готической традицией, итальянское искусство переосмысливается в связи с собственными национальными задачами. Французский Ренессанс носил характер придворной культуры. (Народный характер более всего проявился во французской ренессансной литературе, прежде всего в творчестве Франсуа Рабле, с его полнокровной образностью, типичным галльским остроумием и жизнерадостностью.) </w:t>
      </w:r>
    </w:p>
    <w:p>
      <w:pPr>
        <w:pStyle w:val="Normal"/>
        <w:spacing w:lineRule="auto" w:line="360"/>
        <w:ind w:firstLine="720"/>
        <w:jc w:val="both"/>
        <w:rPr>
          <w:sz w:val="28"/>
          <w:szCs w:val="28"/>
        </w:rPr>
      </w:pPr>
      <w:r>
        <w:rPr>
          <w:sz w:val="28"/>
          <w:szCs w:val="28"/>
        </w:rPr>
        <w:t>Как и в нидерландском искусстве, реалистические тенденции наблюдаются, прежде всего, в миниатюре как богословских, так и светских книг. Первый крупный художник французского Возрождения - Жан Фуке (около 1420-1481), придворный живописец Карла VII и Людовика XI. И в портретах (портрет Карла VII, около 1445), и в религиозных композициях (диптих из Мелена) тщательность письма сочетается с монументальностью в трактовке образа. Эта монументальность создается чеканностью форм, замкнутостью и цельностью силуэта, статичностью позы, лаконизмом цвета. По сути, всего в два цвета - ярко-красный и синий - написана мадонна меленского диптиха (моделью для нее послужила возлюбленная Карла VII - факт, невозможный в средневековом искусстве). Та же композиционная ясность и точность рисунка, звучность цвета характерны для многочисленных миниатюр Фуке (Боккаччо. "Жизнь знаменитых мужчин и женщин", около 1458). Поля рукописей заполнены изображением современной Фуке толпы, пейзажами родной Турен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 xml:space="preserve">Искусство в период возрождения было главным видом духовной деятельности. Почти не было людей, равнодушных к искусству. Художественные произведения наиболее полно выражают и идеал гармонического мира, и место человека в нем. Этой задаче в различной степени подчинены все виды искусства. </w:t>
      </w:r>
    </w:p>
    <w:p>
      <w:pPr>
        <w:pStyle w:val="Normal"/>
        <w:spacing w:lineRule="auto" w:line="360"/>
        <w:ind w:firstLine="720"/>
        <w:jc w:val="both"/>
        <w:rPr>
          <w:sz w:val="28"/>
          <w:szCs w:val="28"/>
        </w:rPr>
      </w:pPr>
      <w:r>
        <w:rPr>
          <w:sz w:val="28"/>
          <w:szCs w:val="28"/>
        </w:rPr>
        <w:t xml:space="preserve">Основные этапы и жанры литературы эпохи Возрождения связаны с эволюцией гуманистических концепций в период Раннего, высшего и Позднего Возрождения. Для литературы Раннего Ренессанса характерна новелла, особенно комическая, прославляющего предприимчивую и свободную от предрассудков личность. Высокое Возрождение отмечено расцветом героической поэмы. В период Позднего Возрождения развиваются жанры романа и драмы, основанные на трагических и трагикомических конфликтах между героической личностью и недостойной человека системой общественной жизни. </w:t>
      </w:r>
    </w:p>
    <w:p>
      <w:pPr>
        <w:pStyle w:val="Normal"/>
        <w:spacing w:lineRule="auto" w:line="360"/>
        <w:ind w:firstLine="720"/>
        <w:jc w:val="both"/>
        <w:rPr>
          <w:sz w:val="28"/>
          <w:szCs w:val="28"/>
        </w:rPr>
      </w:pPr>
      <w:r>
        <w:rPr>
          <w:sz w:val="28"/>
          <w:szCs w:val="28"/>
        </w:rPr>
        <w:t xml:space="preserve">Прогрессивное гуманистическое содержание культуры Возрождения получает яркое выражение в театральном искусстве, испытывающем значительное влияние античной драматургии. Для него характерен интерес к внутреннему миру человека, наделенного яркой индивидуальностью. </w:t>
      </w:r>
    </w:p>
    <w:p>
      <w:pPr>
        <w:pStyle w:val="Normal"/>
        <w:spacing w:lineRule="auto" w:line="360"/>
        <w:ind w:firstLine="720"/>
        <w:jc w:val="both"/>
        <w:rPr>
          <w:sz w:val="28"/>
          <w:szCs w:val="28"/>
        </w:rPr>
      </w:pPr>
      <w:r>
        <w:rPr>
          <w:sz w:val="28"/>
          <w:szCs w:val="28"/>
        </w:rPr>
        <w:t xml:space="preserve">Профессиональная музыка в эпоху Возрождения проникается новым гуманистическим мироощущением, перестает быть чисто церковным искусством и испытывает влияние народной музыки. Складываются новые жанры инструментальной музыки, выдвигаются национальные школы исполнения на органе, лютне. Завершают эпоху Возрождения появление новых музыкальных жанров - сольных песен, оперы, ораторий. </w:t>
      </w:r>
    </w:p>
    <w:p>
      <w:pPr>
        <w:pStyle w:val="Normal"/>
        <w:spacing w:lineRule="auto" w:line="360"/>
        <w:ind w:firstLine="720"/>
        <w:jc w:val="both"/>
        <w:rPr>
          <w:sz w:val="28"/>
          <w:szCs w:val="28"/>
        </w:rPr>
      </w:pPr>
      <w:r>
        <w:rPr>
          <w:sz w:val="28"/>
          <w:szCs w:val="28"/>
        </w:rPr>
        <w:t xml:space="preserve">Наиболее полно идеалы Возрождения выразили архитектура, скульптура, живопись, причем живопись в этот период выходит на первый план, оттеснив архитектуру. Это объясняется тем, что у живописи было больше возможностей отобразить реальный мир, его красоту, богатство и разнообразие. </w:t>
      </w:r>
    </w:p>
    <w:p>
      <w:pPr>
        <w:pStyle w:val="Normal"/>
        <w:spacing w:lineRule="auto" w:line="360"/>
        <w:ind w:firstLine="720"/>
        <w:jc w:val="both"/>
        <w:rPr>
          <w:sz w:val="28"/>
          <w:szCs w:val="28"/>
        </w:rPr>
      </w:pPr>
      <w:r>
        <w:rPr>
          <w:sz w:val="28"/>
          <w:szCs w:val="28"/>
        </w:rPr>
        <w:t xml:space="preserve">Характерная черта культуры Возрождения - тесная связь науки и искусства. Художники, стремясь наиболее полно отразить все природные формы, обращаются к научному знанию. Вырабатывается новая система художественного видения мира. Художники Возрождения разрабатывают принципы линейной перспективы. Это открытие помогло расширить круг изображаемых явлений, включить в живописное пространство пейзаж, архитектуру, превратив картину в своеобразное окно в мир. Соединение ученого и художника в одной творческой личности было возможно только в эпоху Ренессанса. В эпоху Возрождения зарождаются и развиваются новые стили и направления, во многом определившие как расцвет современной культуры, так и дальнейшее ее развитие. </w:t>
      </w:r>
      <w:r>
        <w:br w:type="page"/>
      </w:r>
    </w:p>
    <w:p>
      <w:pPr>
        <w:pStyle w:val="Normal"/>
        <w:spacing w:lineRule="auto" w:line="480"/>
        <w:ind w:firstLine="720"/>
        <w:jc w:val="center"/>
        <w:rPr>
          <w:b/>
          <w:b/>
          <w:sz w:val="28"/>
          <w:szCs w:val="28"/>
        </w:rPr>
      </w:pPr>
      <w:r>
        <w:rPr>
          <w:b/>
          <w:sz w:val="28"/>
          <w:szCs w:val="28"/>
        </w:rPr>
        <w:t>Список литературы:</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Гуревич П.С. Культурология: Учебное пособие. - М., 1996. </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Культурология / под ред. Радугина А.А. - М., 1996. </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Сапронов П.А. Культурология: Курс лекций по теории и истории культуры. - СПб., 1998. </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
      <w:sz w:val="32"/>
      <w:szCs w:val="20"/>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3:00Z</dcterms:created>
  <dc:creator>Romster</dc:creator>
  <dc:description/>
  <cp:keywords/>
  <dc:language>en-US</dc:language>
  <cp:lastModifiedBy>Mage</cp:lastModifiedBy>
  <dcterms:modified xsi:type="dcterms:W3CDTF">2011-10-20T06:03:00Z</dcterms:modified>
  <cp:revision>2</cp:revision>
  <dc:subject/>
  <dc:title>Министерство образования и науки Украины</dc:title>
</cp:coreProperties>
</file>