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200" w:after="0"/>
        <w:ind w:left="0" w:hanging="0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Содержание.</w:t>
      </w:r>
    </w:p>
    <w:p>
      <w:pPr>
        <w:pStyle w:val="FR1"/>
        <w:spacing w:lineRule="auto" w:line="360" w:before="200" w:after="0"/>
        <w:ind w:left="0" w:right="-8" w:hanging="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FR1"/>
        <w:spacing w:lineRule="auto" w:line="360" w:before="200" w:after="0"/>
        <w:ind w:left="0" w:right="-8" w:hanging="0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ведение…………………………………………………………………….……………...2</w:t>
      </w:r>
    </w:p>
    <w:p>
      <w:pPr>
        <w:pStyle w:val="FR1"/>
        <w:spacing w:lineRule="auto" w:line="360" w:before="200" w:after="0"/>
        <w:ind w:left="0" w:right="-8" w:hanging="0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 Основные доминанты культуры европейского просвещения………………………..2</w:t>
      </w:r>
    </w:p>
    <w:p>
      <w:pPr>
        <w:pStyle w:val="FR1"/>
        <w:spacing w:lineRule="auto" w:line="360"/>
        <w:ind w:left="0" w:right="-8" w:hanging="0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. Стилевые и жанровые особенности искусства………………………………………..4</w:t>
      </w:r>
    </w:p>
    <w:p>
      <w:pPr>
        <w:pStyle w:val="FR1"/>
        <w:spacing w:lineRule="auto" w:line="360"/>
        <w:ind w:left="0" w:hanging="0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4. Синтез этики, эстетики и литературы в творчестве великих французских просветителей……………………………………………………………………………...7</w:t>
      </w:r>
    </w:p>
    <w:p>
      <w:pPr>
        <w:pStyle w:val="Heading1"/>
        <w:ind w:hanging="0"/>
        <w:jc w:val="left"/>
        <w:rPr/>
      </w:pPr>
      <w:r>
        <w:rPr/>
        <w:t>Литература………………………………………………………………………………..14</w:t>
      </w:r>
      <w:r>
        <w:br w:type="page"/>
      </w:r>
    </w:p>
    <w:p>
      <w:pPr>
        <w:pStyle w:val="FR1"/>
        <w:spacing w:lineRule="auto" w:line="360" w:before="200" w:after="0"/>
        <w:ind w:left="0" w:right="200" w:hanging="0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Введение.</w:t>
      </w:r>
    </w:p>
    <w:p>
      <w:pPr>
        <w:pStyle w:val="Normal"/>
        <w:spacing w:lineRule="auto" w:line="360"/>
        <w:ind w:firstLine="58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spacing w:lineRule="auto" w:line="360"/>
        <w:ind w:firstLine="580"/>
        <w:rPr/>
      </w:pPr>
      <w:r>
        <w:rPr>
          <w:sz w:val="24"/>
        </w:rPr>
        <w:t xml:space="preserve">Глубокие изменения в социально-политической и духовной жизни Европы, связанные с зарождением и становлением буржуазных экономических отношений обусловили основные доминанты культуры </w:t>
      </w:r>
      <w:r>
        <w:rPr>
          <w:sz w:val="24"/>
          <w:lang w:val="en-US" w:eastAsia="en-US"/>
        </w:rPr>
        <w:t>XVIII</w:t>
      </w:r>
      <w:r>
        <w:rPr>
          <w:sz w:val="24"/>
        </w:rPr>
        <w:t xml:space="preserve"> века. Особое место этой исторической эпохи отразилось и в полученных ею эпитетах: «век разума», «эпоха Просвещения». Секуляризация общественного сознания, распространение идеалов протестантизма, бурное развитие естествознания, нарастание интереса к научному и философскому знанию за пределами кабинетов и лабораторий учены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лишь некоторые наиболее значимые приметы времени.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столетие громко заявляет о себе, выдвигая новое понимание основных доминант человеческого бытия: отношение к Богу, обществу, государству, другим людям и, в конце концов, новое понимание, самого Человека.</w:t>
      </w:r>
    </w:p>
    <w:p>
      <w:pPr>
        <w:pStyle w:val="Normal"/>
        <w:spacing w:lineRule="auto" w:line="360"/>
        <w:ind w:firstLine="580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 w:before="200" w:after="0"/>
        <w:ind w:left="320" w:right="200" w:hanging="0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1. Основные доминанты культуры европейского просвещения.</w:t>
      </w:r>
    </w:p>
    <w:p>
      <w:pPr>
        <w:pStyle w:val="Normal"/>
        <w:spacing w:lineRule="auto" w:line="360"/>
        <w:ind w:firstLine="58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spacing w:lineRule="auto" w:line="360"/>
        <w:ind w:firstLine="580"/>
        <w:rPr/>
      </w:pPr>
      <w:r>
        <w:rPr>
          <w:b/>
          <w:sz w:val="24"/>
        </w:rPr>
        <w:t>Эпоха Просвещения по праву может быть названа «золотым веком утопии».</w:t>
      </w:r>
      <w:r>
        <w:rPr>
          <w:sz w:val="24"/>
        </w:rPr>
        <w:t xml:space="preserve"> Просвещение прежде всего включало в себя веру в возможность изменять человека к лучшему, «рационально» преобразовывая политические и социальные устои. Приписывая все свойства человеческой натуры воздействию окружающих обстоятельств или среды (политических институтов, систем образования, законов), философия этой эпохи подталкивала к размышлениям о таких условиях существования, которые способствовали бы торжеству добродетели и вселенского счастья. Никогда ранее европейская культура не рождала такого количества романов, трактатов, описывающих идеальные общества, пути их построения и установления. Даже в самых прагматических сочинениях того времени проглядывают черты утопии. Например, знаменитая «Декларация независимости», включала в себя такое утверждение: «все люди сотворены равными и наделены Создателем определенными неотчуждаемыми правами, среди которых право на жизнь, свободу, стремление к счастью».</w:t>
      </w:r>
    </w:p>
    <w:p>
      <w:pPr>
        <w:pStyle w:val="Normal"/>
        <w:spacing w:lineRule="auto" w:line="360"/>
        <w:rPr/>
      </w:pPr>
      <w:r>
        <w:rPr>
          <w:sz w:val="24"/>
        </w:rPr>
        <w:t>Ориентиром для создателей утопий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ека служило «естественное» или «природное» состояния общества, не ведающего частной собственности и угнетения, деления на сословия, не утопающего в роскоши и не обремененного нищетой, не затронутого пороками, живущего сообразно разуму, а не «искусственным» законам. Это был исключительно вымышленный, умозрительный тип общества, который, по замечанию выдающегося философа и писателя эпохи Просвещения Жан Жака Руссо, возможно, никогда и не существовал и который, скорее всего, никогда не будет существовать в реальности. Предложенный мыслителями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ека идеал общественного устройства использовался для сокрушительной критики существующего порядка вещей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Зримым воплощением «лучших миров» для людей эпохи Просвещения были сады и парки.</w:t>
      </w:r>
      <w:r>
        <w:rPr>
          <w:sz w:val="24"/>
        </w:rPr>
        <w:t xml:space="preserve"> Как и в утопиях, в них конструировался мир, альтернативный существующему, отвечавший представлениям времени об этических идеалах, счастливой жизни, гармонии природы и человека, людей между собой, свободе и самодостаточности человеческой личности. Особое место природы в культурной парадигме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столетия связано с провозглашением ее источником истины и главным учителем общества и каждого человека. Как и природа в целом, сад или парк становился местом философских бесед и размышлений, культивирующим веру в силу разума и воспитание возвышенных чувств. Парк эпохи Просвещения создавался для возвышенной и благородной цел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здания совершенной среды для совершенного человека. «Внушив любовь к полям, внушаем добродетель» </w:t>
      </w:r>
      <w:r>
        <w:rPr>
          <w:i/>
          <w:sz w:val="24"/>
        </w:rPr>
        <w:t>(Делиль Ж. Сады. Л.,</w:t>
      </w:r>
      <w:r>
        <w:rPr>
          <w:i/>
          <w:sz w:val="24"/>
          <w:lang w:val="en-US" w:eastAsia="en-US"/>
        </w:rPr>
        <w:t xml:space="preserve"> 1987.</w:t>
      </w:r>
      <w:r>
        <w:rPr>
          <w:i/>
          <w:sz w:val="24"/>
        </w:rPr>
        <w:t xml:space="preserve"> С.</w:t>
      </w:r>
      <w:r>
        <w:rPr>
          <w:i/>
          <w:sz w:val="24"/>
          <w:lang w:val="en-US" w:eastAsia="en-US"/>
        </w:rPr>
        <w:t xml:space="preserve"> 6).</w:t>
      </w:r>
      <w:r>
        <w:rPr>
          <w:sz w:val="24"/>
        </w:rPr>
        <w:t xml:space="preserve"> Часто в качестве дополнения в парк включались утилитарные постройки (например, молочные фермы), которые, однако, выполняли совершенно иные функции. Важнейший морально-этический постулат Просвеще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язанность трудитьс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ходил здесь зримое и реальное воплощение, поскольку заботам о садах в Европе предаются представители правящих домов, аристократии, интеллектуальной элиты.</w:t>
      </w:r>
    </w:p>
    <w:p>
      <w:pPr>
        <w:pStyle w:val="Normal"/>
        <w:spacing w:lineRule="auto" w:line="360"/>
        <w:rPr/>
      </w:pPr>
      <w:r>
        <w:rPr>
          <w:sz w:val="24"/>
        </w:rPr>
        <w:t>Парки эпохи Просвещения не были тождественны естественной природе. Их проектировщики отбирали и компоновали казавши</w:t>
        <w:softHyphen/>
        <w:t>еся им наиболее совершенными элементы реального ландшафта, во многих случаях меняя его целиком в соответствии со своим замыслом. При этом, одной из главных задач было сохранение «впечатления естественности», ощущение «дикорастущей природы». В композицию парков и садов включались библиотеки, картинные галереи, музеи, театры, храмы, посвященные не только богам, но и человеческим чувства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любви, дружбе, меланхолии. Все это обеспечивало реализацию просветительских представлений о счастье как «естественном состоянии» «естественного человека», основным условием которого было возвращение к природе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В</w:t>
      </w:r>
      <w:r>
        <w:rPr>
          <w:b/>
          <w:sz w:val="24"/>
          <w:lang w:val="en-US" w:eastAsia="en-US"/>
        </w:rPr>
        <w:t xml:space="preserve"> XVIII</w:t>
      </w:r>
      <w:r>
        <w:rPr>
          <w:b/>
          <w:sz w:val="24"/>
        </w:rPr>
        <w:t xml:space="preserve"> Франция становится гегемоном духовной жизни Европы.</w:t>
      </w:r>
      <w:r>
        <w:rPr>
          <w:sz w:val="24"/>
        </w:rPr>
        <w:t xml:space="preserve"> В ее философии, литературе, искусстве новые веяния проявляются с особой силой. Французскому образцу подражают в Испании, Германии, Польше, России. Даже Англия, считающая себя противницей Франции, признает авторитет французской культуры. </w:t>
      </w:r>
      <w:r>
        <w:rPr>
          <w:sz w:val="24"/>
          <w:lang w:val="en-US" w:eastAsia="en-US"/>
        </w:rPr>
        <w:t>XVIII</w:t>
      </w:r>
      <w:r>
        <w:rPr>
          <w:sz w:val="24"/>
        </w:rPr>
        <w:t xml:space="preserve"> век отодвигает на второй план как религиозные, так и национальные различия, апеллируя прежде всего к «чисто человеческому» содержанию культуры. Так, в живописи между персонажами картин разных мастеров возникает неожиданное сходство. Похожи не только костюмы, но сходными оказываются и манера держаться, сам душевный настрой. Искусство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ека стремится отойти от «возвышенного», аллегорически-надуманного к «простому», непосредственному, соизмеримому с человеком, его повседневной жизнью. Эта «соизмеримость», характеризующая мировосприятие эпохи Просвещения, проявляется и в философии, и в науке. Частная жизнь, интимные чувства и эмоции противопоставляются холодной официальности, фальшивой торжественности и претенциозной возвышенности.</w:t>
      </w:r>
    </w:p>
    <w:p>
      <w:pPr>
        <w:pStyle w:val="Normal"/>
        <w:spacing w:lineRule="auto" w:line="360"/>
        <w:ind w:left="40" w:firstLine="560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/>
        <w:ind w:left="0" w:right="-8" w:hanging="0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2. Стилевые и жанровые особенности искусства.</w:t>
      </w:r>
    </w:p>
    <w:p>
      <w:pPr>
        <w:pStyle w:val="FR1"/>
        <w:spacing w:lineRule="auto" w:line="360"/>
        <w:ind w:left="0" w:right="-8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spacing w:lineRule="auto" w:line="360"/>
        <w:ind w:right="-8" w:firstLine="560"/>
        <w:rPr/>
      </w:pPr>
      <w:r>
        <w:rPr>
          <w:sz w:val="24"/>
        </w:rPr>
        <w:t>В целом можно рассматривать художественную культуру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ека как период ломки воздвигающейся веками грандиозной художественной системы, в соответствии с которой искусство создавало особую идеальную среду, модель жизни более значительной, чем реальная, земная жизнь человека. Эта модель превращала человека в часть более высокого мира торжественной героики и высших религиозных, идейных и этических ценностей. Эпоха Возрождения заменила религиозный ритуал светским, возвела человека на героический пьедестал, но все равно искусство диктовало ему свои нормы. В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еке вся эта система подверглась пересмотру. Ироническое и скептическое отношение ко всему, что почиталось избранным и возвышенным прежде, превращение возвышенных категорий в академические образцы снимали ореол исключительности явлений, которые веками почитались как образцы. Перед художником впервые открылась возможность небывалой свободы наблюдения и творчества. Искусство эпохи Просвещения использовало старые стилистические формы</w:t>
      </w:r>
      <w:r>
        <w:rPr>
          <w:b/>
          <w:sz w:val="24"/>
        </w:rPr>
        <w:t xml:space="preserve"> классицизма,</w:t>
      </w:r>
      <w:r>
        <w:rPr>
          <w:sz w:val="24"/>
        </w:rPr>
        <w:t xml:space="preserve"> отражая при их помощи уже совершенно иное содержание.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>Европейское искусство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столетия соединяло в себе два различных антагонистических начала.</w:t>
      </w:r>
      <w:r>
        <w:rPr>
          <w:b/>
          <w:sz w:val="24"/>
        </w:rPr>
        <w:t xml:space="preserve"> Классицизм означал подчинение человека общественной системе, развивающийся романтизм стремился к максимальному усилению индивидуального, личностного начала.</w:t>
      </w:r>
      <w:r>
        <w:rPr>
          <w:sz w:val="24"/>
        </w:rPr>
        <w:t xml:space="preserve"> Однако, классицизм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ека существенно изменился по сравнению с классицизмом</w:t>
      </w:r>
      <w:r>
        <w:rPr>
          <w:sz w:val="24"/>
          <w:lang w:val="en-US" w:eastAsia="en-US"/>
        </w:rPr>
        <w:t xml:space="preserve"> XVII</w:t>
      </w:r>
      <w:r>
        <w:rPr>
          <w:sz w:val="24"/>
        </w:rPr>
        <w:t xml:space="preserve"> века, отбрасывая в некоторых случаях один из характернейших признаков стил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античные классические формы. К тому же, «новый» классицизм эпохи Просвещения в самой своей основе не был чужд романтизму. В искусстве разных стран и народов классицизм и романтизм образуют то некоторый синтез, то существуют во всевозможных комбинациях и смешениях.</w:t>
      </w:r>
    </w:p>
    <w:p>
      <w:pPr>
        <w:pStyle w:val="Normal"/>
        <w:spacing w:lineRule="auto" w:line="360"/>
        <w:ind w:firstLine="561"/>
        <w:rPr/>
      </w:pPr>
      <w:r>
        <w:rPr>
          <w:sz w:val="24"/>
        </w:rPr>
        <w:t>Важным новым началом в искусстве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ека было и появление течений, не имевших собственной</w:t>
      </w:r>
      <w:r>
        <w:rPr>
          <w:b/>
          <w:sz w:val="24"/>
        </w:rPr>
        <w:t xml:space="preserve"> стилистической формы</w:t>
      </w:r>
      <w:r>
        <w:rPr>
          <w:sz w:val="24"/>
        </w:rPr>
        <w:t xml:space="preserve"> и не испытывавших потребностей в ее выработке. Таким крупнейшим культурологическим течением был прежде всего</w:t>
      </w:r>
      <w:r>
        <w:rPr>
          <w:b/>
          <w:sz w:val="24"/>
        </w:rPr>
        <w:t xml:space="preserve"> сентиментализм, </w:t>
      </w:r>
      <w:r>
        <w:rPr>
          <w:sz w:val="24"/>
        </w:rPr>
        <w:t>отразивший в полной мере просветительские представления об изначальной чистоте и доброте человеческой натуры, утрачиваемых вместе с первоначальным «естественным состоянием» общества, его отдалением от природы. Сентиментализм был обращен прежде всего к внутреннему, личному, интимному миру человеческих чувств и мыслей, а потому не требовал особого стилистического оформления. Сентиментализм чрезвычайно близок романтизму, воспеваемый им «естественный» человек неизбежно испытывает трагичность столкновения с природными и общественными стихиями, с самой жизнью, готовящей великие потрясения, предчувствие которых наполняет всю культуру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ека.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>Одной из важнейших характеристик культуры эпохи Просвещения является</w:t>
      </w:r>
      <w:r>
        <w:rPr>
          <w:b/>
          <w:sz w:val="24"/>
        </w:rPr>
        <w:t xml:space="preserve"> процесс вытеснения религиозных начал искусства светскими.</w:t>
      </w:r>
      <w:r>
        <w:rPr>
          <w:sz w:val="24"/>
        </w:rPr>
        <w:t xml:space="preserve"> Светское зодчество в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еке впервые берет верх над</w:t>
      </w:r>
      <w:r>
        <w:rPr>
          <w:sz w:val="24"/>
          <w:lang w:val="en-US" w:eastAsia="en-US"/>
        </w:rPr>
        <w:t xml:space="preserve"> 1 </w:t>
      </w:r>
      <w:r>
        <w:rPr>
          <w:sz w:val="24"/>
        </w:rPr>
        <w:t>церковным практически на территории всей Европы. Очевидно и вторжение светского начала в религиозную живопись тех стран, где она ранее играла главную рол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талии, Австрии, Германии. Жанровая живопись, отражающая повседневность наблюдения художника за реальной жизнью реальных людей, получает широкое распространение практически во всех европейских странах, порой стремясь занять главное место в искусстве. Парадный портрет, столь популярный в прошлом, уступает место портрету интимному, а в пейзажной живописи возникает и распространяется в разных странах так называемый «пейзаж настроения» (Ватто, Гейнсборо, Гварди).</w:t>
      </w:r>
    </w:p>
    <w:p>
      <w:pPr>
        <w:pStyle w:val="Normal"/>
        <w:spacing w:lineRule="auto" w:line="360"/>
        <w:rPr/>
      </w:pPr>
      <w:r>
        <w:rPr>
          <w:sz w:val="24"/>
        </w:rPr>
        <w:t>Характерной чертой живописи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столетия является возросшее внимание к эскизу не только у самих художников, но и у ценителей произведений искусства. Личное, индивидуальное восприятие, настроение, отраженные в эскизе, подчас оказываются интереснее и вызывают большее эмоциональное и эстетическое воздействие, чем законченное произведение. Рисунок и гравюра ценятся больше, чем живописные полотна, поскольку они устанавливают более непосредственную связь между зрителями и художником. Вкусы и требования эпохи изменили и требования к</w:t>
      </w:r>
      <w:r>
        <w:rPr>
          <w:b/>
          <w:sz w:val="24"/>
        </w:rPr>
        <w:t xml:space="preserve"> колориту</w:t>
      </w:r>
      <w:r>
        <w:rPr>
          <w:sz w:val="24"/>
        </w:rPr>
        <w:t xml:space="preserve"> живописных полотен. В работах художников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ека усиливается декоративное понимание цвета, картина должна не только выражать и отражать нечто, но и украшать то место, где она находится. Поэтому наряду с тонкостью полутонов и деликатностью цветовой гаммы художники стремятся к многокрасочности и даже пестроте.</w:t>
      </w:r>
    </w:p>
    <w:p>
      <w:pPr>
        <w:pStyle w:val="Normal"/>
        <w:spacing w:lineRule="auto" w:line="360"/>
        <w:rPr/>
      </w:pPr>
      <w:r>
        <w:rPr>
          <w:sz w:val="24"/>
        </w:rPr>
        <w:t>Порождением сугубо светской культуры эпохи Просвещения стал стиль</w:t>
      </w:r>
      <w:r>
        <w:rPr>
          <w:b/>
          <w:sz w:val="24"/>
        </w:rPr>
        <w:t xml:space="preserve"> «рококо»,</w:t>
      </w:r>
      <w:r>
        <w:rPr>
          <w:sz w:val="24"/>
        </w:rPr>
        <w:t xml:space="preserve"> который получил наиболее совершенное воплощение в области прикладного искусства. Он проявлялся также и в иных сферах, где художнику приходится решать декоративно-оформительские задачи: в архитектур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 планировке и оформлении интерьера, в живопис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декоративных панно, росписях, ширмах и т. п. Архитектура и живопись рококо прежде всего ориентированы на создание комфорта и изящества для того человека, который будет созерцать и наслаждаться их творениями. Небольшие по объему комнаты не кажутся тесными благодаря иллюзии «играющего пространства», создаваемой архитекторами и художниками, умело использующими для этого различные художественные средства: орнамент, зеркала, панно, особую цветовую гамму и т. п. Новый стиль стал прежде всего стилем небогатых домов, в которые немногочисленными приемами внес дух уюта и комфорта без подчеркнутой роскоши и помпезности. Восемнадцатый век привнес множество предметов быта, доставляющих человеку удобство и покой, предупреждающих его желания, сделав их в то же самое время и предметами подлинного искусства.</w:t>
      </w:r>
    </w:p>
    <w:p>
      <w:pPr>
        <w:pStyle w:val="Normal"/>
        <w:spacing w:lineRule="auto" w:line="360"/>
        <w:ind w:firstLine="580"/>
        <w:rPr/>
      </w:pPr>
      <w:r>
        <w:rPr>
          <w:sz w:val="24"/>
        </w:rPr>
        <w:t>Не менее существенной стороной культуры эпохи Просвещения было обращение к запечатлению художественными средствами ощущений и наслаждений человека (как духовных, так и телесных). У крупнейших мыслителей эпохи Просвещения (Вольтера, Гельвеция) можно найти «галантные сцены», в которых протест против ханжеской морали времени порой перерастают во фривольность. Во Франции с самого начала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ека и публика и критики начинают требовать от нового искусства прежде всего «приятного». Такие требования предъявлялись и к живописи, и к музыке, и к театру. «Приятное» означало как «чувствительное», так и чисто чувственное. Наиболее ярко отражает это требование времени знаменитая фраза Вольтера «Все жанры хороши, кроме скучного».</w:t>
      </w:r>
    </w:p>
    <w:p>
      <w:pPr>
        <w:pStyle w:val="Normal"/>
        <w:spacing w:lineRule="auto" w:line="360"/>
        <w:ind w:left="80" w:firstLine="580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 w:before="220" w:after="0"/>
        <w:ind w:left="0" w:hanging="0"/>
        <w:rPr/>
      </w:pPr>
      <w:r>
        <w:rPr>
          <w:rFonts w:cs="Times New Roman" w:ascii="Times New Roman" w:hAnsi="Times New Roman"/>
          <w:b/>
          <w:i w:val="false"/>
          <w:sz w:val="28"/>
          <w:lang w:val="en-US" w:eastAsia="en-US"/>
        </w:rPr>
        <w:t xml:space="preserve">3. </w:t>
      </w:r>
      <w:r>
        <w:rPr>
          <w:rFonts w:cs="Times New Roman" w:ascii="Times New Roman" w:hAnsi="Times New Roman"/>
          <w:b/>
          <w:i w:val="false"/>
          <w:sz w:val="28"/>
        </w:rPr>
        <w:t>Расцвет театральной и музыкальной культуры</w:t>
      </w:r>
    </w:p>
    <w:p>
      <w:pPr>
        <w:pStyle w:val="Normal"/>
        <w:spacing w:lineRule="auto" w:line="360"/>
        <w:ind w:right="-8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spacing w:lineRule="auto" w:line="360"/>
        <w:ind w:right="-8" w:firstLine="720"/>
        <w:rPr/>
      </w:pPr>
      <w:r>
        <w:rPr>
          <w:sz w:val="24"/>
        </w:rPr>
        <w:t>Тяготение изобразительного искусства к занимательности, повествовательности и литературности объясняет его сближение с</w:t>
      </w:r>
      <w:r>
        <w:rPr>
          <w:b/>
          <w:sz w:val="24"/>
        </w:rPr>
        <w:t xml:space="preserve"> театром.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столетие часто называют «золотым веком театра». Имена Мариво, Бомарше, Шеридана, Филдинга, Гоцци, Гольдони составляют одну из самых ярких страниц в истории мировой драматургии. Театр оказался близким самому духу эпохи. Жизнь сама шла навстречу ему, подсказывая интересные сюжеты и коллизии, наполняя старые формы новым содержанием. Секуляризация общественной жизни, лишение церковного и придворного ритуала прежней святости и напыщенности приводили к их своеобразной «театрализации». Не случайно именно в эпоху Просвещения знаменитый венецианский карнавал становится не просто праздником, но именно образом жизни, формой быт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Театр был призван временем для выполнения целого спектра задач. Бомарше считал его «исполином, который смертельно ранит всех тех, на кого направляет свои удары» </w:t>
      </w:r>
      <w:r>
        <w:rPr>
          <w:i/>
          <w:sz w:val="24"/>
        </w:rPr>
        <w:t>(Бомарше. П.-О. Драматическая трилогия. М.,</w:t>
      </w:r>
      <w:r>
        <w:rPr>
          <w:i/>
          <w:sz w:val="24"/>
          <w:lang w:val="en-US" w:eastAsia="en-US"/>
        </w:rPr>
        <w:t xml:space="preserve"> 1984.</w:t>
      </w:r>
      <w:r>
        <w:rPr>
          <w:i/>
          <w:sz w:val="24"/>
        </w:rPr>
        <w:t xml:space="preserve"> С.</w:t>
      </w:r>
      <w:r>
        <w:rPr>
          <w:i/>
          <w:sz w:val="24"/>
          <w:lang w:val="en-US" w:eastAsia="en-US"/>
        </w:rPr>
        <w:t xml:space="preserve"> 17).</w:t>
      </w:r>
      <w:r>
        <w:rPr>
          <w:sz w:val="24"/>
        </w:rPr>
        <w:t xml:space="preserve"> Для него изобличение существующего порядка, срывание масок, прояснение истинного положения вещей становятся сверхзадачами подлинной драматургии. Присутствие «социального» контекста, противопоставлению подлинных ценностей (любви, дружбы, честности, ума и таланта) ценностям мнимым, навязанным общество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пременный атрибут театральных постановок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ека.</w:t>
      </w:r>
    </w:p>
    <w:p>
      <w:pPr>
        <w:pStyle w:val="Normal"/>
        <w:spacing w:lineRule="auto" w:line="360"/>
        <w:rPr/>
      </w:pPr>
      <w:r>
        <w:rPr>
          <w:sz w:val="24"/>
        </w:rPr>
        <w:t>Однако «век разума» знал и весьма существенные перепады эмоций, обращение к мистике и суевериям. Реалистической ясности и трезвости в определенном смысле противостояла тяга ко всему фантастическому, необычному, связанная в первую очередь с кризисом ортодоксальной религии. Это стремление было в равной степени развито и в высших сословиях, и в среде простых людей. Широчайшее распространение получило</w:t>
      </w:r>
      <w:r>
        <w:rPr>
          <w:b/>
          <w:sz w:val="24"/>
        </w:rPr>
        <w:t xml:space="preserve"> масонство,</w:t>
      </w:r>
      <w:r>
        <w:rPr>
          <w:sz w:val="24"/>
        </w:rPr>
        <w:t xml:space="preserve"> соединявшее в себе конкретно-политические цели с глубоким философско-религиозным подтекстом и элементами маскарада и театрализованных церемоний «посвящений». Для эпохи Просвещения характерна тяга к авантюрам, приключениям, путешествиям, стремление проникнуть в иное «культурное» пространство. Она находила свое проявление в волшебных операх со множеством необычайных превращений, в трагикомедиях, сказках и т. д.</w:t>
      </w:r>
    </w:p>
    <w:p>
      <w:pPr>
        <w:pStyle w:val="Normal"/>
        <w:spacing w:lineRule="auto" w:line="360"/>
        <w:ind w:left="120" w:firstLine="560"/>
        <w:rPr/>
      </w:pPr>
      <w:r>
        <w:rPr>
          <w:sz w:val="24"/>
        </w:rPr>
        <w:t>Понятие «театр», «театральность» ассоциируется еще и с понятием «публичности». В эпоху Просвещения в Европе устраиваются первые публичные выставк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алоны, представлявшие собой новый вид связи искусства и общества. Во Франции салоны играют необычайно важную роль не только в жизни интеллектуальной элиты, художников и зрителей, ценителей произведений искусства, но становятся местом для диспутов по серьезнейшим вопросам государственного устройства. Дени Дидр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ыдающийся мыслитель </w:t>
      </w:r>
      <w:r>
        <w:rPr>
          <w:sz w:val="24"/>
          <w:lang w:val="en-US" w:eastAsia="en-US"/>
        </w:rPr>
        <w:t>XVIII</w:t>
      </w:r>
      <w:r>
        <w:rPr>
          <w:sz w:val="24"/>
        </w:rPr>
        <w:t xml:space="preserve"> ве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актически вводит новый жанр литератур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ритические обзоры салонов. В них он не только описывает те или иные произведения искусства, стили и направления, но и высказывая собственное мнение, приходит к интересным эстетическим и философским открытиям. Такой талантливый, бескомпромиссный критик, выполняющий роль «активного зрителя»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посредника между художником и обществом, подчас даже диктующий искусству некий</w:t>
      </w:r>
      <w:r>
        <w:rPr>
          <w:sz w:val="24"/>
          <w:lang w:val="en-US" w:eastAsia="en-US"/>
        </w:rPr>
        <w:t xml:space="preserve"> «</w:t>
      </w:r>
      <w:r>
        <w:rPr>
          <w:sz w:val="24"/>
        </w:rPr>
        <w:t>социальный заказ», является порождением времени и отражением самой сути просветительских идей.</w:t>
      </w:r>
    </w:p>
    <w:p>
      <w:pPr>
        <w:pStyle w:val="Normal"/>
        <w:spacing w:lineRule="auto" w:line="360"/>
        <w:ind w:left="200" w:firstLine="580"/>
        <w:rPr/>
      </w:pPr>
      <w:r>
        <w:rPr>
          <w:sz w:val="24"/>
        </w:rPr>
        <w:t>Важное место в иерархии духовных ценностей в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столетии занимает</w:t>
      </w:r>
      <w:r>
        <w:rPr>
          <w:b/>
          <w:sz w:val="24"/>
        </w:rPr>
        <w:t xml:space="preserve"> музыка.</w:t>
      </w:r>
      <w:r>
        <w:rPr>
          <w:sz w:val="24"/>
        </w:rPr>
        <w:t xml:space="preserve"> Если изобразительное искусство рококо стремится прежде всего украшать жизнь, театр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личать и развлекать, то музыка эпохи Просвещения поражает человека масштабностью и глубиной анализа самых затаенных уголков человеческой души. Меняется и отношение к музыке, которая еще в</w:t>
      </w:r>
      <w:r>
        <w:rPr>
          <w:sz w:val="24"/>
          <w:lang w:val="en-US" w:eastAsia="en-US"/>
        </w:rPr>
        <w:t xml:space="preserve"> XVII</w:t>
      </w:r>
      <w:r>
        <w:rPr>
          <w:sz w:val="24"/>
        </w:rPr>
        <w:t xml:space="preserve"> веке была всего лишь прикладным инструментом воздействия как в светской, так и в религиозной сферах культуры. Во Франции и в Италии во второй половине столетия достигает расцвета новый светский вид музык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пера. В Германии, Австрии развивались наиболее «серьезные» формы музыкальных произведен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ратория и месса (в церковной культуре) и концерт (в светской культуре). Вершиной музыкальной культуры эпохи Просвещения, бесспорно, является творчество Баха и Моцарта.</w:t>
      </w:r>
    </w:p>
    <w:p>
      <w:pPr>
        <w:pStyle w:val="Normal"/>
        <w:spacing w:lineRule="auto" w:line="360"/>
        <w:ind w:left="120" w:firstLine="580"/>
        <w:rPr/>
      </w:pPr>
      <w:r>
        <w:rPr>
          <w:sz w:val="24"/>
        </w:rPr>
        <w:t xml:space="preserve">Синтез зрелищности и публичности театра и глубины трактовки человеческих чувств обнаруживает себя в оперном искусстве. Одним из ярких примеров «слияния» просветительских идей и новой музыкальной формы является </w:t>
      </w:r>
      <w:r>
        <w:rPr>
          <w:i/>
          <w:sz w:val="24"/>
        </w:rPr>
        <w:t>опера Моцарта «Волшебная флейта».</w:t>
      </w:r>
      <w:r>
        <w:rPr>
          <w:sz w:val="24"/>
        </w:rPr>
        <w:t xml:space="preserve"> Отражая веру в торжество разума, культ света, представление о человеке как о венце Вселенной, опера в такой же мере несет в себе и основные идеи утопий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ека. Главный герой Тамино, попадая в совершенное общество, не сразу завоевывает себе право быть «равным среди равных» в царстве Зарастро. Эта сюжетная линия отражает стремление героя к личному совершенству, понимаемого не просто как процесс самоутверждения человека, его поисков своего места, но прежде всего, как путь к достижению столь желанного общественного идеала, гармонии личности и общества.</w:t>
      </w:r>
    </w:p>
    <w:p>
      <w:pPr>
        <w:pStyle w:val="Normal"/>
        <w:spacing w:lineRule="auto" w:line="360"/>
        <w:ind w:left="120" w:firstLine="580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4. Синтез этики, эстетики и литературы в творчестве великих французских просветителей.</w:t>
      </w:r>
    </w:p>
    <w:p>
      <w:pPr>
        <w:pStyle w:val="Normal"/>
        <w:spacing w:lineRule="auto" w:line="360"/>
        <w:ind w:right="20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Для мыслителей эпохи Просвещения был поистине характерен</w:t>
      </w:r>
      <w:r>
        <w:rPr>
          <w:b/>
          <w:sz w:val="24"/>
        </w:rPr>
        <w:t xml:space="preserve"> универсализм творческих и жизненных интересов.</w:t>
      </w:r>
      <w:r>
        <w:rPr>
          <w:sz w:val="24"/>
        </w:rPr>
        <w:t xml:space="preserve"> Они сочетали зрелую философичность мысли с юношеской влюбленностью в поэзию, увлеченность естественнонаучными и математическими исследованиям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 постоянным участием в общественно-политической жизни своих стран. Ярчайшим памятником эпохи Просвещения является созданная во Франции </w:t>
      </w:r>
      <w:r>
        <w:rPr>
          <w:i/>
          <w:sz w:val="24"/>
        </w:rPr>
        <w:t xml:space="preserve">«Энциклопедия искусств, наук и ремесел» </w:t>
      </w:r>
      <w:r>
        <w:rPr>
          <w:i/>
          <w:sz w:val="24"/>
          <w:lang w:val="en-US" w:eastAsia="en-US"/>
        </w:rPr>
        <w:t>(1751-1780),</w:t>
      </w:r>
      <w:r>
        <w:rPr>
          <w:sz w:val="24"/>
        </w:rPr>
        <w:t xml:space="preserve"> грандиозный труд, включавший в себя</w:t>
      </w:r>
      <w:r>
        <w:rPr>
          <w:sz w:val="24"/>
          <w:lang w:val="en-US" w:eastAsia="en-US"/>
        </w:rPr>
        <w:t xml:space="preserve"> 28</w:t>
      </w:r>
      <w:r>
        <w:rPr>
          <w:sz w:val="24"/>
        </w:rPr>
        <w:t xml:space="preserve"> томов. «Энциклопедия» стала не просто сводом информации во всех сферах культуры на уровне самых передовых знаний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ека, но и грандиозным гимном силе разума и прогресса, декларировавшим новые этические и эстетические нормы, общественно-политические идеалы и нравственные ценности. В ее издании участвовали все выдающиеся деятели Просвещения из Франции, Германии, Голландии, Англии и других стран. Душой этого поистине эпохального мероприятия был Дени Дидро, прославившийся не только как критик и общественный деятель, но и как талантливейший литератор и теоретик искусства.</w:t>
      </w:r>
    </w:p>
    <w:p>
      <w:pPr>
        <w:pStyle w:val="Normal"/>
        <w:spacing w:lineRule="auto" w:line="360"/>
        <w:rPr/>
      </w:pPr>
      <w:r>
        <w:rPr>
          <w:sz w:val="24"/>
        </w:rPr>
        <w:t>Острая литературная борьба в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еке велась прежде всего вокруг возникшей в это время совершенно новой эстетической позиции, сформулированной прежде всего французскими просветителями, основным требованием которой было активное вмешательство художника в общественную жизнь. В рамках этого подхода среди многообразия литературных школ и направлений наиболее ярко вырисовываются три основных, возглавляемых Вольтером, Руссо и Дидро. Вольтер был в основном продолжателем французского классицизма, Руссо явился родоначальником школы революционного романтизма, а Дидро был как основателем и главой школы французского материализма в философии, так и создателем школы реализма в литературе и искусстве.</w:t>
      </w:r>
    </w:p>
    <w:p>
      <w:pPr>
        <w:pStyle w:val="Normal"/>
        <w:spacing w:lineRule="auto" w:line="360"/>
        <w:rPr/>
      </w:pPr>
      <w:r>
        <w:rPr>
          <w:sz w:val="24"/>
        </w:rPr>
        <w:t>Эстетические взгляды Дени Дидро неслучайно считались своеобразным манифестом просветительских представлений о предмете, роли и задачах искусства. Их теоретическим обоснованием были философские воззрения автора, состоящие в признании объектив</w:t>
        <w:softHyphen/>
        <w:t>ного существования природы, частью которой является и сам человек. Поэтому первоисточником, базой искусства является для Дидро сама природа, являющаяся его «первой моделью». «Каков бы ни был уголок природы, в который вы заглянет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ервобытный или культурный, бедный или богатый, пустынный или населенны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ы всегда найдете в нем два прекрасных качества: истину и гармонию» </w:t>
      </w:r>
      <w:r>
        <w:rPr>
          <w:i/>
          <w:sz w:val="24"/>
        </w:rPr>
        <w:t>(Цит. по:</w:t>
      </w:r>
      <w:r>
        <w:rPr>
          <w:sz w:val="24"/>
        </w:rPr>
        <w:t xml:space="preserve"> </w:t>
      </w:r>
      <w:r>
        <w:rPr>
          <w:i/>
          <w:sz w:val="24"/>
        </w:rPr>
        <w:t>Гачев Д. Эстетические взгляды, Дидро. М.,</w:t>
      </w:r>
      <w:r>
        <w:rPr>
          <w:i/>
          <w:sz w:val="24"/>
          <w:lang w:val="en-US" w:eastAsia="en-US"/>
        </w:rPr>
        <w:t xml:space="preserve"> 1961. </w:t>
      </w:r>
      <w:r>
        <w:rPr>
          <w:i/>
          <w:sz w:val="24"/>
        </w:rPr>
        <w:t>С.</w:t>
      </w:r>
      <w:r>
        <w:rPr>
          <w:i/>
          <w:sz w:val="24"/>
          <w:lang w:val="en-US" w:eastAsia="en-US"/>
        </w:rPr>
        <w:t xml:space="preserve"> 61).</w:t>
      </w:r>
      <w:r>
        <w:rPr>
          <w:sz w:val="24"/>
        </w:rPr>
        <w:t xml:space="preserve"> Только жизненная правда может и должна сделаться объектом искусства. Чем ближе художник к действительности, тем лучше и значительнее, по мнению Дидро, его творчество, тем более высокой оценки оно заслуживает. Дидро обращался к деятелям искусства со страстным призывом изучать жизнь, проникать в глубинные тайны бытия, идти вглубь народной жизни, где лихорадочно бьется ее истинный пульс. Если художник учится у жизни, то, в конце концов, своими правдивыми и страстными произведениями он сам начнет «учить жизнь», влиять на человеческие чувства и разум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Но самой главной задачей искусства для Дидро было служение передовым идеям эпохи, требованию времени. «Всякое произведение должно быть выражением одной большой идеи, оно должно быть поучительно: без этого оно будет немым» </w:t>
      </w:r>
      <w:r>
        <w:rPr>
          <w:i/>
          <w:sz w:val="24"/>
        </w:rPr>
        <w:t>(Там же. С.</w:t>
      </w:r>
      <w:r>
        <w:rPr>
          <w:i/>
          <w:sz w:val="24"/>
          <w:lang w:val="en-US" w:eastAsia="en-US"/>
        </w:rPr>
        <w:t xml:space="preserve"> 70).</w:t>
      </w:r>
      <w:r>
        <w:rPr>
          <w:sz w:val="24"/>
        </w:rPr>
        <w:t xml:space="preserve"> Отождествляя этические и эстетические принципы, иными словами, утверждая, что совершенным может считаться только произведение, пропитанное определенной моральной идеей, Дидро провозглашает принцип идейности нового искусства, исповедующего реализм.</w:t>
      </w:r>
    </w:p>
    <w:p>
      <w:pPr>
        <w:pStyle w:val="Normal"/>
        <w:spacing w:lineRule="auto" w:line="360"/>
        <w:rPr/>
      </w:pPr>
      <w:r>
        <w:rPr>
          <w:sz w:val="24"/>
        </w:rPr>
        <w:t>В полной мере эти философские и эстетические принципы Дидро воплотил в своих литературных произведениях. Он использует новые выразительные средства, отказывается от традиционного развития сюжета, являясь основоположником совершенно новых литературных жанр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философской повести и философского романа, которые как нельзя лучше помогали отразить «правду жизни» и глубину ее осмысления. Вершиной литературного творчества Дидро является философская повесть «Племянник Рамо»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в которой ши</w:t>
        <w:softHyphen/>
        <w:t>рокая панорама общественных нравов и социальных пороков тесно переплетается с глубиной аналитического исследования души главного героя.</w:t>
      </w:r>
    </w:p>
    <w:p>
      <w:pPr>
        <w:pStyle w:val="Normal"/>
        <w:spacing w:lineRule="auto" w:line="360"/>
        <w:ind w:left="80" w:firstLine="580"/>
        <w:rPr/>
      </w:pPr>
      <w:r>
        <w:rPr>
          <w:sz w:val="24"/>
        </w:rPr>
        <w:t xml:space="preserve">Универсальный гений </w:t>
      </w:r>
      <w:r>
        <w:rPr>
          <w:i/>
          <w:sz w:val="24"/>
        </w:rPr>
        <w:t>Вольтера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философа, естествоиспытателя, поэта и прозаи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полной мере отразил в себе приметы времени, всю его сложность и противоречивость. Ему не было равных в обличении пороков государства, лицемерия официальной церкви и ее слуг, в разрушении и ниспровержении всяческого рода предрассудков и расхожих мнений. Вольтер оставил после себя колоссальное как по объему (более</w:t>
      </w:r>
      <w:r>
        <w:rPr>
          <w:sz w:val="24"/>
          <w:lang w:val="en-US" w:eastAsia="en-US"/>
        </w:rPr>
        <w:t xml:space="preserve"> 70</w:t>
      </w:r>
      <w:r>
        <w:rPr>
          <w:sz w:val="24"/>
        </w:rPr>
        <w:t xml:space="preserve"> томов сочинений), так и по широте стилистической и жанровой палитры творческое наследие. В нем есть и строгие естественнонаучные трактаты, героические трагедии, философские повести, галантные письма, комедии, полные юмора. Вольтер считал, что необходимо использовать любое оружие, которое в данный момент может оказать наибольшее воздействие на граждан, поднимая их на борьбу с пороками и несправедливостями жизни. Несмотря на то, что в своем творчестве Вольтер придерживается основных принципов классицизма, он видит всю ограниченность слепого подражания прежним образцам, насыщая старые традиционные формы классической трагедии, комедии, поэмы новым просветительским содержанием.</w:t>
      </w:r>
    </w:p>
    <w:p>
      <w:pPr>
        <w:pStyle w:val="Normal"/>
        <w:spacing w:lineRule="auto" w:line="360"/>
        <w:ind w:right="-8" w:firstLine="580"/>
        <w:rPr/>
      </w:pPr>
      <w:r>
        <w:rPr>
          <w:sz w:val="24"/>
        </w:rPr>
        <w:t xml:space="preserve">Одно из самых глубоких и остросатирических произведений Вольтера </w:t>
      </w:r>
      <w:r>
        <w:rPr>
          <w:i/>
          <w:sz w:val="24"/>
        </w:rPr>
        <w:t xml:space="preserve">«Кандид, или Оптимист» </w:t>
      </w:r>
      <w:r>
        <w:rPr>
          <w:sz w:val="24"/>
        </w:rPr>
        <w:t>в полной мере отразило как общие тенденции развития просветительской литературы, так и оригинальные идеи и новизну подхода к их выражению самого автора. Судьба главного героя Кандида складывается непросто, годы жестоких разочарований потребовались ему для того, чтобы прийти к собственному мировосприятию. Неудержимые искания истины приводят Кандида сначала к прекраснодушному оптимизму («все к лучшему в этом лучшем из миров»), основные положения которого Вольтер вложил в уста ученого-всезнайки Панглосса, а затем к унынию и отчаянию пессимистических философствований Мартена. Но даже «традиционный» счастливый конец Вольтер наполняет более глубоким смыслом: потраченные на долгие поиски истины годы не проходят напрасно как для самого Кандида, так и для его любимой Кунигунды, успевшей за это время превратиться из юной прекрасной девушки в безобразную старуху.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>Всю житейскую мудрость, смысл и назначение человеческой жизни Вольтер формулирует так: «надо возделывать наш сад»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работать, чтобы не случилось. Именно работа, по его мнению, избавляет от «трех великих зол: скуки, порока и нужды». Интересно, что в этом романе Вольтер также прибегает к излюбленному приему просветительской эстетик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ращается к описанию идеального государства. Пребывание Кандида в сказочной стране Эльдорадо, на первый взгляд, всего лишь эпизод в романе, но смысловая нагрузка его весьма велика. Эльдорад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оплощенное «царство разума», основные элементы которог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освещенная монархия, философская религия (деизм), единство цивилизации и природы, культ наук и искусств, свободный и разумный труд всех жителей страны. Но, увы, Эльдорадо почти недоступно для людей: путь туда неведом, долог и полон опасностей.</w:t>
      </w:r>
    </w:p>
    <w:p>
      <w:pPr>
        <w:pStyle w:val="Normal"/>
        <w:spacing w:lineRule="auto" w:line="360"/>
        <w:ind w:firstLine="620"/>
        <w:rPr>
          <w:sz w:val="24"/>
        </w:rPr>
      </w:pPr>
      <w:r>
        <w:rPr>
          <w:sz w:val="24"/>
        </w:rPr>
        <w:t xml:space="preserve">Основоположник просветительского романтизма в литературе </w:t>
      </w:r>
      <w:r>
        <w:rPr>
          <w:i/>
          <w:sz w:val="24"/>
        </w:rPr>
        <w:t>Руссо</w:t>
      </w:r>
      <w:r>
        <w:rPr>
          <w:sz w:val="24"/>
        </w:rPr>
        <w:t xml:space="preserve"> в разработанной им эстетике пошел значительно дальше Вольтера в ниспровержении рационалистических принципов аристократического классицизма, отвергая всякие формальные излишества. В искусстве он отстаивал простоту и естественность языка, обращение к жизненной правде, «чувствительность доброго сердца» простых людей. Как и Дидро, он считал, что в любом произведении искусства, если оно подлинно, красота неизменно переплавляется в моральные ценности. Однако, личные чувства и эмоции неизменно должны быть подчинены высшему моральному долгу. Вот почему положительные герои Руссо всегда приносят в жертву себя и свою жизнь неким моральным принципам. Отвергая рассудочную логику «здравого смысла», Руссо противопоставляет ей интуицию живого чувства. Весь смысл искусства для нег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трогать простые человеческие сердца и воспитывать при помощи «чувствительности» истинно добродетельного человека и гражданина. Человек, по его мнению, велик именно своим чувством, а литература должна отражать его и воздействовать на него. Морально-эстетические идеалы Руссо в полной мере отразились в наиболее известном и значительном романе </w:t>
      </w:r>
      <w:r>
        <w:rPr>
          <w:i/>
          <w:sz w:val="24"/>
        </w:rPr>
        <w:t>«Новая Элоиза».</w:t>
      </w:r>
    </w:p>
    <w:p>
      <w:pPr>
        <w:pStyle w:val="Normal"/>
        <w:spacing w:lineRule="auto" w:line="360"/>
        <w:ind w:firstLine="620"/>
        <w:rPr/>
      </w:pPr>
      <w:r>
        <w:rPr>
          <w:sz w:val="24"/>
        </w:rPr>
        <w:t>Это произведение явилось образцом сентиментального романа в письмах, в котором Руссо удалось совместить изображение глубоких и тонких лирических переживаний главных герое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чителя Сен-Пре и его воспитанницы Юл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 критикой общественного порядка, лживых нравов столичных аристократических салонов, хищничества буржуа. Основная тема роман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онфликт страстной любви и сословной морали, культивируемых в «высшем обществе» предрассудков. Юлия подчиняет свои чувства холодному велению долга перед отцом, мнением света, предпочитая брак по расчету разрыву с родителями, оберегая их от боли и разочарования. Но чувство «подлинного долга» не может заглушить «голос природы», зов любви, и главная героиня романа погибает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Талантливое и проникновенное произведение Руссо оказало огромное влияние на литературу эпохи Просвещения. Последователями руссизма были </w:t>
      </w:r>
      <w:r>
        <w:rPr>
          <w:i/>
          <w:sz w:val="24"/>
        </w:rPr>
        <w:t>Карамзин («Бедная Лиза»), Гете («Страдания юного Вертера»), Шадерло де Лакло («Опасные связи»)</w:t>
      </w:r>
      <w:r>
        <w:rPr>
          <w:sz w:val="24"/>
        </w:rPr>
        <w:t xml:space="preserve"> и многие другие известнейшие литераторы той поры.</w:t>
      </w:r>
    </w:p>
    <w:p>
      <w:pPr>
        <w:pStyle w:val="Normal"/>
        <w:spacing w:lineRule="auto" w:line="360"/>
        <w:rPr/>
      </w:pPr>
      <w:r>
        <w:rPr>
          <w:sz w:val="24"/>
        </w:rPr>
        <w:t>Эпоха Просвещения явилась важнейшим поворотным пунктом в духовном развитии Европы, повлиявшим практически на все сферы социально-политической и культурной жизни. Развенчав политические и правовые нормы, эстетические и этические кодексы старого сословного общества, просветители совершили титаническую работу над созданием позитивной, обращенной прежде всего к человеку, вне зависимости от его социальной принадлежности, системы ценностей, которая органически вошла в плоть и кровь западной цивилизации. Культурное наследие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столетия до сих пор поражает необычайным разнообразием, богатством жанров и стилей, глубиной постижения человеческих страстей, величайшим оптимизмом и верой в человека и его разум.</w:t>
      </w:r>
      <w:r>
        <w:br w:type="page"/>
      </w:r>
    </w:p>
    <w:p>
      <w:pPr>
        <w:pStyle w:val="Heading1"/>
        <w:ind w:hanging="0"/>
        <w:rPr>
          <w:b/>
          <w:b/>
          <w:sz w:val="28"/>
        </w:rPr>
      </w:pPr>
      <w:r>
        <w:rPr>
          <w:b/>
          <w:sz w:val="28"/>
        </w:rPr>
        <w:t>Литература.</w:t>
      </w:r>
    </w:p>
    <w:p>
      <w:pPr>
        <w:pStyle w:val="Normal"/>
        <w:spacing w:lineRule="auto" w:line="360" w:before="8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 w:before="20" w:after="0"/>
        <w:rPr/>
      </w:pPr>
      <w:r>
        <w:rPr>
          <w:sz w:val="24"/>
        </w:rPr>
        <w:t>Культура эпохи Просвещения. М.,</w:t>
      </w:r>
      <w:r>
        <w:rPr>
          <w:sz w:val="24"/>
          <w:lang w:val="en-US" w:eastAsia="en-US"/>
        </w:rPr>
        <w:t xml:space="preserve"> 1993.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4"/>
        </w:rPr>
      </w:pPr>
      <w:r>
        <w:rPr>
          <w:sz w:val="24"/>
          <w:lang w:val="en-US" w:eastAsia="en-US"/>
        </w:rPr>
        <w:t>Радугин А. А. Культорология, М., 1998.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Радугин А. А. Хрестоматия по культорьлогии, М., 1999.</w:t>
      </w:r>
    </w:p>
    <w:sectPr>
      <w:headerReference w:type="default" r:id="rId2"/>
      <w:type w:val="nextPage"/>
      <w:pgSz w:w="11906" w:h="16820"/>
      <w:pgMar w:left="1701" w:right="112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0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0.3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5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120" w:hanging="0"/>
      <w:jc w:val="center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6:08:00Z</dcterms:created>
  <dc:creator>STAS</dc:creator>
  <dc:description/>
  <dc:language>en-US</dc:language>
  <cp:lastModifiedBy>Mitryasov</cp:lastModifiedBy>
  <dcterms:modified xsi:type="dcterms:W3CDTF">2001-02-22T09:45:00Z</dcterms:modified>
  <cp:revision>8</cp:revision>
  <dc:subject/>
  <dc:title>1</dc:title>
</cp:coreProperties>
</file>