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 КУЛЬТУРА ДРЕВНИХ СЛАВЯН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воцарении в Киеве Владимира Красное – Солнышко была проведена языческая реформа. Стремясь поднять народные верования до уровня гос. Религии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тие письменности. Период письменной, жреческой культуры начался до принятия христианств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ославие стало вытеснять древнюю культуру и веру славян, ее принято возводить к культуре скифов – сколотов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КУЛЬТУРА КИЕВСКОЙ РУСИ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жным событием этого периода является принятие Русью христианств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тором, подготовившим принятие христианства, стало создание славянской письменности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/>
      </w:pPr>
      <w:r>
        <w:rPr>
          <w:rFonts w:cs="Tahoma" w:ascii="Tahoma" w:hAnsi="Tahoma"/>
        </w:rPr>
        <w:t xml:space="preserve">Русская литература родилась в первой половине </w:t>
      </w:r>
      <w:r>
        <w:rPr>
          <w:rFonts w:cs="Tahoma" w:ascii="Tahoma" w:hAnsi="Tahoma"/>
          <w:lang w:val="en-US"/>
        </w:rPr>
        <w:t xml:space="preserve">XI </w:t>
      </w:r>
      <w:r>
        <w:rPr>
          <w:rFonts w:cs="Tahoma" w:ascii="Tahoma" w:hAnsi="Tahoma"/>
        </w:rPr>
        <w:t>века и была элитарной. Материалом для письма служит пергамент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снове литературного языка – живой разговорный язык, т.е. областные его диалекты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евнерусская литература представлена литературой переводной и оригинальной. Переводная древнеславянская письменность определяется на ряду со Священным Писанием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/>
      </w:pPr>
      <w:r>
        <w:rPr>
          <w:rFonts w:cs="Tahoma" w:ascii="Tahoma" w:hAnsi="Tahoma"/>
        </w:rPr>
        <w:t xml:space="preserve">Речи, называвшиеся в старину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 xml:space="preserve"> поучениями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 xml:space="preserve"> словами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, относятся к жанру красноречия. Все дошедшие до нас памятники красноречия по содержанию и форме делятся на дидактические и эпидактические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большим воздействием церкви находится другой вид искусства – архитектура. Широко начинается строительство культовых зданий, церквей и монастырей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иевской Руси были высоко развиты ремесла: гончарное, металлообработка, ювелирное. Появляется гончарный круг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3.1 РУССКАЯ КУЛЬТУРА </w:t>
      </w:r>
      <w:r>
        <w:rPr>
          <w:rFonts w:cs="Tahoma" w:ascii="Tahoma" w:hAnsi="Tahoma"/>
          <w:b/>
          <w:lang w:val="en-US"/>
        </w:rPr>
        <w:t xml:space="preserve">XIV – </w:t>
      </w:r>
      <w:r>
        <w:rPr>
          <w:rFonts w:cs="Tahoma" w:ascii="Tahoma" w:hAnsi="Tahoma"/>
          <w:b/>
        </w:rPr>
        <w:t xml:space="preserve">ПЕРВОЙ ПОЛОВИНЫ </w:t>
      </w:r>
      <w:r>
        <w:rPr>
          <w:rFonts w:cs="Tahoma" w:ascii="Tahoma" w:hAnsi="Tahoma"/>
          <w:b/>
          <w:lang w:val="en-US"/>
        </w:rPr>
        <w:t>XV</w:t>
      </w:r>
      <w:r>
        <w:rPr>
          <w:rFonts w:cs="Tahoma" w:ascii="Tahoma" w:hAnsi="Tahoma"/>
          <w:b/>
        </w:rPr>
        <w:t xml:space="preserve"> ВВ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Со второй половины </w:t>
      </w:r>
      <w:r>
        <w:rPr>
          <w:rFonts w:cs="Tahoma" w:ascii="Tahoma" w:hAnsi="Tahoma"/>
          <w:lang w:val="en-US"/>
        </w:rPr>
        <w:t>XIV</w:t>
      </w:r>
      <w:r>
        <w:rPr>
          <w:rFonts w:cs="Tahoma" w:ascii="Tahoma" w:hAnsi="Tahoma"/>
        </w:rPr>
        <w:t xml:space="preserve"> в. начинается подъем русской культуры, это связано с хозяйственным развитием и победой над иноземными завоевателями в Куликовской битв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ирокое развитие получило зодчество. Русские зодчие продолжали традиции архитектуры домонгольского периода. Они использовали кладку из грубо отесанных известняковых плит и валунов. Результатом стала церковь Спаса на Ковалев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Новым направлением в московской архитектуре стало стремление к преодолению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кубичности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и созданию новой, устремленной вверх композиции здания за счет ступенчатого расположения сводов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тория русской живописи стало естественным продолжением истории живописи домонгольского периода. Особое место среди художников занимает Фиофан Грек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4.1 ПРОСВЕЩЕНИ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оскве ведется огромная историческая работа, здесь создаются первые гос. архивы, составляются обширные библиотеки, например библиотека Чудова монастыря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дающимися центрами книжности были монастыри. Монастырское образование не было только религиозным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ым уважением пользовалось знание иностранных языков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бучение грамоте начиналось с семи лет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2 ЛИТЕРАТУРА.</w:t>
      </w:r>
    </w:p>
    <w:p>
      <w:pPr>
        <w:pStyle w:val="TextBody"/>
        <w:numPr>
          <w:ilvl w:val="0"/>
          <w:numId w:val="1"/>
        </w:numPr>
        <w:rPr/>
      </w:pPr>
      <w:r>
        <w:rPr/>
        <w:t>Ряд исследователей культуры Древней Руси видят в новой литературной школе отражение идей и настроений Предвозрождения, т.е. интерес к человеческой личности, к ее переживаниям и психологии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жной особенностью в литературе является своеобразный сентиментализм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мечательною особенностью русской литературы была ее исключительная идеологическая острота и целеустремленность. Это была литература одной темы – темы русской земли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4.3 ЗОДЧЕСТВО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дея величия – основная идея зодчества итальянского возрождения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482 – 1490 гг. мастера псковичи построили в Московском Кремле Благовещенский собо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1487 г. началось строительство грандиозного дворца Ивана </w:t>
      </w:r>
      <w:r>
        <w:rPr>
          <w:rFonts w:cs="Tahoma" w:ascii="Tahoma" w:hAnsi="Tahoma"/>
          <w:lang w:val="en-US"/>
        </w:rPr>
        <w:t>III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505 г. был заложен Архангельский собо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разование русского национального государства было ознаменовано постройкой Московского Кремля, центральной святыни русского государства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4 ЖИВОПИСЬ.</w:t>
      </w:r>
    </w:p>
    <w:p>
      <w:pPr>
        <w:pStyle w:val="TextBody"/>
        <w:numPr>
          <w:ilvl w:val="0"/>
          <w:numId w:val="1"/>
        </w:numPr>
        <w:rPr/>
      </w:pPr>
      <w:r>
        <w:rPr/>
        <w:t>Подъемы русской живописи идет под знаком внимания к человеческой психологии. В трактовке человеческого образа сказалось живое наблюдение, человеческие фигуры строятся в рельеф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ударственное величие Москвы наложило резкий отпечаток на монументальные произведения. В еще большей мере отражают рост произведения Дионисия – мастера творческой фантазии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5.1 РУССКАЯ КУЛЬТУРА </w:t>
      </w:r>
      <w:r>
        <w:rPr>
          <w:rFonts w:cs="Tahoma" w:ascii="Tahoma" w:hAnsi="Tahoma"/>
          <w:b/>
          <w:lang w:val="en-US"/>
        </w:rPr>
        <w:t xml:space="preserve">XVII </w:t>
      </w:r>
      <w:r>
        <w:rPr>
          <w:rFonts w:cs="Tahoma" w:ascii="Tahoma" w:hAnsi="Tahoma"/>
          <w:b/>
        </w:rPr>
        <w:t>В.</w:t>
      </w:r>
    </w:p>
    <w:p>
      <w:pPr>
        <w:pStyle w:val="TextBody"/>
        <w:numPr>
          <w:ilvl w:val="0"/>
          <w:numId w:val="1"/>
        </w:numPr>
        <w:rPr/>
      </w:pPr>
      <w:r>
        <w:rPr/>
        <w:t>Начинается формирование русской нации. Обобщаются народные традиции, усиливается взаимосвязь местных обычаев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Происходит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обмирщение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культуры, т.е. отход культуры от церковных традиций и придание ей светского характер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>Развивается грамотность, в 1634 г. был издан первый букварь. В 1648 г. вышла грамматик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изведениях литературы появляется новое отношение человеческой личности – интерес к внутреннему миру человека. Новым в русской литературе стал жанр демократической сатиры, а также сатирические произведения и стихотворный жан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К </w:t>
      </w:r>
      <w:r>
        <w:rPr>
          <w:rFonts w:cs="Tahoma" w:ascii="Tahoma" w:hAnsi="Tahoma"/>
          <w:lang w:val="en-US"/>
        </w:rPr>
        <w:t>XVII</w:t>
      </w:r>
      <w:r>
        <w:rPr>
          <w:rFonts w:cs="Tahoma" w:ascii="Tahoma" w:hAnsi="Tahoma"/>
        </w:rPr>
        <w:t xml:space="preserve"> веку относят первые записи фольклор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дающимся памятником зодчества этого времени является московская церковь Рождества в Путинках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вается гражданское строительство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вопись развивалась очень бурно. Развивается бытовой жанр, портретный – парсунная живопись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является театр – придворный и школьный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6.1 РУССКАЯ КУЛЬТУРА </w:t>
      </w:r>
      <w:r>
        <w:rPr>
          <w:rFonts w:cs="Tahoma" w:ascii="Tahoma" w:hAnsi="Tahoma"/>
          <w:b/>
          <w:lang w:val="en-US"/>
        </w:rPr>
        <w:t xml:space="preserve">XVIII </w:t>
      </w:r>
      <w:r>
        <w:rPr>
          <w:rFonts w:cs="Tahoma" w:ascii="Tahoma" w:hAnsi="Tahoma"/>
          <w:b/>
        </w:rPr>
        <w:t>В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 xml:space="preserve">В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. развиваются внешние экономические и культурные связи России с Западными странами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являются новые сферы культуры – наука, художественная литература, светская живопись, театр и д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много продвигается просвещение, что оказывает влияние на дальнейшее развитие культуры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701 г. в Москве была открыта школа математических и навигационных наук – Навигацкая школа – первое светское государственное учебное заведени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первой четверти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ека стали создаваться циферные школы для обучения всех детей дворян и подъячих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755 г. был создан московский университет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ительно усилилось книгоиздательское дело. В 1708 – 1710 гг. была проведена реформа шрифта, были введены гражданская азбука и печать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60-е годы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ека на смену стилю русского барокко пришел русский классицизм, главная его ценность – ансамбль, организация пространства: строгая симметрия, прямые линии, прямые ряды колонн. Яркий пример Дворцовая площадь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сское просвещение унаследовало проблематику Просвещения европейского, осмысляло и развивало ее вполне самобытно. Просветители создают особую нравственную философию, она определяет основные принципы этики, поведения людей в обществ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конце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ека создается одна из богатейших художественных коллекций мира – Эрмитаж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Продолжается развитие театра. По велению Петр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в 1702 г. был создан Публичный театр. В 1750 г. в Ярославе начались спектакли первого провинциального публичного театра. В 1779 г. был создан частный театр на Царицином лугу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. начинает широко распространяться музыкальное искусство. В 1802 г. было создано Филармоническое общество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7.1 ОСНОВНЫЕ ДОСТИЖЕНИЯ РУССКОЙ КУЛЬТУРЫ </w:t>
      </w:r>
      <w:r>
        <w:rPr>
          <w:rFonts w:cs="Tahoma" w:ascii="Tahoma" w:hAnsi="Tahoma"/>
          <w:b/>
          <w:lang w:val="en-US"/>
        </w:rPr>
        <w:t xml:space="preserve">XIX </w:t>
      </w:r>
      <w:r>
        <w:rPr>
          <w:rFonts w:cs="Tahoma" w:ascii="Tahoma" w:hAnsi="Tahoma"/>
          <w:b/>
        </w:rPr>
        <w:t>В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В России романтизм в литературе начала </w:t>
      </w:r>
      <w:r>
        <w:rPr>
          <w:rFonts w:cs="Tahoma" w:ascii="Tahoma" w:hAnsi="Tahoma"/>
          <w:lang w:val="en-US"/>
        </w:rPr>
        <w:t xml:space="preserve">XIX </w:t>
      </w:r>
      <w:r>
        <w:rPr>
          <w:rFonts w:cs="Tahoma" w:ascii="Tahoma" w:hAnsi="Tahoma"/>
        </w:rPr>
        <w:t xml:space="preserve">в. был порожден глубокой неудовлетворенностью передовой части россиян. Становление романтизма связано с поэзией В.А. Жуковского, А.С.Пушкина, М.Ю.Лермонтова. 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ставителем романтического направления в живописи был О.Кипренский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енное влияние оказал романтизм на формирование русского пейзажа. (работы С.Ф.Щедрина, М.Н.Воробьева)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о второй половине </w:t>
      </w:r>
      <w:r>
        <w:rPr>
          <w:rFonts w:cs="Tahoma" w:ascii="Tahoma" w:hAnsi="Tahoma"/>
          <w:lang w:val="en-US"/>
        </w:rPr>
        <w:t xml:space="preserve">XIX </w:t>
      </w:r>
      <w:r>
        <w:rPr>
          <w:rFonts w:cs="Tahoma" w:ascii="Tahoma" w:hAnsi="Tahoma"/>
        </w:rPr>
        <w:t>в. реализм был господствующим направлением в русской литератур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вается русская национальная музыкальная школ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ирную славу получил русский балет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1 ЛИТЕРАТУРА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Реалистическое направление в русской литературе на рубеже </w:t>
      </w:r>
      <w:r>
        <w:rPr>
          <w:rFonts w:cs="Tahoma" w:ascii="Tahoma" w:hAnsi="Tahoma"/>
          <w:lang w:val="en-US"/>
        </w:rPr>
        <w:t xml:space="preserve">XX </w:t>
      </w:r>
      <w:r>
        <w:rPr>
          <w:rFonts w:cs="Tahoma" w:ascii="Tahoma" w:hAnsi="Tahoma"/>
        </w:rPr>
        <w:t>в. продолжили Л.Н.Толстой, А.П.Чехов, И.А.Бунин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В реализме появились новые художественные качества – опосредованное отражение действительности. С этим связано распространение неоромантизма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2 ТЕАТР И МУЗЫКА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Важнейшим событием общественно – культурной жизни России в конце </w:t>
      </w:r>
      <w:r>
        <w:rPr>
          <w:rFonts w:cs="Tahoma" w:ascii="Tahoma" w:hAnsi="Tahoma"/>
          <w:lang w:val="en-US"/>
        </w:rPr>
        <w:t xml:space="preserve">XIX </w:t>
      </w:r>
      <w:r>
        <w:rPr>
          <w:rFonts w:cs="Tahoma" w:ascii="Tahoma" w:hAnsi="Tahoma"/>
        </w:rPr>
        <w:t>в. было открытие в Москве Художественного театра. Развитие традиций музыкального театра связано с петербургским Мариинским и московским Большим театрами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3 АРХИТЕКТУРА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Эпоха промышленного прогресса произвела подлинный переворот в строительстве. В городском ландшафте все больше места занимали сооружения нового типа, и совершенствования строительной техники позволило использовать конструктивные и художественные приемы, эстетическое осмысление которых привело к утверждению стиля модерн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4 ЖИВОПИСЬ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 xml:space="preserve">Поляризация художественных сил в начале </w:t>
      </w:r>
      <w:r>
        <w:rPr>
          <w:rFonts w:cs="Tahoma" w:ascii="Tahoma" w:hAnsi="Tahoma"/>
          <w:lang w:val="en-US"/>
        </w:rPr>
        <w:t>XX</w:t>
      </w:r>
      <w:r>
        <w:rPr>
          <w:rFonts w:cs="Tahoma" w:ascii="Tahoma" w:hAnsi="Tahoma"/>
        </w:rPr>
        <w:t xml:space="preserve"> в., полемика множества художественных группировок активизировали выставочную и издательскую деятельность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К 90-м годам относятся первые эксперименты русских художников в абстрактном искусстве, одним из первых манифестов которого явилась книга Ларионова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Лучизм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1:00Z</dcterms:created>
  <dc:creator>John</dc:creator>
  <dc:description/>
  <cp:keywords/>
  <dc:language>en-US</dc:language>
  <cp:lastModifiedBy>Mage</cp:lastModifiedBy>
  <dcterms:modified xsi:type="dcterms:W3CDTF">2011-10-20T06:01:00Z</dcterms:modified>
  <cp:revision>2</cp:revision>
  <dc:subject/>
  <dc:title>1</dc:title>
</cp:coreProperties>
</file>