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86677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Мифология Египта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ово "египет" - грецизированное. Сами египтяне называли свою страну "Та-Кемет" - "Черная земля" (плодородная, живая) в противоположность "Красной земле" (пустыне)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ревние египтяне селились на восточном берегу Нила. Западный берег был отдан "вечности" - потусторонней жизни: там строили пирамиды, мастабы и гробницы. Обычай имел в основе символику - Солнце рождается на восточном берегу небесной реки и умирает на западном, - люди, "скот Ра", проводят свою земную жизнь на востоке, а после смерти переселяются на запад, в "Поля Камыша" - загробный "рай", место вечной жизни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ревнеегипетские тексты дошли до нас большей частью во фрагментах, часть же их сохранилась лишь в пересказах античных авторов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собенности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этика древнеегипетской мифологии, в отличие от античной, чужда мировосприятию человека, воспитанного на европейской культуре из-за ее алогичности: противоречивость мешает систематизировать материал с целью если не объяснить, то хотя бы классифицировать разрозненные факты. В религии Египта долгое время не существовало ни обязательных догматов, ни догматов, отрицавшихся как "ересь". В каждом номе (административном округе) страны вырабатывались собственные версии одних и тех же сказаний. Легенды влияли друг на друга, в результате чего боги меняли свою иконографию, роли, отождествлялись между собой из-за сходства в облике, идентичности функций, созвучия имен, либо образ божества распадался на ипостаси. Основной причиной отождествления богов друг с другом являлось стремление жрецов провинции придать культу своего божества большую значимость в государственной религии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египетской мифологии над рациональностью доминирует поэтичность, что выражается в ее большей символичности, по сравнению с мифологией Античного мира. В мифах преобладают философские рассуждения богов и величественные монологи. Главное содержание составляют не события, а философский подтекст, стоящий за ними. Мифы египтян, как и мифы других народов, символически передают представления о законах природы и смысле жизни, но иными способами. Монументальный, статичный миф Древнего Египта, в отличие от эллинского, воспевающего возможности человека, зовет человека слиться с природой, принять заведенный мудрый порядок, подчиниться ему и не пытаться что-либо изменить, ибо любые перемены будут только к худшему. В древнеегипетской мифологии героев, подобных Гераклу, нет ни среди людей, ни среди богов. Египетский миф прославляет не воинскую доблесть, а творца, созидателя, хранителя и защитника стабильности в мире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сподство богов в большинстве случаев зависело от веры правящего фараона, но определенной иерархии не было - иногда боги правили совместно. Египетские боги, в отличие от олимпийских, не имели строго определенных функций. Наряду с богами, аналоги которых существуют в античной мифологии, в религии египтян существовало множество абстракций - Ху, Сиа, Сихем, Хех ("воля", "разум", "энергия", "вечность"), Хор Хекенский (олицетворение одной из фаз суточного движения Солнца), некоторые боги являлись воплощениями воли других богов, воплощениями законов. Другое отличие египетских богов от олимпийских в том, что они в меньшей степени заняты какой бы то ни было деятельностью и почти никогда не вмешиваются в людские споры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оизношение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редкими исключениями, произношение древнеегипетских слов неизвестно. Транслитерация их на русский язык носит условный характер и не претендует на фонетическую точность. Ударения в транслитерациях изначально было принято делать на предпоследнем слоге. 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ревнеегипетском языке, наряду с грамматическими формами единственного и множественного числа, существовала форма двойственного числа. Оно употреблялось, когда речь шла о парных предметах: глаза, руки, сандалии и т.п., либо в тех случаях, когда два понятия или образа в контексте произведения составляли смысловую пару: "два бога" (Хор и Сет), "два брата", "(два) Рути"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мена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мени и вообще любым произнесенным вслух или записанным на папирусе словам египтяне придавали сакральное значение. Большинство богов имело пять имен, каждое из которых было связано с одним из элементов, с астрономическими телами, или заключал в себе описание бога, как сильного или величественного. Некоторые боги не имели постоянных имен: имена менялись в зависимости от времени суток, от действия, которое бог совершал в данный момент, и т.п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Иконография</w:t>
      </w:r>
    </w:p>
    <w:p>
      <w:pPr>
        <w:pStyle w:val="Style15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лигиозные идеи преддинастического Египета были выражены схематично. С возникновением письменности изображения стали нести определенную идею, появились человеческие черты. Для большинства богов нет строгих правил иконографии, предписывающих, как их следует изображать: одного и того же бога изображали то в виде человека, то в виде животного, то в виде человека с головой животного. Символики полны не только религиозные тексты, но и настенные росписи, рельефы, рисунки в папирусах. Изображение в Древнем Египте является не иллюстрацией к конкретным мифологическим эпизодам, как в античной мифологии, а представляет собой метафору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оги Египта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древнем Египте боги, в отличие от богов античного мира, не имели строго определенных функций, они в меньшей степени были заняты какой бы то ни было деятельностью и почти никогда не вмешивались в людские споры. Наряду с богами, аналоги которых существуют в античной мифологии, в религии египтян существовало множество абстракций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ог имел пять имен, каждое из которых было связано с одним из элементов, с астрономическими телами, или заключало в себе описание бога, как сильного или величественного. Некоторые боги не имели постоянных имен: имена менялись в зависимости от времени суток, от действия, которое бог совершал в данный момент, и т.п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Амон-Ра-сонтер </w:t>
      </w:r>
      <w:r>
        <w:rPr>
          <w:rFonts w:cs="Times New Roman" w:ascii="Times New Roman" w:hAnsi="Times New Roman"/>
          <w:i/>
          <w:iCs/>
          <w:color w:val="000000"/>
        </w:rPr>
        <w:t>(греч.)</w:t>
      </w:r>
      <w:r>
        <w:rPr>
          <w:rFonts w:cs="Times New Roman" w:ascii="Times New Roman" w:hAnsi="Times New Roman"/>
          <w:b/>
          <w:bCs/>
          <w:color w:val="000000"/>
        </w:rPr>
        <w:t xml:space="preserve"> - Амон-Ра-несут-нечер </w:t>
      </w:r>
      <w:r>
        <w:rPr>
          <w:rFonts w:cs="Times New Roman" w:ascii="Times New Roman" w:hAnsi="Times New Roman"/>
          <w:i/>
          <w:iCs/>
          <w:color w:val="000000"/>
        </w:rPr>
        <w:t>(егип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Значения имени.</w:t>
      </w:r>
      <w:r>
        <w:rPr>
          <w:rFonts w:cs="Times New Roman" w:ascii="Times New Roman" w:hAnsi="Times New Roman"/>
          <w:color w:val="000000"/>
        </w:rPr>
        <w:t xml:space="preserve"> "Сокровенный", "сокрытый", "невидимый", "незримый". </w:t>
      </w: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солнца. Амон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Фиванский изначально был фиванским небесным божеством, впоследствии изваяния Амона окрашивали в голубой, небесный, цвет. После отождествления с богом солнца Ра (XVIII Династия), Амон-Ра почитается как "царь всех богов" и считается богом-творцом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 Амоном связано обожествление фараона, почитавшегося в качестве его сына во плоти: считалось, что фараон рождается от брака Амона и царицы-матери, к которой бог является в образе ее мужа. Амон и фараон едины, как владыки мира. Играет ведущую роль в каранационных мистериях. </w:t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47800" cy="279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71575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" r="-3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Отождествление.</w:t>
      </w:r>
      <w:r>
        <w:rPr>
          <w:rFonts w:cs="Times New Roman" w:ascii="Times New Roman" w:hAnsi="Times New Roman"/>
          <w:color w:val="000000"/>
        </w:rPr>
        <w:t xml:space="preserve"> Мин, Амон-Ра, Ра, Хапи, Нун, Птах, Себек, Хепри, Хнум.</w:t>
        <w:br/>
        <w:t>В Древней Греции - Зевс, Серапис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человека в короне с двумя высокими перьями и солнечным диском, держащим в руке иероглиф "анх" ("жизнь") или в виде человека с головой барана. Телом - голубого цвета, что указывало на связь Амона с небом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Священные животные.</w:t>
      </w:r>
      <w:r>
        <w:rPr>
          <w:rFonts w:cs="Times New Roman" w:ascii="Times New Roman" w:hAnsi="Times New Roman"/>
          <w:color w:val="000000"/>
        </w:rPr>
        <w:t xml:space="preserve"> Баран, белый гусь, змей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 культа.</w:t>
      </w:r>
      <w:r>
        <w:rPr>
          <w:rFonts w:cs="Times New Roman" w:ascii="Times New Roman" w:hAnsi="Times New Roman"/>
          <w:color w:val="000000"/>
        </w:rPr>
        <w:t xml:space="preserve"> Фивы, Луксор, Карнакский храм (крупнейший и наиболее древний)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сирис </w:t>
      </w:r>
      <w:r>
        <w:rPr>
          <w:rFonts w:cs="Times New Roman" w:ascii="Times New Roman" w:hAnsi="Times New Roman"/>
          <w:i/>
          <w:iCs/>
          <w:color w:val="000000"/>
        </w:rPr>
        <w:t>(греч.)</w:t>
      </w:r>
      <w:r>
        <w:rPr>
          <w:rFonts w:cs="Times New Roman" w:ascii="Times New Roman" w:hAnsi="Times New Roman"/>
          <w:b/>
          <w:bCs/>
          <w:color w:val="000000"/>
        </w:rPr>
        <w:t xml:space="preserve"> - Усир </w:t>
      </w:r>
      <w:r>
        <w:rPr>
          <w:rFonts w:cs="Times New Roman" w:ascii="Times New Roman" w:hAnsi="Times New Roman"/>
          <w:i/>
          <w:iCs/>
          <w:color w:val="000000"/>
        </w:rPr>
        <w:t>(егип.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производительных сил природы и верховное божество в загробном культе, судья умерших, символ возрождения и вечной жизни. В Раннединастический период - местное божество Бусириса, связанное с плодородием. В Македонский период культ Осириса сливается с культом священного быка Аписа (Осирис-Апис) и на его основе возникает культ Сераписа. В Поздний период Ба Осириса олицетворял Бену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естоположение.</w:t>
      </w:r>
      <w:r>
        <w:rPr>
          <w:rFonts w:cs="Times New Roman" w:ascii="Times New Roman" w:hAnsi="Times New Roman"/>
          <w:color w:val="000000"/>
        </w:rPr>
        <w:t xml:space="preserve"> Один из гелиопольской эннеады богов. Четвертый из богов, царствовавших на земле в изначальные времена. Унаследовал власть Ра, Шу и Геба. Царствуя, отучил людей от дикого образа жизни, людоедства, научил сеять злаки, выпекать хлеб, сажать виноградники и делать пиво и вино, добывать и обрабатывать медь и золото. Обучил врачеванию, строительству, учредил культ богов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80975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iCs/>
          <w:color w:val="000000"/>
        </w:rPr>
        <w:t>Генеалогия.</w:t>
      </w:r>
      <w:r>
        <w:rPr>
          <w:color w:val="000000"/>
        </w:rPr>
        <w:t xml:space="preserve"> Старший сын Геба и Нут, брат Сета, Исиды и Нефтиды, муж Исиды, отец Хора и Анубиса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Отождествление.</w:t>
      </w:r>
      <w:r>
        <w:rPr>
          <w:rFonts w:cs="Times New Roman" w:ascii="Times New Roman" w:hAnsi="Times New Roman"/>
          <w:color w:val="000000"/>
        </w:rPr>
        <w:t xml:space="preserve"> Аах, Хентиаменти, Сокар, Птах, Хапи, Нун, к концу Нового царства - Ра. В Древней Греции - Аид, Гелиос, Дионис, Посейдон, Серапис, Эрот. 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Фетиш.</w:t>
      </w:r>
      <w:r>
        <w:rPr>
          <w:rFonts w:cs="Times New Roman" w:ascii="Times New Roman" w:hAnsi="Times New Roman"/>
          <w:color w:val="000000"/>
        </w:rPr>
        <w:t xml:space="preserve"> Столб Джед. В ритуальных целях использовались деревянные футляры в виде мумии Осириса: внутри они были полыми, туда насыпалась земля и бросалось зерно, а в крышке футляра просверливались отверстия, сквозь которые прорастали зеленые всходы - "Прорастающий Осирис". В мистериях жатва, срезание колосьев, символизировала убийство Осириса; сев зерна - погребение Осириса, всходы - его воскресение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549400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мужчины с телом зеленого (символ растительности) или красного (символ земли) цвета, завернутым, подобно мумии, в белый материал. На голове изображалась корона Атеф, состоящая из белой короны Верхнего Египта и красных перьев, напоминающих о центре культа Бусирисе. В руках - символы высшей власти (цеп и крюк). Часто изображался сидящим среди деревьев или с виноградной лозой, обвивающей его фигуру. Ра-Осирис изображался с солнечным диском на голов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ы культа.</w:t>
      </w:r>
      <w:r>
        <w:rPr>
          <w:rFonts w:cs="Times New Roman" w:ascii="Times New Roman" w:hAnsi="Times New Roman"/>
          <w:color w:val="000000"/>
        </w:rPr>
        <w:t xml:space="preserve"> Главные культовые центры - Бусирис и Абидос (место погребения фараонов), позднее - острова Филэ и Бигэ.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Функция.</w:t>
      </w:r>
      <w:r>
        <w:rPr>
          <w:rFonts w:cs="Times New Roman" w:ascii="Times New Roman" w:hAnsi="Times New Roman"/>
          <w:color w:val="000000"/>
        </w:rPr>
        <w:t xml:space="preserve"> Бог пустыни и грозы, олицетворявший злое начало. Бог Верхнего Египта. Во время правления XXVI Династии считался воплощением зла. Рассматривался как противник Осириса и Гора. Считается, что изначально Сет не был воплощением зла. По мере распространения культа Осириса, утвердилось представление о Сете, как об убийце доброго бога. Представления о Сете менялись в зависимости от исторических периодов и были довольно противоречивы: в одних текстах Сет является представителем сил тьмы и врагом солнца, отождествляясь со змеем Апопом, в других - причисляется к свите Ра и вместе с богами охраняет солнце в Ладье Вечности, сражаясь с Апопом. Во время правления XIX Династии (14=13 вв. до н.э.) Сет считался покровителем царской власти, и фараоны брали имя в его честь (Сети Первый, Сети Второй). Взаимоисключающие представления о Сете нередко присутствовали в пределах одного мифа и существовали на протяжении почти всей истории Древнего Египта.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1828800" cy="2562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Генеалогия.</w:t>
      </w:r>
      <w:r>
        <w:rPr>
          <w:rFonts w:cs="Times New Roman" w:ascii="Times New Roman" w:hAnsi="Times New Roman"/>
          <w:color w:val="000000"/>
        </w:rPr>
        <w:t xml:space="preserve"> Сын Геба и Нут, младший брат Осириса, Исиды и Нефтиды, муж Астарты (в другом варианте - Нефтиды)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Местоположение.</w:t>
      </w:r>
      <w:r>
        <w:rPr>
          <w:rFonts w:cs="Times New Roman" w:ascii="Times New Roman" w:hAnsi="Times New Roman"/>
          <w:color w:val="000000"/>
        </w:rPr>
        <w:t xml:space="preserve"> Один из гелиопольской эннеады богов. Один из богов, царствовавших на земле в изначальные времена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Иконография.</w:t>
      </w:r>
      <w:r>
        <w:rPr>
          <w:rFonts w:cs="Times New Roman" w:ascii="Times New Roman" w:hAnsi="Times New Roman"/>
          <w:color w:val="000000"/>
        </w:rPr>
        <w:t xml:space="preserve"> Изображался в виде человека с красными глазами и волосами (красный цвет считался символом зла) или в виде человека с головой неизвестного животного. Иногда изображался в виде крокодила, гиппопотама, черной свиньи. 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color w:val="000000"/>
        </w:rPr>
        <w:t>Центр культа.</w:t>
      </w:r>
      <w:r>
        <w:rPr>
          <w:rFonts w:cs="Times New Roman" w:ascii="Times New Roman" w:hAnsi="Times New Roman"/>
          <w:color w:val="000000"/>
        </w:rPr>
        <w:t xml:space="preserve"> Омбос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VisitedInternetLink">
    <w:name w:val="FollowedHyperlink"/>
    <w:rPr>
      <w:strike w:val="false"/>
      <w:dstrike w:val="false"/>
      <w:color w:val="9966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Top">
    <w:name w:val="top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Menu">
    <w:name w:val="menu"/>
    <w:basedOn w:val="Normal"/>
    <w:qFormat/>
    <w:pPr>
      <w:spacing w:before="280" w:after="280"/>
      <w:jc w:val="both"/>
    </w:pPr>
    <w:rPr>
      <w:rFonts w:ascii="Arial" w:hAnsi="Arial" w:cs="Arial"/>
      <w:b/>
      <w:bCs/>
      <w:sz w:val="18"/>
      <w:szCs w:val="18"/>
    </w:rPr>
  </w:style>
  <w:style w:type="paragraph" w:styleId="Menu2">
    <w:name w:val="menu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Copy">
    <w:name w:val="copy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Img">
    <w:name w:val="img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Img2">
    <w:name w:val="img2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50:00Z</dcterms:created>
  <dc:creator>Лебига Темур</dc:creator>
  <dc:description/>
  <cp:keywords/>
  <dc:language>en-US</dc:language>
  <cp:lastModifiedBy>Mage</cp:lastModifiedBy>
  <dcterms:modified xsi:type="dcterms:W3CDTF">2011-10-20T05:50:00Z</dcterms:modified>
  <cp:revision>2</cp:revision>
  <dc:subject/>
  <dc:title>Мифология Египта</dc:title>
</cp:coreProperties>
</file>