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rPr>
        <w:t>Одесский национальный университет им. И.И.Мечникова</w:t>
      </w:r>
      <w:r>
        <w:rPr/>
        <w:t xml:space="preserve">    </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40" w:leader="none"/>
        </w:tabs>
        <w:rPr/>
      </w:pPr>
      <w:r>
        <w:rPr/>
        <w:t xml:space="preserve">                               </w:t>
      </w:r>
      <w:r>
        <w:rPr/>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63.7pt;width:195pt;height:63.6pt;mso-wrap-style:none;v-text-anchor:middle;mso-position-vertical:top" type="_x0000_t136">
            <v:path textpathok="t"/>
            <v:textpath on="t" fitshape="t" string="РЕФЕРАТ" style="font-family:&quot;Arial&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rFonts w:ascii="Monotype Corsiva" w:hAnsi="Monotype Corsiva" w:cs="Monotype Corsiva"/>
          <w:sz w:val="32"/>
          <w:szCs w:val="32"/>
        </w:rPr>
      </w:pPr>
      <w:r>
        <w:rPr/>
        <w:t xml:space="preserve">                                             </w:t>
      </w:r>
      <w:r>
        <w:rPr>
          <w:rFonts w:cs="Monotype Corsiva" w:ascii="Monotype Corsiva" w:hAnsi="Monotype Corsiva"/>
          <w:sz w:val="32"/>
          <w:szCs w:val="32"/>
        </w:rPr>
        <w:t>по культурологии</w:t>
      </w:r>
    </w:p>
    <w:p>
      <w:pPr>
        <w:pStyle w:val="Normal"/>
        <w:rPr/>
      </w:pPr>
      <w:r>
        <w:rPr>
          <w:rFonts w:eastAsia="Monotype Corsiva" w:cs="Monotype Corsiva" w:ascii="Monotype Corsiva" w:hAnsi="Monotype Corsiva"/>
          <w:sz w:val="32"/>
          <w:szCs w:val="32"/>
        </w:rPr>
        <w:t xml:space="preserve">                                              </w:t>
      </w:r>
      <w:r>
        <w:rPr>
          <w:rFonts w:cs="Monotype Corsiva" w:ascii="Monotype Corsiva" w:hAnsi="Monotype Corsiva"/>
          <w:sz w:val="32"/>
          <w:szCs w:val="32"/>
        </w:rPr>
        <w:t>на тему:</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Немного о  Месопотамии……»</w:t>
      </w:r>
    </w:p>
    <w:p>
      <w:pPr>
        <w:pStyle w:val="Normal"/>
        <w:rPr>
          <w:rFonts w:ascii="Monotype Corsiva" w:hAnsi="Monotype Corsiva" w:cs="Monotype Corsiva"/>
          <w:b/>
          <w:b/>
          <w:sz w:val="40"/>
          <w:szCs w:val="40"/>
        </w:rPr>
      </w:pPr>
      <w:r>
        <w:rPr>
          <w:rFonts w:cs="Monotype Corsiva" w:ascii="Monotype Corsiva" w:hAnsi="Monotype Corsiva"/>
          <w:b/>
          <w:sz w:val="40"/>
          <w:szCs w:val="40"/>
        </w:rPr>
      </w:r>
    </w:p>
    <w:p>
      <w:pPr>
        <w:pStyle w:val="Normal"/>
        <w:rPr/>
      </w:pPr>
      <w:r>
        <w:rPr/>
      </w:r>
    </w:p>
    <w:p>
      <w:pPr>
        <w:pStyle w:val="Normal"/>
        <w:rPr/>
      </w:pPr>
      <w:r>
        <w:rPr/>
      </w:r>
    </w:p>
    <w:p>
      <w:pPr>
        <w:pStyle w:val="Normal"/>
        <w:rPr/>
      </w:pPr>
      <w:r>
        <w:rPr/>
      </w:r>
    </w:p>
    <w:p>
      <w:pPr>
        <w:pStyle w:val="Normal"/>
        <w:rPr/>
      </w:pPr>
      <w:r>
        <w:rPr/>
        <w:t xml:space="preserve">                                   </w:t>
      </w:r>
      <w:r>
        <w:rPr/>
        <w:drawing>
          <wp:inline distT="0" distB="0" distL="0" distR="0">
            <wp:extent cx="2426970"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18" r="-25" b="-18"/>
                    <a:stretch>
                      <a:fillRect/>
                    </a:stretch>
                  </pic:blipFill>
                  <pic:spPr bwMode="auto">
                    <a:xfrm>
                      <a:off x="0" y="0"/>
                      <a:ext cx="2426970" cy="3420110"/>
                    </a:xfrm>
                    <a:prstGeom prst="rect">
                      <a:avLst/>
                    </a:prstGeom>
                  </pic:spPr>
                </pic:pic>
              </a:graphicData>
            </a:graphic>
          </wp:inline>
        </w:drawing>
      </w:r>
    </w:p>
    <w:p>
      <w:pPr>
        <w:pStyle w:val="Normal"/>
        <w:rPr/>
      </w:pPr>
      <w:r>
        <w:rPr/>
        <w:t xml:space="preserve"> </w:t>
      </w:r>
    </w:p>
    <w:p>
      <w:pPr>
        <w:pStyle w:val="Normal"/>
        <w:jc w:val="right"/>
        <w:rPr/>
      </w:pPr>
      <w:r>
        <w:rPr/>
      </w:r>
    </w:p>
    <w:p>
      <w:pPr>
        <w:pStyle w:val="Normal"/>
        <w:jc w:val="right"/>
        <w:rPr>
          <w:rFonts w:ascii="Monotype Corsiva" w:hAnsi="Monotype Corsiva" w:cs="Monotype Corsiva"/>
          <w:sz w:val="32"/>
          <w:szCs w:val="32"/>
        </w:rPr>
      </w:pPr>
      <w:r>
        <w:rPr>
          <w:rFonts w:cs="Monotype Corsiva" w:ascii="Monotype Corsiva" w:hAnsi="Monotype Corsiva"/>
          <w:sz w:val="32"/>
          <w:szCs w:val="32"/>
        </w:rPr>
        <w:t>Выполнила:</w:t>
      </w:r>
    </w:p>
    <w:p>
      <w:pPr>
        <w:pStyle w:val="Normal"/>
        <w:jc w:val="right"/>
        <w:rPr/>
      </w:pPr>
      <w:r>
        <w:rPr>
          <w:rFonts w:cs="Monotype Corsiva" w:ascii="Monotype Corsiva" w:hAnsi="Monotype Corsiva"/>
          <w:sz w:val="32"/>
          <w:szCs w:val="32"/>
        </w:rPr>
        <w:t xml:space="preserve">студентка </w:t>
      </w:r>
      <w:r>
        <w:rPr>
          <w:rFonts w:cs="Monotype Corsiva" w:ascii="Monotype Corsiva" w:hAnsi="Monotype Corsiva"/>
          <w:sz w:val="32"/>
          <w:szCs w:val="32"/>
          <w:lang w:val="en-US"/>
        </w:rPr>
        <w:t>I</w:t>
      </w:r>
      <w:r>
        <w:rPr>
          <w:rFonts w:cs="Monotype Corsiva" w:ascii="Monotype Corsiva" w:hAnsi="Monotype Corsiva"/>
          <w:sz w:val="32"/>
          <w:szCs w:val="32"/>
        </w:rPr>
        <w:t>-го курса психологии</w:t>
      </w:r>
    </w:p>
    <w:p>
      <w:pPr>
        <w:pStyle w:val="Normal"/>
        <w:jc w:val="right"/>
        <w:rPr>
          <w:rFonts w:ascii="Monotype Corsiva" w:hAnsi="Monotype Corsiva" w:cs="Monotype Corsiva"/>
          <w:sz w:val="32"/>
          <w:szCs w:val="32"/>
        </w:rPr>
      </w:pPr>
      <w:r>
        <w:rPr>
          <w:rFonts w:cs="Monotype Corsiva" w:ascii="Monotype Corsiva" w:hAnsi="Monotype Corsiva"/>
          <w:sz w:val="32"/>
          <w:szCs w:val="32"/>
        </w:rPr>
        <w:t>Скрыпникова Олеся</w:t>
      </w:r>
    </w:p>
    <w:p>
      <w:pPr>
        <w:pStyle w:val="Normal"/>
        <w:jc w:val="right"/>
        <w:rPr>
          <w:rFonts w:ascii="Monotype Corsiva" w:hAnsi="Monotype Corsiva" w:cs="Monotype Corsiva"/>
          <w:sz w:val="32"/>
          <w:szCs w:val="32"/>
        </w:rPr>
      </w:pPr>
      <w:r>
        <w:rPr>
          <w:rFonts w:cs="Monotype Corsiva" w:ascii="Monotype Corsiva" w:hAnsi="Monotype Corsiva"/>
          <w:sz w:val="32"/>
          <w:szCs w:val="32"/>
        </w:rPr>
        <w:t>Проверила:</w:t>
      </w:r>
    </w:p>
    <w:p>
      <w:pPr>
        <w:pStyle w:val="Normal"/>
        <w:jc w:val="right"/>
        <w:rPr>
          <w:rFonts w:ascii="Monotype Corsiva" w:hAnsi="Monotype Corsiva" w:cs="Monotype Corsiva"/>
          <w:sz w:val="32"/>
          <w:szCs w:val="32"/>
        </w:rPr>
      </w:pPr>
      <w:r>
        <w:rPr>
          <w:rFonts w:cs="Monotype Corsiva" w:ascii="Monotype Corsiva" w:hAnsi="Monotype Corsiva"/>
          <w:sz w:val="32"/>
          <w:szCs w:val="32"/>
        </w:rPr>
        <w:t>Володина Любовь Григорьевна</w:t>
      </w:r>
    </w:p>
    <w:p>
      <w:pPr>
        <w:pStyle w:val="Normal"/>
        <w:rPr>
          <w:rFonts w:ascii="Monotype Corsiva" w:hAnsi="Monotype Corsiva" w:cs="Monotype Corsiva"/>
          <w:sz w:val="32"/>
          <w:szCs w:val="32"/>
        </w:rPr>
      </w:pPr>
      <w:r>
        <w:rPr>
          <w:rFonts w:cs="Monotype Corsiva" w:ascii="Monotype Corsiva" w:hAnsi="Monotype Corsiva"/>
          <w:sz w:val="32"/>
          <w:szCs w:val="32"/>
        </w:rPr>
      </w:r>
    </w:p>
    <w:p>
      <w:pPr>
        <w:pStyle w:val="Normal"/>
        <w:rPr/>
      </w:pPr>
      <w:r>
        <w:rPr/>
      </w:r>
    </w:p>
    <w:p>
      <w:pPr>
        <w:pStyle w:val="Normal"/>
        <w:rPr>
          <w:rFonts w:ascii="Monotype Corsiva" w:hAnsi="Monotype Corsiva" w:cs="Monotype Corsiva"/>
          <w:sz w:val="32"/>
          <w:szCs w:val="32"/>
        </w:rPr>
      </w:pPr>
      <w:r>
        <w:rPr/>
        <w:t xml:space="preserve">                                               </w:t>
      </w:r>
      <w:r>
        <w:rPr>
          <w:rFonts w:cs="Monotype Corsiva" w:ascii="Monotype Corsiva" w:hAnsi="Monotype Corsiva"/>
          <w:sz w:val="32"/>
          <w:szCs w:val="32"/>
        </w:rPr>
        <w:t xml:space="preserve">г. Одесса – 2005г. </w:t>
      </w:r>
    </w:p>
    <w:p>
      <w:pPr>
        <w:pStyle w:val="Normal"/>
        <w:rPr/>
      </w:pPr>
      <w:r>
        <w:rPr/>
        <w:t xml:space="preserve">                                     </w:t>
      </w:r>
      <w:r>
        <w:rPr>
          <w:lang w:val="en-US"/>
        </w:rPr>
        <w:drawing>
          <wp:inline distT="0" distB="0" distL="0" distR="0">
            <wp:extent cx="2097405" cy="105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3" t="-25" r="-13" b="-25"/>
                    <a:stretch>
                      <a:fillRect/>
                    </a:stretch>
                  </pic:blipFill>
                  <pic:spPr bwMode="auto">
                    <a:xfrm>
                      <a:off x="0" y="0"/>
                      <a:ext cx="2097405" cy="1052830"/>
                    </a:xfrm>
                    <a:prstGeom prst="rect">
                      <a:avLst/>
                    </a:prstGeom>
                  </pic:spPr>
                </pic:pic>
              </a:graphicData>
            </a:graphic>
          </wp:inline>
        </w:drawing>
      </w:r>
    </w:p>
    <w:p>
      <w:pPr>
        <w:pStyle w:val="Normal"/>
        <w:rPr/>
      </w:pPr>
      <w:r>
        <w:rPr/>
      </w:r>
    </w:p>
    <w:p>
      <w:pPr>
        <w:pStyle w:val="Normal"/>
        <w:rPr/>
      </w:pPr>
      <w:r>
        <w:rPr/>
        <w:t xml:space="preserve">Месопотамией (Междуречьем) древнегреческие географы называли равнинную область между Тигром и Евфратом, расположенную в их нижнем и среднем течении. </w:t>
      </w:r>
    </w:p>
    <w:p>
      <w:pPr>
        <w:pStyle w:val="Normal"/>
        <w:rPr/>
      </w:pPr>
      <w:r>
        <w:rPr/>
      </w:r>
    </w:p>
    <w:p>
      <w:pPr>
        <w:pStyle w:val="Normal"/>
        <w:rPr/>
      </w:pPr>
      <w:r>
        <w:rPr/>
        <w:t xml:space="preserve">С севера и востока Месопотамия окаймлялась окраинными горами Армянского и Иранского нагорий, на западе граничила с Сирийской степью и полупустынями Аравии, с юга её омывал Персидский залив. </w:t>
      </w:r>
    </w:p>
    <w:p>
      <w:pPr>
        <w:pStyle w:val="Normal"/>
        <w:rPr/>
      </w:pPr>
      <w:r>
        <w:rPr/>
      </w:r>
    </w:p>
    <w:p>
      <w:pPr>
        <w:pStyle w:val="Normal"/>
        <w:rPr/>
      </w:pPr>
      <w:r>
        <w:rPr/>
        <w:t xml:space="preserve">Центр развития древнейшей цивилизации находился в южной части этой территории - в древней Вавилонии. Северная Вавилония носила название Аккад, южная - Шумер. В северной Месопотамии, которая представляет собой холмистую степь, переходящую в горные районы, была расположена Ассирия. </w:t>
      </w:r>
    </w:p>
    <w:p>
      <w:pPr>
        <w:pStyle w:val="Normal"/>
        <w:rPr/>
      </w:pPr>
      <w:r>
        <w:rPr/>
      </w:r>
    </w:p>
    <w:p>
      <w:pPr>
        <w:pStyle w:val="Normal"/>
        <w:rPr/>
      </w:pPr>
      <w:r>
        <w:rPr/>
        <w:t xml:space="preserve">Не позднее IV тыс. до н. э. на крайнем юге Месопотамии возникли первые шумерские поселения. Некоторые учёные полагают, что шумеры не были первыми обитателями южной Месопотамии, так как многие топонимические названия, бытовавшие там после заселения низовий Тигра и Евфрата этим народом, не могли происходить из шумерского языка. Возможно, что шумеры застали в южной Месопотамии племена, говорившие на языке, отличном от шумерского и аккадского, и заимствовали у них древнейшие топонимы. Постепенно шумеры заняли всю территорию Месопотамии (на севере - от района, где находится современный Багдад, на юге - до Персидского залива). Но откуда шумеры пришли в Месопотамию, выяснить пока не удаётся. Согласно традиции, бытовавшей среди самих шумеров, они прибыли с островов Персидского залива. </w:t>
      </w:r>
    </w:p>
    <w:p>
      <w:pPr>
        <w:pStyle w:val="Normal"/>
        <w:rPr/>
      </w:pPr>
      <w:r>
        <w:rPr/>
      </w:r>
    </w:p>
    <w:p>
      <w:pPr>
        <w:pStyle w:val="Normal"/>
        <w:rPr/>
      </w:pPr>
      <w:r>
        <w:rPr/>
        <w:t xml:space="preserve">Шумеры говорили на языке, родственные связи которого с другими языками ещё не установлены. Попытки доказать родство шумерского с тюркскими, кавказскими, этрусскими или другими языками не дали сколько-нибудь положительных результатов. </w:t>
      </w:r>
    </w:p>
    <w:p>
      <w:pPr>
        <w:pStyle w:val="Normal"/>
        <w:rPr/>
      </w:pPr>
      <w:r>
        <w:rPr/>
      </w:r>
    </w:p>
    <w:p>
      <w:pPr>
        <w:pStyle w:val="Normal"/>
        <w:rPr/>
      </w:pPr>
      <w:r>
        <w:rPr/>
        <w:t xml:space="preserve">В северной части Месопотамии, начиная с первой половины III тыс. до н. э., жили семиты. Они были скотоводческими племенами древней Передней Азии и Сирийской степи. Язык семитских племён, поселившихся в Месопотамии, назывался аккадским. В южной Месопотамии семиты говорили на вавилонском, а к северу, в средней части долины Тигра, - на ассирийском диалекте аккадского языка. </w:t>
      </w:r>
    </w:p>
    <w:p>
      <w:pPr>
        <w:pStyle w:val="Normal"/>
        <w:rPr/>
      </w:pPr>
      <w:r>
        <w:rPr/>
      </w:r>
    </w:p>
    <w:p>
      <w:pPr>
        <w:pStyle w:val="Normal"/>
        <w:rPr/>
      </w:pPr>
      <w:r>
        <w:rPr/>
        <w:t xml:space="preserve">В течение нескольких веков семиты жили рядом с шумерами, но затем стали продвигаться на юг и к концу III тыс. до н. э. заняли всю южную Месопотамию. В результате этого аккадский язык постепенно вытеснил шумерский. Однако последний оставался официальным языком государственной канцелярии ещё в XXI в. до н. э., хотя в быту он всё больше заменялся аккадским. К началу II тыс. до н. э. шумерский был уже мёртвым языком. Лишь в глухих болотах нижнего течения Тигра и Евфрата он смог сохраниться до середины II тыс. до н. э., но затем и там его место занял аккадский. Однако как язык религиозного культа и науки шумерский продолжал существовать и изучаться в школах до I в. н. э., после чего клинопись вместе с шумерским и аккадским языками была окончательно забыта. Вытеснение шумерского языка вовсе не означало физического уничтожения его носителей. Шумеры слились с вавилонянами, сохранив свою религию и культуру, которые у них с небольшими изменениями заимствовали вавилоняне. </w:t>
      </w:r>
    </w:p>
    <w:p>
      <w:pPr>
        <w:pStyle w:val="Normal"/>
        <w:rPr/>
      </w:pPr>
      <w:r>
        <w:rPr/>
      </w:r>
    </w:p>
    <w:p>
      <w:pPr>
        <w:pStyle w:val="Normal"/>
        <w:rPr/>
      </w:pPr>
      <w:r>
        <w:rPr/>
        <w:t xml:space="preserve">В конце III тыс. до н. э. в Месопотамию из Сирийской степи начали проникать западно-семитские скотоводческие племена. Вавилоняне называли эти племена амореями. По-аккадски Амурру означало "запад", главным образом применительно к Сирии, и среди кочевников этого региона было много племён, говоривших на различных, но близких друг другу диалектах. Часть этих племён называлась сутии, что в переводе с аккадского означало "кочевники". </w:t>
      </w:r>
    </w:p>
    <w:p>
      <w:pPr>
        <w:pStyle w:val="Normal"/>
        <w:rPr/>
      </w:pPr>
      <w:r>
        <w:rPr/>
      </w:r>
    </w:p>
    <w:p>
      <w:pPr>
        <w:pStyle w:val="Normal"/>
        <w:rPr/>
      </w:pPr>
      <w:r>
        <w:rPr/>
        <w:t xml:space="preserve">С III тыс. до н. э. в северной Месопотамии, от верховьев реки Диялы до озера Урмии, на территории современного Иранского Азербайджана и Курдистана, обитали племена кутии, или гутии. С древнейших времён на севере Месопотамии жили хурритские племена. По-видимому, они были автохтонными жителями Древней Месопотамии, Северной Сирии и Армянского нагорья. В северной Месопотамии хурриты создали государство Митанни, которое в середине II тыс. до н. э. было одной из крупнейших держав Ближнего Востока. Хотя хурриты основным населением Митанни, там проживали и индоарийские по языку племена. В Сирии хурриты, по-видимому, составляли меньшинство населения. По языку и происхождению хурриты были близкими родственниками урартских племён, живших на Армянском нагорье. В III-II тыс. до н. э. хуррито-урартский этнический массив занимал всю территорию от равнин Северной Месопотамии до Центрального Закавказья. Шумеры и вавилоняне называли страну и племена хурритов Субарту. В отдельных районах Армянского нагорья хурриты сохранялись ещё в VI-V вв. до н. э. Во II тыс. до н. э. хурриты заимствовали аккадскую клинопись, которой они писали по-хурритски и по-аккадски. </w:t>
      </w:r>
    </w:p>
    <w:p>
      <w:pPr>
        <w:pStyle w:val="Normal"/>
        <w:rPr/>
      </w:pPr>
      <w:r>
        <w:rPr/>
      </w:r>
    </w:p>
    <w:p>
      <w:pPr>
        <w:pStyle w:val="Normal"/>
        <w:rPr/>
      </w:pPr>
      <w:r>
        <w:rPr/>
        <w:t xml:space="preserve">Во второй половине II тыс. до н. э. из Северной Аравии в Сирийскую степь, в Северную Сирию и Северную Месопотамию хлынула мощная волна арамейских племён. В конце XIII в. до н. э. арамеи создали в Западной Сирии и юго-западной Месопотамии множество мелких княжеств. К началу I тыс. до н. э. арамеи почти полностью ассимилировали хурритское и аморейское население Сирии и Северной Месопотамии. </w:t>
      </w:r>
    </w:p>
    <w:p>
      <w:pPr>
        <w:pStyle w:val="Normal"/>
        <w:rPr/>
      </w:pPr>
      <w:r>
        <w:rPr/>
      </w:r>
    </w:p>
    <w:p>
      <w:pPr>
        <w:pStyle w:val="Normal"/>
        <w:rPr/>
      </w:pPr>
      <w:r>
        <w:rPr/>
        <w:t xml:space="preserve">В VIII в. до н. э. арамейские государства были захвачены Ассирией. Однако после этого влияние арамейского языка только усилилось. К VII в. до н. э. вся Сирия говорила по-арамейски. Этот язык начал распространяться и в Месопотамии. Его успехам способствовали и многочисленность арамейского населения, и то обстоятельство, что арамеи писали удобным и лёгким для усвоения письмом. </w:t>
      </w:r>
    </w:p>
    <w:p>
      <w:pPr>
        <w:pStyle w:val="Normal"/>
        <w:rPr/>
      </w:pPr>
      <w:r>
        <w:rPr/>
      </w:r>
    </w:p>
    <w:p>
      <w:pPr>
        <w:pStyle w:val="Normal"/>
        <w:rPr/>
      </w:pPr>
      <w:r>
        <w:rPr/>
        <w:t xml:space="preserve">В VIII-VII вв. до н. э. ассирийская администрация проводила политику насильственного переселения покорённых народов из одного района Ассирийской державы в другой. Цель таких "перестановок" - затруднить взаимопонимание между различными племенами, предотвратить их мятежи против ассирийского ига. Кроме того, ассирийские цари стремились заселить опустошённые во время бесконечных войн территории. В результате неизбежного в таких случаях смешения языков и народов победителем выходил арамейский язык, который стал господствующим разговорным языком от Сирии до западных районов Ирана, даже в самой Ассирии. После крушения Ассирийской державы в конце VII в. до н. э. ассирийцы полностью утратили свой язык и перешли на арамейский. </w:t>
      </w:r>
    </w:p>
    <w:p>
      <w:pPr>
        <w:pStyle w:val="Normal"/>
        <w:rPr/>
      </w:pPr>
      <w:r>
        <w:rPr/>
      </w:r>
    </w:p>
    <w:p>
      <w:pPr>
        <w:pStyle w:val="Normal"/>
        <w:rPr/>
      </w:pPr>
      <w:r>
        <w:rPr/>
        <w:t xml:space="preserve">Начиная с IX в. до н. э. в южную Месопотамию начали вторгаться родственные арамеям халдейские племена, которые постепенно заняли всю Вавилонию. После завоевания Месопотамии персами в 539 г. до н. э. арамейский стал официальным языком государственной канцелярии в этой стране, а аккадский сохранялся лишь в крупных городах, но и там постепенно вытеснялся арамейским. Сами вавилоняне к I в. н. э. полностью слились с халдеями и арамеями. </w:t>
      </w:r>
    </w:p>
    <w:p>
      <w:pPr>
        <w:pStyle w:val="Normal"/>
        <w:rPr/>
      </w:pPr>
      <w:r>
        <w:rPr/>
        <w:t xml:space="preserve">                                     </w:t>
      </w:r>
      <w:r>
        <w:rPr/>
        <w:drawing>
          <wp:inline distT="0" distB="0" distL="0" distR="0">
            <wp:extent cx="2094230" cy="105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25" r="-13" b="-25"/>
                    <a:stretch>
                      <a:fillRect/>
                    </a:stretch>
                  </pic:blipFill>
                  <pic:spPr bwMode="auto">
                    <a:xfrm>
                      <a:off x="0" y="0"/>
                      <a:ext cx="2094230" cy="1054100"/>
                    </a:xfrm>
                    <a:prstGeom prst="rect">
                      <a:avLst/>
                    </a:prstGeom>
                  </pic:spPr>
                </pic:pic>
              </a:graphicData>
            </a:graphic>
          </wp:inline>
        </w:drawing>
      </w:r>
    </w:p>
    <w:p>
      <w:pPr>
        <w:pStyle w:val="Normal"/>
        <w:rPr/>
      </w:pPr>
      <w:r>
        <w:rPr/>
      </w:r>
    </w:p>
    <w:p>
      <w:pPr>
        <w:pStyle w:val="Normal"/>
        <w:rPr/>
      </w:pPr>
      <w:r>
        <w:rPr/>
      </w:r>
    </w:p>
    <w:p>
      <w:pPr>
        <w:pStyle w:val="Normal"/>
        <w:rPr>
          <w:b/>
          <w:b/>
          <w:i/>
          <w:i/>
          <w:sz w:val="28"/>
          <w:szCs w:val="28"/>
        </w:rPr>
      </w:pPr>
      <w:r>
        <w:rPr>
          <w:b/>
          <w:i/>
          <w:sz w:val="28"/>
          <w:szCs w:val="28"/>
        </w:rPr>
        <w:t xml:space="preserve">Шумер. </w:t>
      </w:r>
    </w:p>
    <w:p>
      <w:pPr>
        <w:pStyle w:val="Normal"/>
        <w:rPr/>
      </w:pPr>
      <w:r>
        <w:rPr/>
        <w:t xml:space="preserve"> </w:t>
      </w:r>
    </w:p>
    <w:p>
      <w:pPr>
        <w:pStyle w:val="Normal"/>
        <w:rPr/>
      </w:pPr>
      <w:r>
        <w:rPr/>
        <w:t xml:space="preserve">На рубеже IV и III тыс. до н. э., примерно одновременно с возникновением государства в Египте, в южной части Междуречья Тигра и Евфрата появляются первые государственные образования. В начале III тыс. до н. э. на территории южной Месопотамии сложилось несколько небольших городов-государств. Они были расположены на естественных холмах и окружены стенами. В каждом из них жило приблизительно 40-50 тыс. человек. На крайнем юго-западе Месопотамии находился город Эриду, близ него - город Ур, имевший огромное значение в политической истории шумеров. На берегу Евфрата, к северу от Ура, находился город Ларса, а к востоку от него, на берегу Тигра, - Лагаш. Большую роль в объединении страны сыграл город Урук, возникший на Евфрате. В центре Месопотамии на Евфрате находился Ниппур, являвшийся главным святилищем всего Шумера. </w:t>
      </w:r>
    </w:p>
    <w:p>
      <w:pPr>
        <w:pStyle w:val="Normal"/>
        <w:rPr/>
      </w:pPr>
      <w:r>
        <w:rPr/>
      </w:r>
    </w:p>
    <w:p>
      <w:pPr>
        <w:pStyle w:val="Normal"/>
        <w:rPr/>
      </w:pPr>
      <w:r>
        <w:rPr/>
        <w:t xml:space="preserve">В первой половине III тыс. до н. э. в Шумере создалось несколько политических центров, правители которых носили титул лугаль или энси. Лугаль в переводе означает "большой человек". Так обычно называли царей. Энси называли самостоятельного владыку, правившего каким-либо городом и ближайшей округой. Титул этот жреческого происхождения и свидетельствует о том, что первоначальный представитель государственной власти был также главой жречества. </w:t>
      </w:r>
    </w:p>
    <w:p>
      <w:pPr>
        <w:pStyle w:val="Normal"/>
        <w:rPr/>
      </w:pPr>
      <w:r>
        <w:rPr/>
      </w:r>
    </w:p>
    <w:p>
      <w:pPr>
        <w:pStyle w:val="Normal"/>
        <w:rPr/>
      </w:pPr>
      <w:r>
        <w:rPr/>
        <w:t xml:space="preserve">Во второй половине III тыс. до н. э. на преобладающее положение в Шумере стал претендовать Лагаш. В середине XXV в. до н. э. Лагаш в жестокой битве разгромил своего постоянного врага - город Умму, расположенный к северу от него. Позднее правитель Лагаша Энметена (около 2360-2340 гг. до н. э.) победоносно закончил войну с Уммой. </w:t>
      </w:r>
    </w:p>
    <w:p>
      <w:pPr>
        <w:pStyle w:val="Normal"/>
        <w:rPr/>
      </w:pPr>
      <w:r>
        <w:rPr/>
      </w:r>
    </w:p>
    <w:p>
      <w:pPr>
        <w:pStyle w:val="Normal"/>
        <w:rPr/>
      </w:pPr>
      <w:r>
        <w:rPr/>
        <w:t xml:space="preserve">Внутренне положение Лагаша не было прочным. Народные массы города были ущемлены в своих экономических и политических правах. Чтобы восстановить их, они объединились вокруг Уруинимгины, одного из влиятельных граждан города. Тот сместил   энси по имени Лугальанда и сам занял его место. За период шестилетнего правления (2318-2312 гг. до н. э.) он провёл важные социальные реформы, которые являются древнейшими известными нам правовыми актами в области социально-экономических отношений. Он первым провозгласил ставший впоследствии популярным в Месопотамии лозунг: "Пусть сильный не обижает вдов и сирот!" Были отменены поборы со жреческого персонала, увеличено натуральное довольствие подневольных храмовых работников, восстановлена независимость храмового хозяйства от царской администрации. Определённые уступки были сделаны и рядовым слоям населения: уменьшена плата за совершение религиозных обрядов, отменены некоторые налоги с ремесленников, уменьшена повинность на оросительных сооружениях. Кроме того, Уруинимгина восстановил судебную организацию в сельских общинах и гарантировал права граждан Лагаша, защитив их от ростовщической кабалы. Наконец, была ликвидирована полиандрия (многомужество). Все эти реформы Уруинимгина выдал за договор с главным богом Лагаша Нингирсу, а себя объявил исполнителем его воли. </w:t>
      </w:r>
    </w:p>
    <w:p>
      <w:pPr>
        <w:pStyle w:val="Normal"/>
        <w:rPr/>
      </w:pPr>
      <w:r>
        <w:rPr/>
      </w:r>
    </w:p>
    <w:p>
      <w:pPr>
        <w:pStyle w:val="Normal"/>
        <w:rPr/>
      </w:pPr>
      <w:r>
        <w:rPr/>
        <w:t xml:space="preserve">Однако, пока Уруинимгина был занят своими реформами, началась война между Лагашем и Уммой. Правитель Уммы Лугальзагеси заручился поддержкой города Урука, захватил Лагаш и отменил введённые там реформы. Затем Лугальзагеси узурпировал власть в Уруке и Эриду и распространил своё господство почти на весь Шумер. Столицей этого государства стал Урук. </w:t>
      </w:r>
    </w:p>
    <w:p>
      <w:pPr>
        <w:pStyle w:val="Normal"/>
        <w:rPr/>
      </w:pPr>
      <w:r>
        <w:rPr/>
      </w:r>
    </w:p>
    <w:p>
      <w:pPr>
        <w:pStyle w:val="Normal"/>
        <w:rPr/>
      </w:pPr>
      <w:r>
        <w:rPr/>
        <w:t xml:space="preserve">Основной отраслью экономики Шумера было земледелие, основанное на развитой оросительной системе. К началу III тыс. до н. э. относится шумерский литературный памятник, носящий название "Земледельческий альманах".Облечён он в форму   </w:t>
      </w:r>
    </w:p>
    <w:p>
      <w:pPr>
        <w:pStyle w:val="Normal"/>
        <w:rPr/>
      </w:pPr>
      <w:r>
        <w:rPr/>
        <w:t xml:space="preserve">поучения, даваемого опытным земледельцем своему сыну, и содержит указания, как сохранять плодородие почвы и приостановить процесс её засоления. В тексте также даётся подробное описание полевых работ в их временной последовательности. Большое значение в хозяйстве страны имело скотоводство. </w:t>
      </w:r>
    </w:p>
    <w:p>
      <w:pPr>
        <w:pStyle w:val="Normal"/>
        <w:rPr/>
      </w:pPr>
      <w:r>
        <w:rPr/>
      </w:r>
    </w:p>
    <w:p>
      <w:pPr>
        <w:pStyle w:val="Normal"/>
        <w:rPr/>
      </w:pPr>
      <w:r>
        <w:rPr/>
        <w:t xml:space="preserve">Развивалось ремесло. Среди городских ремесленников было много строителей домов. Раскопки в Уре памятников, относящихся к середине III тыс. до н. э., показывают высокий уровень мастерства шумерской металлургии. Среди погребального инвентаря найдены изготовленные из золота, серебра и меди шлемы, топоры, кинжалы и копья, встречаются чеканка, гравировка и зернь. Южная Месопотамия не располагала многими материалами, их находки в Уре свидетельствуют об оживлённой международной торговле. Золото доставляли из западных областей Индии, ляпис-лазурь - с территории современного Бадахшана в Афганистане, камень для сосудов - из Ирана, серебро - из Малой Азии. В обмен на эти товары шумеры продавали шерсть, зерно и финики. </w:t>
      </w:r>
    </w:p>
    <w:p>
      <w:pPr>
        <w:pStyle w:val="Normal"/>
        <w:rPr/>
      </w:pPr>
      <w:r>
        <w:rPr/>
      </w:r>
    </w:p>
    <w:p>
      <w:pPr>
        <w:pStyle w:val="Normal"/>
        <w:rPr/>
      </w:pPr>
      <w:r>
        <w:rPr/>
        <w:t xml:space="preserve">Из местного сырья ремесленники имели в своём распоряжении лишь глину, тростник, шерсть, кожу и лен. Бог мудрости Эа считался покровителем гончаров, строителей, ткачей, кузнецов и других мастеровых. Уже в этот ранний период кирпич подвергался обжигу в печах. Для облицовки зданий пользовались глазурованными кирпичами. С середины III тыс. до н. э. для производства посуды стал употребляться гончарный круг. Наиболее ценные сосуды покрывались эмалью и глазурью. </w:t>
      </w:r>
    </w:p>
    <w:p>
      <w:pPr>
        <w:pStyle w:val="Normal"/>
        <w:rPr/>
      </w:pPr>
      <w:r>
        <w:rPr/>
      </w:r>
    </w:p>
    <w:p>
      <w:pPr>
        <w:pStyle w:val="Normal"/>
        <w:rPr/>
      </w:pPr>
      <w:r>
        <w:rPr/>
        <w:t xml:space="preserve">Уже в начале III тыс. до н. э. стали изготовлять бронзовые орудия, которые до конца следующего тысячелетия, когда в Месопотамии начался железный век, оставались основными металлическими орудиями. </w:t>
      </w:r>
    </w:p>
    <w:p>
      <w:pPr>
        <w:pStyle w:val="Normal"/>
        <w:rPr/>
      </w:pPr>
      <w:r>
        <w:rPr/>
      </w:r>
    </w:p>
    <w:p>
      <w:pPr>
        <w:pStyle w:val="Normal"/>
        <w:rPr/>
      </w:pPr>
      <w:r>
        <w:rPr/>
        <w:t>Для получения бронзы к расплавленной меди добавляли небольшое количество олова.</w:t>
      </w:r>
    </w:p>
    <w:p>
      <w:pPr>
        <w:pStyle w:val="Normal"/>
        <w:rPr/>
      </w:pPr>
      <w:r>
        <w:rPr/>
      </w:r>
    </w:p>
    <w:p>
      <w:pPr>
        <w:pStyle w:val="Normal"/>
        <w:rPr/>
      </w:pPr>
      <w:r>
        <w:rPr>
          <w:b/>
          <w:i/>
          <w:sz w:val="28"/>
          <w:szCs w:val="28"/>
        </w:rPr>
        <w:t>Месопотамия в эпоху господства Аккада и Ура</w:t>
      </w:r>
      <w:r>
        <w:rPr/>
        <w:t xml:space="preserve">. </w:t>
      </w:r>
    </w:p>
    <w:p>
      <w:pPr>
        <w:pStyle w:val="Normal"/>
        <w:rPr/>
      </w:pPr>
      <w:r>
        <w:rPr/>
        <w:t xml:space="preserve"> </w:t>
      </w:r>
    </w:p>
    <w:p>
      <w:pPr>
        <w:pStyle w:val="Normal"/>
        <w:rPr/>
      </w:pPr>
      <w:r>
        <w:rPr/>
        <w:t xml:space="preserve">Начиная с XXVII в. до н. э. северная часть Месопотамии была заселена аккадцами. Самым древним городом, основанным семитами в Месопотамии, был Аккад, позднее столица государства с тем же названием. Он был расположен на левом берегу Евфрата, там, где эта река и Тигр наиболее близко подходят друг к другу. </w:t>
      </w:r>
    </w:p>
    <w:p>
      <w:pPr>
        <w:pStyle w:val="Normal"/>
        <w:rPr/>
      </w:pPr>
      <w:r>
        <w:rPr/>
      </w:r>
    </w:p>
    <w:p>
      <w:pPr>
        <w:pStyle w:val="Normal"/>
        <w:rPr/>
      </w:pPr>
      <w:r>
        <w:rPr/>
        <w:t xml:space="preserve">Около 2334 г. до н. э. царём Аккада стал Саргон Древний. Он был основателем династии: начиная с него самого, пять царей, сын сменяя отца, правили страной в течение 150 лет. Вероятно, имя Саргон было принято им лишь после восшествия на престол, так как оно значит "истинный царь" (по-аккадски Шаррукен). Личность этого правителя ещё при жизни была окутана множеством легенд. Он говорил о себе: "Мать моя была бедна, отца я не знал… Зачала меня мать, родила тайно, положила в тростниковую корзину и пустила по реке". </w:t>
      </w:r>
    </w:p>
    <w:p>
      <w:pPr>
        <w:pStyle w:val="Normal"/>
        <w:rPr/>
      </w:pPr>
      <w:r>
        <w:rPr/>
      </w:r>
    </w:p>
    <w:p>
      <w:pPr>
        <w:pStyle w:val="Normal"/>
        <w:rPr/>
      </w:pPr>
      <w:r>
        <w:rPr/>
        <w:t xml:space="preserve">Лугальзагеси, который установил свою власть почти во всех шумерских городах, вступил в долгую борьбу с Саргоном. После нескольких неудач последнему удалось одержать решительную победу над своим противником. После этого Саргон совершил успешные походы в Сирию, в районы гор Тавра и победил царя соседней страны Элама. Им было создано первое в истории постоянное войско, состоявшее из 5400 человек, которые, по его словам, ежедневно обедали у него за столом. Это было хорошо обученное профессиональное войско, всё благополучие которого зависело от царя. </w:t>
      </w:r>
    </w:p>
    <w:p>
      <w:pPr>
        <w:pStyle w:val="Normal"/>
        <w:rPr/>
      </w:pPr>
      <w:r>
        <w:rPr/>
      </w:r>
    </w:p>
    <w:p>
      <w:pPr>
        <w:pStyle w:val="Normal"/>
        <w:rPr/>
      </w:pPr>
      <w:r>
        <w:rPr/>
        <w:t xml:space="preserve">При Саргоне сооружались новые каналы, в общегосударственном масштабе была налажена оросительная система, введена единая система мер и весов. Аккад вёл морскую торговлю с Индией и Восточной Аравией. </w:t>
      </w:r>
    </w:p>
    <w:p>
      <w:pPr>
        <w:pStyle w:val="Normal"/>
        <w:rPr/>
      </w:pPr>
      <w:r>
        <w:rPr/>
      </w:r>
    </w:p>
    <w:p>
      <w:pPr>
        <w:pStyle w:val="Normal"/>
        <w:rPr/>
      </w:pPr>
      <w:r>
        <w:rPr/>
        <w:t xml:space="preserve">В конце правления Саргона голод вызвал восстание в стране, которое было подавлено уже после его смерти, около 2270 г. до н. э., его младшим сыном Римушем. Но впоследствии он стал жертвой дворцового переворота, давшего престол его брату Маништушу. После пятнадцати лет правления Маништушу также был убит во время нового дворцового заговора, и на трон взошёл Нарам-Суэн (2236-2200 гг. до н. э.), сын Маништушу и внук Саргона. </w:t>
      </w:r>
    </w:p>
    <w:p>
      <w:pPr>
        <w:pStyle w:val="Normal"/>
        <w:rPr/>
      </w:pPr>
      <w:r>
        <w:rPr/>
      </w:r>
    </w:p>
    <w:p>
      <w:pPr>
        <w:pStyle w:val="Normal"/>
        <w:rPr/>
      </w:pPr>
      <w:r>
        <w:rPr/>
        <w:t xml:space="preserve">При Нарам-Суэне Аккад достиг своего наивысшего могущества. В начале царствования Нарам-Суэна города юга Месопотамии,  недовольные возвышением Аккада, подняли мятеж. Его удалось подавить лишь после многих лет борьбы. Укрепив свою власть в Месопотамии, Нарам-Суэн стал величать себя "могущественным богом Аккада" и повелел изображать себя на рельефах в головном уборе, украшенном рогами, которые считались божественными символами. Население должно было поклоняться Нарам-Суэну как богу, хотя до него никто из царей Месопотамии не претендовал на такую честь. </w:t>
      </w:r>
    </w:p>
    <w:p>
      <w:pPr>
        <w:pStyle w:val="Normal"/>
        <w:rPr/>
      </w:pPr>
      <w:r>
        <w:rPr/>
      </w:r>
    </w:p>
    <w:p>
      <w:pPr>
        <w:pStyle w:val="Normal"/>
        <w:rPr/>
      </w:pPr>
      <w:r>
        <w:rPr/>
        <w:t xml:space="preserve">Нарам-Суэн считал себя властелином всего известного тогда мира и носил титул "царь четырёх стран света". Он вёл много успешных завоевательных войн, одержав ряд побед над царём Элама, над луллубейскими племенами, жившими на территории современного Северо-западного Ирана, а также подчинил город-государство Мари, расположенное в среднем течении Евфрата, и распространил свою власть в Сирии. </w:t>
      </w:r>
    </w:p>
    <w:p>
      <w:pPr>
        <w:pStyle w:val="Normal"/>
        <w:rPr/>
      </w:pPr>
      <w:r>
        <w:rPr/>
      </w:r>
    </w:p>
    <w:p>
      <w:pPr>
        <w:pStyle w:val="Normal"/>
        <w:rPr/>
      </w:pPr>
      <w:r>
        <w:rPr/>
        <w:t xml:space="preserve">При преемнике Нарам-Суэна Шаркалишарри (2200-2176 гг. до н. э.), имя которого в переводе означает "царь всех царей", начался распад державы Аккада. Новому царю пришлось вступить в длительную борьбу с наседавшими с запада амореями и одновременно противостоять нашествию кутиев с северо-востока. В самой Месопотамии начались народные волнения, причиной которых были острые социальные конфликты. Невероятно увеличились размеры царского хозяйства, которое подчинило себе храмовое хозяйство и эксплуатировало труд безземельных и малоземельных аккадцев. Около 2170 г. до н. э. Месопотамия была завоёвана и разграблена племенами кутиев, живших в горах Загроса. </w:t>
      </w:r>
    </w:p>
    <w:p>
      <w:pPr>
        <w:pStyle w:val="Normal"/>
        <w:rPr/>
      </w:pPr>
      <w:r>
        <w:rPr/>
      </w:r>
    </w:p>
    <w:p>
      <w:pPr>
        <w:pStyle w:val="Normal"/>
        <w:rPr/>
      </w:pPr>
      <w:r>
        <w:rPr/>
        <w:t xml:space="preserve">К 2109 г. до н. э. ополчение города Урука во главе со своим царём Утухенгалем нанесло поражение кутиям и изгнало их из страны. Победив кутиев, Утухенгаль претендовал на царствование над всем Шумером, однако вскоре владычество над южной Месопотамией перешло к городу Уру, где у власти находилась III династия Ура (2112-2003 гг. до н. э.). Основоположником её был Урнамму, который, как и его преемники, носил пышный титул "царь Шумера и Аккада". </w:t>
      </w:r>
    </w:p>
    <w:p>
      <w:pPr>
        <w:pStyle w:val="Normal"/>
        <w:rPr/>
      </w:pPr>
      <w:r>
        <w:rPr/>
      </w:r>
    </w:p>
    <w:p>
      <w:pPr>
        <w:pStyle w:val="Normal"/>
        <w:rPr/>
      </w:pPr>
      <w:r>
        <w:rPr/>
        <w:t xml:space="preserve">При Урнамму царская власть приняла деспотический характер. Царь был верховным судьёй, главой всего государственного аппарата, он же решал вопросы войны и мира. Было создано сильное центральное управление. В царских и храмовых хозяйствах многочисленный штат писцов и чиновников регистрировал вплоть до мелочей все аспекты хозяйственной жизни. В стране действовал налаженный транспорт, гонцы рассылались с документами во все уголки государства.   </w:t>
      </w:r>
    </w:p>
    <w:p>
      <w:pPr>
        <w:pStyle w:val="Normal"/>
        <w:rPr/>
      </w:pPr>
      <w:r>
        <w:rPr/>
      </w:r>
    </w:p>
    <w:p>
      <w:pPr>
        <w:pStyle w:val="Normal"/>
        <w:rPr/>
      </w:pPr>
      <w:r>
        <w:rPr/>
        <w:t xml:space="preserve">Сын Урнамму Шульги (2093-2046 гг. до н. э.) добился своего обожествления. В храмах ставились его изваяния, которым надо было приносить жертвы. Шульги издал законы, свидетельствующие о разработанной судебной системе. В них, в частности, устанавливалось вознаграждение за привод беглого раба его хозяину. Предусматривалось также наказание за различные виды членовредительства. При этом, в отличие от более поздних Законов Хаммурапи, Шульги не руководствовался принципом "око за око, зуб за зуб", а установил принцип денежного возмещения пострадавшему. Законы Шульги являются древнейшими из пока известных правовых актов. </w:t>
      </w:r>
    </w:p>
    <w:p>
      <w:pPr>
        <w:pStyle w:val="Normal"/>
        <w:rPr/>
      </w:pPr>
      <w:r>
        <w:rPr/>
      </w:r>
    </w:p>
    <w:p>
      <w:pPr>
        <w:pStyle w:val="Normal"/>
        <w:rPr/>
      </w:pPr>
      <w:r>
        <w:rPr/>
        <w:t>При преемниках Шульги большую опасность для государства стали представлять аморейские племена, которые нападали на Месопотамию из Сирии. Чтобы остановить продвижение амореев, цари III династии Ура соорудили линию укреплений большой протяжённости. Однако и внутренне положение государства было непрочным. Храмовое хозяйство требовало огромного количества работников, которые постепенно лишались прав свободных членов общества. Например, один лишь храм богини Баба в Лагаше владел земельной площадью более 4500 га. Армия Ура начала терпеть поражения в войнах с аморейскими племенами и эламитами. В 2003 г. до н. э. власть III династии была свергнута, последний представитель её Ибби-Суэн уведён в плен в Элам. Храмы Ура подверглись разграблению, а в самом городе оставлен эламский гарнизон.</w:t>
      </w:r>
    </w:p>
    <w:p>
      <w:pPr>
        <w:pStyle w:val="Normal"/>
        <w:rPr/>
      </w:pPr>
      <w:r>
        <w:rPr/>
      </w:r>
    </w:p>
    <w:p>
      <w:pPr>
        <w:pStyle w:val="Normal"/>
        <w:rPr>
          <w:b/>
          <w:b/>
          <w:i/>
          <w:i/>
          <w:sz w:val="28"/>
          <w:szCs w:val="28"/>
        </w:rPr>
      </w:pPr>
      <w:r>
        <w:rPr>
          <w:b/>
          <w:i/>
          <w:sz w:val="28"/>
          <w:szCs w:val="28"/>
        </w:rPr>
        <w:t xml:space="preserve">Вавилония во II тысячелетии до н. э. </w:t>
      </w:r>
    </w:p>
    <w:p>
      <w:pPr>
        <w:pStyle w:val="Normal"/>
        <w:rPr/>
      </w:pPr>
      <w:r>
        <w:rPr/>
        <w:t xml:space="preserve"> </w:t>
      </w:r>
    </w:p>
    <w:p>
      <w:pPr>
        <w:pStyle w:val="Normal"/>
        <w:rPr/>
      </w:pPr>
      <w:r>
        <w:rPr/>
        <w:t xml:space="preserve">Время от конца правления III династии Ура до 1595 г. до н. э., когда в Вавилонии установилось господство касситских царей, называют старовавилонским периодом. После падения III династии Ура в стране возникло много местных династий аморейского происхождения. </w:t>
      </w:r>
    </w:p>
    <w:p>
      <w:pPr>
        <w:pStyle w:val="Normal"/>
        <w:rPr/>
      </w:pPr>
      <w:r>
        <w:rPr/>
      </w:r>
    </w:p>
    <w:p>
      <w:pPr>
        <w:pStyle w:val="Normal"/>
        <w:rPr/>
      </w:pPr>
      <w:r>
        <w:rPr/>
        <w:t xml:space="preserve">Около 1894 г. до н. э. амореи создали самостоятельное государство со столицей в Вавилоне. Начиная с этого времени роль Вавилона, самого молодого из городов Месопотамии, в течение многих столетий неуклонно росла. Кроме вавилонского в это время существовали и другие государства. В Аккаде амореи образовали царство со столицей в Иссине, который был расположен в средней части Вавилонии, а на юге страны было государство со столицей в Ларсе, на северо-востоке Месопотамии, в долине реки Диялы, - с центром в Эшнунне. </w:t>
      </w:r>
    </w:p>
    <w:p>
      <w:pPr>
        <w:pStyle w:val="Normal"/>
        <w:rPr/>
      </w:pPr>
      <w:r>
        <w:rPr/>
      </w:r>
    </w:p>
    <w:p>
      <w:pPr>
        <w:pStyle w:val="Normal"/>
        <w:rPr/>
      </w:pPr>
      <w:r>
        <w:rPr/>
        <w:t xml:space="preserve">Вначале Вавилонское царство не играло особой роли. Первым царём, который начал активно расширять пределы этого   государства, был Хаммурапи (1792-1750 гг. до н. э.). В 1785г. до н. э., воспользовавшись помощью Римсина, представителя эламской династии в Ларсе, Хаммурапи завоевал Урук и Иссин. Затем он содействовал изгнанию из Мари правившего там сына ассирийского царя Шашми-Адада I и воцарению Зимрилима, представителя старой местной династии. В 1763 г. до н. э. Хаммурапи захватил Эшнунну и уже в следующем году нанёс поражение могущественному царю и своему бывшему союзнику Римсину и захватил его столицу Ларсу. После этого Хаммурапи решил подчинить себе и Мари, которое раньше было дружественным ему царством. В 1760 г. до н. э. он добился этой цели, а через два года разрушил дворец Зимрилима, стремившегося восстановить свою независимость. Затем Хаммурапи покорил область вдоль среднего течения Тигра, включая Ашшур. </w:t>
      </w:r>
    </w:p>
    <w:p>
      <w:pPr>
        <w:pStyle w:val="Normal"/>
        <w:rPr/>
      </w:pPr>
      <w:r>
        <w:rPr/>
      </w:r>
    </w:p>
    <w:p>
      <w:pPr>
        <w:pStyle w:val="Normal"/>
        <w:rPr/>
      </w:pPr>
      <w:r>
        <w:rPr/>
        <w:t xml:space="preserve">После смерти Хаммурапи вавилонским царём стал его сын Самсуилуна (1749-1712 гг. до н. э.). Ему пришлось отражать натиск касситских племён, которые жили в горных областях к востоку от Вавилонии. Около 1742 г. до н. э. касситы во главе со своим царём Гандашем совершили поход в Вавилонию, но сумели утвердиться только в предгорьях к северо-востоку от неё. </w:t>
      </w:r>
    </w:p>
    <w:p>
      <w:pPr>
        <w:pStyle w:val="Normal"/>
        <w:rPr/>
      </w:pPr>
      <w:r>
        <w:rPr/>
      </w:r>
    </w:p>
    <w:p>
      <w:pPr>
        <w:pStyle w:val="Normal"/>
        <w:rPr/>
      </w:pPr>
      <w:r>
        <w:rPr/>
        <w:t xml:space="preserve">В конце XVII в. до н. э. Вавилония, переживавшая внутренний кризис, уже не играла значительной роли в политической истории Передней Азии и не могла сопротивляться чужеземным нашествиям. В 1594 г. до н. э. пришёл конец господству вавилонской династии. Вавилон был захвачен хеттским царём Мурсили I. Когда хетты вернулись с богатой добычей в свою страну, цари Приморья, береговой полосы у Персидского залива, захватили Вавилон. После этого около 1518 г. до н. э. страна была покорена касситами, господство которых длилось 362 года. Весь означенный период принято называть касситским или средневавилонским. Однако вскоре касситские цари были ассимилированы местным населением.   </w:t>
      </w:r>
    </w:p>
    <w:p>
      <w:pPr>
        <w:pStyle w:val="Normal"/>
        <w:rPr/>
      </w:pPr>
      <w:r>
        <w:rPr/>
      </w:r>
    </w:p>
    <w:p>
      <w:pPr>
        <w:pStyle w:val="Normal"/>
        <w:rPr/>
      </w:pPr>
      <w:r>
        <w:rPr/>
        <w:t xml:space="preserve">Во II тыс. до н. э. в экономике Вавилонии происходили радикальные перемены. Для этого времени была характерна активная правовая деятельность. Законы государства Энунны, составленные в начале XX в. до н. э. на аккадском языке, содержат тарифы цен и оплаты труда, статьи семейного, брачного и уголовного права. За супружескую измену со стороны жены, изнасилование замужней женщины и похищение ребёнка свободного человека предусматривалась смертная казнь. Судя по законам, рабы носили специальные клейма и не могли выйти за пределы города без разрешения хозяина. </w:t>
      </w:r>
    </w:p>
    <w:p>
      <w:pPr>
        <w:pStyle w:val="Normal"/>
        <w:rPr/>
      </w:pPr>
      <w:r>
        <w:rPr/>
      </w:r>
    </w:p>
    <w:p>
      <w:pPr>
        <w:pStyle w:val="Normal"/>
        <w:rPr/>
      </w:pPr>
      <w:r>
        <w:rPr/>
        <w:t xml:space="preserve">Ко второй половине XX в. до н. э. относятся законы царя Липит-Иштара, в которых, в частности, регулируется статус рабов. Были установлены наказания за побег раба от хозяина и за укрывательство беглого раба. Оговаривалось, что, если рабыня вступала в брак со свободным, она и её дети от такого брака становились свободными. </w:t>
      </w:r>
    </w:p>
    <w:p>
      <w:pPr>
        <w:pStyle w:val="Normal"/>
        <w:rPr/>
      </w:pPr>
      <w:r>
        <w:rPr/>
      </w:r>
    </w:p>
    <w:p>
      <w:pPr>
        <w:pStyle w:val="Normal"/>
        <w:rPr/>
      </w:pPr>
      <w:r>
        <w:rPr/>
        <w:t>Самым выдающимся памятником древневосточной правовой мысли являются Законы Хаммурапи, увековеченные на чёрном базальтовом столбе. Кроме того, сохранилось большое количество копий отдельных частей этого судебника на глиняных табличках. Судебник начинается с пространного введения, где говорится о том, что боги передали Хаммурапи царскую власть, чтобы он защищал слабых, сирот и вдов от обид и притеснения со стороны сильных. Далее следуют 282 статьи законов, охватывающие чуть ли не все аспекты жизни вавилонского общества того времени (гражданское, уголовное и административное право). Кодекс завершается подробным заключением.</w:t>
      </w:r>
    </w:p>
    <w:p>
      <w:pPr>
        <w:pStyle w:val="Normal"/>
        <w:rPr/>
      </w:pPr>
      <w:r>
        <w:rPr/>
      </w:r>
    </w:p>
    <w:p>
      <w:pPr>
        <w:pStyle w:val="Normal"/>
        <w:rPr>
          <w:b/>
          <w:b/>
          <w:i/>
          <w:i/>
          <w:sz w:val="28"/>
          <w:szCs w:val="28"/>
        </w:rPr>
      </w:pPr>
      <w:r>
        <w:rPr>
          <w:b/>
          <w:i/>
          <w:sz w:val="28"/>
          <w:szCs w:val="28"/>
        </w:rPr>
        <w:t xml:space="preserve">Законы Хаммурапи. </w:t>
      </w:r>
    </w:p>
    <w:p>
      <w:pPr>
        <w:pStyle w:val="Normal"/>
        <w:rPr/>
      </w:pPr>
      <w:r>
        <w:rPr/>
        <w:t xml:space="preserve"> </w:t>
      </w:r>
    </w:p>
    <w:p>
      <w:pPr>
        <w:pStyle w:val="Normal"/>
        <w:rPr/>
      </w:pPr>
      <w:r>
        <w:rPr/>
        <w:t xml:space="preserve">Самым выдающимся памятником древневосточной правовой мысли являются Законы Хаммурапи, увековеченные на чёрном базальтовом столбе. Кроме того, сохранилось большое количество копий отдельных частей этого судебника на глиняных табличках. Судебник начинается с пространного введения, где говорится о том, что боги передали Хаммурапи царскую власть, чтобы он защищал слабых, сирот и вдов от обид и притеснения со стороны сильных. Далее следуют 282 статьи законов, охватывающие чуть ли не все аспекты жизни вавилонского общества того времени (гражданское, уголовное и административное право). Кодекс завершается подробным заключением. </w:t>
      </w:r>
    </w:p>
    <w:p>
      <w:pPr>
        <w:pStyle w:val="Normal"/>
        <w:rPr/>
      </w:pPr>
      <w:r>
        <w:rPr/>
      </w:r>
    </w:p>
    <w:p>
      <w:pPr>
        <w:pStyle w:val="Normal"/>
        <w:rPr/>
      </w:pPr>
      <w:r>
        <w:rPr/>
        <w:t xml:space="preserve">Законы Хаммурапи как по содержанию, так и по уровню развития юридической мысли представляли собой большой шаг вперёд по сравнению с предшествовавшими им шумерским и аккадским правовым памятникам. В кодексе Хаммурапи принимается, хотя и не всегда последовательно, принцип вины и злой воли. Например, устанавливается различие в наказании за предумышленное и нечаянное убийство. Но телесные повреждения карались по восходящему к глубокой древности принципу "око за око, зуб за зуб". В некоторых статьях законов в определении наказания отчётливо выражен классовый подход. В частности, предусматривались суровые кары для строптивых рабов, которые отказывались подчиняться хозяевам. Человек, укравший или укрывший чужого раба, карался смертной казнью.   </w:t>
      </w:r>
    </w:p>
    <w:p>
      <w:pPr>
        <w:pStyle w:val="Normal"/>
        <w:rPr/>
      </w:pPr>
      <w:r>
        <w:rPr/>
      </w:r>
    </w:p>
    <w:p>
      <w:pPr>
        <w:pStyle w:val="Normal"/>
        <w:rPr/>
      </w:pPr>
      <w:r>
        <w:rPr/>
        <w:t xml:space="preserve">В старовавилонский период общество состояло из полноправных граждан, которые назывались "сыновьями мужа", мушкенумов, являвшихся юридически свободными, но неполноправными людьми, так как они не были членами общины, а работали в царском хозяйстве, и рабов. Если кто-нибудь нанёс членовредительство "сыну мужа", то наказание виновному выносилось по принципу талиона, то есть "око за око, зуб за зуб", а соответствующее членовредительство, причинённое мушкенуму, каралось лишь денежным штрафом. Если врач был виновен в неудачной операции над "сыном мужа", то он карался отсечением руки, если от такой же операции пострадал раб, необходимо было лишь уплатить хозяину стоимость этого раба. Если по вине строителя рухнул дом и в его развалинах погиб сын хозяина дома, строитель наказывался смертью своего сына. Если кто-нибудь украл имущество мушкенума, то ущерб необходимо было восстановить в десятикратном размере, в то время как за кражу царского или храмового имущества предусматривалось возмещение в тридцатикратном размере. </w:t>
      </w:r>
    </w:p>
    <w:p>
      <w:pPr>
        <w:pStyle w:val="Normal"/>
        <w:rPr/>
      </w:pPr>
      <w:r>
        <w:rPr/>
      </w:r>
    </w:p>
    <w:p>
      <w:pPr>
        <w:pStyle w:val="Normal"/>
        <w:rPr/>
      </w:pPr>
      <w:r>
        <w:rPr/>
        <w:t xml:space="preserve">Чтобы не уменьшилось число воинов и налогоплательщиков, Хаммурапи стремился облегчить участь тех слоёв свободного населения, которые находились в тяжёлом экономическом положении. В частности, одна из статей законов ограничивала долговое рабство тремя годами работы на кредитора, после чего ссуда, независимо от её суммы, считалась полностью погашенной. Если из-за стихийного бедствия урожай должника был уничтожен, то срок погашения ссуды и процентов автоматически переносился на следующий год. Некоторые статьи законов посвящены арендному праву. Плата за арендованное поле обычно равнялась 1/3 урожая, а сада - 2/3. </w:t>
      </w:r>
    </w:p>
    <w:p>
      <w:pPr>
        <w:pStyle w:val="Normal"/>
        <w:rPr/>
      </w:pPr>
      <w:r>
        <w:rPr/>
      </w:r>
    </w:p>
    <w:p>
      <w:pPr>
        <w:pStyle w:val="Normal"/>
        <w:rPr/>
      </w:pPr>
      <w:r>
        <w:rPr/>
        <w:t xml:space="preserve">Чтобы брак считался законным, необходимо было заключить контракт. Прелюбодеяние со стороны жены каралось её утоплением. Однако, если муж желал простить неверную жену, не только она, но и её соблазнитель освобождались от наказания. Прелюбодеяние со стороны мужа не считалось преступлением, если только он не соблазнил жену свободного человека. Отец не имел права лишать сыновей наследства, если те не совершили преступления, и должен был научить их своему ремеслу. </w:t>
      </w:r>
    </w:p>
    <w:p>
      <w:pPr>
        <w:pStyle w:val="Normal"/>
        <w:rPr/>
      </w:pPr>
      <w:r>
        <w:rPr/>
      </w:r>
    </w:p>
    <w:p>
      <w:pPr>
        <w:pStyle w:val="Normal"/>
        <w:rPr/>
      </w:pPr>
      <w:r>
        <w:rPr/>
        <w:t xml:space="preserve">Воины получали от государства земельные наделы и обязаны были по первому требованию царя выступить в поход. Эти наделы передавались по наследству по мужской линии и были неотчуждаемы. Кредитор мог забрать за долги только то имущество воина, которое тот сам приобрёл, но не надел, пожалованный ему царём. </w:t>
      </w:r>
    </w:p>
    <w:p>
      <w:pPr>
        <w:pStyle w:val="Normal"/>
        <w:rPr/>
      </w:pPr>
      <w:r>
        <w:rPr/>
      </w:r>
    </w:p>
    <w:p>
      <w:pPr>
        <w:pStyle w:val="Normal"/>
        <w:rPr>
          <w:b/>
          <w:b/>
          <w:i/>
          <w:i/>
          <w:sz w:val="28"/>
          <w:szCs w:val="28"/>
        </w:rPr>
      </w:pPr>
      <w:r>
        <w:rPr>
          <w:b/>
          <w:i/>
          <w:sz w:val="28"/>
          <w:szCs w:val="28"/>
        </w:rPr>
        <w:t xml:space="preserve">Ассирия в III и II тысячелетиях до н. э. </w:t>
      </w:r>
    </w:p>
    <w:p>
      <w:pPr>
        <w:pStyle w:val="Normal"/>
        <w:rPr/>
      </w:pPr>
      <w:r>
        <w:rPr/>
        <w:t xml:space="preserve"> </w:t>
      </w:r>
    </w:p>
    <w:p>
      <w:pPr>
        <w:pStyle w:val="Normal"/>
        <w:rPr/>
      </w:pPr>
      <w:r>
        <w:rPr/>
        <w:t xml:space="preserve">Ещё в первой половине III тыс. до н. э. в северной Месопотамии, на правом берегу Тигра, был основан город Ашшур. По имени этого города стала называться и вся расположенная в среднем течении Тигра страна (в греческой передаче - Ассирия). Уже к середине III тыс. до н. э. в Ашшуре утвердились выходцы из Шумера и Аккада, образовав там торговую факторию. Позднее, в XXIV-XXII вв. до н. э., Ашшур стал крупным административным центром созданной Саргоном Древним Аккадской державы. В период III династии Ура наместниками Ашшура были ставленники шумерских царей. </w:t>
      </w:r>
    </w:p>
    <w:p>
      <w:pPr>
        <w:pStyle w:val="Normal"/>
        <w:rPr/>
      </w:pPr>
      <w:r>
        <w:rPr/>
      </w:r>
    </w:p>
    <w:p>
      <w:pPr>
        <w:pStyle w:val="Normal"/>
        <w:rPr/>
      </w:pPr>
      <w:r>
        <w:rPr/>
        <w:t xml:space="preserve">В отличие от Вавилонии Ассирия была бедной страной. Своим возвышением Ашшур был обязан выгодному географическому положению: здесь пролегали важные караванные пути, по которым из Северной Сирии, Малой Азии и Армении доставлялись в Вавилонию металлы (серебро, медь, свинец) и строительный лес, а также золото из Египта, а в обмен вывозились вавилонские продукты сельского хозяйства и ремёсел. Постепенно Ашшур превратился в крупный торгово-перевалочный центр. Наряду с ним ассирийцы основали много колоний за пределами своей страны. </w:t>
      </w:r>
    </w:p>
    <w:p>
      <w:pPr>
        <w:pStyle w:val="Normal"/>
        <w:rPr/>
      </w:pPr>
      <w:r>
        <w:rPr/>
      </w:r>
    </w:p>
    <w:p>
      <w:pPr>
        <w:pStyle w:val="Normal"/>
        <w:rPr/>
      </w:pPr>
      <w:r>
        <w:rPr/>
        <w:t xml:space="preserve">Важнейшая из этих колоний-факторий находилась в городе Канесе в Малой Азии (современная местность Кюль-Тепе, недалеко от города Кайсари в Турции). Сохранился обширный архив этой колонии, относящийся к XX-XIX вв. до н. э. Ассирийские купцы доставляли в Канес крашеные шерстяные ткани, массовое производство которых было налажено у них на родине, и вывозили домой свинец, серебро, медь и кожу. Кроме того, ассирийские купцы перепродавали местные товары в другие страны. </w:t>
      </w:r>
    </w:p>
    <w:p>
      <w:pPr>
        <w:pStyle w:val="Normal"/>
        <w:rPr/>
      </w:pPr>
      <w:r>
        <w:rPr/>
      </w:r>
    </w:p>
    <w:p>
      <w:pPr>
        <w:pStyle w:val="Normal"/>
        <w:rPr/>
      </w:pPr>
      <w:r>
        <w:rPr/>
        <w:t xml:space="preserve">Отношения членов колонии с жителями Канеса регулировались местными законами, а во внутренних делах колония подчинялась Ашшуру, который облагал её торговлю значительной пошлиной. Верховным органом власти в Ашшуре был совет старейшин, и по имени одного из членов этого совета, которые ежегодно менялись, велись датировка событий и отсчёт времени. Существовала также наследственная должность правителя (ишшаккум), который имел право созывать совет, но без санкций последнего он не мог принимать важные решения. </w:t>
      </w:r>
    </w:p>
    <w:p>
      <w:pPr>
        <w:pStyle w:val="Normal"/>
        <w:rPr/>
      </w:pPr>
      <w:r>
        <w:rPr/>
      </w:r>
    </w:p>
    <w:p>
      <w:pPr>
        <w:pStyle w:val="Normal"/>
        <w:rPr/>
      </w:pPr>
      <w:r>
        <w:rPr/>
        <w:t xml:space="preserve">Для удержания в своих руках караванных дорог и захвата новых путей Ассирии надо было иметь сильную военную власть. Поэтому влияние ишшаккума начало постепенно усиливаться. Но второй половине XVIII в. до н. э. Ассирию подчинил себе вавилонский царь Хаммурапи. Приблизительно тогда же Ассирия утратила и свою монополию в караванной торговле. </w:t>
      </w:r>
    </w:p>
    <w:p>
      <w:pPr>
        <w:pStyle w:val="Normal"/>
        <w:rPr/>
      </w:pPr>
      <w:r>
        <w:rPr/>
      </w:r>
    </w:p>
    <w:p>
      <w:pPr>
        <w:pStyle w:val="Normal"/>
        <w:rPr/>
      </w:pPr>
      <w:r>
        <w:rPr/>
        <w:t xml:space="preserve">К середине II тыс. до н. э. ослабевшая Ассирия вынуждена была признать власть царей Митанни. Около 1500 г. до н. э. Митанни достигло зенита своего могущества, захватив области Северной Сирии, а около 1360 г. до н. э. хеттский царь Суппилулиума I разгромил их. Затем ассирийский царь Ашшурубалит I воспользовался поражением Митанни и захватил часть территории этого государства. Позднее царь Ассирии Ададнерари I (1307-1275 гг. до н. э.) воевал с Вавилонией и покорил всю территорию Митанни. После этого он захотел заключить союз с хеттским царём Хаттусили III и предложил ему считать его своим братом. Но ответ был оскорбительным: "Что это за разговоры о братстве?.. Ведь ты и я, мы не рождены одной матерью!" </w:t>
      </w:r>
    </w:p>
    <w:p>
      <w:pPr>
        <w:pStyle w:val="Normal"/>
        <w:rPr/>
      </w:pPr>
      <w:r>
        <w:rPr/>
      </w:r>
    </w:p>
    <w:p>
      <w:pPr>
        <w:pStyle w:val="Normal"/>
        <w:rPr/>
      </w:pPr>
      <w:r>
        <w:rPr/>
        <w:t xml:space="preserve">Во второй половине XIII в. до н. э. при царе Тукульте-Нинтурте I (1244-1208 гг. до н. э.) Ассирия стала самым могущественным государством Ближнего Востока. Ассирийский правитель, захватив Вавилонию, назначил туда своих наместников и вывез в Ашшур из храма Эсагила в Вавилоне статую верховного бога вавилонян Мардука. Во время многочисленных войн власть ассирийского царя значительно возросла, однако страна была истощена, ослаблена внутренними беспорядками. В одном из текстов сообщается, например, что в середине XI в. до н. э. царский сын и знать Ассирии подняли мятеж, сбросили правителя с трона и убили мечом. </w:t>
      </w:r>
    </w:p>
    <w:p>
      <w:pPr>
        <w:pStyle w:val="Normal"/>
        <w:rPr/>
      </w:pPr>
      <w:r>
        <w:rPr/>
      </w:r>
    </w:p>
    <w:p>
      <w:pPr>
        <w:pStyle w:val="Normal"/>
        <w:rPr/>
      </w:pPr>
      <w:r>
        <w:rPr/>
        <w:t xml:space="preserve">Период XV-XI вв. до н. э. именуется в истории Ассирии среднеассирийским. К этому времени относятся так называемые среднеассирийские законы, которые были самыми жестокими из всех древневосточных законов. Изначально земля в Ассирии принадлежала главным образом членам общин и подвергалась систематическим переделам. Но начиная с XV в. до н. э. она стала предметом купли-продажи, хотя всё ещё считалась собственностью общин. </w:t>
      </w:r>
    </w:p>
    <w:p>
      <w:pPr>
        <w:pStyle w:val="Normal"/>
        <w:rPr/>
      </w:pPr>
      <w:r>
        <w:rPr/>
      </w:r>
    </w:p>
    <w:p>
      <w:pPr>
        <w:pStyle w:val="Normal"/>
        <w:rPr/>
      </w:pPr>
      <w:r>
        <w:rPr/>
        <w:t>Рабы в тот период стоили очень дорого, и их было мало. Поэтому богатые стремились закабалить свободных земледельцев путём ростовщических заёмных сделок, так как ссуда выдавалась на тяжёлых условиях и под залог поля, дома или членов семьи. Но законы до некоторой степени ограничивали произвол кредитора по отношению к лицам, отданным в долговой залог. Однако, если ссуда не была погашена в срок, заложник становился полной собственностью кредитора. При неуплате долга в срок кредитор мог делать с заложником всё, что хотел: "бить, выщипывать волосы, бить по ушам и просверлить их" и даже продать за пределы Ассирии.</w:t>
      </w:r>
    </w:p>
    <w:p>
      <w:pPr>
        <w:pStyle w:val="Normal"/>
        <w:rPr/>
      </w:pPr>
      <w:r>
        <w:rPr/>
      </w:r>
    </w:p>
    <w:p>
      <w:pPr>
        <w:pStyle w:val="Normal"/>
        <w:rPr>
          <w:b/>
          <w:b/>
          <w:i/>
          <w:i/>
          <w:sz w:val="28"/>
          <w:szCs w:val="28"/>
        </w:rPr>
      </w:pPr>
      <w:r>
        <w:rPr>
          <w:b/>
          <w:i/>
          <w:sz w:val="28"/>
          <w:szCs w:val="28"/>
        </w:rPr>
        <w:t xml:space="preserve">Вавилония в XII-VII вв. до н. э. и Ассирийская держава. </w:t>
      </w:r>
    </w:p>
    <w:p>
      <w:pPr>
        <w:pStyle w:val="Normal"/>
        <w:rPr/>
      </w:pPr>
      <w:r>
        <w:rPr/>
        <w:t xml:space="preserve"> </w:t>
      </w:r>
    </w:p>
    <w:p>
      <w:pPr>
        <w:pStyle w:val="Normal"/>
        <w:rPr/>
      </w:pPr>
      <w:r>
        <w:rPr/>
        <w:t xml:space="preserve">В конце XIII в. до н. э. начинается упадок Вавилонии. Столетие спустя эламский царь Шутрук-Наххунте I решил, что настал час расплаты с давним врагом и, напав на Вавилонию, разграбил города Эшнунна, Сиппар, Опис и наложил на них тяжёлую подать. Сын Шутрук-Наххунте по имени Кутир-Наххунте III продолжал политику грабежа Вавилонии. Вавилоняне объединились вокруг своего царя Эллиль-надин-аххе (1159-1157 гг. до н. э.), чтобы освободить измученную страну. Однако война, продолжавшаяся три года, окончилась победой эламитов. Вавилония была захвачена, её города и храмы разграблены, а царь вместе со знатью уведены в плен. Так окончилось почти шестивековое господство касситской династии, и наместником Вавилонии был назначен эламский ставленник. </w:t>
      </w:r>
    </w:p>
    <w:p>
      <w:pPr>
        <w:pStyle w:val="Normal"/>
        <w:rPr/>
      </w:pPr>
      <w:r>
        <w:rPr/>
      </w:r>
    </w:p>
    <w:p>
      <w:pPr>
        <w:pStyle w:val="Normal"/>
        <w:rPr/>
      </w:pPr>
      <w:r>
        <w:rPr/>
        <w:t xml:space="preserve">Но вскоре Вавилония начала набирать силы, и при Навуходоносоре I (1126-1105 гг. до н. э.) в стране наступил кратковременный расцвет. Около крепости Дер, на границе между Ассирией и Эламом, произошла ожесточённая битва, в которой вавилоняне одержали верх над эламитами. Победители вторглись в Элам и нанесли ему такое сокрушительное поражение, что после этого он в течение трёх столетий не упоминался ни в одном источнике. Разгромив Элам, Навуходоносор I стал претендовать на власть над всей Вавилонией. Он, а за ним и его преемники носили титул "царь Вавилонии, царь Шумера и Аккада, царь четырёх стран света". Столица государства была перенесена из города Иссина в Вавилон. В середине XI в. до н. э. полукочевые племена арамеев, жившие к западу от Евфрата, стали вторгаться в Месопотамию, грабить и разорять её города и селения. Вавилония вновь оказалась ослабленной на многие десятилетия и в союзе с Ассирией вынуждена была бороться против арамеев.   </w:t>
      </w:r>
    </w:p>
    <w:p>
      <w:pPr>
        <w:pStyle w:val="Normal"/>
        <w:rPr/>
      </w:pPr>
      <w:r>
        <w:rPr/>
      </w:r>
    </w:p>
    <w:p>
      <w:pPr>
        <w:pStyle w:val="Normal"/>
        <w:rPr/>
      </w:pPr>
      <w:r>
        <w:rPr/>
        <w:t xml:space="preserve">К концу X в. до н. э. ассирийцы восстановили своё господство в Северной Месопотамии и возобновили серию походов. К тому времени ассирийская армия по своей численности, организованности и вооружению превосходила армии остальных стран Ближнего Востока. Ассирийский царь Ашшур-нацир-апал II (Ашшурнасирпал) (883-859 гг. до н. э.) прошёл территорию Вавилонии и Сирии, истребляя жителей этих стран за малейшее сопротивление. С непокорных сдирали кожу, их сажали на кол или связывали в целые живые пирамиды, а остатки уцелевшего населения уводили в плен. </w:t>
      </w:r>
    </w:p>
    <w:p>
      <w:pPr>
        <w:pStyle w:val="Normal"/>
        <w:rPr/>
      </w:pPr>
      <w:r>
        <w:rPr/>
      </w:r>
    </w:p>
    <w:p>
      <w:pPr>
        <w:pStyle w:val="Normal"/>
        <w:rPr/>
      </w:pPr>
      <w:r>
        <w:rPr/>
        <w:t xml:space="preserve">В 876 г. до н. э. ассирийское войско во время одного из походов прошло до финикийского побережья. Когда в 853 г. до н. э. ассирийцы под руководством своего царя Салманасара III (859-824 гг. до н. э.) совершили новый поход в Сирию, они встретились с организованным отпором государств: Сирии, Палестины, Финикии и Киликии. Во главе этого союза стоял город Дамаск. В результате битвы ассирийское войско потерпело поражение. В 845 г. до н. э. Салманасар III собрал армию в 120 тысяч человек и снова выступил в поход против Сирии. Но эта акция успеха не имела. Однако вскоре в само сирийском союзе произошёл раскол, и, воспользовавшись этим, ассирийцы в 841 г. до н. э. предприняли ещё один поход и сумели установить своё господство в Сирии. Но вскоре Ассирия вновь потеряла контроль над своим западным соседом. При Адад-нерари III, вступившем на престол ещё мальчиком, в течение многих лет фактически правила его мать Саммурамат, известная по греческой легенде под именем Семирамиды. Были возобновлены походы в Сирию, а также установлена верховная власть над Вавилонией. </w:t>
      </w:r>
    </w:p>
    <w:p>
      <w:pPr>
        <w:pStyle w:val="Normal"/>
        <w:rPr/>
      </w:pPr>
      <w:r>
        <w:rPr/>
      </w:r>
    </w:p>
    <w:p>
      <w:pPr>
        <w:pStyle w:val="Normal"/>
        <w:rPr/>
      </w:pPr>
      <w:r>
        <w:rPr/>
        <w:t xml:space="preserve">Начиная с IX в. до н. э. в течение многих столетий в истории Вавилонии большую роль играли племена халдеев, которые говорили на одном из диалектов арамейского языка. Халдеи селились между берегами Персидского залива и южными городами Вавилонии, в районе болот и озёр вдоль нижнего течения Тигра и Евфрата. В IX в. до н. э. халдеи прочно заняли южную часть Вавилонии и начали продвижение на север, воспринимая древнюю вавилонскую культуру и религию. Они жили родами, под управлением вождей, которые стремились сохранить независимость друг от друга, а также от ассирийцев, пытавшихся установить свою власть в Вавилонии. </w:t>
      </w:r>
    </w:p>
    <w:p>
      <w:pPr>
        <w:pStyle w:val="Normal"/>
        <w:rPr/>
      </w:pPr>
      <w:r>
        <w:rPr/>
      </w:r>
    </w:p>
    <w:p>
      <w:pPr>
        <w:pStyle w:val="Normal"/>
        <w:rPr/>
      </w:pPr>
      <w:r>
        <w:rPr/>
        <w:t xml:space="preserve">При Шашми-Ададе V (823-811 гг. до н. э.) ассирийцы часто вторгались в Вавилонию и постепенно захватили северную часть страны. Этим воспользовались халдейские племена, которые завладели почти всей территорией Вавилонии. Позднее, при ассирийском царе Адад-нерари III (810-783 гг. до н. э.), Ассирия и Вавилония находились в довольно мирных отношениях. В 747-734 гг. до н. э. в Вавилонии царствовал Набонасар, которому удалось установить в центральной части государства стабильное правление, но над остальной частью страны он осуществлял лишь слабый контроль. </w:t>
      </w:r>
    </w:p>
    <w:p>
      <w:pPr>
        <w:pStyle w:val="Normal"/>
        <w:rPr/>
      </w:pPr>
      <w:r>
        <w:rPr/>
      </w:r>
    </w:p>
    <w:p>
      <w:pPr>
        <w:pStyle w:val="Normal"/>
        <w:rPr/>
      </w:pPr>
      <w:r>
        <w:rPr/>
        <w:t xml:space="preserve">Новое усиление Ассирии падает на время царствования Тиглатпаласара III (745-727 гг. до н. э.), который провёл важные административные и военные реформы, заложившие основы нового могущества страны. Прежде всего, были разукрупнены наместничества, права наместников ограничены сбором податей, организацией подданных на выполнение повинностей и руководствами военных отрядов своих областей. До Тиглатпаласара III целью ассирийских походов были главным образом грабежи, взимание дани и увод части коренных жителей захваченных территорий в рабство. Теперь таких людей стали в массовом порядке переселять в этнически чуждые им области, а на их место пригонять пленных из других покорённых ассирийцами областей.   </w:t>
      </w:r>
    </w:p>
    <w:p>
      <w:pPr>
        <w:pStyle w:val="Normal"/>
        <w:rPr/>
      </w:pPr>
      <w:r>
        <w:rPr/>
        <w:t xml:space="preserve"> </w:t>
      </w:r>
    </w:p>
    <w:p>
      <w:pPr>
        <w:pStyle w:val="Normal"/>
        <w:rPr/>
      </w:pPr>
      <w:r>
        <w:rPr/>
        <w:t xml:space="preserve">Иногда население оставалось на земле своих предков, но облагалось тяжёлой податью, а завоёванную территорию включали в состав Ассирии. Оно платило подать продуктами земледелия и скотоводства, привлекалось к строительным, дорожным и оросительным повинностям, а частично обязано было служить и в армии (главным образом в обозе). </w:t>
      </w:r>
    </w:p>
    <w:p>
      <w:pPr>
        <w:pStyle w:val="Normal"/>
        <w:rPr/>
      </w:pPr>
      <w:r>
        <w:rPr/>
      </w:r>
    </w:p>
    <w:p>
      <w:pPr>
        <w:pStyle w:val="Normal"/>
        <w:rPr/>
      </w:pPr>
      <w:r>
        <w:rPr/>
        <w:t xml:space="preserve">Была создана постоянная армия, находившаяся на полном государственном обеспечении. Её ядром являлся "царский полк". Армия состояла из колесничих, конницы, пехоты и саперных частей. Ассирийские воины, защищённые железными и бронзовыми панцирями, шлемами и щитами, были отличными солдатами. Они умели сооружать укреплённые лагеря, строить дороги, применять стенобитные металлические и зажигательные орудия. Ассирия превратилась в ведущую в военном отношении державу на Ближнем Востоке и смогла возобновить свою завоевательную политику. Было остановлено продвижение урартов в области, ранее захваченные ассирийцами. </w:t>
      </w:r>
    </w:p>
    <w:p>
      <w:pPr>
        <w:pStyle w:val="Normal"/>
        <w:rPr/>
      </w:pPr>
      <w:r>
        <w:rPr/>
      </w:r>
    </w:p>
    <w:p>
      <w:pPr>
        <w:pStyle w:val="Normal"/>
        <w:rPr/>
      </w:pPr>
      <w:r>
        <w:rPr/>
        <w:t xml:space="preserve">В 743 г. до н. э. Тиглатпаласар выступил в поход против Урарту, стремившегося установить своё господство в Сирии. В результате двух битв урартам пришлось отступить за Евфрат. В 735 г. до н. э. ассирийцы совершили поход через всю Урарту и дошли до столицы этого государства - города Тушпы, который они, однако, взять не смогли. В 732 г. до н. э. ими был захвачен Дамаск. В то же время Ассирия подчинила своей власти и Финикию. </w:t>
      </w:r>
    </w:p>
    <w:p>
      <w:pPr>
        <w:pStyle w:val="Normal"/>
        <w:rPr/>
      </w:pPr>
      <w:r>
        <w:rPr/>
      </w:r>
    </w:p>
    <w:p>
      <w:pPr>
        <w:pStyle w:val="Normal"/>
        <w:rPr/>
      </w:pPr>
      <w:r>
        <w:rPr/>
        <w:t xml:space="preserve">Три года спустя Тиглатпаласар захватил Вавилон, после чего Вавилония лишилась своей независимости на целое столетие. Однако ассирийский царь воздержался от превращения её в рядовую провинцию, а сохранил за этой страной статус отдельного царства. Он торжественно воцарился в Вавилонии под именем Пулу и получил корону вавилонского правителя, исполнив древние священные обряды в день новогоднего праздника. </w:t>
      </w:r>
    </w:p>
    <w:p>
      <w:pPr>
        <w:pStyle w:val="Normal"/>
        <w:rPr/>
      </w:pPr>
      <w:r>
        <w:rPr/>
      </w:r>
    </w:p>
    <w:p>
      <w:pPr>
        <w:pStyle w:val="Normal"/>
        <w:rPr/>
      </w:pPr>
      <w:r>
        <w:rPr/>
        <w:t xml:space="preserve">Теперь Ассирийская держава охватывала все страны "от Верхнего моря, где садится солнце, до Нижнего моря, где солнце поднимается", - другими словами, от Средиземного моря до Персидского залива. Таким образом, ассирийский царь стал владыкой всей Передней Азии, за исключением Урарту и нескольких мелких областей на окраинах. </w:t>
      </w:r>
    </w:p>
    <w:p>
      <w:pPr>
        <w:pStyle w:val="Normal"/>
        <w:rPr/>
      </w:pPr>
      <w:r>
        <w:rPr/>
      </w:r>
    </w:p>
    <w:p>
      <w:pPr>
        <w:pStyle w:val="Normal"/>
        <w:rPr/>
      </w:pPr>
      <w:r>
        <w:rPr/>
        <w:t>Преемники Тиглатпаласара Саргон II (722-705 гг. до н. э.), Синаххериб (705-681 гг. до н. э.), Асархаддон (681-669 гг. до н. э.) и Ашшурбанапал (669 - около 629 гг. до н. э.) на протяжении ста лет достаточно успешно сохраняли гигантскую империю. На короткое время ассирийцам удалось даже подчинить себе Египет.</w:t>
      </w:r>
    </w:p>
    <w:p>
      <w:pPr>
        <w:pStyle w:val="Normal"/>
        <w:rPr/>
      </w:pPr>
      <w:r>
        <w:rPr/>
      </w:r>
    </w:p>
    <w:p>
      <w:pPr>
        <w:pStyle w:val="Normal"/>
        <w:rPr/>
      </w:pPr>
      <w:r>
        <w:rPr/>
      </w:r>
    </w:p>
    <w:p>
      <w:pPr>
        <w:pStyle w:val="Normal"/>
        <w:rPr>
          <w:b/>
          <w:b/>
          <w:i/>
          <w:i/>
          <w:sz w:val="28"/>
          <w:szCs w:val="28"/>
        </w:rPr>
      </w:pPr>
      <w:r>
        <w:rPr>
          <w:b/>
          <w:i/>
          <w:sz w:val="28"/>
          <w:szCs w:val="28"/>
        </w:rPr>
        <w:t xml:space="preserve">Гибель Ассирии и Нововавилонская держава. </w:t>
      </w:r>
    </w:p>
    <w:p>
      <w:pPr>
        <w:pStyle w:val="Normal"/>
        <w:rPr/>
      </w:pPr>
      <w:r>
        <w:rPr/>
        <w:t xml:space="preserve"> </w:t>
      </w:r>
    </w:p>
    <w:p>
      <w:pPr>
        <w:pStyle w:val="Normal"/>
        <w:rPr/>
      </w:pPr>
      <w:r>
        <w:rPr/>
        <w:t xml:space="preserve">В последние годы правления Ашшурбанапала начался распад Ассирийской державы, отдельные центры её стали соперничать друг с другом. В 629 г. до н. э. Ашшурбанапал умер, и царём стал Синшар-ишкун. </w:t>
      </w:r>
    </w:p>
    <w:p>
      <w:pPr>
        <w:pStyle w:val="Normal"/>
        <w:rPr/>
      </w:pPr>
      <w:r>
        <w:rPr/>
      </w:r>
    </w:p>
    <w:p>
      <w:pPr>
        <w:pStyle w:val="Normal"/>
        <w:rPr/>
      </w:pPr>
      <w:r>
        <w:rPr/>
        <w:t xml:space="preserve">Через три года в Вавилонии вспыхнуло восстание против ассирийского владычества. Во главе его стоял халдейский вождь Набопаласар. В своих более поздних надписях он подчёркивал, что прежде был "маленьким человеком, неизвестным народу". Вначале Набопаласар смог установить свою власть лишь на севере Вавилонии. </w:t>
      </w:r>
    </w:p>
    <w:p>
      <w:pPr>
        <w:pStyle w:val="Normal"/>
        <w:rPr/>
      </w:pPr>
      <w:r>
        <w:rPr/>
      </w:r>
    </w:p>
    <w:p>
      <w:pPr>
        <w:pStyle w:val="Normal"/>
        <w:rPr/>
      </w:pPr>
      <w:r>
        <w:rPr/>
        <w:t xml:space="preserve">Восстановив традиционный союз халдейских племён с Эламом, Набопаласар осадил Ниппур. Однако в городе были сильны проассирийские настроения, и взять его не удалось. В октябре 626 г. до н. э. ассирийцы нанесли поражение войску Набопаласара и прорвали осаду Ниппура. Но к этому времени Вавилон перешёл на сторону Набопаласара, и уже 25 ноября последний торжественно воцарился в нём, основав новую, халдейскую (или нововавилонскую) династию. Однако предстояла ещё долгая и ожесточённая борьба с ассирийцами. </w:t>
      </w:r>
    </w:p>
    <w:p>
      <w:pPr>
        <w:pStyle w:val="Normal"/>
        <w:rPr/>
      </w:pPr>
      <w:r>
        <w:rPr/>
      </w:r>
    </w:p>
    <w:p>
      <w:pPr>
        <w:pStyle w:val="Normal"/>
        <w:rPr/>
      </w:pPr>
      <w:r>
        <w:rPr/>
        <w:t xml:space="preserve">Лишь через десять лет вавилонянам удалось захватить Урук, а в следующем году пал и Ниппур, который ценой больших лишений и страданий так долго сохранял верность ассирийскому царю. Теперь вся территория Вавилонии была очищена от ассирийцев. В том же году войско Набопаласара осадило Ашшур, столицу Ассирии. Однако осада была безуспешной, и вавилоняне отступили, неся большие потери. Но вскоре на Ассирию обрушился сокрушительный удар с востока. В 614 г. до н. э. мидийцы окружили крупнейший ассирийский город Ниневию. Когда им не удалось взять его, они осадили и захватили Ашшур и истребили его жителей. Набопаласар, верный традиционной политике своих халдейских предков, явился с войском, когда битва уже закончилась, и Ашшур был превращён в руины. Мидийцы и вавилоняне заключили между собой союз, закрепив его династийным браком между Навуходоносором, сыном Набопаласара, и Амитидой, дочерью мидийского царя Киаксара. </w:t>
      </w:r>
    </w:p>
    <w:p>
      <w:pPr>
        <w:pStyle w:val="Normal"/>
        <w:rPr/>
      </w:pPr>
      <w:r>
        <w:rPr/>
      </w:r>
    </w:p>
    <w:p>
      <w:pPr>
        <w:pStyle w:val="Normal"/>
        <w:rPr/>
      </w:pPr>
      <w:r>
        <w:rPr/>
        <w:t xml:space="preserve">Хотя падение Ашшура ослабило позиции Ассирийской державы, пока победители были заняты разделом добычи, ассирийцы под руководством своего царя Син-шаиршкуна возобновили военные действия в долине Евфрата. Но тем временем мидийцы и вавилоняне совместно осадили Ниневию, и через три месяца, в августе 612 г. до н. э., город пал. После этого последовала жестокая расправа: Ниневия была разграблена и разрушена, её жители вырезаны. </w:t>
      </w:r>
    </w:p>
    <w:p>
      <w:pPr>
        <w:pStyle w:val="Normal"/>
        <w:rPr/>
      </w:pPr>
      <w:r>
        <w:rPr/>
      </w:r>
    </w:p>
    <w:p>
      <w:pPr>
        <w:pStyle w:val="Normal"/>
        <w:rPr/>
      </w:pPr>
      <w:r>
        <w:rPr/>
        <w:t xml:space="preserve">Часть ассирийской армии сумела пробиться в город Харран на севере Месопотамии и там под руководством своего нового царя Ашшур-убаллита II продолжала войну. Однако в 610 г. до н. э. ассирийцы вынуждены были покинуть и Харран, главным образом под ударами мидийского войска. В городе был оставлен вавилонский гарнизон. Но египетский фараон Нехо II, боясь чрезмерного усиления Вавилонии, год спустя послал ассирийцам сильное подкрепление. Ашшур-убаллиту снова удалось захватить Харран, перебив размещённых там вавилонян. Однако вскоре прибыл Набопаласар с основными силами и нанёс окончательное поражение ассирийцам. </w:t>
      </w:r>
    </w:p>
    <w:p>
      <w:pPr>
        <w:pStyle w:val="Normal"/>
        <w:rPr/>
      </w:pPr>
      <w:r>
        <w:rPr/>
      </w:r>
    </w:p>
    <w:p>
      <w:pPr>
        <w:pStyle w:val="Normal"/>
        <w:rPr/>
      </w:pPr>
      <w:r>
        <w:rPr/>
        <w:t xml:space="preserve">В результате крушения Ассирийской державы мидийцы захватили коренную территорию этой страны и Харран. Вавилоняне же укрепились в Месопотамии и готовились установить свой контроль над Сирией и Палестиной. Но на господство в этих странах также претендовал египетский фараон. Таким образом, на всём Ближнем Востоке осталось только три могущественных государства: Мидия, Вавилония и Египет. Кроме того, в Малой Азии было два более мелких, но независимых царства: Лидия и Киликия. </w:t>
      </w:r>
    </w:p>
    <w:p>
      <w:pPr>
        <w:pStyle w:val="Normal"/>
        <w:rPr/>
      </w:pPr>
      <w:r>
        <w:rPr/>
      </w:r>
    </w:p>
    <w:p>
      <w:pPr>
        <w:pStyle w:val="Normal"/>
        <w:rPr/>
      </w:pPr>
      <w:r>
        <w:rPr/>
        <w:t xml:space="preserve">Весной 607 г. до н. э. Набопаласар передал командование армией своему сыну Навуходоносору, сосредоточив в своих руках управление внутренними делами государства. Перед наследником престола стояла задача захватить Сирию и Палестину. Но предварительно необходимо было овладеть городом Каркемиш на Евфрате, где находился сильный египетский гарнизон и греческие наёмники. Весной 605 г. до н. э. вавилонское войско перешло Евфрат и напало на Каркемиш одновременно с юга и с севера. Ещё за городскими стенами началась жестокая битва, в результате которой египетский гарнизон был уничтожен. После этого Сирия и Палестина подчинились вавилонянам. Несколько позднее были покорены и финикийские города. </w:t>
      </w:r>
    </w:p>
    <w:p>
      <w:pPr>
        <w:pStyle w:val="Normal"/>
        <w:rPr/>
      </w:pPr>
      <w:r>
        <w:rPr/>
      </w:r>
    </w:p>
    <w:p>
      <w:pPr>
        <w:pStyle w:val="Normal"/>
        <w:rPr/>
      </w:pPr>
      <w:r>
        <w:rPr/>
        <w:t xml:space="preserve">Будучи в завоёванной Сирии, Навуходоносор в августе 605 г. до н. э. получил известие о смерти своего отца в Вавилоне. Он спешно направился туда и 7 сентября был официально признан царём. В начале 598 г. до н. э. он совершил поход в Северную Аравию, стремясь установить там свой контроль над караванными путями. К этому времени царь Иудеи Иоаким, побуждаемый уговорами Нехо, отпал от Вавилонии. Навуходоносор осадил Иерусалим и 16 марта 597 г. до н. э. взял его. Более 3 тысяч иудеев было уведено в плен в Вавилонию, а царём в Иудее Навуходоносор поставил Седекию. </w:t>
      </w:r>
    </w:p>
    <w:p>
      <w:pPr>
        <w:pStyle w:val="Normal"/>
        <w:rPr/>
      </w:pPr>
      <w:r>
        <w:rPr/>
      </w:r>
    </w:p>
    <w:p>
      <w:pPr>
        <w:pStyle w:val="Normal"/>
        <w:rPr/>
      </w:pPr>
      <w:r>
        <w:rPr/>
        <w:t xml:space="preserve">В декабре 595 - январе 594 гг. до н. э. в Вавилонии начались волнения, вероятно исходившие от армии. Руководители мятежа были казнены, и в стране восстановлен порядок. </w:t>
      </w:r>
    </w:p>
    <w:p>
      <w:pPr>
        <w:pStyle w:val="Normal"/>
        <w:rPr/>
      </w:pPr>
      <w:r>
        <w:rPr/>
      </w:r>
    </w:p>
    <w:p>
      <w:pPr>
        <w:pStyle w:val="Normal"/>
        <w:rPr/>
      </w:pPr>
      <w:r>
        <w:rPr/>
        <w:t xml:space="preserve">Вскоре новый египетский фараон Априй решил попытаться установить свою власть в Финикии и захватил города Газа, Тир и Сидон, а также уговорил царя Седекию поднять восстание против вавилонян. Навуходоносор решительными действиями оттеснил египетское войско обратно к прежней границе и в 587 г. до н. э. после 18-месячной осады захватил Иерусалим. Теперь Иудейское царство было ликвидировано и присоединено к Нововавилонской державе в качестве рядовой провинции, тысячи жителей Иерусалима (вся иерусалимская знать и часть ремесленников) во главе с Седекией уведены в плен. </w:t>
      </w:r>
    </w:p>
    <w:p>
      <w:pPr>
        <w:pStyle w:val="Normal"/>
        <w:rPr/>
      </w:pPr>
      <w:r>
        <w:rPr/>
      </w:r>
    </w:p>
    <w:p>
      <w:pPr>
        <w:pStyle w:val="Normal"/>
        <w:rPr/>
      </w:pPr>
      <w:r>
        <w:rPr/>
        <w:t xml:space="preserve">При Навуходоносоре II Вавилония превратилась в процветающую страну. Это было временем её возрождения,   экономическое и культурного подъёма. Вавилон стал центром международной торговли. Большое внимание уделялось оросительной системе. В частности, около города Сиппара был сооружён большой бассейн, откуда брало начало много каналов, с помощью которых регулировалось распределение воды во время засухи и наводнения. Реставрировались старые и строились новые храмы. В Вавилоне был выстроен новый царский дворец, а также завершено сооружения семиэтажного зиккурата Этеменанки, названного в Библии Вавилонской башней, разбиты знаменитые висячие сады. Кроме того, вокруг Вавилона были воздвигнуты мощные фортификационные сооружения, чтобы обезопасить столицу от возможных вражеских нападений. </w:t>
      </w:r>
    </w:p>
    <w:p>
      <w:pPr>
        <w:pStyle w:val="Normal"/>
        <w:rPr/>
      </w:pPr>
      <w:r>
        <w:rPr/>
      </w:r>
    </w:p>
    <w:p>
      <w:pPr>
        <w:pStyle w:val="Normal"/>
        <w:rPr/>
      </w:pPr>
      <w:r>
        <w:rPr/>
        <w:t xml:space="preserve">В 562 г. до н. э. Навуходоносор II умер, и после этого вавилонская знать и жречество начали активно вмешиваться в проводимую его преемниками политику и устранять неугодных им царей. В течение следующих двенадцати лет на престоле сменилось три царе. В 556 г. до н. э. трон достался Набониду, который был арамеем в отличие от предшествовавших ему нововавилонских царей халдейского происхождения. </w:t>
      </w:r>
    </w:p>
    <w:p>
      <w:pPr>
        <w:pStyle w:val="Normal"/>
        <w:rPr/>
      </w:pPr>
      <w:r>
        <w:rPr/>
      </w:r>
    </w:p>
    <w:p>
      <w:pPr>
        <w:pStyle w:val="Normal"/>
        <w:rPr/>
      </w:pPr>
      <w:r>
        <w:rPr/>
        <w:t xml:space="preserve">Набонид стал проводить религиозную реформу, выдвигая на первое место культ бога Луны Сина в ущерб культу верховного вавилонского бога Мардука. Тем самым он, по-видимому, стремился создать могущественную державу, объединив вокруг себя многочисленные арамейские племена, среди которых культ Сина был очень популярен. Однако религиозная реформа привела Набонида к конфликту со жречеством древних храмов в Вавилоне, Борсиппе, Уруке. </w:t>
      </w:r>
    </w:p>
    <w:p>
      <w:pPr>
        <w:pStyle w:val="Normal"/>
        <w:rPr/>
      </w:pPr>
      <w:r>
        <w:rPr/>
      </w:r>
    </w:p>
    <w:p>
      <w:pPr>
        <w:pStyle w:val="Normal"/>
        <w:rPr/>
      </w:pPr>
      <w:r>
        <w:rPr/>
        <w:t xml:space="preserve">В 553 г. до н. э. началась война между Мидией и Персией. Воспользовавшись тем, что мидийский царь Астиаг отозвал из Харрана свой гарнизон, в том же году Набонид захватил этот город и распорядился о восстановлении там разрушенного там во время войны с ассирийцами в 609 г. до н. э. храма бога Сина. Набонид покорил также область Тейма в северной части Центральной Аравии и установил контроль над караванными дорогами по пустыне через оазис Тейма в Египет. Этот путь имел большое значение для Вавилонии, поскольку к середине VI в. до н. э. Евфрат изменил своё течение, и поэтому морская торговля через Персидский залив из гаваней в городе Уре стала уже невозможной. Набонид перенёс в Тейму свою резиденцию, поручив правление в Вавилоне своему сыну Бел-шар-уцуру. </w:t>
      </w:r>
    </w:p>
    <w:p>
      <w:pPr>
        <w:pStyle w:val="Normal"/>
        <w:rPr/>
      </w:pPr>
      <w:r>
        <w:rPr/>
      </w:r>
    </w:p>
    <w:p>
      <w:pPr>
        <w:pStyle w:val="Normal"/>
        <w:rPr/>
      </w:pPr>
      <w:r>
        <w:rPr/>
        <w:t>Пока Набонид был занят активной внешней политикой на западе, у восточных границ Вавилона появился могущественный и решительный противник. Персидский царь Кир II, который уже завоевал Мидию, Лидию и многие другие страны до границ с Индией и имел в своём распоряжении огромную и хорошо вооружённую армию, готовился к походу против Вавилонии. Набонид вернулся в Вавилон и приступил к организации обороны своей страны. Однако положение Вавилонии стало уже безнадёжным. Поскольку Набонид стремился сломить могущество и влияние жрецов бога Мардука и пренебрегал религиозными праздниками, связанными с его культом, влиятельные жреческие круги, недовольные своим царём, были готовы помочь любому его противнику. Вавилонская армия, истощённая в многолетних войнах в Аравийской пустыне, не смогла отразить натиск во много раз превосходящих сил персидской армии. В октябре 539 г. до н. э. Вавилония была захвачена персами и навсегда утратила свою независимость.</w:t>
      </w:r>
    </w:p>
    <w:p>
      <w:pPr>
        <w:pStyle w:val="Normal"/>
        <w:rPr/>
      </w:pPr>
      <w:r>
        <w:rPr/>
      </w:r>
    </w:p>
    <w:p>
      <w:pPr>
        <w:pStyle w:val="Normal"/>
        <w:rPr/>
      </w:pPr>
      <w:r>
        <w:rPr/>
      </w:r>
    </w:p>
    <w:p>
      <w:pPr>
        <w:pStyle w:val="Normal"/>
        <w:rPr/>
      </w:pPr>
      <w:r>
        <w:rPr/>
        <w:t xml:space="preserve">                                       </w:t>
      </w:r>
      <w:r>
        <w:rPr>
          <w:lang w:val="en-US"/>
        </w:rPr>
        <w:drawing>
          <wp:inline distT="0" distB="0" distL="0" distR="0">
            <wp:extent cx="2097405" cy="1059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13" t="-25" r="-13" b="-25"/>
                    <a:stretch>
                      <a:fillRect/>
                    </a:stretch>
                  </pic:blipFill>
                  <pic:spPr bwMode="auto">
                    <a:xfrm>
                      <a:off x="0" y="0"/>
                      <a:ext cx="2097405" cy="1059815"/>
                    </a:xfrm>
                    <a:prstGeom prst="rect">
                      <a:avLst/>
                    </a:prstGeom>
                  </pic:spPr>
                </pic:pic>
              </a:graphicData>
            </a:graphic>
          </wp:inline>
        </w:drawing>
      </w:r>
    </w:p>
    <w:p>
      <w:pPr>
        <w:pStyle w:val="Normal"/>
        <w:rPr/>
      </w:pPr>
      <w:r>
        <w:rPr/>
      </w:r>
    </w:p>
    <w:p>
      <w:pPr>
        <w:pStyle w:val="Normal"/>
        <w:rPr/>
      </w:pPr>
      <w:r>
        <w:rPr/>
        <w:t xml:space="preserve">Месопотамская цивилизация - одна из древнейших, если не самая древняя в мире. Именно в Шумере в конце IV тыс. до н. э. человеческое общество едва ли не впервые вышло из стадии первобытности и вступило в эпоху древности, отсюда начинается подлинная история человечества. Переход от первобытности к древности, "от варварства к цивилизации" означает сложение культуры принципиально нового типа и рождение нового типа сознания. Как первое, так и второе теснейшим образом связаны с урбанизацией, сложной социальной дифференциацией, становлением государственности и "гражданского общества", с появлением новых видов деятельности, особенно в сфере управления и обучения, с новым характером отношений между людьми в обществе. Существование какого-то рубежа, отделявшего первобытную культуру от древней, ощущалось исследователями давно, но попытки определить внутреннюю сущность различия между этими разностадиальными культурами стали предприниматься только в последнее время. Для догородской бесписьменной культуры характерна симпрактичность информационных процессов, имеющих место в обществе; иными словами, основные виды деятельности не требовали каких-либо самостоятельных коммуникативных каналов; обучение хозяйственным и ремесленным навыкам, ритуалу и т. п. строилось на непосредственном подключении обучаемых к практике. </w:t>
      </w:r>
    </w:p>
    <w:p>
      <w:pPr>
        <w:pStyle w:val="Normal"/>
        <w:rPr/>
      </w:pPr>
      <w:r>
        <w:rPr/>
      </w:r>
    </w:p>
    <w:p>
      <w:pPr>
        <w:pStyle w:val="Normal"/>
        <w:rPr/>
      </w:pPr>
      <w:r>
        <w:rPr/>
        <w:t xml:space="preserve">Мышление человека первобытной культуры можно определить как "комплексное", с преобладанием предметной логики; индивид полностью погружён в деятельность, связан психологическими полями ситуационной действительности, не способен к категориальному мышлению. Уровень развития первобытной личности можно назвать дорефлексивным. С рождением цивилизации отмеченная симпрактичность преодолевается и возникает "теоретическая" текстовая деятельность, связанная с новыми видами общественной практики (управление, учёт, планирование и т. п.). Эти новые виды деятельности и становление "гражданских" отношений в обществе создают условия для категориального мышления и понятийной логики. </w:t>
      </w:r>
    </w:p>
    <w:p>
      <w:pPr>
        <w:pStyle w:val="Normal"/>
        <w:rPr/>
      </w:pPr>
      <w:r>
        <w:rPr/>
      </w:r>
    </w:p>
    <w:p>
      <w:pPr>
        <w:pStyle w:val="Normal"/>
        <w:rPr/>
      </w:pPr>
      <w:r>
        <w:rPr/>
        <w:t xml:space="preserve">По существу в своих основах культура древности и сопутствующий ей тип сознания и мышления не отличаются принципиальным образом от современной культуры и сознания. К этой новой культуре была причастна лишь часть древнего общества, первоначально, вероятно, весьма небольшая; в Месопотамии новый тип людей - носителей такой культуры, по-видимому, лучше всего представляли фигуры шумерского чиновника-бюрократа и учёного писца. Люди, управлявшие сложным храмовым или царским хозяйством, планировавшие крупные строительные работы или военные походы, лица, занятые прогнозированием будущего, накоплением полезных сведений, совершенствованием системы письма и обучением смены - будущих администраторов и "учёных", первыми вырвались из вечного круга безрефлексивного, почти автоматического сравнительно ограниченного набора традиционных шаблонов и образцов поведения. По самому роду своих занятий они были поставлены в иные условия, часто оказывались в ситуациях, невозможных прежде, и для решения стоявших перед ними задач требовались новые формы и приёмы мышления. </w:t>
      </w:r>
    </w:p>
    <w:p>
      <w:pPr>
        <w:pStyle w:val="Normal"/>
        <w:rPr/>
      </w:pPr>
      <w:r>
        <w:rPr/>
      </w:r>
    </w:p>
    <w:p>
      <w:pPr>
        <w:pStyle w:val="Normal"/>
        <w:rPr/>
      </w:pPr>
      <w:r>
        <w:rPr/>
        <w:t xml:space="preserve">На протяжении всего периода древности первобытная культура сохранялась и существовала бок о бок с древней. Воздействие новой городской культуры на различные слои населения Месопотамии было неодинаковым; первобытная культура постоянно "ионизировалась", подвергалась преобразующему воздействию со стороны культуры древних городов, но тем не менее благополучно сохранилась до конца периода древности и даже пережила его. Жители отдалённых и глухих селений, многие племена и социальные группы оказывались не затронутыми ею. </w:t>
      </w:r>
    </w:p>
    <w:p>
      <w:pPr>
        <w:pStyle w:val="Normal"/>
        <w:rPr/>
      </w:pPr>
      <w:r>
        <w:rPr/>
      </w:r>
    </w:p>
    <w:p>
      <w:pPr>
        <w:pStyle w:val="Normal"/>
        <w:rPr>
          <w:lang w:val="en-US"/>
        </w:rPr>
      </w:pPr>
      <w:r>
        <w:rPr/>
        <w:t xml:space="preserve">Немаловажную роль в становлении и закреплении новой культуры древнего общества сыграла письменность, с появлением которой стали возможны новые формы хранения-передачи информации и "теоретической" (то есть чисто интеллектуальной) деятельности. В культуре древней Месопотамии письменности принадлежит особое место: изобретённая шумерами клинопись - самое характерное и важное для нас из того, что было создано древнемесопотамской цивилизацией. При слове "Египет" мы сразу представляем пирамиды, сфинксов, руины величественных храмов. В Месопотамии ничего подобного не сохранилось - грандиозные сооружения и даже целые города расплылись в бесформенные холмы-телли, едва различимы следы древних каналов. О прошлом говорят лишь письменные памятники, бесчисленные клинообразные надписи на глиняных табличках, каменных плитках, стелах и барельефах. Около полутора миллионов клинописных текстов хранится сейчас в музеях мира, и каждый год археологи находят сотни и тысячи новых документов. Глиняная табличка, испещрённая клинописными значками, могла бы служить таким же символом Двуречья, каким для Египта являются пирамиды. </w:t>
      </w:r>
    </w:p>
    <w:p>
      <w:pPr>
        <w:pStyle w:val="Normal"/>
        <w:rPr>
          <w:lang w:val="en-US"/>
        </w:rPr>
      </w:pPr>
      <w:r>
        <w:rPr>
          <w:lang w:val="en-US"/>
        </w:rPr>
      </w:r>
    </w:p>
    <w:p>
      <w:pPr>
        <w:pStyle w:val="Normal"/>
        <w:rPr/>
      </w:pPr>
      <w:r>
        <w:rPr>
          <w:b/>
          <w:i/>
          <w:sz w:val="28"/>
          <w:szCs w:val="28"/>
        </w:rPr>
        <w:t>Письменность (клинопись)</w:t>
      </w:r>
      <w:r>
        <w:rPr/>
        <w:t>.</w:t>
      </w:r>
    </w:p>
    <w:p>
      <w:pPr>
        <w:pStyle w:val="Normal"/>
        <w:rPr/>
      </w:pPr>
      <w:r>
        <w:rPr/>
        <w:t xml:space="preserve"> </w:t>
      </w:r>
    </w:p>
    <w:p>
      <w:pPr>
        <w:pStyle w:val="Normal"/>
        <w:rPr/>
      </w:pPr>
      <w:r>
        <w:rPr/>
        <w:t xml:space="preserve">Немаловажную роль в становлении и закреплении новой культуры древнего общества сыграла письменность, с появлением которой стали возможны новые формы хранения-передачи информации и "теоретической" (то есть чисто интеллектуальной) деятельности. В культуре древней Месопотамии письменности принадлежит особое место: изобретённая шумерами клинопись - самое характерное и важное для нас из того, что было создано древнемесопотамской цивилизацией. При слове "Египет" мы сразу представляем пирамиды, сфинксов, руины величественных храмов. В Месопотамии ничего подобного не сохранилось - грандиозные сооружения и даже целые города расплылись в бесформенные холмы-телли, едва различимы следы древних каналов. О прошлом говорят лишь письменные памятники, бесчисленные клинообразные надписи на глиняных табличках, каменных плитках, стелах и барельефах. Около полутора миллионов клинописных текстов хранится сейчас в музеях мира, и каждый год археологи находят сотни и тысячи новых документов. Глиняная табличка, испещрённая клинописными значками, могла бы служить таким же символом Двуречья, каким для Египта являются пирамиды. </w:t>
      </w:r>
    </w:p>
    <w:p>
      <w:pPr>
        <w:pStyle w:val="Normal"/>
        <w:rPr/>
      </w:pPr>
      <w:r>
        <w:rPr/>
      </w:r>
    </w:p>
    <w:p>
      <w:pPr>
        <w:pStyle w:val="Normal"/>
        <w:rPr/>
      </w:pPr>
      <w:r>
        <w:rPr/>
        <w:t xml:space="preserve">Месопотамская письменность в своей древнейшей, пиктографической форме появляется на рубеже IV-III тыс. до н. э. По-видимому, она сложилась на основе системы "учётных фишек", которую вытеснила и заменила. В IX-IV тыс. до н. э. обитатели ближневосточных поселений от Западной Сирии до Центрального Ирана использовали для учёта различных продуктов и товаров трёхмерные символы - маленькие глиняные шарики, конусы и т. п. В IV тыс. до н. э. наборы таких фишек, регистрировавшие какие-то акты передачи тех или иных продуктов, начали заключать в глиняные оболочки размером с кулак. На внешней стенке "конверта" иногда оттискивали все фишки, заключаемые внутрь, чтобы иметь возможность вести точные подсчёты, не полагаясь на память и не разбивая опечатанных оболочек. Необходимость в самих фишках, таким образом, отпадала - достаточно было одних оттисков. Позже оттиски были заменены процарапанными палочкой значками-рисунками. Такая теория происхождения древнемесопотамского письма объясняет выбор глины в качестве писчего материала и специфическую, подушко- или линзообразную форму древнейших табличек. </w:t>
      </w:r>
    </w:p>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column">
              <wp:posOffset>3543300</wp:posOffset>
            </wp:positionH>
            <wp:positionV relativeFrom="paragraph">
              <wp:posOffset>30480</wp:posOffset>
            </wp:positionV>
            <wp:extent cx="1193800" cy="7874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30" t="-46" r="-30" b="-46"/>
                    <a:stretch>
                      <a:fillRect/>
                    </a:stretch>
                  </pic:blipFill>
                  <pic:spPr bwMode="auto">
                    <a:xfrm>
                      <a:off x="0" y="0"/>
                      <a:ext cx="1193800" cy="787400"/>
                    </a:xfrm>
                    <a:prstGeom prst="rect">
                      <a:avLst/>
                    </a:prstGeom>
                  </pic:spPr>
                </pic:pic>
              </a:graphicData>
            </a:graphic>
          </wp:anchor>
        </w:drawing>
      </w:r>
    </w:p>
    <w:p>
      <w:pPr>
        <w:pStyle w:val="Normal"/>
        <w:rPr/>
      </w:pPr>
      <w:r>
        <w:rPr/>
        <w:t xml:space="preserve">                                                         </w:t>
      </w:r>
    </w:p>
    <w:p>
      <w:pPr>
        <w:pStyle w:val="Normal"/>
        <w:rPr/>
      </w:pPr>
      <w:r>
        <w:rPr/>
        <w:t xml:space="preserve">Табличка с доклинописным текстом. </w:t>
      </w:r>
    </w:p>
    <w:p>
      <w:pPr>
        <w:pStyle w:val="Normal"/>
        <w:rPr/>
      </w:pPr>
      <w:r>
        <w:rPr/>
        <w:t xml:space="preserve">Конец IV - III тыс., </w:t>
      </w:r>
    </w:p>
    <w:p>
      <w:pPr>
        <w:pStyle w:val="Normal"/>
        <w:rPr/>
      </w:pPr>
      <w:r>
        <w:rPr/>
        <w:t xml:space="preserve">Урук.  </w:t>
      </w:r>
    </w:p>
    <w:p>
      <w:pPr>
        <w:pStyle w:val="Normal"/>
        <w:rPr/>
      </w:pPr>
      <w:r>
        <w:rPr/>
      </w:r>
    </w:p>
    <w:p>
      <w:pPr>
        <w:pStyle w:val="Normal"/>
        <w:rPr/>
      </w:pPr>
      <w:r>
        <w:rPr/>
        <w:t xml:space="preserve">Полагают, что в ранней пиктографической письменности было свыше полутора тысяч знаков-рисунков. Каждый знак означал слово или несколько слов. Совершенствование древнемесопотамской системы письма шло по линии унификации значков, сокращения их числа (в нововавилонский период их осталось чуть более 300), схематизации и упрощения начертания, в результате чего появились клинописные (состоящие из комбинаций клиновидных оттисков, оставляемых концом трёхгранной палочки) знаки, в которых почти невозможно узнать исходный знак-рисунок. Одновременно происходила фонетизация письма, то есть значки стали употреблять не только в первоначальном, словесном значении, но и в отрыве от него, как чисто слоговые. Это позволило передавать точные грамматические формы, выписывать имена собственные и т. п.; клинопись стала подлинной письменностью, зафиксированной живой речью. </w:t>
      </w:r>
    </w:p>
    <w:p>
      <w:pPr>
        <w:pStyle w:val="Normal"/>
        <w:rPr/>
      </w:pPr>
      <w:r>
        <w:rPr/>
      </w:r>
    </w:p>
    <w:p>
      <w:pPr>
        <w:pStyle w:val="Normal"/>
        <w:rPr/>
      </w:pPr>
      <w:r>
        <w:rPr/>
        <w:t xml:space="preserve">Самые древние письменные сообщения представляли собой своеобразные ребусы, однозначно понятные только составителям и лицам, присутствовавшим при записи. Они служили "памятками" и вещественным подтверждением условий сделок, которое могло быть предъявлено в случае возникновения каких=либо споров и разногласий. Насколько можно судить, древнейшие тексты - это описи полученных или выданных продуктов и имущества или же документы, регистрирующие обмен материальными ценностями. Первые вотивные надписи также по существу фиксирую передачу имущества, посвящение его богам. К числу древнейших относятся и учебные тексты - списки знаков, слов и так далее. </w:t>
      </w:r>
    </w:p>
    <w:p>
      <w:pPr>
        <w:pStyle w:val="Normal"/>
        <w:rPr/>
      </w:pPr>
      <w:r>
        <w:rPr/>
      </w:r>
    </w:p>
    <w:p>
      <w:pPr>
        <w:pStyle w:val="Normal"/>
        <w:rPr/>
      </w:pPr>
      <w:r>
        <w:rPr/>
        <w:t xml:space="preserve">Развитая клинописная система, способная передавать все смысловые оттенки речи, выработалась к середине III тыс. до н. э. Сфера применения клинописи расширяется: помимо документов хозяйственной отчётности и купчих появляются пространные строительные или закладные надписи, культовые тексты, сборники пословиц, многочисленные "школьные" и "научные" тексты - списки знаков, списки названий гор, стран, минералов, растений, рыб, профессий и должностей и, наконец, первые двуязычные словари.   </w:t>
      </w:r>
    </w:p>
    <w:p>
      <w:pPr>
        <w:pStyle w:val="Normal"/>
        <w:rPr>
          <w:lang w:val="en-US"/>
        </w:rPr>
      </w:pPr>
      <w:r>
        <w:rPr>
          <w:lang w:val="en-US"/>
        </w:rPr>
      </w:r>
    </w:p>
    <w:p>
      <w:pPr>
        <w:pStyle w:val="Normal"/>
        <w:rPr/>
      </w:pPr>
      <w:r>
        <w:rPr/>
        <w:t xml:space="preserve">Шумерская клинопись получает широкое распространение: приспособив к нуждам своих языков, её с середины III тыс. до н. э. используют аккадцы, семитоязычные жители Центральной и Северной Месопотамии и эблаитяне в Западной Сирии. В начале II тыс. до н. э. клинопись заимствуют хетты, а около 1500 г. до н. э. жители Угарита на её основе создают свою упрощённую слоговую клинопись, которая, возможно, повлияла на формирование финикийского письма. От последнего берут начало греческий и соответственно более поздние алфавиты. Пилосские таблички в архаической Греции, вероятно, также восходят к месопотамскому образцу. В I тыс. до н. э. клинопись заимствуют урарты; персы также создают своё парадное клинописное письмо, хотя в эту эпоху уже известны более удобные арамейское и греческое. Клинопись, таким образом, во многом определила культурный облик переднеазиатского региона в древности. </w:t>
      </w:r>
    </w:p>
    <w:p>
      <w:pPr>
        <w:pStyle w:val="Normal"/>
        <w:rPr/>
      </w:pPr>
      <w:r>
        <w:rPr/>
      </w:r>
    </w:p>
    <w:p>
      <w:pPr>
        <w:pStyle w:val="Normal"/>
        <w:rPr/>
      </w:pPr>
      <w:r>
        <w:rPr/>
        <w:t xml:space="preserve">Престиж месопотамской культуры в письменности был столь велик, что во второй половине II тыс. до н. э., несмотря на упадок политического могущества Вавилонии и Ассирии, аккадский язык и клинопись становятся средством международного общения на всём Ближнем Востоке. Текст договора между фараоном Рамсесом II и царём хеттов Хаттусили III был составлен по-аккадски. Даже своим вассалам в Палестине фараоны пишут не по-египетски, а по-аккадски. Писцы при дворах правителей Малой Азии, Сирии, Палестины и Египта старательно изучают аккадский язык, клинопись и литературу. Чужая сложная грамота доставляла этим писцам немало мучений: на некоторых табличках из Телль-Амарны (древний Ахетатон) видны следы краски. Это египетские писцы при чтении пытались разделить на слова (подчас неверно) сплошные строки клинописных текстов. 1400-600 гг. до н. э. - время наибольшего влияния месопотамской цивилизации на окружающий мир. Шумерские и аккадские ритуальные, "научные" и литературные тексты переписываются и переводятся на другие языки во всём ареале клинописи. </w:t>
      </w:r>
    </w:p>
    <w:p>
      <w:pPr>
        <w:pStyle w:val="Normal"/>
        <w:rPr>
          <w:lang w:val="en-US"/>
        </w:rPr>
      </w:pPr>
      <w:r>
        <w:rPr>
          <w:lang w:val="en-US"/>
        </w:rPr>
      </w:r>
    </w:p>
    <w:p>
      <w:pPr>
        <w:pStyle w:val="Normal"/>
        <w:rPr/>
      </w:pPr>
      <w:r>
        <w:rPr>
          <w:b/>
          <w:i/>
          <w:sz w:val="28"/>
          <w:szCs w:val="28"/>
        </w:rPr>
        <w:t>Литература и науки</w:t>
      </w:r>
      <w:r>
        <w:rPr/>
        <w:t>.</w:t>
      </w:r>
    </w:p>
    <w:p>
      <w:pPr>
        <w:pStyle w:val="Normal"/>
        <w:rPr/>
      </w:pPr>
      <w:r>
        <w:rPr/>
        <w:t xml:space="preserve"> </w:t>
      </w:r>
    </w:p>
    <w:p>
      <w:pPr>
        <w:pStyle w:val="Normal"/>
        <w:rPr/>
      </w:pPr>
      <w:r>
        <w:rPr/>
        <w:t xml:space="preserve">Древнемесопотамская шумеро- и аккадо-язычная литература известна сравнительно неплохо - сохранилась примерно четверть того, что составляло "основной поток традиции", то есть изучалось и переписывалось в древних школах-академиях. Глиняные таблички, даже необожжённые, прекрасно сохраняются в земле, и есть основания надеяться, что со временем будет восстановлен весь корпус литературных и "научных" текстов. Обучение в Двуречье издавна строилось на копировании текстов самого различного содержания - от образцов деловых документов до "художественных произведений", и целый ряд шумерских и аккадских сочинений был восстановлен по многочисленным ученическим копиям. </w:t>
      </w:r>
    </w:p>
    <w:p>
      <w:pPr>
        <w:pStyle w:val="Normal"/>
        <w:rPr/>
      </w:pPr>
      <w:r>
        <w:rPr/>
      </w:r>
    </w:p>
    <w:p>
      <w:pPr>
        <w:pStyle w:val="Normal"/>
        <w:rPr/>
      </w:pPr>
      <w:r>
        <w:rPr/>
        <w:t xml:space="preserve">При школах-академиях (эдубба) создавались библиотеки по многим отраслям знания, существовали частные собрания "глиняных книг". Крупные храмы и дворцы правителей также нередко имели кроме хозяйственно-административных архивов большие библиотеки. Самая известная из них - библиотека ассирийского царя Ашшурбанапала в Ниневии, обнаруженная в 1853 году при раскопках холма возле деревни Куюнджик на левом берегу Тигра. Собрание Ашшурбанапала было не только крупнейшим для своего времени; это едва ли не первая в мире настоящая, систематически подобранная и расставленная библиотека. Царь лично следил за её комплектованием: по его приказам писцы по всей стране снимали копии с древних или редких табличек, хранившихся в храмовых и частных собраниях, или же доставляли в Ниневию оригиналы. </w:t>
      </w:r>
    </w:p>
    <w:p>
      <w:pPr>
        <w:pStyle w:val="Normal"/>
        <w:rPr/>
      </w:pPr>
      <w:r>
        <w:rPr/>
      </w:r>
    </w:p>
    <w:p>
      <w:pPr>
        <w:pStyle w:val="Normal"/>
        <w:rPr/>
      </w:pPr>
      <w:r>
        <w:rPr/>
        <w:t xml:space="preserve">Некоторые сочинения представлены в этой библиотеке в пяти-шести экземплярах. Пространные тексты составляли целые "серии", включавшие иногда до 150 табличек. На каждой такой "серийной" табличке стоял её порядковый номер; заглавием служили начальные слова первой таблички. На полках "книги" размещались по определённым отраслям знаний. Здесь были собраны тексты "исторического" содержания ("анналы", "хроники" и др.), судебники, гимны, молитвы, заговоры и заклинания, эпические поэмы, "научные" тексты (сборники примет и предсказаний, медицинские и астрологические тексты, рецепты, шумеро-аккадские словари и т. п.), сотни книг, в которых "отложились" все знания, весь опыт древнемесопотамской цивилизации. Большая часть того, что мы знаем о культуре шумеров, вавилонян и ассирийцев, была получена при изучении этих 25 тысяч табличек и фрагментов, извлечённых из руин дворцовой библиотеки, погибшей при разрушении Ниневии. </w:t>
      </w:r>
    </w:p>
    <w:p>
      <w:pPr>
        <w:pStyle w:val="Normal"/>
        <w:rPr/>
      </w:pPr>
      <w:r>
        <w:rPr/>
      </w:r>
    </w:p>
    <w:p>
      <w:pPr>
        <w:pStyle w:val="Normal"/>
        <w:rPr/>
      </w:pPr>
      <w:r>
        <w:rPr/>
        <w:t xml:space="preserve">Древнемесопотамская словесность включает как памятники фольклорного происхождения - "литературные" обработки эпических поэм, сказок, собрания пословиц, так и авторские, представляющие письменную традицию. Самым выдающимся памятником шумеро-вавилонской словесности, по мнению современных исследователей, является аккадский "Эпос о Гильгамеше", в котором повествуется о поисках бессмертия и ставится вопрос о смысле человеческого существования. Найден целый цикл шумерских поэм о Гильгамеше и несколько более поздних аккадских версий эпоса. Этот памятник, очевидно, пользовался заслуженной славой и в древности; известны его переводы на хурритский и хеттский языки, упоминание о Гильгамеше есть и у Элиана. </w:t>
      </w:r>
    </w:p>
    <w:p>
      <w:pPr>
        <w:pStyle w:val="Normal"/>
        <w:rPr/>
      </w:pPr>
      <w:r>
        <w:rPr/>
      </w:r>
    </w:p>
    <w:p>
      <w:pPr>
        <w:pStyle w:val="Normal"/>
        <w:rPr/>
      </w:pPr>
      <w:r>
        <w:rPr/>
        <w:t xml:space="preserve">Огромный интерес представляют старовавилонская "Поэма об Атрахасисе", повествующая о сотворении человека и всемирном потопе, и культовый космогонический эпос "Энума элиш" ("Когда вверху…"). Дошла из Месопотамии и поэма-сказка о проделках хитреца, трижды отомстившего своему обидчику. Этот сказочный сюжет широко представлен в мировом фольклоре (тип 1538 по системе Аарне-Томпсона). Широко распространён в мировом фольклоре и мотив полёта человека на орле, впервые встречающийся в аккадской "Поэме об Этане". Шумерские "Поучения Шуруппака" (середина </w:t>
      </w:r>
      <w:r>
        <w:rPr>
          <w:lang w:val="en-US"/>
        </w:rPr>
        <w:t>III</w:t>
      </w:r>
      <w:r>
        <w:rPr/>
        <w:t xml:space="preserve"> тыс. до н. э.) включают ряд пословиц и сентенций, повторяющихся позже во многих ближневосточных литературах и у античных философов. </w:t>
      </w:r>
    </w:p>
    <w:p>
      <w:pPr>
        <w:pStyle w:val="Normal"/>
        <w:rPr/>
      </w:pPr>
      <w:r>
        <w:rPr/>
      </w:r>
    </w:p>
    <w:p>
      <w:pPr>
        <w:pStyle w:val="Normal"/>
        <w:rPr/>
      </w:pPr>
      <w:r>
        <w:rPr/>
        <w:t xml:space="preserve">Из произведений нефольклорного, изначально письменного, авторского происхождения следует указать несколько поэм о невинном страдальце, так называемую "Вавилонскую теодицею" и "Разговор господина с рабом", предвосхищающих темы библейских книг Иова и Екклесиаста. Некоторые покаянные псалмы и плачи вавилонян также находят параллели в библейских псалмах. В целом можно утверждать, что древнемесопотамская словесность, её тематика, поэтика, само видение мира и человека оказали значительное воздействие на литературы соседних народов, на Библию и через неё - на литературы Европы. </w:t>
      </w:r>
    </w:p>
    <w:p>
      <w:pPr>
        <w:pStyle w:val="Normal"/>
        <w:rPr/>
      </w:pPr>
      <w:r>
        <w:rPr/>
      </w:r>
    </w:p>
    <w:p>
      <w:pPr>
        <w:pStyle w:val="Normal"/>
        <w:rPr/>
      </w:pPr>
      <w:r>
        <w:rPr/>
        <w:t xml:space="preserve">По-видимому, месопотамские истоки имела и арамейская "Повесть об Ахикаре" (древнейшая запись датируется </w:t>
      </w:r>
      <w:r>
        <w:rPr>
          <w:lang w:val="en-US"/>
        </w:rPr>
        <w:t>V</w:t>
      </w:r>
      <w:r>
        <w:rPr/>
        <w:t xml:space="preserve"> в. до н. э.), переведённая в средние века на греческий, арабский, сирийский, армянский и славянский языки ("Повесть об Акире Премудром"). </w:t>
      </w:r>
    </w:p>
    <w:p>
      <w:pPr>
        <w:pStyle w:val="Normal"/>
        <w:rPr/>
      </w:pPr>
      <w:r>
        <w:rPr/>
      </w:r>
    </w:p>
    <w:p>
      <w:pPr>
        <w:pStyle w:val="Normal"/>
        <w:rPr/>
      </w:pPr>
      <w:r>
        <w:rPr/>
        <w:t xml:space="preserve">Глубокий след в современной культуре оставили шумеро-вавилонская математика и астрономия. По сей день мы пользуемся позиционной системой цифр и шестидесятеричным счётом шумеров, деля круг на 360 градусов, час - на 60 минут, а каждую из них - на 60 секунд. Особенно значительны были достижения вавилонской математической астрономии. </w:t>
      </w:r>
    </w:p>
    <w:p>
      <w:pPr>
        <w:pStyle w:val="Normal"/>
        <w:rPr/>
      </w:pPr>
      <w:r>
        <w:rPr/>
      </w:r>
    </w:p>
    <w:p>
      <w:pPr>
        <w:pStyle w:val="Normal"/>
        <w:rPr/>
      </w:pPr>
      <w:r>
        <w:rPr/>
        <w:t xml:space="preserve">Самый творческий период вавилонской математической астрономии приходится на </w:t>
      </w:r>
      <w:r>
        <w:rPr>
          <w:lang w:val="en-US"/>
        </w:rPr>
        <w:t>V</w:t>
      </w:r>
      <w:r>
        <w:rPr/>
        <w:t xml:space="preserve"> в. до н. э. В это время существовали знаменитые астрономические школы в Уруке, Сиппаре, Вавилоне и Борсиппе. Из этих школ вышли два великих астронома: Набуриан, разработавший систему определения лунных фаз, и Киден, установивший продолжительность солнечного года и ещё до Гиппарха открывший солнечные прецессии. Большую роль в передаче грекам вавилонских астрономических знаний играла школа, основанная вавилонским учёным Беросом на острове Кос около 270 г. до н. э. таким образом, греки имели прямой доступ к вавилонской математике, уровень которой во многих отношениях не уступал уровню </w:t>
      </w:r>
      <w:r>
        <w:rPr>
          <w:lang w:val="en-US"/>
        </w:rPr>
        <w:t xml:space="preserve">Европы эпохи раннего Возрождения. </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                             </w:t>
      </w:r>
      <w:r>
        <w:rPr/>
        <w:t xml:space="preserve">       </w:t>
      </w:r>
      <w:r>
        <w:rPr>
          <w:lang w:val="en-US"/>
        </w:rPr>
        <w:t xml:space="preserve">    </w:t>
      </w:r>
      <w:r>
        <w:rPr>
          <w:lang w:val="en-US"/>
        </w:rPr>
        <w:drawing>
          <wp:inline distT="0" distB="0" distL="0" distR="0">
            <wp:extent cx="2094230" cy="1054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25" r="-13" b="-25"/>
                    <a:stretch>
                      <a:fillRect/>
                    </a:stretch>
                  </pic:blipFill>
                  <pic:spPr bwMode="auto">
                    <a:xfrm>
                      <a:off x="0" y="0"/>
                      <a:ext cx="2094230" cy="1054100"/>
                    </a:xfrm>
                    <a:prstGeom prst="rect">
                      <a:avLst/>
                    </a:prstGeom>
                  </pic:spPr>
                </pic:pic>
              </a:graphicData>
            </a:graphic>
          </wp:inline>
        </w:drawing>
      </w:r>
    </w:p>
    <w:p>
      <w:pPr>
        <w:pStyle w:val="Normal"/>
        <w:rPr>
          <w:lang w:val="en-US"/>
        </w:rPr>
      </w:pPr>
      <w:r>
        <w:rPr>
          <w:lang w:val="en-US"/>
        </w:rPr>
      </w:r>
    </w:p>
    <w:p>
      <w:pPr>
        <w:pStyle w:val="Normal"/>
        <w:rPr>
          <w:b/>
          <w:b/>
          <w:i/>
          <w:i/>
          <w:sz w:val="28"/>
          <w:szCs w:val="28"/>
          <w:lang w:val="en-US"/>
        </w:rPr>
      </w:pPr>
      <w:r>
        <w:rPr>
          <w:b/>
          <w:i/>
          <w:sz w:val="28"/>
          <w:szCs w:val="28"/>
          <w:lang w:val="en-US"/>
        </w:rPr>
        <w:t xml:space="preserve"> </w:t>
      </w:r>
      <w:r>
        <w:rPr>
          <w:b/>
          <w:i/>
          <w:sz w:val="28"/>
          <w:szCs w:val="28"/>
        </w:rPr>
        <w:t xml:space="preserve">                                   </w:t>
      </w:r>
      <w:r>
        <w:rPr>
          <w:b/>
          <w:i/>
          <w:sz w:val="28"/>
          <w:szCs w:val="28"/>
        </w:rPr>
        <w:t xml:space="preserve">I.  Шумерийская эпоха </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 xml:space="preserve"> </w:t>
      </w:r>
      <w:r>
        <w:rPr>
          <w:b/>
          <w:i/>
          <w:sz w:val="28"/>
          <w:szCs w:val="28"/>
        </w:rPr>
        <w:t xml:space="preserve">Древнейшие общинные культы. </w:t>
      </w:r>
    </w:p>
    <w:p>
      <w:pPr>
        <w:pStyle w:val="Normal"/>
        <w:rPr/>
      </w:pPr>
      <w:r>
        <w:rPr/>
        <w:t xml:space="preserve"> </w:t>
      </w:r>
    </w:p>
    <w:p>
      <w:pPr>
        <w:pStyle w:val="Normal"/>
        <w:rPr/>
      </w:pPr>
      <w:r>
        <w:rPr/>
        <w:t xml:space="preserve">Условия исторического развития народов Месопотамии были во многом сходны с египетскими, и развитие это протекало в значительной степени параллельно. Поэтому, хотя прямые исторические связи между Египтом и Двуречьем были слабы, по крайней мере в раннюю эпоху, тем не менее формы религии в обеих странах имели очень много общего; конечно, были у них и существенные различия. </w:t>
      </w:r>
    </w:p>
    <w:p>
      <w:pPr>
        <w:pStyle w:val="Normal"/>
        <w:rPr/>
      </w:pPr>
      <w:r>
        <w:rPr/>
      </w:r>
    </w:p>
    <w:p>
      <w:pPr>
        <w:pStyle w:val="Normal"/>
        <w:rPr/>
      </w:pPr>
      <w:r>
        <w:rPr/>
        <w:t xml:space="preserve">Источниками изучения религий древнего Двуречья служат чрезвычайно многочисленные тексты, главным образом на глиняных табличках, обнаруженных при раскопках древних вавилонских и ассирийских поселений и дворцов, и найденные там же богатейшие вещественные памятники, в том числе изображения богов, духов и пр. </w:t>
      </w:r>
    </w:p>
    <w:p>
      <w:pPr>
        <w:pStyle w:val="Normal"/>
        <w:rPr/>
      </w:pPr>
      <w:r>
        <w:rPr/>
      </w:r>
    </w:p>
    <w:p>
      <w:pPr>
        <w:pStyle w:val="Normal"/>
        <w:rPr/>
      </w:pPr>
      <w:r>
        <w:rPr/>
        <w:t xml:space="preserve">Древнейшие памятники высокой цивилизации Двуречья, основанной на оросительном земледелии и регулировании течения рек, восходят к четвёртому тысячелетию до н. э. Она принадлежала шумерам - древнейшему досемитическому населению Месопотамии, этническая принадлежность которого остаётся ещё не совсем ясной. Древние шумерийские общины - самостоятельные мелкие посёлки, окружённые земледельческими районами, - представляли собой первичные территориальные объединения, имевшие каждый свой общинный культ. У каждой общины - вначале, возможно, родо-племенной - был свой местный бог-покровитель; он считался повелителем данной местности и имел своего служителя в лице князя общины - патеси (энси). </w:t>
      </w:r>
      <w:r>
        <w:rPr>
          <w:lang w:val="en-US"/>
        </w:rPr>
        <w:t xml:space="preserve">Этот патеси был одновременно и вождём, и жрецом. </w:t>
      </w:r>
    </w:p>
    <w:p>
      <w:pPr>
        <w:pStyle w:val="Normal"/>
        <w:rPr>
          <w:lang w:val="en-US"/>
        </w:rPr>
      </w:pPr>
      <w:r>
        <w:rPr>
          <w:lang w:val="en-US"/>
        </w:rPr>
      </w:r>
    </w:p>
    <w:p>
      <w:pPr>
        <w:pStyle w:val="Normal"/>
        <w:rPr>
          <w:lang w:val="en-US"/>
        </w:rPr>
      </w:pPr>
      <w:r>
        <w:rPr/>
        <w:t>Общинные культы шумерийцев в древнейшую эпоху - до начала третьего тысячелетия - были, по-видимому, совершенно самостоятельны, отражая самостоятельность самих общин. Но общины эти, вероятно, в ещё более раннее время сами сложились из мелких родовых или территориальных групп. На некоторых примерах можно как бы воочию видеть, как складывались образы общинных (или племенных) патронов. В древнем городе Лагаше богом-покровителем считался Нингирсу (то есть повелитель Гирсу). А Гирсу - это был небольшой посёлок, влившийся в состав Лагаша. Другой посёлок, вошедший в Лагаш, имел покровительницей богиню Бау. И вот, когда произошло объединение этих посёлков, возникло представление, что богиня Бау - жена Нингирсу.</w:t>
      </w:r>
    </w:p>
    <w:p>
      <w:pPr>
        <w:pStyle w:val="Normal"/>
        <w:rPr>
          <w:lang w:val="en-US"/>
        </w:rPr>
      </w:pPr>
      <w:r>
        <w:rPr>
          <w:lang w:val="en-US"/>
        </w:rPr>
      </w:r>
    </w:p>
    <w:p>
      <w:pPr>
        <w:pStyle w:val="Normal"/>
        <w:rPr>
          <w:b/>
          <w:b/>
          <w:i/>
          <w:i/>
          <w:sz w:val="28"/>
          <w:szCs w:val="28"/>
        </w:rPr>
      </w:pPr>
      <w:r>
        <w:rPr>
          <w:b/>
          <w:i/>
          <w:sz w:val="28"/>
          <w:szCs w:val="28"/>
        </w:rPr>
        <w:t xml:space="preserve">Объединение страны и общегосударственные боги. </w:t>
      </w:r>
    </w:p>
    <w:p>
      <w:pPr>
        <w:pStyle w:val="Normal"/>
        <w:rPr/>
      </w:pPr>
      <w:r>
        <w:rPr/>
        <w:t xml:space="preserve"> </w:t>
      </w:r>
    </w:p>
    <w:p>
      <w:pPr>
        <w:pStyle w:val="Normal"/>
        <w:rPr/>
      </w:pPr>
      <w:r>
        <w:rPr/>
        <w:t xml:space="preserve">Уже в шумерийскую эпоху (четвёртое-третье тысячелетие до. н. э.), путём слияния посёлков в крупные поселения и  комбинирования местных представлений о богах-покровителях, появляются общенародные божества. В числе их особенно выделялись: Ану, Эа, Энлиль. Происхождение этих образов неясно, во всяком случае они сложные. Ану - от шумерийского ан (небо) - вначале был, вероятно, просто олицетворением неба. Этимология имени Энлиль спорна; считают, что она восходит к шумерскому </w:t>
      </w:r>
    </w:p>
    <w:p>
      <w:pPr>
        <w:pStyle w:val="Normal"/>
        <w:rPr/>
      </w:pPr>
      <w:r>
        <w:rPr/>
        <w:t xml:space="preserve">лиль (ветер, дыхание, тень, дух). В текстах Энлиль получает эпитеты "царь наводнения", "гора ветра", "царь страны" и пр. Возможно, что это божество было связано с ветром, дующим с гор и нагоняющим дождевые тучи, а отсюда иногда возникали и наводнения. Бог Эа почитался особо приморскими общинами и, видимо, был покровителем рыбаков; его изображали в виде человека-рыбы; он считался в то же время культурным героем и в мифах изображался как защитник людей от других богов. В эпоху политического объединения страны названные три бога почитались как великие общенародные божества. За ними закрепились эпитеты: Ану - непостижим и далёк, Энлиль - могуч и царствен, Эа - </w:t>
      </w:r>
    </w:p>
    <w:p>
      <w:pPr>
        <w:pStyle w:val="Normal"/>
        <w:rPr>
          <w:lang w:val="en-US"/>
        </w:rPr>
      </w:pPr>
      <w:r>
        <w:rPr/>
        <w:t xml:space="preserve">мудр и свят. </w:t>
      </w:r>
    </w:p>
    <w:p>
      <w:pPr>
        <w:pStyle w:val="Normal"/>
        <w:rPr>
          <w:lang w:val="en-US"/>
        </w:rPr>
      </w:pPr>
      <w:r>
        <w:rPr>
          <w:lang w:val="en-US"/>
        </w:rPr>
      </w:r>
    </w:p>
    <w:p>
      <w:pPr>
        <w:pStyle w:val="Normal"/>
        <w:rPr>
          <w:lang w:val="en-US"/>
        </w:rPr>
      </w:pPr>
      <w:r>
        <w:rPr/>
        <w:t xml:space="preserve">Между этими и местными божествами жрецы стали устанавливать генеалогические связи. Нингирсу был объявлен сыном Энлиля, богиня Иннина (покровительница Халлаба) - дочерью Сина, позже - супругой Ану и т. д. Таким образом, уже в шумерийскую эпоху, до вторжения семититских народов - аккадийцев, аморреев, шёл процесс формирования пантеона богов из прежних божеств-покровителей общин. Сюда вплетались и черты олицетворения сил природы, и черты культурных героев. </w:t>
      </w:r>
    </w:p>
    <w:p>
      <w:pPr>
        <w:pStyle w:val="Normal"/>
        <w:rPr>
          <w:lang w:val="en-US"/>
        </w:rPr>
      </w:pPr>
      <w:r>
        <w:rPr>
          <w:lang w:val="en-US"/>
        </w:rPr>
      </w:r>
    </w:p>
    <w:p>
      <w:pPr>
        <w:pStyle w:val="Normal"/>
        <w:rPr/>
      </w:pPr>
      <w:r>
        <w:rPr/>
        <w:t xml:space="preserve">Интересно, что изображения богов уже в самую раннюю эпоху по большей части антропоморфны. В отличие от Египта, Месопотамия почти не знала зооморфных богов; исключением является тот же Эа, изображавшийся как человек-рыба. Почти не знала Месопотамия и культа животных - опять-таки не в пример Египту. Вообще следы тотемизма здесь мало заметны. Кстати, священные быки часто изображались с человеческими головами, тогда как в Египте, напротив, боги зачастую изображались </w:t>
      </w:r>
    </w:p>
    <w:p>
      <w:pPr>
        <w:pStyle w:val="Normal"/>
        <w:rPr>
          <w:lang w:val="en-US"/>
        </w:rPr>
      </w:pPr>
      <w:r>
        <w:rPr/>
        <w:t>в виде человека, но с головой какого-либо животного.</w:t>
      </w:r>
    </w:p>
    <w:p>
      <w:pPr>
        <w:pStyle w:val="Normal"/>
        <w:rPr>
          <w:lang w:val="en-US"/>
        </w:rPr>
      </w:pPr>
      <w:r>
        <w:rPr>
          <w:lang w:val="en-US"/>
        </w:rPr>
      </w:r>
    </w:p>
    <w:p>
      <w:pPr>
        <w:pStyle w:val="Normal"/>
        <w:rPr>
          <w:b/>
          <w:b/>
          <w:i/>
          <w:i/>
          <w:sz w:val="28"/>
          <w:szCs w:val="28"/>
          <w:lang w:val="en-US"/>
        </w:rPr>
      </w:pPr>
      <w:r>
        <w:rPr>
          <w:b/>
          <w:i/>
          <w:sz w:val="28"/>
          <w:szCs w:val="28"/>
          <w:lang w:val="en-US"/>
        </w:rPr>
        <w:t xml:space="preserve">                                   </w:t>
      </w:r>
      <w:r>
        <w:rPr>
          <w:b/>
          <w:i/>
          <w:sz w:val="28"/>
          <w:szCs w:val="28"/>
          <w:lang w:val="en-US"/>
        </w:rPr>
        <w:t>II. Семисткая эпоха</w:t>
      </w:r>
    </w:p>
    <w:p>
      <w:pPr>
        <w:pStyle w:val="Normal"/>
        <w:rPr>
          <w:b/>
          <w:b/>
          <w:i/>
          <w:i/>
          <w:sz w:val="28"/>
          <w:szCs w:val="28"/>
          <w:lang w:val="en-US"/>
        </w:rPr>
      </w:pPr>
      <w:r>
        <w:rPr>
          <w:b/>
          <w:i/>
          <w:sz w:val="28"/>
          <w:szCs w:val="28"/>
          <w:lang w:val="en-US"/>
        </w:rPr>
      </w:r>
    </w:p>
    <w:p>
      <w:pPr>
        <w:pStyle w:val="Normal"/>
        <w:rPr>
          <w:b/>
          <w:b/>
          <w:i/>
          <w:i/>
          <w:sz w:val="28"/>
          <w:szCs w:val="28"/>
        </w:rPr>
      </w:pPr>
      <w:r>
        <w:rPr>
          <w:b/>
          <w:i/>
          <w:sz w:val="28"/>
          <w:szCs w:val="28"/>
        </w:rPr>
        <w:t xml:space="preserve">Возвышение Вавилона. Мардук. </w:t>
      </w:r>
    </w:p>
    <w:p>
      <w:pPr>
        <w:pStyle w:val="Normal"/>
        <w:rPr>
          <w:b/>
          <w:b/>
          <w:i/>
          <w:i/>
          <w:sz w:val="28"/>
          <w:szCs w:val="28"/>
        </w:rPr>
      </w:pPr>
      <w:r>
        <w:rPr>
          <w:b/>
          <w:i/>
          <w:sz w:val="28"/>
          <w:szCs w:val="28"/>
        </w:rPr>
        <w:t xml:space="preserve"> </w:t>
      </w:r>
    </w:p>
    <w:p>
      <w:pPr>
        <w:pStyle w:val="Normal"/>
        <w:rPr/>
      </w:pPr>
      <w:r>
        <w:rPr/>
        <w:t xml:space="preserve">Первоначальные шумерийские образы богов очень трудно очистить от последующих семитических наслоений. В семитскую эпоху (с середины третьего тысячелетия до н. э.) древнешумерские божества были сохранены в значительной мере под своими прежними именами. Но появился и ряд новых богов с семитическими именами. Иногда эти семитические имена давались старым шумерийским богам, а некоторые из них долго сохраняли оба имени. Так, богиню Иннину стали называть Иштар (у аккадийцев - Эштар, у ассирийцев - Истар, у западных семитов - Аштарт, Астарта); бог Ларсы Уту, связанный с солнцем, получил название просто Шамаш - солнце (у евреев - Шемеш, у арабов - Шамс, у аморреев и ассирийцев - Самсу, Самас); некоторые из семитических народов (финикийцы, южные арабы) олицетворяли это солнечное божество в женском образе. Бога Нингирсу переименовали в Нинурту (прежде читали "Ниниб"). По своему происхождению эти и другие божества семитического пантеона были всё же покровителями отдельных общин: Наннар - он же древний Син - покровитель города Ура; Нинурта (Ниниб, прежний Нингирсу) - Лагаша; Набу - города Борсиппы; Нергал (подземное божество смерти) вначале был местным патроном города Куту. </w:t>
      </w:r>
    </w:p>
    <w:p>
      <w:pPr>
        <w:pStyle w:val="Normal"/>
        <w:rPr/>
      </w:pPr>
      <w:r>
        <w:rPr/>
      </w:r>
    </w:p>
    <w:p>
      <w:pPr>
        <w:pStyle w:val="Normal"/>
        <w:rPr/>
      </w:pPr>
      <w:r>
        <w:rPr/>
        <w:t>Со времени возвышения города Вавилона, с начала второго тысячелетия до н. э., выдвигается на первое место покровитель Вавилона бог Мардук. Он ставится во главе сонма богов. Жрецы вавилонских храмов сочиняют мифы о первенстве Мардука над другими богами. Мало того, они пытаются создать нечто вроде монотеистического учения. Существует-де вообще только один бог Мардук, все другие боги - это лишь разные его проявления: Нинурта - Мардук силы, Нергал - Мардук битвы, Энлиль - Мардук власти и т. д. В этом тяготении к монотеизму отразилась политическая централизация: вавилонские цари как раз прибирали к рукам всё Двуречье и становились самыми могущественными повелителями Передней Азии. Но попытка введения монотеизма не удалась, вероятно, из-за сопротивления жрецов местных культов, и прежние боги продолжали почитаться.</w:t>
      </w:r>
    </w:p>
    <w:p>
      <w:pPr>
        <w:pStyle w:val="Normal"/>
        <w:rPr/>
      </w:pPr>
      <w:r>
        <w:rPr/>
      </w:r>
    </w:p>
    <w:p>
      <w:pPr>
        <w:pStyle w:val="Normal"/>
        <w:rPr>
          <w:b/>
          <w:b/>
          <w:i/>
          <w:i/>
          <w:sz w:val="28"/>
          <w:szCs w:val="28"/>
        </w:rPr>
      </w:pPr>
      <w:r>
        <w:rPr>
          <w:b/>
          <w:i/>
          <w:sz w:val="28"/>
          <w:szCs w:val="28"/>
        </w:rPr>
        <w:t xml:space="preserve">Обожествление царей. </w:t>
      </w:r>
    </w:p>
    <w:p>
      <w:pPr>
        <w:pStyle w:val="Normal"/>
        <w:rPr/>
      </w:pPr>
      <w:r>
        <w:rPr/>
        <w:t xml:space="preserve"> </w:t>
      </w:r>
    </w:p>
    <w:p>
      <w:pPr>
        <w:pStyle w:val="Normal"/>
        <w:rPr/>
      </w:pPr>
      <w:r>
        <w:rPr/>
        <w:t xml:space="preserve">Как и в других древневосточных государствах, в Двуречье сами носители власти становились предметом религиозного поклонения. Шумерийские патеси были одновременно жрецами богов. Цари объединённого Двуречья, начиная с Саргона, претендовали на особую близость к небесным богам: они считались любимцами, ставленниками богов, правили от их имени. На барельефах цари обычно изображаются лицом к лицу с богами либо носили божеские атрибуты. На стеле Нарам-Сина царь изображён в рогатом головном уборе как божество. На стеле с кодексом законов Хаммурапи царь стоит перед богом Шамашем и из его рук получает законы. </w:t>
      </w:r>
    </w:p>
    <w:p>
      <w:pPr>
        <w:pStyle w:val="Normal"/>
        <w:rPr/>
      </w:pPr>
      <w:r>
        <w:rPr/>
      </w:r>
    </w:p>
    <w:p>
      <w:pPr>
        <w:pStyle w:val="Normal"/>
        <w:rPr/>
      </w:pPr>
      <w:r>
        <w:rPr/>
        <w:t xml:space="preserve">Вавилонские и другие жрецы поддерживали культ царей, ибо этот культ им самим обеспечивал устойчивость привилегированного положения. Они не соперничали с царями, как это порой делали египетские жрецы. </w:t>
      </w:r>
    </w:p>
    <w:p>
      <w:pPr>
        <w:pStyle w:val="Normal"/>
        <w:rPr/>
      </w:pPr>
      <w:r>
        <w:rPr/>
      </w:r>
    </w:p>
    <w:p>
      <w:pPr>
        <w:pStyle w:val="Normal"/>
        <w:rPr>
          <w:b/>
          <w:b/>
          <w:i/>
          <w:i/>
          <w:sz w:val="28"/>
          <w:szCs w:val="28"/>
        </w:rPr>
      </w:pPr>
      <w:r>
        <w:rPr>
          <w:b/>
          <w:i/>
          <w:sz w:val="28"/>
          <w:szCs w:val="28"/>
        </w:rPr>
        <w:t xml:space="preserve">Народные земледельческие культы. Умирающие и воскресающие боги. </w:t>
      </w:r>
    </w:p>
    <w:p>
      <w:pPr>
        <w:pStyle w:val="Normal"/>
        <w:rPr/>
      </w:pPr>
      <w:r>
        <w:rPr/>
        <w:t xml:space="preserve"> </w:t>
      </w:r>
    </w:p>
    <w:p>
      <w:pPr>
        <w:pStyle w:val="Normal"/>
        <w:rPr/>
      </w:pPr>
      <w:r>
        <w:rPr/>
        <w:t xml:space="preserve">Наряду с официальным культом богов-покровителей государства и культом царей сохранились  и другие, несомненно, глубоко древние и чисто народные культы. Прежде всего, земледельческий культ божеств растительности и плодородия. Почиталось женское божество, богиня плодородия, известная под тем же именем Иштар, как и богиня-покровительница одного из шумерских городов, и потому впоследствии с ней, видимо, слившаяся. Как и другие аналогичные женские божества плодородия, Иштар обнаруживала и черты эротической богини: например, в тексте древней поэмы о Гильгамеше этот герой сурово упрекает её в сладострастной жестокости к своим любовникам. Мужским дополнением Иштар был бог Думузи (более известный под другим именем - Таммуз) - олицетворение растительности. Существовал миф о его гибели, нисхождении в подземный мир и возвращении на землю, но миф этот известен только по отрывкам. Думузи мифологически рассматривался как сын божества Апсу, и полное имя его - Думу-зи-Апсу, что значит истинный сын Апсу. Был обычай оплакивать погибшего Думузи; это делали женщины. Сохранился текст плача Иштар по погибшему возлюбленному Думузи: "Господь судьбы больше не живёт, господь судьбы больше не живёт… Супруг мой больше не живёт… Господь земных недр больше не живёт… Тот, кто лелеет ростки в земле, больше не живёт, владыка земной силы больше не живёт…" и т. д. Летний месяц (июнь-июль) был посвящён Думузи. </w:t>
      </w:r>
    </w:p>
    <w:p>
      <w:pPr>
        <w:pStyle w:val="Normal"/>
        <w:rPr/>
      </w:pPr>
      <w:r>
        <w:rPr/>
      </w:r>
    </w:p>
    <w:p>
      <w:pPr>
        <w:pStyle w:val="Normal"/>
        <w:rPr/>
      </w:pPr>
      <w:r>
        <w:rPr/>
        <w:t xml:space="preserve">Из всего этого видно, что Думузи - земледельческое божество, смерть и воскресение его - олицетворение земледельческого процесса (параллель египетскому культовому мифу об Осирисе и Исиде). </w:t>
      </w:r>
    </w:p>
    <w:p>
      <w:pPr>
        <w:pStyle w:val="Normal"/>
        <w:rPr/>
      </w:pPr>
      <w:r>
        <w:rPr/>
      </w:r>
    </w:p>
    <w:p>
      <w:pPr>
        <w:pStyle w:val="Normal"/>
        <w:rPr/>
      </w:pPr>
      <w:r>
        <w:rPr/>
        <w:t xml:space="preserve">Любопытно, что вавилонские жрецы пытались перенести культ погибающего и воскресающего Думузи на своего Мардука: в одном тексте именно Мардук (Бэл) гибнет у ворот подземного царства и жена-богиня возвращает его к жизни. </w:t>
      </w:r>
    </w:p>
    <w:p>
      <w:pPr>
        <w:pStyle w:val="Normal"/>
        <w:rPr/>
      </w:pPr>
      <w:r>
        <w:rPr/>
      </w:r>
    </w:p>
    <w:p>
      <w:pPr>
        <w:pStyle w:val="Normal"/>
        <w:rPr/>
      </w:pPr>
      <w:r>
        <w:rPr/>
        <w:t>Семиты назвали Думузи-Туммуза "Господином" - Адони (в греческой и латинской форме - Адонис), культ его впоследствии широко распространился по всей Передней Азии. Известен мифологический рассказ о гибели Адониса на охоте от клыков кабана. Ещё еврейский пророк Иезекииль видел в Иерусалиме женщин, плачущих по Таммузе ("И привёл меня ко входу во врата дома Господня, которые к северу, и вот, там сидят женщины, плачущие по Фаммузе, и сказал мне: видишь ли сын человеческий? обратись и ещё увидишь бОльшие мерзости", Иезек., гл.8, ст. 14-15). Вероятно, это были женщины-вавилонянки. А "садики Адониса", с быстро прорастающими растениями, ещё гораздо позднее разводились в странах Востока.</w:t>
      </w:r>
    </w:p>
    <w:p>
      <w:pPr>
        <w:pStyle w:val="Normal"/>
        <w:rPr/>
      </w:pPr>
      <w:r>
        <w:rPr/>
      </w:r>
    </w:p>
    <w:p>
      <w:pPr>
        <w:pStyle w:val="Normal"/>
        <w:rPr>
          <w:b/>
          <w:b/>
          <w:i/>
          <w:i/>
          <w:sz w:val="28"/>
          <w:szCs w:val="28"/>
        </w:rPr>
      </w:pPr>
      <w:r>
        <w:rPr>
          <w:b/>
          <w:i/>
          <w:sz w:val="28"/>
          <w:szCs w:val="28"/>
        </w:rPr>
        <w:t xml:space="preserve">Жречество и организация культа. </w:t>
      </w:r>
    </w:p>
    <w:p>
      <w:pPr>
        <w:pStyle w:val="Normal"/>
        <w:rPr/>
      </w:pPr>
      <w:r>
        <w:rPr/>
        <w:t xml:space="preserve"> </w:t>
      </w:r>
    </w:p>
    <w:p>
      <w:pPr>
        <w:pStyle w:val="Normal"/>
        <w:rPr/>
      </w:pPr>
      <w:r>
        <w:rPr/>
        <w:t xml:space="preserve">Уже в древнейшую эпоху в связи с объединением общин и образованием первых государств складывается обособленное сословие жрецов. Жрецы - прислужники храмов, владевших значительными богатствами, представляли собой очень влиятельный общественный слой. Происходили они обычно из знатных фамилий. Звание жреца было наследственным. Одним из ритуальных требований, предъявлявшихся к кандидатам в жрецы, было требование, встречающееся во многих религиях - не иметь физических недостатков. </w:t>
      </w:r>
    </w:p>
    <w:p>
      <w:pPr>
        <w:pStyle w:val="Normal"/>
        <w:rPr/>
      </w:pPr>
      <w:r>
        <w:rPr/>
      </w:r>
    </w:p>
    <w:p>
      <w:pPr>
        <w:pStyle w:val="Normal"/>
        <w:rPr/>
      </w:pPr>
      <w:r>
        <w:rPr/>
        <w:t xml:space="preserve">Наряду со жрецами существовали и жрицы, а также храмовые прислужницы. Многие из них были связаны с культом богини любви Иштар, практиковали храмовую проституцию (иеродулы) и предавались оргиастическим культам. С другой стороны, той же Иштар служили жрецы-евнухи, носившие женские одежды, исполнявшие женские пляски.   </w:t>
      </w:r>
    </w:p>
    <w:p>
      <w:pPr>
        <w:pStyle w:val="Normal"/>
        <w:rPr/>
      </w:pPr>
      <w:r>
        <w:rPr/>
        <w:t xml:space="preserve">Реконструкция внешнего вида зиккуратов.  </w:t>
      </w:r>
    </w:p>
    <w:p>
      <w:pPr>
        <w:pStyle w:val="Normal"/>
        <w:rPr/>
      </w:pPr>
      <w:r>
        <w:rPr/>
      </w:r>
    </w:p>
    <w:p>
      <w:pPr>
        <w:pStyle w:val="Normal"/>
        <w:rPr/>
      </w:pPr>
      <w:r>
        <w:rPr/>
      </w:r>
    </w:p>
    <w:p>
      <w:pPr>
        <w:pStyle w:val="Normal"/>
        <w:rPr/>
      </w:pPr>
      <w:r>
        <w:rPr/>
        <w:t xml:space="preserve">Культ вообще был строго регламентирован. Вавилонские храмы, обычно в форме ступенчатых башен (зиккураты), были весьма внушительным зрелищем. Жрецы были в то же время учёными. Они монополизировали знания, которые были необходимы для ведения организованного ирригационно-земледельческого хозяйства. Чтобы следить за сезонными разливами рек, необходимо было систематически наблюдать за движением небесных светил. Поэтому в Вавилонии очень рано развилась астрономическая наука, не уступавшая египетской. Наблюдения велись жрецами с высоты их башен-храмов. </w:t>
      </w:r>
    </w:p>
    <w:p>
      <w:pPr>
        <w:pStyle w:val="Normal"/>
        <w:rPr/>
      </w:pPr>
      <w:r>
        <w:rPr/>
      </w:r>
    </w:p>
    <w:p>
      <w:pPr>
        <w:pStyle w:val="Normal"/>
        <w:rPr/>
      </w:pPr>
      <w:r>
        <w:rPr/>
        <w:t xml:space="preserve">Ориентировка знаний на небо, необходимость непрерывных наблюдений за светилами, а также сосредоточение этих наблюдений в руках жрецов - всё это отразилось существенным образом нар религии и мифологии народов Месопотамии. Довольно рано начался процесс астрализации божеств. Боги и богини, местные покровители, стали ассоциироваться с небесными светилами. Возможно, конечно, что астральные черты, элементы олицетворения небесных явлений, входили в образы богов как составная часть и в самую начальную эпоху, ещё до развития астрономических знаний. Ведь недаром и само понятие "бог" изображалось в вавилонском клинописном письме идеограммой, означающей звезду, и этот знак в качестве детерминатива сопровождал каждое имя бога или богини. Когда же стали накапливаться астрономические знания, а из разрозненных образов богов составился целый пантеон, жрецы распределили между богами в систематическом порядке отдельные небесные светила и другие явления: произошла астрализация богов. Бог Ларсы Уту, видимо искони связывавшийся с солнцем, стал под именем Шамаш (солнце) почитаться по всей стране; бог Ура - Син был отождествлён с луной; другие великие боги - с планетами: Набу - Меркурий, Иштар - Венера, Нергал - Марс, Мардук - Юпитер, Нинурта - Сатурн. Кстати, именно из Вавилонии этот обычай называть небесные светила, особенно планеты, именами богов перешёл к грекам, от них к римлянам, и римские (латинские) имена богов сохранились в названиях этих планет вплоть до настоящих дней. Месяцы года также посвящались богам. </w:t>
      </w:r>
    </w:p>
    <w:p>
      <w:pPr>
        <w:pStyle w:val="Normal"/>
        <w:rPr/>
      </w:pPr>
      <w:r>
        <w:rPr/>
      </w:r>
    </w:p>
    <w:p>
      <w:pPr>
        <w:pStyle w:val="Normal"/>
        <w:rPr/>
      </w:pPr>
      <w:r>
        <w:rPr/>
        <w:t>Эта астральная ориентировка религии Вавилона повлияла и на создание календаря, 12-ричной системы времяисчисления, унаследованной впоследствии европейцами. Вавилонские жрецы приписывали числовым отношениям отрезков времени и делениям пространства священное значение. С этим связано появление священных чисел - 3, 7, 12, 60 (5*12) и др.</w:t>
      </w:r>
    </w:p>
    <w:p>
      <w:pPr>
        <w:pStyle w:val="Normal"/>
        <w:rPr/>
      </w:pPr>
      <w:r>
        <w:rPr/>
      </w:r>
    </w:p>
    <w:p>
      <w:pPr>
        <w:pStyle w:val="Normal"/>
        <w:rPr>
          <w:b/>
          <w:b/>
          <w:i/>
          <w:i/>
          <w:sz w:val="28"/>
          <w:szCs w:val="28"/>
        </w:rPr>
      </w:pPr>
      <w:r>
        <w:rPr>
          <w:b/>
          <w:i/>
          <w:sz w:val="28"/>
          <w:szCs w:val="28"/>
        </w:rPr>
        <w:t xml:space="preserve">Мифология. </w:t>
      </w:r>
    </w:p>
    <w:p>
      <w:pPr>
        <w:pStyle w:val="Normal"/>
        <w:rPr/>
      </w:pPr>
      <w:r>
        <w:rPr/>
        <w:t xml:space="preserve"> </w:t>
      </w:r>
    </w:p>
    <w:p>
      <w:pPr>
        <w:pStyle w:val="Normal"/>
        <w:rPr/>
      </w:pPr>
      <w:r>
        <w:rPr/>
        <w:t xml:space="preserve">Уже в древнейшую эпоху в Вавилонии существовали космогонические мифы. Особенно интересен один мифологический текст, изложенный в сохранившейся серии семи глиняных табличек; он носит условное название по начальным словам - "Энума элиш" (буквально - когда вверху). В мифе рассказывается начале мира, о богах и их борьбе за мироустройство. </w:t>
      </w:r>
    </w:p>
    <w:p>
      <w:pPr>
        <w:pStyle w:val="Normal"/>
        <w:rPr/>
      </w:pPr>
      <w:r>
        <w:rPr/>
      </w:r>
    </w:p>
    <w:p>
      <w:pPr>
        <w:pStyle w:val="Normal"/>
        <w:rPr/>
      </w:pPr>
      <w:r>
        <w:rPr/>
        <w:t>Когда вверху небеса ещё не были названы,</w:t>
      </w:r>
    </w:p>
    <w:p>
      <w:pPr>
        <w:pStyle w:val="Normal"/>
        <w:rPr/>
      </w:pPr>
      <w:r>
        <w:rPr/>
        <w:t>а внизу суша (?) имени не имела,</w:t>
      </w:r>
    </w:p>
    <w:p>
      <w:pPr>
        <w:pStyle w:val="Normal"/>
        <w:rPr/>
      </w:pPr>
      <w:r>
        <w:rPr/>
        <w:t>были только Апсу изначальный, отец их,</w:t>
      </w:r>
    </w:p>
    <w:p>
      <w:pPr>
        <w:pStyle w:val="Normal"/>
        <w:rPr/>
      </w:pPr>
      <w:r>
        <w:rPr/>
        <w:t>Мумму и Тиамат, что родила всех богов,</w:t>
      </w:r>
    </w:p>
    <w:p>
      <w:pPr>
        <w:pStyle w:val="Normal"/>
        <w:rPr/>
      </w:pPr>
      <w:r>
        <w:rPr/>
        <w:t>воды их сливались воедино…</w:t>
      </w:r>
    </w:p>
    <w:p>
      <w:pPr>
        <w:pStyle w:val="Normal"/>
        <w:rPr/>
      </w:pPr>
      <w:r>
        <w:rPr/>
        <w:t>Полей ещё не было, болот не встречалось,</w:t>
      </w:r>
    </w:p>
    <w:p>
      <w:pPr>
        <w:pStyle w:val="Normal"/>
        <w:rPr/>
      </w:pPr>
      <w:r>
        <w:rPr/>
        <w:t>богов ещё не было ни одного,</w:t>
      </w:r>
    </w:p>
    <w:p>
      <w:pPr>
        <w:pStyle w:val="Normal"/>
        <w:rPr/>
      </w:pPr>
      <w:r>
        <w:rPr/>
        <w:t>тогда были созданы боги посреди неба,</w:t>
      </w:r>
    </w:p>
    <w:p>
      <w:pPr>
        <w:pStyle w:val="Normal"/>
        <w:rPr/>
      </w:pPr>
      <w:r>
        <w:rPr/>
        <w:t>Ламму и Лахаму получили бытие…</w:t>
      </w:r>
    </w:p>
    <w:p>
      <w:pPr>
        <w:pStyle w:val="Normal"/>
        <w:rPr/>
      </w:pPr>
      <w:r>
        <w:rPr/>
      </w:r>
    </w:p>
    <w:p>
      <w:pPr>
        <w:pStyle w:val="Normal"/>
        <w:rPr/>
      </w:pPr>
      <w:r>
        <w:rPr/>
      </w:r>
    </w:p>
    <w:p>
      <w:pPr>
        <w:pStyle w:val="Normal"/>
        <w:rPr/>
      </w:pPr>
      <w:r>
        <w:rPr/>
        <w:t xml:space="preserve">Здесь говорится о первобытном хаосе - Апсу. Это, быть может, мужское олицетворение подземной бездны и подземных вод. Тиамат - женское олицетворение той же бездны или первобытного океана, солёной воды, изображавшееся в виде четвероногого чудовища с крыльями. Мумму - подчинённый им дух. Ламму и Лахаму - мифологически старейшая пара богов. Далее в мифе рассказывается о борьбе народившихся богов с силами хаоса. Самый интересный эпизод в этой борьбе - момент, когда Тиамат поднимает свои страшные полчища против богов, против зарождающегося мирового порядка. Боги в страхе не решаются выступить против чудовища. Один только Мардук отваживается на бой и берётся защитить богов, но с условием, что боги признают его первенство перед всеми другими. Он, действительно, после жестокой битвы побеждает и   убивает чудовищную Тиамат, рассекает её тело, создаёт из её частей небо и землю. Отныне Мардук - первый между богами. Миф этот, созданный несомненно вавилонскими жрецами, призван был оправдать первенство их бога Мардука над богами других подчинённых городов. </w:t>
      </w:r>
    </w:p>
    <w:p>
      <w:pPr>
        <w:pStyle w:val="Normal"/>
        <w:rPr/>
      </w:pPr>
      <w:r>
        <w:rPr/>
      </w:r>
    </w:p>
    <w:p>
      <w:pPr>
        <w:pStyle w:val="Normal"/>
        <w:rPr/>
      </w:pPr>
      <w:r>
        <w:rPr/>
        <w:t xml:space="preserve">В других мифологических текстах говорится о создании первого человека по имени Адапа (его создал бог Эа), о потере этим первым человеком бессмертия, то есть о происхождении смерти (Эа хотел наделить Адапу бессмертием, но тот вследствие своей ошибки не получает его). </w:t>
      </w:r>
    </w:p>
    <w:p>
      <w:pPr>
        <w:pStyle w:val="Normal"/>
        <w:rPr/>
      </w:pPr>
      <w:r>
        <w:rPr/>
      </w:r>
    </w:p>
    <w:p>
      <w:pPr>
        <w:pStyle w:val="Normal"/>
        <w:rPr/>
      </w:pPr>
      <w:r>
        <w:rPr/>
        <w:t xml:space="preserve">Некоторые интересные мифологические мотивы содержатся в знаменитом эпосе о Гильгамеше - древнейшем из дошедших до нас эпосов. Не касаясь содержания этого эпоса в целом, обратим внимание только на один эпизод: встречу героя Гильгамеша на краю света со своим предком Ут-Напиштимом (Утнапишти). Последний рассказывает Гильгамешу о страшном потопе, посланном богами и затопившем всю землю; от потопа спасся только он, Ут-Напиштим, с семьёй и животными, построив корабль по совету Эа. </w:t>
      </w:r>
    </w:p>
    <w:p>
      <w:pPr>
        <w:pStyle w:val="Normal"/>
        <w:rPr/>
      </w:pPr>
      <w:r>
        <w:rPr/>
      </w:r>
    </w:p>
    <w:p>
      <w:pPr>
        <w:pStyle w:val="Normal"/>
        <w:rPr/>
      </w:pPr>
      <w:r>
        <w:rPr/>
        <w:t xml:space="preserve">{ Обычно этот эпос приводится для того, чтобы показать, что Библия не есть Слово Божие, что многие её сюжеты позаимствованы из наследия других цивилизаций, в т. ч. и из этого эпоса, хотя явных доказательств рядом с этими утверждениями не приводится, зато в избытке присутствуют выражения "по-видимому", "вероятно", "быть может" и т. п. Как правило, сторонники божественного происхождения Библии игнорируют этот эпос. Почему-то никому из противников такого происхождения Библии не пришла в голову (во всяком случае, я не видела её оформленной в письменном виде) мысль, что этот эпос не опровергает, а подтверждает истинность содержания Библии. В последнем же случае, на мой взгляд, вопрос о том, кто же первым записал сюжет о потопе, не является принципиальным. Лично я не нашла в Библии (как впрочем и в Коране) строк, утверждающих, что Бог не открывал истину никому, кроме евреев и арабов} </w:t>
      </w:r>
    </w:p>
    <w:p>
      <w:pPr>
        <w:pStyle w:val="Normal"/>
        <w:rPr/>
      </w:pPr>
      <w:r>
        <w:rPr/>
      </w:r>
    </w:p>
    <w:p>
      <w:pPr>
        <w:pStyle w:val="Normal"/>
        <w:rPr>
          <w:b/>
          <w:b/>
          <w:i/>
          <w:i/>
          <w:sz w:val="28"/>
          <w:szCs w:val="28"/>
        </w:rPr>
      </w:pPr>
      <w:r>
        <w:rPr>
          <w:b/>
          <w:i/>
          <w:sz w:val="28"/>
          <w:szCs w:val="28"/>
        </w:rPr>
        <w:t xml:space="preserve">Демонология и заклинания. </w:t>
      </w:r>
    </w:p>
    <w:p>
      <w:pPr>
        <w:pStyle w:val="Normal"/>
        <w:rPr/>
      </w:pPr>
      <w:r>
        <w:rPr/>
        <w:t xml:space="preserve"> </w:t>
      </w:r>
    </w:p>
    <w:p>
      <w:pPr>
        <w:pStyle w:val="Normal"/>
        <w:rPr/>
      </w:pPr>
      <w:r>
        <w:rPr/>
        <w:t xml:space="preserve">Наряду с представлениями о небесных богах и культурных героев в религии народов Двуречья крупную роль играли чрезвычайно древние верования о многочисленных низших духах, по большей части злых, губительных. Это духи земли, воздуха, воды - Анунаки и Игиги, олицетворения болезней и всяких несчастий, поражающих человека. Для борьбы с ними жрецы составили множество заклинаний. Наиболее опасными считались "семь духов бездны", виновники всяких болезней. В заклинаниях перечисляются их имена и специальности: Ашакку поражал голову человека, Намтару - горло, злой Утукку - шею, Алу - грудь и т. д. Вот одно типичное заклинание против "семи духов бездны": </w:t>
      </w:r>
    </w:p>
    <w:p>
      <w:pPr>
        <w:pStyle w:val="Normal"/>
        <w:rPr/>
      </w:pPr>
      <w:r>
        <w:rPr/>
      </w:r>
    </w:p>
    <w:p>
      <w:pPr>
        <w:pStyle w:val="Normal"/>
        <w:rPr/>
      </w:pPr>
      <w:r>
        <w:rPr/>
        <w:t>Семеро их, семеро их,</w:t>
      </w:r>
    </w:p>
    <w:p>
      <w:pPr>
        <w:pStyle w:val="Normal"/>
        <w:rPr/>
      </w:pPr>
      <w:r>
        <w:rPr/>
        <w:t>в подземной бездне семеро их…</w:t>
      </w:r>
    </w:p>
    <w:p>
      <w:pPr>
        <w:pStyle w:val="Normal"/>
        <w:rPr/>
      </w:pPr>
      <w:r>
        <w:rPr/>
        <w:t>В недрах подземных бездны взращены они,</w:t>
      </w:r>
    </w:p>
    <w:p>
      <w:pPr>
        <w:pStyle w:val="Normal"/>
        <w:rPr/>
      </w:pPr>
      <w:r>
        <w:rPr/>
        <w:t>ни мужеского они пола, ни женского…</w:t>
      </w:r>
    </w:p>
    <w:p>
      <w:pPr>
        <w:pStyle w:val="Normal"/>
        <w:rPr/>
      </w:pPr>
      <w:r>
        <w:rPr/>
        <w:t>Они - разрушительные вихри,</w:t>
      </w:r>
    </w:p>
    <w:p>
      <w:pPr>
        <w:pStyle w:val="Normal"/>
        <w:rPr/>
      </w:pPr>
      <w:r>
        <w:rPr/>
        <w:t>жен они не берут, детей не рождают,</w:t>
      </w:r>
    </w:p>
    <w:p>
      <w:pPr>
        <w:pStyle w:val="Normal"/>
        <w:rPr/>
      </w:pPr>
      <w:r>
        <w:rPr/>
        <w:t>жалости и сострадания они не знают,</w:t>
      </w:r>
    </w:p>
    <w:p>
      <w:pPr>
        <w:pStyle w:val="Normal"/>
        <w:rPr/>
      </w:pPr>
      <w:r>
        <w:rPr/>
        <w:t>молитв и просьб они не слышат…</w:t>
      </w:r>
    </w:p>
    <w:p>
      <w:pPr>
        <w:pStyle w:val="Normal"/>
        <w:rPr/>
      </w:pPr>
      <w:r>
        <w:rPr/>
        <w:t>Они - вскормленные на горах кони,</w:t>
      </w:r>
    </w:p>
    <w:p>
      <w:pPr>
        <w:pStyle w:val="Normal"/>
        <w:rPr/>
      </w:pPr>
      <w:r>
        <w:rPr/>
        <w:t>враждуют они с Эа,</w:t>
      </w:r>
    </w:p>
    <w:p>
      <w:pPr>
        <w:pStyle w:val="Normal"/>
        <w:rPr/>
      </w:pPr>
      <w:r>
        <w:rPr/>
        <w:t>могучи среди богов они,</w:t>
      </w:r>
    </w:p>
    <w:p>
      <w:pPr>
        <w:pStyle w:val="Normal"/>
        <w:rPr/>
      </w:pPr>
      <w:r>
        <w:rPr/>
        <w:t>становятся на дороге, приносят горе в пути.</w:t>
      </w:r>
    </w:p>
    <w:p>
      <w:pPr>
        <w:pStyle w:val="Normal"/>
        <w:rPr/>
      </w:pPr>
      <w:r>
        <w:rPr/>
        <w:t>Злые они, злые они…</w:t>
      </w:r>
    </w:p>
    <w:p>
      <w:pPr>
        <w:pStyle w:val="Normal"/>
        <w:rPr/>
      </w:pPr>
      <w:r>
        <w:rPr/>
        <w:t>Семеро их, семеро их и ещё раз семеро их…</w:t>
      </w:r>
    </w:p>
    <w:p>
      <w:pPr>
        <w:pStyle w:val="Normal"/>
        <w:rPr/>
      </w:pPr>
      <w:r>
        <w:rPr/>
      </w:r>
    </w:p>
    <w:p>
      <w:pPr>
        <w:pStyle w:val="Normal"/>
        <w:rPr/>
      </w:pPr>
      <w:r>
        <w:rPr/>
      </w:r>
    </w:p>
    <w:p>
      <w:pPr>
        <w:pStyle w:val="Normal"/>
        <w:rPr/>
      </w:pPr>
      <w:r>
        <w:rPr/>
        <w:t xml:space="preserve">Для защиты от злых духов помимо многочисленных заклинательных формул широко употреблялись амулеты-аптропеи (обереги). В качестве апотропея против злого духа применялись, например, его собственное изображение, настолько отвратительного вида, что, увидев его, дух должен в страхе убежать. </w:t>
      </w:r>
    </w:p>
    <w:p>
      <w:pPr>
        <w:pStyle w:val="Normal"/>
        <w:rPr/>
      </w:pPr>
      <w:r>
        <w:rPr/>
      </w:r>
    </w:p>
    <w:p>
      <w:pPr>
        <w:pStyle w:val="Normal"/>
        <w:rPr/>
      </w:pPr>
      <w:r>
        <w:rPr>
          <w:b/>
          <w:i/>
          <w:sz w:val="28"/>
          <w:szCs w:val="28"/>
        </w:rPr>
        <w:t>Магия и мантика</w:t>
      </w:r>
      <w:r>
        <w:rPr/>
        <w:t xml:space="preserve">. </w:t>
      </w:r>
    </w:p>
    <w:p>
      <w:pPr>
        <w:pStyle w:val="Normal"/>
        <w:rPr/>
      </w:pPr>
      <w:r>
        <w:rPr/>
        <w:t xml:space="preserve"> </w:t>
      </w:r>
    </w:p>
    <w:p>
      <w:pPr>
        <w:pStyle w:val="Normal"/>
        <w:rPr/>
      </w:pPr>
      <w:r>
        <w:rPr/>
        <w:t xml:space="preserve">В древнем Междуречье практиковались весьма разнообразные чисто магические обряды. Описания их вместе с текстами заклинаний-заговоров дошли до нас в большом количестве. Среди них известны обряды лечебной и предохранительной, вредоносной, военной магии. Лечебная магия была перемешана, как это обычно и бывает, с народной медициной, и в сохранившихся рецептах нелегко отделить одно от другого; но в некоторых из них магия выступает вполне отчётливо. </w:t>
      </w:r>
    </w:p>
    <w:p>
      <w:pPr>
        <w:pStyle w:val="Normal"/>
        <w:rPr/>
      </w:pPr>
      <w:r>
        <w:rPr/>
      </w:r>
    </w:p>
    <w:p>
      <w:pPr>
        <w:pStyle w:val="Normal"/>
        <w:rPr/>
      </w:pPr>
      <w:r>
        <w:rPr/>
        <w:t xml:space="preserve">Вот пример магического рецепта против глазной болезни: "Из чёрной шерсти, из белой шерсти с этой стороны ты спрядёшь; 7 и 7 узлов ты завяжешь; заговор ты прочтёшь; узел из чёрной шерсти ты привяжешь на больной глаз, узел из белой шерсти ты привяжешь на здоровый глаз и…" </w:t>
      </w:r>
    </w:p>
    <w:p>
      <w:pPr>
        <w:pStyle w:val="Normal"/>
        <w:rPr/>
      </w:pPr>
      <w:r>
        <w:rPr/>
      </w:r>
    </w:p>
    <w:p>
      <w:pPr>
        <w:pStyle w:val="Normal"/>
        <w:rPr/>
      </w:pPr>
      <w:r>
        <w:rPr/>
        <w:t xml:space="preserve">А вот фрагмент текста, описывающего обряд военной магии: "Когда враг против царя и его страны… царь должен идти справа от войска". (Принеся жертву) "ты сделаешь из сала изображение врага и повернёшь при помощи улинну (?) его лицо на спину (чтобы обратить его в бегство)". Вероятно, после этого фигура врага сжигалась или уничтожалась как-нибудь иначе; обычно колдуны сжигали, топили, зарывали в землю, замуровывали изображение своей жертвы, но это уже не военная, а вредоносная магия. </w:t>
      </w:r>
    </w:p>
    <w:p>
      <w:pPr>
        <w:pStyle w:val="Normal"/>
        <w:rPr/>
      </w:pPr>
      <w:r>
        <w:rPr/>
      </w:r>
    </w:p>
    <w:p>
      <w:pPr>
        <w:pStyle w:val="Normal"/>
        <w:rPr/>
      </w:pPr>
      <w:r>
        <w:rPr/>
        <w:t xml:space="preserve">Чрезвычайно развита была в Вавилонии система мантики - различных гаданий. Среди жрецов были особые специалисты-гадатели (бару); к ним обращались за предсказаниями не только частные лица, но и цари. Бару толковали сны, гадали по животным, по полёту птиц, по форме масляных пятен на воде и т. п. Но самым характерным приёмом мантики в Вавилонии было гадание по внутренностям жертвенных животных, особенно по печени. Техника этого последнего способа (так называемая гепатоскопия) была разработана до виртуозности, каждая часть печени имела своё название, существовали графические схемы, глиняные модели человеческой печени с гадальными знаками. Впоследствии эта техника была заимствована - вероятно через хеттов и этрусков - римлянами. </w:t>
      </w:r>
    </w:p>
    <w:p>
      <w:pPr>
        <w:pStyle w:val="Normal"/>
        <w:rPr/>
      </w:pPr>
      <w:r>
        <w:rPr/>
      </w:r>
    </w:p>
    <w:p>
      <w:pPr>
        <w:pStyle w:val="Normal"/>
        <w:rPr/>
      </w:pPr>
      <w:r>
        <w:rPr/>
      </w:r>
    </w:p>
    <w:p>
      <w:pPr>
        <w:pStyle w:val="Normal"/>
        <w:rPr/>
      </w:pPr>
      <w:r>
        <w:rPr/>
        <w:t xml:space="preserve"> </w:t>
      </w:r>
      <w:r>
        <w:rPr>
          <w:b/>
          <w:i/>
          <w:sz w:val="28"/>
          <w:szCs w:val="28"/>
        </w:rPr>
        <w:t>Выводы:</w:t>
      </w:r>
    </w:p>
    <w:p>
      <w:pPr>
        <w:pStyle w:val="Normal"/>
        <w:rPr>
          <w:b/>
          <w:b/>
          <w:i/>
          <w:i/>
          <w:sz w:val="28"/>
          <w:szCs w:val="28"/>
        </w:rPr>
      </w:pPr>
      <w:r>
        <w:rPr>
          <w:b/>
          <w:i/>
          <w:sz w:val="28"/>
          <w:szCs w:val="28"/>
        </w:rPr>
      </w:r>
    </w:p>
    <w:p>
      <w:pPr>
        <w:pStyle w:val="HTML"/>
        <w:rPr>
          <w:rFonts w:ascii="Times New Roman" w:hAnsi="Times New Roman" w:cs="Times New Roman"/>
          <w:sz w:val="24"/>
          <w:szCs w:val="24"/>
        </w:rPr>
      </w:pPr>
      <w:r>
        <w:rPr>
          <w:rFonts w:cs="Times New Roman" w:ascii="Times New Roman" w:hAnsi="Times New Roman"/>
          <w:sz w:val="24"/>
          <w:szCs w:val="24"/>
        </w:rPr>
        <w:t>Примерно с середины 4 т. л. до н.э. в Южном Двуречье появл. первые города</w:t>
      </w:r>
    </w:p>
    <w:p>
      <w:pPr>
        <w:pStyle w:val="HTML"/>
        <w:rPr>
          <w:rFonts w:ascii="Times New Roman" w:hAnsi="Times New Roman" w:cs="Times New Roman"/>
          <w:sz w:val="24"/>
          <w:szCs w:val="24"/>
        </w:rPr>
      </w:pPr>
      <w:r>
        <w:rPr>
          <w:rFonts w:cs="Times New Roman" w:ascii="Times New Roman" w:hAnsi="Times New Roman"/>
          <w:sz w:val="24"/>
          <w:szCs w:val="24"/>
        </w:rPr>
        <w:t>гос-ва. Система администрации в этих гос-вах. Была тесно связана с культом</w:t>
      </w:r>
    </w:p>
    <w:p>
      <w:pPr>
        <w:pStyle w:val="HTML"/>
        <w:rPr>
          <w:rFonts w:ascii="Times New Roman" w:hAnsi="Times New Roman" w:cs="Times New Roman"/>
          <w:sz w:val="24"/>
          <w:szCs w:val="24"/>
        </w:rPr>
      </w:pPr>
      <w:r>
        <w:rPr>
          <w:rFonts w:cs="Times New Roman" w:ascii="Times New Roman" w:hAnsi="Times New Roman"/>
          <w:sz w:val="24"/>
          <w:szCs w:val="24"/>
        </w:rPr>
        <w:t xml:space="preserve">бога неба Ана.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Ранние протогосударства Двуречья были знакомы с достаточно</w:t>
      </w:r>
    </w:p>
    <w:p>
      <w:pPr>
        <w:pStyle w:val="HTML"/>
        <w:rPr>
          <w:rFonts w:ascii="Times New Roman" w:hAnsi="Times New Roman" w:cs="Times New Roman"/>
          <w:sz w:val="24"/>
          <w:szCs w:val="24"/>
        </w:rPr>
      </w:pPr>
      <w:r>
        <w:rPr>
          <w:rFonts w:cs="Times New Roman" w:ascii="Times New Roman" w:hAnsi="Times New Roman"/>
          <w:sz w:val="24"/>
          <w:szCs w:val="24"/>
        </w:rPr>
        <w:t>сложным ирригационным хозяйством. Храм построенный из обожженного кирпича</w:t>
      </w:r>
    </w:p>
    <w:p>
      <w:pPr>
        <w:pStyle w:val="HTML"/>
        <w:rPr>
          <w:rFonts w:ascii="Times New Roman" w:hAnsi="Times New Roman" w:cs="Times New Roman"/>
          <w:sz w:val="24"/>
          <w:szCs w:val="24"/>
        </w:rPr>
      </w:pPr>
      <w:r>
        <w:rPr>
          <w:rFonts w:cs="Times New Roman" w:ascii="Times New Roman" w:hAnsi="Times New Roman"/>
          <w:sz w:val="24"/>
          <w:szCs w:val="24"/>
        </w:rPr>
        <w:t>был не только монументальным центром, но и складом, амбаром, а также</w:t>
      </w:r>
    </w:p>
    <w:p>
      <w:pPr>
        <w:pStyle w:val="HTML"/>
        <w:rPr>
          <w:rFonts w:ascii="Times New Roman" w:hAnsi="Times New Roman" w:cs="Times New Roman"/>
          <w:sz w:val="24"/>
          <w:szCs w:val="24"/>
        </w:rPr>
      </w:pPr>
      <w:r>
        <w:rPr>
          <w:rFonts w:cs="Times New Roman" w:ascii="Times New Roman" w:hAnsi="Times New Roman"/>
          <w:sz w:val="24"/>
          <w:szCs w:val="24"/>
        </w:rPr>
        <w:t>центром ремесла. Жрецы-администраторы, ремесленники, писцы, слуги и рабы</w:t>
      </w:r>
    </w:p>
    <w:p>
      <w:pPr>
        <w:pStyle w:val="HTML"/>
        <w:rPr>
          <w:rFonts w:ascii="Times New Roman" w:hAnsi="Times New Roman" w:cs="Times New Roman"/>
          <w:sz w:val="24"/>
          <w:szCs w:val="24"/>
        </w:rPr>
      </w:pPr>
      <w:r>
        <w:rPr>
          <w:rFonts w:cs="Times New Roman" w:ascii="Times New Roman" w:hAnsi="Times New Roman"/>
          <w:sz w:val="24"/>
          <w:szCs w:val="24"/>
        </w:rPr>
        <w:t>жили за счет избыточного продукта общинников. Реципрокный обмен продуктами</w:t>
      </w:r>
    </w:p>
    <w:p>
      <w:pPr>
        <w:pStyle w:val="HTML"/>
        <w:rPr>
          <w:rFonts w:ascii="Times New Roman" w:hAnsi="Times New Roman" w:cs="Times New Roman"/>
          <w:sz w:val="24"/>
          <w:szCs w:val="24"/>
        </w:rPr>
      </w:pPr>
      <w:r>
        <w:rPr>
          <w:rFonts w:cs="Times New Roman" w:ascii="Times New Roman" w:hAnsi="Times New Roman"/>
          <w:sz w:val="24"/>
          <w:szCs w:val="24"/>
        </w:rPr>
        <w:t>и деятельностью лежали в основе нормального существования ранних государств</w:t>
      </w:r>
    </w:p>
    <w:p>
      <w:pPr>
        <w:pStyle w:val="HTML"/>
        <w:rPr>
          <w:rFonts w:ascii="Times New Roman" w:hAnsi="Times New Roman" w:cs="Times New Roman"/>
          <w:sz w:val="24"/>
          <w:szCs w:val="24"/>
        </w:rPr>
      </w:pPr>
      <w:r>
        <w:rPr>
          <w:rFonts w:cs="Times New Roman" w:ascii="Times New Roman" w:hAnsi="Times New Roman"/>
          <w:sz w:val="24"/>
          <w:szCs w:val="24"/>
        </w:rPr>
        <w:t xml:space="preserve">Шумера. Избыток зерна выменивался на металл, камень, строительный лес.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Население городов росло и произошло отделение общинных земель от земель</w:t>
      </w:r>
    </w:p>
    <w:p>
      <w:pPr>
        <w:pStyle w:val="HTML"/>
        <w:rPr>
          <w:rFonts w:ascii="Times New Roman" w:hAnsi="Times New Roman" w:cs="Times New Roman"/>
          <w:sz w:val="24"/>
          <w:szCs w:val="24"/>
        </w:rPr>
      </w:pPr>
      <w:r>
        <w:rPr>
          <w:rFonts w:cs="Times New Roman" w:ascii="Times New Roman" w:hAnsi="Times New Roman"/>
          <w:sz w:val="24"/>
          <w:szCs w:val="24"/>
        </w:rPr>
        <w:t>храмов. Отделение общинных земель от земель храмов и превращение его в</w:t>
      </w:r>
    </w:p>
    <w:p>
      <w:pPr>
        <w:pStyle w:val="HTML"/>
        <w:rPr>
          <w:rFonts w:ascii="Times New Roman" w:hAnsi="Times New Roman" w:cs="Times New Roman"/>
          <w:sz w:val="24"/>
          <w:szCs w:val="24"/>
        </w:rPr>
      </w:pPr>
      <w:r>
        <w:rPr>
          <w:rFonts w:cs="Times New Roman" w:ascii="Times New Roman" w:hAnsi="Times New Roman"/>
          <w:sz w:val="24"/>
          <w:szCs w:val="24"/>
        </w:rPr>
        <w:t>особую сферу экономики сыграло важную роль в укреплении экономических и</w:t>
      </w:r>
    </w:p>
    <w:p>
      <w:pPr>
        <w:pStyle w:val="HTML"/>
        <w:rPr>
          <w:rFonts w:ascii="Times New Roman" w:hAnsi="Times New Roman" w:cs="Times New Roman"/>
          <w:sz w:val="24"/>
          <w:szCs w:val="24"/>
        </w:rPr>
      </w:pPr>
      <w:r>
        <w:rPr>
          <w:rFonts w:cs="Times New Roman" w:ascii="Times New Roman" w:hAnsi="Times New Roman"/>
          <w:sz w:val="24"/>
          <w:szCs w:val="24"/>
        </w:rPr>
        <w:t>политических позиций жреческой администрации.</w:t>
        <w:tab/>
        <w:t xml:space="preserve"> До объединения Месопотамии</w:t>
      </w:r>
    </w:p>
    <w:p>
      <w:pPr>
        <w:pStyle w:val="HTML"/>
        <w:rPr>
          <w:rFonts w:ascii="Times New Roman" w:hAnsi="Times New Roman" w:cs="Times New Roman"/>
          <w:sz w:val="24"/>
          <w:szCs w:val="24"/>
        </w:rPr>
      </w:pPr>
      <w:r>
        <w:rPr>
          <w:rFonts w:cs="Times New Roman" w:ascii="Times New Roman" w:hAnsi="Times New Roman"/>
          <w:sz w:val="24"/>
          <w:szCs w:val="24"/>
        </w:rPr>
        <w:t>в этом районе шла ожесточенная борьба соседних протогосударств. Сначала</w:t>
      </w:r>
    </w:p>
    <w:p>
      <w:pPr>
        <w:pStyle w:val="HTML"/>
        <w:rPr>
          <w:rFonts w:ascii="Times New Roman" w:hAnsi="Times New Roman" w:cs="Times New Roman"/>
          <w:sz w:val="24"/>
          <w:szCs w:val="24"/>
        </w:rPr>
      </w:pPr>
      <w:r>
        <w:rPr>
          <w:rFonts w:cs="Times New Roman" w:ascii="Times New Roman" w:hAnsi="Times New Roman"/>
          <w:sz w:val="24"/>
          <w:szCs w:val="24"/>
        </w:rPr>
        <w:t>успех был на стороне Киша, затем возвысился Урук. На рубеже 15-14 в до н. э</w:t>
      </w:r>
    </w:p>
    <w:p>
      <w:pPr>
        <w:pStyle w:val="HTML"/>
        <w:rPr>
          <w:rFonts w:ascii="Times New Roman" w:hAnsi="Times New Roman" w:cs="Times New Roman"/>
          <w:sz w:val="24"/>
          <w:szCs w:val="24"/>
        </w:rPr>
      </w:pPr>
      <w:r>
        <w:rPr>
          <w:rFonts w:cs="Times New Roman" w:ascii="Times New Roman" w:hAnsi="Times New Roman"/>
          <w:sz w:val="24"/>
          <w:szCs w:val="24"/>
        </w:rPr>
        <w:t>на авансцену шумерской истории вышел Лагаш. Но население не приняло и после</w:t>
      </w:r>
    </w:p>
    <w:p>
      <w:pPr>
        <w:pStyle w:val="HTML"/>
        <w:rPr>
          <w:rFonts w:ascii="Times New Roman" w:hAnsi="Times New Roman" w:cs="Times New Roman"/>
          <w:sz w:val="24"/>
          <w:szCs w:val="24"/>
        </w:rPr>
      </w:pPr>
      <w:r>
        <w:rPr>
          <w:rFonts w:cs="Times New Roman" w:ascii="Times New Roman" w:hAnsi="Times New Roman"/>
          <w:sz w:val="24"/>
          <w:szCs w:val="24"/>
        </w:rPr>
        <w:t>восстания к власти пришел Уринимгина были проведены реформы и произошло</w:t>
      </w:r>
    </w:p>
    <w:p>
      <w:pPr>
        <w:pStyle w:val="HTML"/>
        <w:rPr>
          <w:rFonts w:ascii="Times New Roman" w:hAnsi="Times New Roman" w:cs="Times New Roman"/>
          <w:sz w:val="24"/>
          <w:szCs w:val="24"/>
        </w:rPr>
      </w:pPr>
      <w:r>
        <w:rPr>
          <w:rFonts w:cs="Times New Roman" w:ascii="Times New Roman" w:hAnsi="Times New Roman"/>
          <w:sz w:val="24"/>
          <w:szCs w:val="24"/>
        </w:rPr>
        <w:t xml:space="preserve">образование единого гос-ва, которое просуществовало крайне не долго.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Середина 3 т. л до н. э была отмечена заселением двуречья семитскими</w:t>
      </w:r>
    </w:p>
    <w:p>
      <w:pPr>
        <w:pStyle w:val="HTML"/>
        <w:rPr>
          <w:rFonts w:ascii="Times New Roman" w:hAnsi="Times New Roman" w:cs="Times New Roman"/>
          <w:sz w:val="24"/>
          <w:szCs w:val="24"/>
        </w:rPr>
      </w:pPr>
      <w:r>
        <w:rPr>
          <w:rFonts w:cs="Times New Roman" w:ascii="Times New Roman" w:hAnsi="Times New Roman"/>
          <w:sz w:val="24"/>
          <w:szCs w:val="24"/>
        </w:rPr>
        <w:t>племенами. Они заимствовали достижения шумерской цивилизации и вскоре</w:t>
      </w:r>
    </w:p>
    <w:p>
      <w:pPr>
        <w:pStyle w:val="HTML"/>
        <w:rPr>
          <w:rFonts w:ascii="Times New Roman" w:hAnsi="Times New Roman" w:cs="Times New Roman"/>
          <w:sz w:val="24"/>
          <w:szCs w:val="24"/>
        </w:rPr>
      </w:pPr>
      <w:r>
        <w:rPr>
          <w:rFonts w:cs="Times New Roman" w:ascii="Times New Roman" w:hAnsi="Times New Roman"/>
          <w:sz w:val="24"/>
          <w:szCs w:val="24"/>
        </w:rPr>
        <w:t>сравнялись с ними. Представителем активной наступательной политики стал</w:t>
      </w:r>
    </w:p>
    <w:p>
      <w:pPr>
        <w:pStyle w:val="HTML"/>
        <w:rPr>
          <w:rFonts w:ascii="Times New Roman" w:hAnsi="Times New Roman" w:cs="Times New Roman"/>
          <w:sz w:val="24"/>
          <w:szCs w:val="24"/>
        </w:rPr>
      </w:pPr>
      <w:r>
        <w:rPr>
          <w:rFonts w:cs="Times New Roman" w:ascii="Times New Roman" w:hAnsi="Times New Roman"/>
          <w:sz w:val="24"/>
          <w:szCs w:val="24"/>
        </w:rPr>
        <w:t>Саргон Аккадский. Саргон успешно закончил войну и объединил под своей</w:t>
      </w:r>
    </w:p>
    <w:p>
      <w:pPr>
        <w:pStyle w:val="HTML"/>
        <w:rPr>
          <w:rFonts w:ascii="Times New Roman" w:hAnsi="Times New Roman" w:cs="Times New Roman"/>
          <w:sz w:val="24"/>
          <w:szCs w:val="24"/>
        </w:rPr>
      </w:pPr>
      <w:r>
        <w:rPr>
          <w:rFonts w:cs="Times New Roman" w:ascii="Times New Roman" w:hAnsi="Times New Roman"/>
          <w:sz w:val="24"/>
          <w:szCs w:val="24"/>
        </w:rPr>
        <w:t>властью Шумер и Аккад. У Саргона была крупная боевая силаармия из</w:t>
      </w:r>
    </w:p>
    <w:p>
      <w:pPr>
        <w:pStyle w:val="HTML"/>
        <w:rPr>
          <w:rFonts w:ascii="Times New Roman" w:hAnsi="Times New Roman" w:cs="Times New Roman"/>
          <w:sz w:val="24"/>
          <w:szCs w:val="24"/>
        </w:rPr>
      </w:pPr>
      <w:r>
        <w:rPr>
          <w:rFonts w:cs="Times New Roman" w:ascii="Times New Roman" w:hAnsi="Times New Roman"/>
          <w:sz w:val="24"/>
          <w:szCs w:val="24"/>
        </w:rPr>
        <w:t>профессиональных воинов (5400 чел.) . Саргон сумел подчинить себе соседний</w:t>
      </w:r>
    </w:p>
    <w:p>
      <w:pPr>
        <w:pStyle w:val="HTML"/>
        <w:rPr>
          <w:rFonts w:ascii="Times New Roman" w:hAnsi="Times New Roman" w:cs="Times New Roman"/>
          <w:sz w:val="24"/>
          <w:szCs w:val="24"/>
        </w:rPr>
      </w:pPr>
      <w:r>
        <w:rPr>
          <w:rFonts w:cs="Times New Roman" w:ascii="Times New Roman" w:hAnsi="Times New Roman"/>
          <w:sz w:val="24"/>
          <w:szCs w:val="24"/>
        </w:rPr>
        <w:t xml:space="preserve">Элам.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ызванный экономическими процессами кризис сопровождался заметным</w:t>
      </w:r>
    </w:p>
    <w:p>
      <w:pPr>
        <w:pStyle w:val="HTML"/>
        <w:rPr>
          <w:rFonts w:ascii="Times New Roman" w:hAnsi="Times New Roman" w:cs="Times New Roman"/>
          <w:sz w:val="24"/>
          <w:szCs w:val="24"/>
        </w:rPr>
      </w:pPr>
      <w:r>
        <w:rPr>
          <w:rFonts w:cs="Times New Roman" w:ascii="Times New Roman" w:hAnsi="Times New Roman"/>
          <w:sz w:val="24"/>
          <w:szCs w:val="24"/>
        </w:rPr>
        <w:t>ослаблением политической власти и децентрализацией. В это время велась</w:t>
      </w:r>
    </w:p>
    <w:p>
      <w:pPr>
        <w:pStyle w:val="HTML"/>
        <w:rPr>
          <w:rFonts w:ascii="Times New Roman" w:hAnsi="Times New Roman" w:cs="Times New Roman"/>
          <w:sz w:val="24"/>
          <w:szCs w:val="24"/>
        </w:rPr>
      </w:pPr>
      <w:r>
        <w:rPr>
          <w:rFonts w:cs="Times New Roman" w:ascii="Times New Roman" w:hAnsi="Times New Roman"/>
          <w:sz w:val="24"/>
          <w:szCs w:val="24"/>
        </w:rPr>
        <w:t>ожесточенная война соперничавших гос-в. Среди этих гос-в в 19-18 в. До н.э.</w:t>
      </w:r>
    </w:p>
    <w:p>
      <w:pPr>
        <w:pStyle w:val="HTML"/>
        <w:rPr>
          <w:rFonts w:ascii="Times New Roman" w:hAnsi="Times New Roman" w:cs="Times New Roman"/>
          <w:sz w:val="24"/>
          <w:szCs w:val="24"/>
        </w:rPr>
      </w:pPr>
      <w:r>
        <w:rPr>
          <w:rFonts w:cs="Times New Roman" w:ascii="Times New Roman" w:hAnsi="Times New Roman"/>
          <w:sz w:val="24"/>
          <w:szCs w:val="24"/>
        </w:rPr>
        <w:t>стала выделяться Вавилония. Правил Хамурапи (1792-1750 до н. э) Разгромил</w:t>
      </w:r>
    </w:p>
    <w:p>
      <w:pPr>
        <w:pStyle w:val="HTML"/>
        <w:rPr>
          <w:rFonts w:ascii="Times New Roman" w:hAnsi="Times New Roman" w:cs="Times New Roman"/>
          <w:sz w:val="24"/>
          <w:szCs w:val="24"/>
        </w:rPr>
      </w:pPr>
      <w:r>
        <w:rPr>
          <w:rFonts w:cs="Times New Roman" w:ascii="Times New Roman" w:hAnsi="Times New Roman"/>
          <w:sz w:val="24"/>
          <w:szCs w:val="24"/>
        </w:rPr>
        <w:t xml:space="preserve">соседей и объединил под своей властью всю Месопотамию.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авилон возвысился 20-19 в до н.э. и просущ. До 6 в до н.э. Гос-во</w:t>
      </w:r>
    </w:p>
    <w:p>
      <w:pPr>
        <w:pStyle w:val="HTML"/>
        <w:rPr>
          <w:rFonts w:ascii="Times New Roman" w:hAnsi="Times New Roman" w:cs="Times New Roman"/>
          <w:sz w:val="24"/>
          <w:szCs w:val="24"/>
        </w:rPr>
      </w:pPr>
      <w:r>
        <w:rPr>
          <w:rFonts w:cs="Times New Roman" w:ascii="Times New Roman" w:hAnsi="Times New Roman"/>
          <w:sz w:val="24"/>
          <w:szCs w:val="24"/>
        </w:rPr>
        <w:t>просуществует недолго, но Вав останется центром до конца старой эры.</w:t>
      </w:r>
    </w:p>
    <w:p>
      <w:pPr>
        <w:pStyle w:val="HTML"/>
        <w:rPr>
          <w:rFonts w:ascii="Times New Roman" w:hAnsi="Times New Roman" w:cs="Times New Roman"/>
          <w:sz w:val="24"/>
          <w:szCs w:val="24"/>
        </w:rPr>
      </w:pPr>
      <w:r>
        <w:rPr>
          <w:rFonts w:cs="Times New Roman" w:ascii="Times New Roman" w:hAnsi="Times New Roman"/>
          <w:sz w:val="24"/>
          <w:szCs w:val="24"/>
        </w:rPr>
        <w:t>Храмовый центр. Вав находился на пересечении важных торговых путей (Гавань</w:t>
      </w:r>
    </w:p>
    <w:p>
      <w:pPr>
        <w:pStyle w:val="HTML"/>
        <w:rPr>
          <w:rFonts w:ascii="Times New Roman" w:hAnsi="Times New Roman" w:cs="Times New Roman"/>
          <w:sz w:val="24"/>
          <w:szCs w:val="24"/>
        </w:rPr>
      </w:pPr>
      <w:r>
        <w:rPr>
          <w:rFonts w:cs="Times New Roman" w:ascii="Times New Roman" w:hAnsi="Times New Roman"/>
          <w:sz w:val="24"/>
          <w:szCs w:val="24"/>
        </w:rPr>
        <w:t>на Евфрате) . Сильная централизованная власть. Все свободные подвержены</w:t>
      </w:r>
    </w:p>
    <w:p>
      <w:pPr>
        <w:pStyle w:val="HTML"/>
        <w:rPr>
          <w:rFonts w:ascii="Times New Roman" w:hAnsi="Times New Roman" w:cs="Times New Roman"/>
          <w:sz w:val="24"/>
          <w:szCs w:val="24"/>
        </w:rPr>
      </w:pPr>
      <w:r>
        <w:rPr>
          <w:rFonts w:cs="Times New Roman" w:ascii="Times New Roman" w:hAnsi="Times New Roman"/>
          <w:sz w:val="24"/>
          <w:szCs w:val="24"/>
        </w:rPr>
        <w:t>закону.</w:t>
      </w:r>
    </w:p>
    <w:p>
      <w:pPr>
        <w:pStyle w:val="HTML"/>
        <w:rPr>
          <w:rFonts w:ascii="Times New Roman" w:hAnsi="Times New Roman" w:cs="Times New Roman"/>
          <w:sz w:val="24"/>
          <w:szCs w:val="24"/>
        </w:rPr>
      </w:pPr>
      <w:r>
        <w:rPr>
          <w:rFonts w:cs="Times New Roman" w:ascii="Times New Roman" w:hAnsi="Times New Roman"/>
          <w:sz w:val="24"/>
          <w:szCs w:val="24"/>
        </w:rPr>
        <w:t>Законы Хаммурапи - первый в истории достаточно полный и многосторонний</w:t>
      </w:r>
    </w:p>
    <w:p>
      <w:pPr>
        <w:pStyle w:val="HTML"/>
        <w:rPr>
          <w:rFonts w:ascii="Times New Roman" w:hAnsi="Times New Roman" w:cs="Times New Roman"/>
          <w:sz w:val="24"/>
          <w:szCs w:val="24"/>
        </w:rPr>
      </w:pPr>
      <w:r>
        <w:rPr>
          <w:rFonts w:cs="Times New Roman" w:ascii="Times New Roman" w:hAnsi="Times New Roman"/>
          <w:sz w:val="24"/>
          <w:szCs w:val="24"/>
        </w:rPr>
        <w:t>свод правовых норм и административных регламентов. Законы начертаны на</w:t>
      </w:r>
    </w:p>
    <w:p>
      <w:pPr>
        <w:pStyle w:val="HTML"/>
        <w:rPr>
          <w:rFonts w:ascii="Times New Roman" w:hAnsi="Times New Roman" w:cs="Times New Roman"/>
          <w:sz w:val="24"/>
          <w:szCs w:val="24"/>
        </w:rPr>
      </w:pPr>
      <w:r>
        <w:rPr>
          <w:rFonts w:cs="Times New Roman" w:ascii="Times New Roman" w:hAnsi="Times New Roman"/>
          <w:sz w:val="24"/>
          <w:szCs w:val="24"/>
        </w:rPr>
        <w:t>каменном обелиске и состояли из введения, заключения и 282 статьи (В самом</w:t>
      </w:r>
    </w:p>
    <w:p>
      <w:pPr>
        <w:pStyle w:val="HTML"/>
        <w:rPr>
          <w:rFonts w:ascii="Times New Roman" w:hAnsi="Times New Roman" w:cs="Times New Roman"/>
          <w:sz w:val="24"/>
          <w:szCs w:val="24"/>
        </w:rPr>
      </w:pPr>
      <w:r>
        <w:rPr>
          <w:rFonts w:cs="Times New Roman" w:ascii="Times New Roman" w:hAnsi="Times New Roman"/>
          <w:sz w:val="24"/>
          <w:szCs w:val="24"/>
        </w:rPr>
        <w:t>тексте нумераций статей нет) . Выделяют несколько тематических разделов:</w:t>
      </w:r>
    </w:p>
    <w:p>
      <w:pPr>
        <w:pStyle w:val="HTML"/>
        <w:rPr>
          <w:rFonts w:ascii="Times New Roman" w:hAnsi="Times New Roman" w:cs="Times New Roman"/>
          <w:sz w:val="24"/>
          <w:szCs w:val="24"/>
        </w:rPr>
      </w:pPr>
      <w:r>
        <w:rPr>
          <w:rFonts w:cs="Times New Roman" w:ascii="Times New Roman" w:hAnsi="Times New Roman"/>
          <w:sz w:val="24"/>
          <w:szCs w:val="24"/>
        </w:rPr>
        <w:t>орана собственности царя, храмов и населения; статусу имущества полученного</w:t>
      </w:r>
    </w:p>
    <w:p>
      <w:pPr>
        <w:pStyle w:val="HTML"/>
        <w:rPr>
          <w:rFonts w:ascii="Times New Roman" w:hAnsi="Times New Roman" w:cs="Times New Roman"/>
          <w:sz w:val="24"/>
          <w:szCs w:val="24"/>
        </w:rPr>
      </w:pPr>
      <w:r>
        <w:rPr>
          <w:rFonts w:cs="Times New Roman" w:ascii="Times New Roman" w:hAnsi="Times New Roman"/>
          <w:sz w:val="24"/>
          <w:szCs w:val="24"/>
        </w:rPr>
        <w:t>от царя; операциям с недвижимостью и торговле; семейному праву; наказания</w:t>
      </w:r>
    </w:p>
    <w:p>
      <w:pPr>
        <w:pStyle w:val="HTML"/>
        <w:rPr>
          <w:rFonts w:ascii="Times New Roman" w:hAnsi="Times New Roman" w:cs="Times New Roman"/>
          <w:sz w:val="24"/>
          <w:szCs w:val="24"/>
        </w:rPr>
      </w:pPr>
      <w:r>
        <w:rPr>
          <w:rFonts w:cs="Times New Roman" w:ascii="Times New Roman" w:hAnsi="Times New Roman"/>
          <w:sz w:val="24"/>
          <w:szCs w:val="24"/>
        </w:rPr>
        <w:t xml:space="preserve">за телесные повреждения и др.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 судебнике выделяются три группы людей: полноправные, мушкенум и рабы.</w:t>
      </w:r>
    </w:p>
    <w:p>
      <w:pPr>
        <w:pStyle w:val="HTML"/>
        <w:rPr>
          <w:rFonts w:ascii="Times New Roman" w:hAnsi="Times New Roman" w:cs="Times New Roman"/>
          <w:sz w:val="24"/>
          <w:szCs w:val="24"/>
        </w:rPr>
      </w:pPr>
      <w:r>
        <w:rPr>
          <w:rFonts w:cs="Times New Roman" w:ascii="Times New Roman" w:hAnsi="Times New Roman"/>
          <w:sz w:val="24"/>
          <w:szCs w:val="24"/>
        </w:rPr>
        <w:t>Каждая из этих групп по-разному отвечала за те или иные проступки. Рабы</w:t>
      </w:r>
    </w:p>
    <w:p>
      <w:pPr>
        <w:pStyle w:val="HTML"/>
        <w:rPr>
          <w:rFonts w:ascii="Times New Roman" w:hAnsi="Times New Roman" w:cs="Times New Roman"/>
          <w:sz w:val="24"/>
          <w:szCs w:val="24"/>
        </w:rPr>
      </w:pPr>
      <w:r>
        <w:rPr>
          <w:rFonts w:cs="Times New Roman" w:ascii="Times New Roman" w:hAnsi="Times New Roman"/>
          <w:sz w:val="24"/>
          <w:szCs w:val="24"/>
        </w:rPr>
        <w:t>считались собственностью хозяев, но и сами имели некоторые права: На семью,</w:t>
      </w:r>
    </w:p>
    <w:p>
      <w:pPr>
        <w:pStyle w:val="HTML"/>
        <w:rPr>
          <w:rFonts w:ascii="Times New Roman" w:hAnsi="Times New Roman" w:cs="Times New Roman"/>
          <w:sz w:val="24"/>
          <w:szCs w:val="24"/>
        </w:rPr>
      </w:pPr>
      <w:r>
        <w:rPr>
          <w:rFonts w:cs="Times New Roman" w:ascii="Times New Roman" w:hAnsi="Times New Roman"/>
          <w:sz w:val="24"/>
          <w:szCs w:val="24"/>
        </w:rPr>
        <w:t>хозяйство, имущество. Срок долгового рабства не должен превышать 3 лет.</w:t>
      </w:r>
    </w:p>
    <w:p>
      <w:pPr>
        <w:pStyle w:val="HTML"/>
        <w:rPr>
          <w:rFonts w:ascii="Times New Roman" w:hAnsi="Times New Roman" w:cs="Times New Roman"/>
          <w:sz w:val="24"/>
          <w:szCs w:val="24"/>
        </w:rPr>
      </w:pPr>
      <w:r>
        <w:rPr>
          <w:rFonts w:cs="Times New Roman" w:ascii="Times New Roman" w:hAnsi="Times New Roman"/>
          <w:sz w:val="24"/>
          <w:szCs w:val="24"/>
        </w:rPr>
        <w:t xml:space="preserve">Процент при денежном займе не выше 20%, а при натуральном 30%. </w:t>
      </w:r>
    </w:p>
    <w:p>
      <w:pPr>
        <w:pStyle w:val="Normal"/>
        <w:rPr>
          <w:rFonts w:ascii="Times New Roman" w:hAnsi="Times New Roman" w:cs="Times New Roman"/>
          <w:sz w:val="24"/>
          <w:szCs w:val="24"/>
        </w:rPr>
      </w:pPr>
      <w:r>
        <w:rPr>
          <w:rFonts w:cs="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Вообще все вавилонское население, а особенно полноправное обеспечивалось</w:t>
      </w:r>
    </w:p>
    <w:p>
      <w:pPr>
        <w:pStyle w:val="HTML"/>
        <w:rPr>
          <w:rFonts w:ascii="Times New Roman" w:hAnsi="Times New Roman" w:cs="Times New Roman"/>
          <w:sz w:val="24"/>
          <w:szCs w:val="24"/>
        </w:rPr>
      </w:pPr>
      <w:r>
        <w:rPr>
          <w:rFonts w:cs="Times New Roman" w:ascii="Times New Roman" w:hAnsi="Times New Roman"/>
          <w:sz w:val="24"/>
          <w:szCs w:val="24"/>
        </w:rPr>
        <w:t xml:space="preserve">максимальной поддержкой закона. </w:t>
      </w:r>
    </w:p>
    <w:p>
      <w:pPr>
        <w:pStyle w:val="HTML"/>
        <w:rPr>
          <w:rFonts w:ascii="Times New Roman" w:hAnsi="Times New Roman" w:cs="Times New Roman"/>
          <w:sz w:val="24"/>
          <w:szCs w:val="24"/>
        </w:rPr>
      </w:pPr>
      <w:r>
        <w:rPr>
          <w:rFonts w:cs="Times New Roman" w:ascii="Times New Roman" w:hAnsi="Times New Roman"/>
          <w:sz w:val="24"/>
          <w:szCs w:val="24"/>
        </w:rPr>
      </w:r>
    </w:p>
    <w:p>
      <w:pPr>
        <w:pStyle w:val="HTML"/>
        <w:rPr>
          <w:rFonts w:ascii="Times New Roman" w:hAnsi="Times New Roman" w:cs="Times New Roman"/>
          <w:sz w:val="24"/>
          <w:szCs w:val="24"/>
        </w:rPr>
      </w:pPr>
      <w:r>
        <w:rPr>
          <w:rFonts w:cs="Times New Roman" w:ascii="Times New Roman" w:hAnsi="Times New Roman"/>
          <w:sz w:val="24"/>
          <w:szCs w:val="24"/>
        </w:rPr>
        <w:t>Это, во-первых, шумерское иероглифическое письмо, достаточно быстро</w:t>
      </w:r>
    </w:p>
    <w:p>
      <w:pPr>
        <w:pStyle w:val="HTML"/>
        <w:rPr>
          <w:rFonts w:ascii="Times New Roman" w:hAnsi="Times New Roman" w:cs="Times New Roman"/>
          <w:sz w:val="24"/>
          <w:szCs w:val="24"/>
        </w:rPr>
      </w:pPr>
      <w:r>
        <w:rPr>
          <w:rFonts w:cs="Times New Roman" w:ascii="Times New Roman" w:hAnsi="Times New Roman"/>
          <w:sz w:val="24"/>
          <w:szCs w:val="24"/>
        </w:rPr>
        <w:t>трансформировавшееся в массовой документации царско-храмовых хозяйств в</w:t>
      </w:r>
    </w:p>
    <w:p>
      <w:pPr>
        <w:pStyle w:val="HTML"/>
        <w:rPr>
          <w:rFonts w:ascii="Times New Roman" w:hAnsi="Times New Roman" w:cs="Times New Roman"/>
          <w:sz w:val="24"/>
          <w:szCs w:val="24"/>
        </w:rPr>
      </w:pPr>
      <w:r>
        <w:rPr>
          <w:rFonts w:cs="Times New Roman" w:ascii="Times New Roman" w:hAnsi="Times New Roman"/>
          <w:sz w:val="24"/>
          <w:szCs w:val="24"/>
        </w:rPr>
        <w:t>упрощенную клинопись, что впоследствии сыграло решающую роль в</w:t>
      </w:r>
    </w:p>
    <w:p>
      <w:pPr>
        <w:pStyle w:val="HTML"/>
        <w:rPr>
          <w:rFonts w:ascii="Times New Roman" w:hAnsi="Times New Roman" w:cs="Times New Roman"/>
          <w:sz w:val="24"/>
          <w:szCs w:val="24"/>
        </w:rPr>
      </w:pPr>
      <w:r>
        <w:rPr>
          <w:rFonts w:cs="Times New Roman" w:ascii="Times New Roman" w:hAnsi="Times New Roman"/>
          <w:sz w:val="24"/>
          <w:szCs w:val="24"/>
        </w:rPr>
        <w:t>возникновении алфавитной системы. Во-вторых, это постоянно развивавшаяся</w:t>
      </w:r>
    </w:p>
    <w:p>
      <w:pPr>
        <w:pStyle w:val="HTML"/>
        <w:rPr>
          <w:rFonts w:ascii="Times New Roman" w:hAnsi="Times New Roman" w:cs="Times New Roman"/>
          <w:sz w:val="24"/>
          <w:szCs w:val="24"/>
        </w:rPr>
      </w:pPr>
      <w:r>
        <w:rPr>
          <w:rFonts w:cs="Times New Roman" w:ascii="Times New Roman" w:hAnsi="Times New Roman"/>
          <w:sz w:val="24"/>
          <w:szCs w:val="24"/>
        </w:rPr>
        <w:t>усилиями жрецов система календарного счисления, тесно связанного с</w:t>
      </w:r>
    </w:p>
    <w:p>
      <w:pPr>
        <w:pStyle w:val="HTML"/>
        <w:rPr>
          <w:rFonts w:ascii="Times New Roman" w:hAnsi="Times New Roman" w:cs="Times New Roman"/>
          <w:sz w:val="24"/>
          <w:szCs w:val="24"/>
        </w:rPr>
      </w:pPr>
      <w:r>
        <w:rPr>
          <w:rFonts w:cs="Times New Roman" w:ascii="Times New Roman" w:hAnsi="Times New Roman"/>
          <w:sz w:val="24"/>
          <w:szCs w:val="24"/>
        </w:rPr>
        <w:t>астрономическими наблюдениями, а также элементарная математика. Тот</w:t>
      </w:r>
    </w:p>
    <w:p>
      <w:pPr>
        <w:pStyle w:val="HTML"/>
        <w:rPr>
          <w:rFonts w:ascii="Times New Roman" w:hAnsi="Times New Roman" w:cs="Times New Roman"/>
          <w:sz w:val="24"/>
          <w:szCs w:val="24"/>
        </w:rPr>
      </w:pPr>
      <w:r>
        <w:rPr>
          <w:rFonts w:cs="Times New Roman" w:ascii="Times New Roman" w:hAnsi="Times New Roman"/>
          <w:sz w:val="24"/>
          <w:szCs w:val="24"/>
        </w:rPr>
        <w:t>алфавит, те сведения о календаре и звездном небе с его знаками зодиака, та</w:t>
      </w:r>
    </w:p>
    <w:p>
      <w:pPr>
        <w:pStyle w:val="HTML"/>
        <w:rPr>
          <w:rFonts w:ascii="Times New Roman" w:hAnsi="Times New Roman" w:cs="Times New Roman"/>
          <w:sz w:val="24"/>
          <w:szCs w:val="24"/>
        </w:rPr>
      </w:pPr>
      <w:r>
        <w:rPr>
          <w:rFonts w:cs="Times New Roman" w:ascii="Times New Roman" w:hAnsi="Times New Roman"/>
          <w:sz w:val="24"/>
          <w:szCs w:val="24"/>
        </w:rPr>
        <w:t>десятеричная система счета, которыми мы пользуемся и сегодня, восходят</w:t>
      </w:r>
    </w:p>
    <w:p>
      <w:pPr>
        <w:pStyle w:val="HTML"/>
        <w:rPr>
          <w:rFonts w:ascii="Times New Roman" w:hAnsi="Times New Roman" w:cs="Times New Roman"/>
          <w:sz w:val="24"/>
          <w:szCs w:val="24"/>
        </w:rPr>
      </w:pPr>
      <w:r>
        <w:rPr>
          <w:rFonts w:cs="Times New Roman" w:ascii="Times New Roman" w:hAnsi="Times New Roman"/>
          <w:sz w:val="24"/>
          <w:szCs w:val="24"/>
        </w:rPr>
        <w:t>именно к древнему Двуречью. Религиозные представления с множеством богов и</w:t>
      </w:r>
    </w:p>
    <w:p>
      <w:pPr>
        <w:pStyle w:val="HTML"/>
        <w:rPr>
          <w:rFonts w:ascii="Times New Roman" w:hAnsi="Times New Roman" w:cs="Times New Roman"/>
          <w:sz w:val="24"/>
          <w:szCs w:val="24"/>
        </w:rPr>
      </w:pPr>
      <w:r>
        <w:rPr>
          <w:rFonts w:cs="Times New Roman" w:ascii="Times New Roman" w:hAnsi="Times New Roman"/>
          <w:sz w:val="24"/>
          <w:szCs w:val="24"/>
        </w:rPr>
        <w:t>храмов в их честь, интереснейшие мифы с описанием жизни, приключении и</w:t>
      </w:r>
    </w:p>
    <w:p>
      <w:pPr>
        <w:pStyle w:val="HTML"/>
        <w:rPr>
          <w:rFonts w:ascii="Times New Roman" w:hAnsi="Times New Roman" w:cs="Times New Roman"/>
          <w:sz w:val="24"/>
          <w:szCs w:val="24"/>
        </w:rPr>
      </w:pPr>
      <w:r>
        <w:rPr>
          <w:rFonts w:cs="Times New Roman" w:ascii="Times New Roman" w:hAnsi="Times New Roman"/>
          <w:sz w:val="24"/>
          <w:szCs w:val="24"/>
        </w:rPr>
        <w:t>похождений богов и героев, наиболее знаменитым среди которых считался</w:t>
      </w:r>
    </w:p>
    <w:p>
      <w:pPr>
        <w:pStyle w:val="HTML"/>
        <w:rPr>
          <w:rFonts w:ascii="Times New Roman" w:hAnsi="Times New Roman" w:cs="Times New Roman"/>
          <w:sz w:val="24"/>
          <w:szCs w:val="24"/>
        </w:rPr>
      </w:pPr>
      <w:r>
        <w:rPr>
          <w:rFonts w:cs="Times New Roman" w:ascii="Times New Roman" w:hAnsi="Times New Roman"/>
          <w:sz w:val="24"/>
          <w:szCs w:val="24"/>
        </w:rPr>
        <w:t>Гильгамеш, развитое изобразительное искусство, особенно каменные рельефы и</w:t>
      </w:r>
    </w:p>
    <w:p>
      <w:pPr>
        <w:pStyle w:val="HTML"/>
        <w:rPr>
          <w:rFonts w:ascii="Times New Roman" w:hAnsi="Times New Roman" w:cs="Times New Roman"/>
          <w:sz w:val="24"/>
          <w:szCs w:val="24"/>
        </w:rPr>
      </w:pPr>
      <w:r>
        <w:rPr>
          <w:rFonts w:cs="Times New Roman" w:ascii="Times New Roman" w:hAnsi="Times New Roman"/>
          <w:sz w:val="24"/>
          <w:szCs w:val="24"/>
        </w:rPr>
        <w:t>барельефы, культура архивного дела, первые в истории географические карты и</w:t>
      </w:r>
    </w:p>
    <w:p>
      <w:pPr>
        <w:pStyle w:val="HTML"/>
        <w:rPr>
          <w:rFonts w:ascii="Times New Roman" w:hAnsi="Times New Roman" w:cs="Times New Roman"/>
          <w:sz w:val="24"/>
          <w:szCs w:val="24"/>
        </w:rPr>
      </w:pPr>
      <w:r>
        <w:rPr>
          <w:rFonts w:cs="Times New Roman" w:ascii="Times New Roman" w:hAnsi="Times New Roman"/>
          <w:sz w:val="24"/>
          <w:szCs w:val="24"/>
        </w:rPr>
        <w:t>путеводители - вот далеко не полный перечень того, что осталось в памяти</w:t>
      </w:r>
    </w:p>
    <w:p>
      <w:pPr>
        <w:pStyle w:val="HTML"/>
        <w:rPr>
          <w:rFonts w:ascii="Times New Roman" w:hAnsi="Times New Roman" w:cs="Times New Roman"/>
          <w:sz w:val="24"/>
          <w:szCs w:val="24"/>
        </w:rPr>
      </w:pPr>
      <w:r>
        <w:rPr>
          <w:rFonts w:cs="Times New Roman" w:ascii="Times New Roman" w:hAnsi="Times New Roman"/>
          <w:sz w:val="24"/>
          <w:szCs w:val="24"/>
        </w:rPr>
        <w:t>потомков и внесло свой вклад в развитие мировой культуры</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jc w:val="center"/>
        <w:rPr>
          <w:b/>
          <w:b/>
          <w:bCs/>
          <w:sz w:val="28"/>
          <w:szCs w:val="20"/>
        </w:rPr>
      </w:pPr>
      <w:r>
        <w:rPr>
          <w:b/>
          <w:bCs/>
          <w:sz w:val="28"/>
          <w:szCs w:val="20"/>
        </w:rPr>
        <w:t>Список литературы:</w:t>
      </w:r>
    </w:p>
    <w:p>
      <w:pPr>
        <w:pStyle w:val="Normal"/>
        <w:jc w:val="both"/>
        <w:rPr>
          <w:b/>
          <w:b/>
          <w:bCs/>
          <w:sz w:val="28"/>
          <w:szCs w:val="20"/>
        </w:rPr>
      </w:pPr>
      <w:r>
        <w:rPr>
          <w:b/>
          <w:bCs/>
          <w:sz w:val="28"/>
          <w:szCs w:val="20"/>
        </w:rPr>
      </w:r>
    </w:p>
    <w:p>
      <w:pPr>
        <w:pStyle w:val="Normal"/>
        <w:numPr>
          <w:ilvl w:val="0"/>
          <w:numId w:val="1"/>
        </w:numPr>
        <w:jc w:val="both"/>
        <w:rPr/>
      </w:pPr>
      <w:r>
        <w:rPr/>
        <w:t>Авдиев В.И. История Древнего Востока. - М., 1970.</w:t>
      </w:r>
    </w:p>
    <w:p>
      <w:pPr>
        <w:pStyle w:val="Normal"/>
        <w:numPr>
          <w:ilvl w:val="0"/>
          <w:numId w:val="1"/>
        </w:numPr>
        <w:jc w:val="both"/>
        <w:rPr/>
      </w:pPr>
      <w:r>
        <w:rPr/>
        <w:t>Афанасьева В., Луконин В., Померанцева Н., Искусство Древнего Востока: Малая история искусств. - М., 1977.</w:t>
      </w:r>
    </w:p>
    <w:p>
      <w:pPr>
        <w:pStyle w:val="Normal"/>
        <w:numPr>
          <w:ilvl w:val="0"/>
          <w:numId w:val="1"/>
        </w:numPr>
        <w:jc w:val="both"/>
        <w:rPr/>
      </w:pPr>
      <w:r>
        <w:rPr/>
        <w:t>Белицкий М. Забытый мир шумеров. – М., 1980.</w:t>
      </w:r>
    </w:p>
    <w:p>
      <w:pPr>
        <w:pStyle w:val="Normal"/>
        <w:numPr>
          <w:ilvl w:val="0"/>
          <w:numId w:val="1"/>
        </w:numPr>
        <w:jc w:val="both"/>
        <w:rPr/>
      </w:pPr>
      <w:r>
        <w:rPr/>
        <w:t>Васильев Л.С. История религий Востока. – М., 1988.</w:t>
      </w:r>
    </w:p>
    <w:p>
      <w:pPr>
        <w:pStyle w:val="Normal"/>
        <w:numPr>
          <w:ilvl w:val="0"/>
          <w:numId w:val="1"/>
        </w:numPr>
        <w:jc w:val="both"/>
        <w:rPr/>
      </w:pPr>
      <w:r>
        <w:rPr/>
        <w:t>История Древнего Востока. - М., 1979.</w:t>
      </w:r>
    </w:p>
    <w:p>
      <w:pPr>
        <w:pStyle w:val="Normal"/>
        <w:numPr>
          <w:ilvl w:val="0"/>
          <w:numId w:val="1"/>
        </w:numPr>
        <w:jc w:val="both"/>
        <w:rPr/>
      </w:pPr>
      <w:r>
        <w:rPr/>
        <w:t>Культура народов Востока: Старовавилонская культура. - М., 1988.</w:t>
      </w:r>
    </w:p>
    <w:p>
      <w:pPr>
        <w:pStyle w:val="Normal"/>
        <w:numPr>
          <w:ilvl w:val="0"/>
          <w:numId w:val="1"/>
        </w:numPr>
        <w:jc w:val="both"/>
        <w:rPr/>
      </w:pPr>
      <w:r>
        <w:rPr/>
        <w:t>Любимов Л.Д. Искусство Древнего мира: Книга для чтения. - М., 1971.</w:t>
      </w:r>
    </w:p>
    <w:p>
      <w:pPr>
        <w:pStyle w:val="Normal"/>
        <w:numPr>
          <w:ilvl w:val="0"/>
          <w:numId w:val="1"/>
        </w:numPr>
        <w:jc w:val="both"/>
        <w:rPr/>
      </w:pPr>
      <w:r>
        <w:rPr/>
        <w:t>Токарев С.А. Религия в истории народов мира. – М., 1987.</w:t>
      </w:r>
    </w:p>
    <w:p>
      <w:pPr>
        <w:pStyle w:val="Normal"/>
        <w:numPr>
          <w:ilvl w:val="0"/>
          <w:numId w:val="1"/>
        </w:numPr>
        <w:jc w:val="both"/>
        <w:rPr/>
      </w:pPr>
      <w:r>
        <w:rPr/>
        <w:t>http://mesopotamia.nm.ru/</w:t>
      </w:r>
    </w:p>
    <w:p>
      <w:pPr>
        <w:pStyle w:val="Normal"/>
        <w:numPr>
          <w:ilvl w:val="0"/>
          <w:numId w:val="1"/>
        </w:numPr>
        <w:jc w:val="both"/>
        <w:rPr/>
      </w:pPr>
      <w:r>
        <w:rPr/>
        <w:t>http://kultreferat.popal.ru/</w:t>
      </w:r>
    </w:p>
    <w:p>
      <w:pPr>
        <w:pStyle w:val="Normal"/>
        <w:jc w:val="both"/>
        <w:rPr/>
      </w:pPr>
      <w:r>
        <w:rPr/>
      </w:r>
    </w:p>
    <w:p>
      <w:pPr>
        <w:pStyle w:val="Normal"/>
        <w:rPr/>
      </w:pPr>
      <w:r>
        <w:rPr/>
      </w:r>
    </w:p>
    <w:p>
      <w:pPr>
        <w:pStyle w:val="Normal"/>
        <w:rPr/>
      </w:pPr>
      <w:r>
        <w:rPr/>
      </w:r>
    </w:p>
    <w:sectPr>
      <w:footerReference w:type="default" r:id="rId8"/>
      <w:footerReference w:type="first" r:id="rId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44:00Z</dcterms:created>
  <dc:creator>Олеся</dc:creator>
  <dc:description/>
  <cp:keywords/>
  <dc:language>en-US</dc:language>
  <cp:lastModifiedBy>Mage</cp:lastModifiedBy>
  <dcterms:modified xsi:type="dcterms:W3CDTF">2011-10-20T05:44:00Z</dcterms:modified>
  <cp:revision>2</cp:revision>
  <dc:subject/>
  <dc:title>                                    </dc:title>
</cp:coreProperties>
</file>