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Эпоха эллинизма</w:t>
      </w:r>
    </w:p>
    <w:p>
      <w:pPr>
        <w:pStyle w:val="Normal"/>
        <w:rPr/>
      </w:pPr>
      <w:r>
        <w:rPr/>
        <w:t>Крылатая Ника («Победа») одна из прекраснейших статуй эпохи эллинизма.</w:t>
      </w:r>
    </w:p>
    <w:p>
      <w:pPr>
        <w:pStyle w:val="Normal"/>
        <w:rPr/>
      </w:pPr>
      <w:r>
        <w:rPr/>
        <w:t>Среди жанров эпохи эллинизма важное место занимают декоративные статуи, украшавшие сады и парки, царские дворцы и виллы. Широкое распространение получают многофигурные группы с запутанным мифологическим сюжетом. Вкусам эпохи в равной мере отвечают как драматические образы, так и откровенно чувственные. Все это свидетельствует о расширении кругозора скульпторов.</w:t>
      </w:r>
    </w:p>
    <w:p>
      <w:pPr>
        <w:pStyle w:val="Normal"/>
        <w:rPr/>
      </w:pPr>
      <w:r>
        <w:rPr/>
        <w:t>Искусство эллинизма ярко и полно отражало идеи, волновавшие людей той бурной эпохи. Мастера чутко реагировали на настроения общества, несмотря на все возраставшую в условиях монархических режимов официозность, сохраняя в своих произведениях искренность и острую злободневность господствовавших настроений и чувств. Эллинистическое искусство оказало огромное влияние не только на характер много взявшего из его наследия римского искусства, но было основой дальнейшего художественного развития в таких областях Средиземноморья, как Египет, Сирия, Малая Азия, Балканский полуостров. В длительный период четырех столетий, когда эти земли были римскими провинциями, у населения их не угасало стремление выражать в произведениях искусства свои чувства и настроения. Не случайно именно в этих районах пышно расцвело впоследствии новаторское образами и формами, глубокое содержанием памятников византийское искусство.</w:t>
      </w:r>
    </w:p>
    <w:p>
      <w:pPr>
        <w:pStyle w:val="Normal"/>
        <w:rPr/>
      </w:pPr>
      <w:r>
        <w:rPr/>
        <w:t>Эллинистические скульпторы любили волновать зрителя своими произведениями. Экспрессивность движений, острота ситуаций в эту эпоху особенно ценил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Ника</w:t>
      </w:r>
    </w:p>
    <w:p>
      <w:pPr>
        <w:pStyle w:val="Normal"/>
        <w:ind w:left="-5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3657600" cy="5172075"/>
            <wp:effectExtent l="0" t="0" r="0" b="0"/>
            <wp:wrapTight wrapText="bothSides">
              <wp:wrapPolygon edited="0">
                <wp:start x="-41" y="0"/>
                <wp:lineTo x="-41" y="37937"/>
                <wp:lineTo x="21600" y="37937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4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атуя богини победы была воздвигнута на острове Самофракия в память морской победы над флотом сирийского царя. Фигура богини стояла на высокой отвесной скале над морем, ее пьедестал изображал нос Боевого корабля. Могучая и величавая Ника в развевающейся от ветра одежде представлена в неудержимом движении вперед. Уверенный шаг богини и гордый взмах крыльев рождают чувство радостной и торжествующей побе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на, а точнее куски ее, были найдены археологами 1863 году. Памятник хранится в Париже, в Лувре. </w:t>
      </w:r>
    </w:p>
    <w:p>
      <w:pPr>
        <w:pStyle w:val="Normal"/>
        <w:rPr/>
      </w:pPr>
      <w:r>
        <w:rPr/>
        <w:t xml:space="preserve"> </w:t>
      </w:r>
      <w:r>
        <w:rPr/>
        <w:t xml:space="preserve">Она разная, в зависимости </w:t>
      </w:r>
    </w:p>
    <w:p>
      <w:pPr>
        <w:pStyle w:val="Normal"/>
        <w:ind w:left="-720" w:hanging="0"/>
        <w:rPr/>
      </w:pPr>
      <w:r>
        <w:rPr/>
        <w:t xml:space="preserve">от того, откуда на нее смотришь, но всегда – летящая, крылатая Ника . У нее нет головы и рук - не нашли, но это неважно, ведь есть крылья. Ни на одной фотографии </w:t>
      </w:r>
    </w:p>
    <w:p>
      <w:pPr>
        <w:pStyle w:val="Normal"/>
        <w:rPr/>
      </w:pPr>
      <w:r>
        <w:rPr/>
        <w:t>передать ее полета не удае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Ника Самофракийская. </w:t>
      </w:r>
    </w:p>
    <w:p>
      <w:pPr>
        <w:pStyle w:val="Normal"/>
        <w:rPr/>
      </w:pPr>
      <w:r>
        <w:rPr/>
        <w:t xml:space="preserve">Слепок. Паросский мрамор. Высота - 2,45 м. III-II вв. до н. а. Париж, Лув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тер дает почувствовать дующий навстречу Нике шквальный морской ветер, сильные порывы которого волнуют складки одежды богини, обрисовывают прекрасные формы могучей фигуры и заставляют вихриться край ее плаща. Одежды Ники кажутся пропитанными солеными брызгами волн. Морская стихия, сильный ветер, огромные просторы нашли воплощение в пластических формах статуи. Скульптурное произведение вырвалось из тех незримых оков, в которых оно находилось прежде, существуя будто в ином пространстве. Окружающая зрителя природа нашла теперь отзвук в самом изваянии. Рубеж, который остро воспринимался в статуе Менады Скопаса и был нарушен резким движением руки лисипповского Апоксиомена, здесь оказался преодоленным. Условность, продолжающая сохраняться в образе крылатой женщины, оказалась близкой почти осязаемой реальности. Свойственная эпохе противоречивость и контрастность выступили с патетической силой в этом монументе, созданном в честь военной поб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ГАП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ёт по музе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ика Самофракийская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ыполн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ргиев Пос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г</w:t>
      </w:r>
    </w:p>
    <w:sectPr>
      <w:type w:val="nextPage"/>
      <w:pgSz w:w="11906" w:h="16838"/>
      <w:pgMar w:left="1134" w:right="851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4:00Z</dcterms:created>
  <dc:creator>Mazzut</dc:creator>
  <dc:description/>
  <cp:keywords/>
  <dc:language>en-US</dc:language>
  <cp:lastModifiedBy>Mage</cp:lastModifiedBy>
  <cp:lastPrinted>2004-04-05T22:18:00Z</cp:lastPrinted>
  <dcterms:modified xsi:type="dcterms:W3CDTF">2011-10-20T05:44:00Z</dcterms:modified>
  <cp:revision>2</cp:revision>
  <dc:subject/>
  <dc:title>Эпоха эллинизма</dc:title>
</cp:coreProperties>
</file>