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ПЛА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дебный обычай в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е обряды русского народ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дьба в Росси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ская свадьба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товство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отрины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овор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свадьбы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нчание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зитная нед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/>
        <w:t>Вступ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ядовое (магическое) действие является способом мышления наших предков, способом древнего воздействия на природу и человека. Однако обряды еще и могущественное средство национального воспитания и сплочения народа в одно духовное целое (обряд един и общеобязателен и, следовательно, объединяет всех живущих членов народа друг с другом). Обряд совершали так же, как его совершали деды и прадеды, следовательно, он объединял народ не только географически, но и исторически, образуя духовную связь, уходящую в глубь вре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людей в рамках своей культуры, передача, сохранение с его помощью этнического поведения, воспитание национальных и культурных особенностей данного человеческого коллектива  - эти свойства позволили обрядам прожить века и века, стать важнейшим элементом народной жизни. Через них открывается духовная жизнь нации в ее историческом бы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касается обрядовых действий, массовых, всенародных, часто повторяющихся, сопровождающих основные этапы жизни человека. Среди подобных обрядов свадьбе принадлежит, бесспорно, самое важное мес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адебное торжество органично входило в круг круглогодовых традиционных празднеств и тысячью нитей, намеков, образных перекличек было связано с ними. Поэтому, начиная разговор о свадьбе, необходимо хотя бы бегло рассказать, как проходила свадьба в древности, какие события предшествовали свадьбе и своеобразно подготавливали свадебный риту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яд является совокупностью условных, традиционных действий, лишённых непосредственной практической целесообразности, но служащих символом определенных социальных отношений, формой их наглядного выражения и закре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возникновением классов, государства и церкви формируется специфическая церковная обрядность, ритуалы и церемонии, связанные с общественными и государственно-политической жизнью, и продолжают и продолжают существовать бытовые традиции. К их числу относятся производственные обряды, связанные с земледелием, семейные обряды, связанные с рождением и смертью, свадьбой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Свадебный обычай в истории стран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началось с ребра Адама, из которого Бог создал Еву. С тех пор по всему свету мужчины рыскают в поисках ребра, и только нашедший вновь становится «совершенным», что подразумевает его полное счастье с воссоединившейся Е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«браком по обычаю», который был известен еще со времени Хаммурапи и который римляне называли «</w:t>
      </w:r>
      <w:r>
        <w:rPr>
          <w:sz w:val="28"/>
          <w:szCs w:val="28"/>
          <w:lang w:val="en-US"/>
        </w:rPr>
        <w:t>usus</w:t>
      </w:r>
      <w:r>
        <w:rPr>
          <w:sz w:val="28"/>
          <w:szCs w:val="28"/>
        </w:rPr>
        <w:t>», древнейшей и распространеннейшей формой женитьбы можно считать «покупку невесты». В эпоху, когда еще не чеканили денег, а денежной единицей служил скот, цена невесты колебалась от одной до двадцати овец или коров. Покупка невесты была известна и Гомеру. Позднее земледельцы стали расплачиваться плодами своего урож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культуры покупка невесты у римлян еще долго сохранилась в виде символического акта. Мужчина в Риме во время обручения должен был иметь при себе весы, на которые невеста в присутствии свидетелей бросала мон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невесту в древнем мире, а у многих народов и поныне (хотя иногда – обрядово-символически), надо было покупать. Параграф 128 законов Хаммурапи гласит: «Если человек взял жену и не заключил с ней договора, то эта женщина – не жен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исец у городских ворот писал тексты брачных контрактов клинописью на глиняных табличках, которые затем обжигались и хранились на случай возможных в будущем конфликтов. Существовали разные типы брачных договоров, в том числе и контракт, оговаривающий срок действия и ц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положение женщины в обществе улучшалось, она становилась ценностью, которая требовала гарантий. Это новое отношение к браку отражает следующий документ, датированный 135 г. н. э. и найденный в пещере у Мертвого моря: «…Ты становишься моей женой, а я твоим супругом отныне и навеки, согласно закону Моисееву. Если я оставлю тебя, я должен вернуть тебе твой утренний дар (т. е. приданое) в размере 200 динаров…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Ниже стоят подписи мужчины и свиде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ие договоры о приданом относятся еще 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до н. э. Установленный порядок женитьбы с приданым мало отличался от того, что существовал при покупке невес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раки с приданым существовали и в Афинах, и в Египте. В некоторых сохранившихся греко-египетских брачных договорах закреплены едва ли не современные желания женщин по части эмансипаци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есен подход древних к брачному возрасту невест. В двенадцать в половиной лет девочка считалась засидевшейся. Так что и религиозные, и гражданские установления призывали отцов выдавать своих дочерей замуж как можно раньше, «покуда они держат руку свою на их затылке» и «прежде чем девушка созреет как полная лун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т. е. до половой зрелости. Еще и сейчас в Индии девочек обручают в младенчестве. Много детских браков известно в египетских царских династиях. Тутанхамону исполнилось примерно девять лет, когда он женился на Анхесенамон, а его невест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– одиннадц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яд «умыкания невесты» и подлинное ее похищение тоже имеют глубокие исторические корни. Даже боги предпочитали свадьбу с умыканием. Зевс, отец богов, принимал облик различных животных, охотился за женщинами – жертвами своей любви. Гомеровская «Илиада» начинается с похищения женщины: Парис умыкает Елену. Основание Рима связано с «похищением сабинян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парте, откуда гости-троянцы похитили из дворца жену царя Менелая, вызвав тем самым десятилетнюю войну. Умыкание невест для бракосочетания официально поощрялось. Жених-спартанец должен был похитить невесту, даже если предмет его любви был и без того согласен на бр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житки времен, когда умыкали невест, сохранились в свадебных обычаях многих народов, включая обычай переносить невесту через порог, чтобы обмануть подстерегающих ее демо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обряды, связанные с ухаживаниями и супружеством, красивы и романтичны. Многие из них восходят к существовавшим в глубокой древности ритуалам. Исполнение таковых преследовало одну цель – союз должен быть прочным и счастлив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свадьба? Говоря сухо, энциклопедично «свадьба – это торжественность и яркость, красота и артистичность, прилюдность и интимность, это торжественность, это сплав печали и веселья, древних и новых, религиозных и народных обычаев. За «смыслом» свадьбы обратимся к истор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древних славян-древлян, вятичей и родимичей существовал обычай похищения невест «у воды» во время богини «женитвы» Лады, которые начинались ранней весной на Красную горку и продолжались до середины лета – дня Ивана Купалы. Там во время игр и плясок мужчины выбирали себе невест и уводили с их согласия в свои дома. Выражение «играть свадьбу» напоминает о древних играх, во время которых проходило приобретение невест. У простых поселян этот обряд сохранялся долго – вплоть 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ческие свадьбы сопровождались веселыми и шумными празднествами, непременными участниками которых были скоморохи, плясицы, дудочники, и рожечники. Кроме обрядов, привнесенных из славянского язычества, (хороводы, песни, танцы и т. д.), некоторые перешли к нам от других народов. Были и общие. У многих народов жениха и невесту обсыпали зернами. Цель этого ритуала – в призвании удачи. Зерна пшеницы и риса – непременная принадлежность языческой свадьбы (у русских посыпали еще хмелем). Этим действием не только выражали надежду, что брак будет прочным, но и веру, что зерна передадут свою волшебную силу паре, на которую упадут, и молодые станут жить счастливо, сыто и богато. Ученые дали этому обычаю название «продуцирующая маг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римлян так же, как у славян, существовал обычай петь песни новобрачным до полуночи. У русских же пением сопровождался весь свадебный обряд. А в предсвадебном девишнике невеста, ее подруги и специально приглашенные бабки старались лить слезы ручьями по всем правилам древней антипатической магии, чтобы обеспечить радостную жизнь в будущем. В свадебных песнях упоминаются языческие боги любви и радости Лада, Тур, Лель и слова, имеющие старинное происхождение: горючь-камень, скатерти браные, перепечи, гривны и карав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ьцо, которым обмениваются при венчании, первоначально появилось на Востоке, где его заимствовали древние греки, потом оно перешло к римлянам, а затем распространилось по всему миру. Кольцо, надеваемое невесте после помолвки, служило знаком ее будущих намерений и тесно связано с бытовавшим некогда обычаем купли женщины. С этого момента кольцо как бы давало знак другим мужчинам, что эта женщина уж «не продаетс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800 г. папа римский Николай объявил о праве использования колец христианами, и с того дня кольцо стало служить знаком не только материальной сделки, но и означать «верность, постоянство и целостность любви». Оно должно было напоминать людям о святости бра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видетельство о браке. Когда-то сам факт сожительства полагался достаточным, чтобы двое считались мужем и женой. Постепенно такая форма признания законным неофициального брака отошла в прошлое. Подчас женщину похищали или покупали, как рабыню, и она становилась собственностью своего мужа. Покупная цена должна была быть документально закреплена, что и послужило причиной появления свидетельства.</w:t>
      </w:r>
      <w:r>
        <w:br w:type="page"/>
      </w:r>
    </w:p>
    <w:p>
      <w:pPr>
        <w:pStyle w:val="Heading1"/>
        <w:jc w:val="center"/>
        <w:rPr/>
      </w:pPr>
      <w:r>
        <w:rPr/>
        <w:t>Свадьб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же происходило заключение браков в России? Русские женились очень рано. Этим родители пытались уберечь своих чад от соблазнов холостой жизни, были к тому и другие причины.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Мой Ваня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же был меня, мой свет,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было мне тринадцать лет.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. С. Пушк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рочем, и самого понятия старый холостяк в давние времена не существовало. Женитьбе могли препятствовать только болезнь или обещание уйти в монастырь. Свобода выбора при вступлении в брак практически отсутствовала. Молодые подчинялись родительской воле. При подборе супругов старшие исходили в основном из сословных и имущественных интересов, а там «стерпится, слюбится». Дети были готовы к подобному решению своей судьбы и, несмотря на внушительное число романтических историй о разбитых сердцах в отечественной литературе, браки по родительскому расчету часто оказывались счастлив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лостая жизнь, если судить по пословицам, особой прелести не представляла. Не женат – не человек. Холостой – полчеловека. Холостому помогай боже, а женатому хозяйка поможет. Семья воюет, а одинокий горю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ужняя жизнь тоже предпочиталась девичеству. Не та счастлива, которая у отца, а та счастлива, которая у мужа. С ним горе, а без него – вдвое. Хоть лыками сшит, да му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ались браки и по воле высочайших особ. Цари и великие князья женили своих приближенных, сами подбирая им неве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м, пожалуй, трогательным в русских свадьбах было то, что «свадебные обряды изображали вступление жениха и невесты в иную жизнь и представляли как бы торжественное возведение их в новое достоинство. Они имели подобие с возведением старинных князей в достоинство их власти, а потому жених носил название князя, а невеста - княгин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- писал Костомаров об обычаях наших предк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. В последующие столетия эта традиция особенно не изменилась, и любой самый мелкий чиновник мог, пусть на короткий срок, ощутить себя владыкой, распоряжающимся свадебными чинами, как когда-то удельные князья распоряжались своими приближенными и податными людь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как проходили старинные свадьбы. Перед поездкой в церковь жениха и невесту сажали на мех. Свахи чесали им волосы, смачивая гребень в вине или крепком меде. Затем их осыпали хмелем или зерном с деньгами, после чего зажигались богоявленской свечой брачные све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плоть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т. е. до петровских нововведений старые свадебные обычаи соблюдались всеми, в том числе и высшими слоями общества.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родный обряд начинает вытесняться в высшем обществе общеевропейским «политесо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рый дореволюционный обряд состоял из трех основных циклов: предсвадебного, свадебного и послесвадебного, что было одинаково для всех сословий. При самом строгом следовании обычаям первый цикл включал сватовство, осмотр дома, девишник и мальчишник, обрядовое мытье жениха и невесты в бане (перед свадьб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цикл – сбор свадебного поезда, приезд жениха за невестой, встреча молодых в доме родителей, привоз приданого, обряды после первой брачной ночи и т. п. Центральное место занимал свадебный пи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третьему, заключительному, циклу относились «отводины» - визиты молодых</w:t>
        <w:softHyphen/>
        <w:softHyphen/>
        <w:softHyphen/>
        <w:t xml:space="preserve"> к ближайшим родственн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аковым практически </w:t>
        <w:softHyphen/>
        <w:softHyphen/>
        <w:t>для каждого россиянина – от великих князей до последнего подданного – был обряд венчания. В остальном же брачные обряды у каждого сословия различались. Многообразие ритуалов и суеверий делали непохожей деревенскую свадьбу на городскую, дворянскую – на купеческую и т. д. Объединяло их одно – каждый набор ритуалов был направлен на обеспечение согласия, богатства и потомства в семье.</w:t>
      </w:r>
      <w:r>
        <w:br w:type="page"/>
      </w:r>
    </w:p>
    <w:p>
      <w:pPr>
        <w:pStyle w:val="Heading1"/>
        <w:jc w:val="center"/>
        <w:rPr/>
      </w:pPr>
      <w:r>
        <w:rPr/>
        <w:t>Городская сва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ые времена роковой вопрос «Ну где, где же познакомиться?» решался весьма просто. Существовали определенные места (для каждого сословия свои), где молодые люди могли выбрать себе будущую супр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жане – выходцы из деревень присматривали себе невест на игрищах, которые устраивались  в воскресные дни на заставах и пустош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аринных русских городах облюбовывали невест на крестных ходах. Для этого девушек на выданье одевали в лучшие наряды и в сопровождении надежных родственниц вели в известный день на условное мест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щанской городской среде в воскресенье устраивались вечеринки. На них пели под гитару или гармонь романсы, играли в увлекательные игры – флирт цветов, краски, телефон и т. п. и танцевали польку, кадриль и краковяк. На вечерах царила весьма лирическая атмосф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олее культурной среде устраивались домашние вечера. На них танцевали под фортепиано вальсы и кадрили, также пелись романсы, но уже романтические, более художественные. Правила приличия соблюдались строже, чем на вечери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орянских и богатых купеческих семьях девушек с определенного возраста вывозили на танцевальные вечера и балы, сезон которых открывался с октября. Самым благодатным местом для знакомства и сватовства считалась Москва, куда осенью свозились девушки, чей возраст приближался к заветному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Сватов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ыбирай не невесту, а сваху» - гласит народная пословица, а это означает, что к процессу сватовства относились прежде очень серьезно. Право же, искусная, ловкая сваха порой лучше жениха и невесты знала, что именно подойдет каждому. Делились свахи на две категории: свахи по страсти к свадьбам и устраиванию чужих судеб и профессиональные сва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свах входило не только совершить само сватовство, но и провести предварительную разведку, разузнать какое приданое дается за невестой, в чем оно состоит: в платьях ли, деньгах, вотчинах и т. 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прос о свадьбе решали в тот же день, не прибегая ни к каким иносказательным и поэтическим приемам. В случае положительном родители невесты и сваха трижды обходили вокруг стола, крестились на образа и, расставаясь, сразу же договаривались о смотринах. (Чего тут калякать? Давайте свадьбу стряпать!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удачном сватовстве стороне жениха вручалась роспись приданого, включающая доскональные сведения о том, какая за невестой обещана недвижимость, а также серебро, золото, ювелирные украшения, мебель, одежда, постельное бел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ли сватовство оказывалось успешным, после обсуждения росписи приданого обычно через неделю назначались смотрины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Смотрин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кальным явлением допетровской Руси были царские смотрины. В силу того, что Европа еще мало знала о России русские государи не могли жениться на дочерях иноземных властителей, и московским царям приходилось выбирать себе невесту из под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усской красоты было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ое лицо, как бы белый снег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годицы (на щеках) как бы маков цвет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ные брови, как соболи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то колесом брови проведены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ые очи, как бы у сокола…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ростом то высока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ей кровь-то в лице словно белого зайца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и ручки беленьки, пальчики тоненьки…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ит она словно лебедушка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зом глянет, словно светлый день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м же представлением о красоте в допетровской Руси было простое понятие о физическом цветущем здоров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ах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люди друг друга все-таки знали, чему способствовало посещение церкви, балы, молодежные домашние вечера, благотворительны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трины проходили в доме невесты, но, случалось, и на гуляньях, в театре. Когда происходили они в доме невесты, жених с родителями и свахой ехали не прямым путем, а заезжали дальше и делали круг – по обычаю, «запутывали дело». В купеческой и зажиточной мещанской среде смотрины могли тянуться не одну неделю, причиной чему были споры о размере приданого. На смотринах сохранился старинный обычай, по которому жених и его родители выходили на крыльцо обменяться мнениями. У дворян в день смотрин устраивался званый обед, и никакого торга из-за приданого в этот день не велось. Опись приданого включалась отцом невесты в брачный контракт, на который можно было либо согласиться, либо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ым ритуалом для всех сословий был совместный молебен двух семей и круговой обход стола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С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мотра происходил сговор. Один из самых важных моментов в предсвадебном этапе, он носил еще название рукобитья и позднее – помол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сговором отступало даже само торжество венчания и свадебное веселье, </w:t>
        <w:br/>
        <w:t>т. к. эти действа являлись исполнением достигнутого ранее договора двух семе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лючение брака после помолвки считалось немыслимым. Помешать женитьбе могли только какие-нибудь чрезвычайные обстоятельства. Нарушить сговор в допетровские времена считалось оскорблением самой невесты, и в документах о помолвке даже предусматривалась изрядная сумма за отказ от брака, отмененная в 1702 г.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 у дворян отказ от данного будущему супругу слова расценивался как нарушение кодекса чести и часто заканчивался дуэлью. За оскорбленную невесту вступался чаще всего бр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ярские времена сговорный день назначался родителями невесты. Родители жениха, сам жених и близкие родственники приезжали к ним в дом. Гостей с почестями принимали, кланялись друг другу до земли и усаживали на почетные места под божницей. Потом отец или родственник жениха говорил о причине приезда, а родители невесты отвечали, что приезду этому рады, после чего писалась рядная запись, где означалось, что обе стороны решили: в такое-то время жених обязывался взять за себя такую-то, а родственники ее должны выдать и дать за ней такое-то прида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говоре невеста не присутствовала, но по окончании кто-нибудь из ее близких родственниц приносил жениху и его сопровождающим от имени невесты подарки. От сговора до свадьбы, как бы продолжителен ни был срок, жених невесты не видел. Сроки же были различные, в зависимости от обстоятельств. Иногда свадьбы совершались и через неделю, а порой между сговором и венчанием проходило несколько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днее этот обычай не видеть невесту исчез, напротив, именно после помолвки жених уже мог приезжать к невесте так часто, как захочет. До помолвки он имел право видеть свою суженую только во время смотр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олвка обычно сопровождалась празднеством. В купеческой и мещанской среде в этот день происходило официальное знакомство родителей жениха и невесты, после чего совершалось благословение. В купеческих семьях невесту и жениха благословлял священник. В средних слоях устраивалась вечери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гатых домах по такому случаю давался бал с угощением. Кроме родственников и друзей, на помолвку обязательно приглашались почетные и влиятельные члены городского светского общества. Отец представлял жениха и невесту и объявлял о помолвке, после чего все присутствующие поочередно, по степени знатности, подходили с официальными поздравл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прочем, помолвки могли быть и совсем скромными, «домашними» без присутствия гостей. Родители или приглашенный священник благословляли жениха и невесту иконой и семьи обменивались хлебом-солью. Отцы брачующихся отвешивали друг другу семь поясных поклонов и называли день свадь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 было у всех сословий: в день помолвки жених дарил невесте кольцо с драгоценным камнем. На второй день после сговора совершался обряд вручения невесте икон, которые вместе с ее приданым ввозились в дом жениха. Девишник имел место только у групп населения наиболее близких к крестьянским традициям. А вот «мальчишник» - встреча с приятелями и прощание с молодостью – был популярен во всех сословиях. Так, Пушкин перед свадьбой устроил в Москве «мальчишник». Отужинав, поехали слушать к цыганам пес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, наконец, после исполнения многочисленных предсвадебных обрядов, инициатива переходила в руки служителей церкви, обязанностью которых было освятить союз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День свадьб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свадьбы, по обычаю, жених до венчания не должен был видеть невесту, но посылал ей шкатулку, в которой, как водится, покоилась фата, восковые цветы, венчальные свечи, обручальные кольца – если ими не обменялись при помолвке. После принесения шкатулки начиналась подготовка невесты к венцу. Это делала тетка невесты, она же и причесывала. Платье – обычно шелковое из белого шелка, в крайнем случае – любого цвета, кроме черного. Богатые семьи выписывали подвенечное платье в Париже. Фата – длинная и широкая. Головной убор – венок из цветов померанца и миртовых веток. Обувал невесту «свадебный отрок» - младший брат или другой родственник. Он же и подавал ей на свадебном подносе фату и перчатки, провожал до свадебной кареты и нес шлейф. Жених военный облачался в парадный мундир, штатский – в черную фрачную пару с белым галстуком и белыми перчат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венчания назначалось от полудня до 5 часов вечера, если предполагался праздничный обед, и от 7 до 9 вечера, если такового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енчания выбирался чаще храм в приходе жениха или невесты, но не обязательно. По традиции, в церковь жених и невеста приезжали порознь. Жених приезжал раньше и ждал с шаферами невесту у входа. Шаферы держали во время венчания над четой венцы, управляли всеми ритуалами, вели свадебное застол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в известие о прибытии жениха в церковь, невеста усаживалась в экипаж вместе со свахой, девушками-провожаткамии и мальчиком-светчим, которому назначено нести перед новобрачными свечу, когда они трижды обходят аналой. По приезде в церковь невеста становилась по левую руку от жениха и освобождала правую руку от перчатки, то же проделывал и жених. Священник отводил их на венчальное место. Родственники и знакомые со стороны жениха становились справа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Венч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нчание у славян в дохристианский период проводилось обычно либо весной, либо осенью на фоне природы. Жених с невестой в сопровождении молодежи шли на луг или лесную поляну. Там на них надевали пышные венки из цветов, водили хороводы вокруг украшенной лентами березы, пели обрядовые песни и устраивали веселые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 обряд бракосочетания состоял в том, что жениха и невесту водили вокруг дуба, ели или раскидистого куста, о чем и говорит сохранившаяся до наших дней поговорка: «обручается, вокруг ракитного куста венчает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ходом христианства народное венчание было заменено церковным - церемонией заключения брака по обряду православной церкви. Со времен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марта 1917 г. для всех православных жителей Российской империи считался действительным лишь брак, заключенный путем венчания. Венчание всегда проходило в храме. Венчание не может иметь место во время поста, накануне постных дней и некоторых религиозных праздников. Обряд венчания состоит из обручения и собственно венчания. Во время обручения священник при совершении установленных молитвословий спрашивает брачующихся об их добровольном согласии вступить в брак и надевает им освященные кольца. Во время венчания звучат песнопения церковного хора, священник благословляет общую чашу, а затем молодые троекратно вкушают из нее разбавленное водой вино. Священный покров и венцы возлагаются на головы жениха и невесты, священник соединяет их руки и троекратно обводит вокруг аналоя, затем молодые обмениваются обручальными коль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 шло венчание, свадебный поезд (уже единый) украшали лентами, цветами и колокольч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адебный поезд, звеня колокольчиками и усыпая мостовые лепестками, сначала проезжал по центральным улицам, затем объезжал город по кругу, и только после этого направлялся в дом, где должен был состояться бал или вечеринка со свадебным ст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ом бы помещении не происходило свадебное торжество, возвратившихся из церкви молодых встречали родители жениха. Отец держал образ, а мать – каравай хлеба и серебряную солонку. Молодые по обычаю кланялись, принимали благословение и трижды целовали поочередно отца и мать. По окончании церемонии раздавалась музыка. Гостей угощали «игристым» вином и пряником, а гости, в свою очередь, одаривали молодых, складывая подарки на поднос. На поднос ставили три сосуда – с вином, медом и брагой. Тому, кто подходил с подарком, новобрачная наливала в бокал понемногу из кажд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адебный пир корнями уходит в глубокую древность. Соотносительно сословию свадебный ужин устраивался с разной степенью пышности. Начинал застолье самый почетный гость – «свадебный генерал», который должен был поднять первый тост за новобрачных и крикнуть: «Горько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ворянские и купеческие свадьбы хозяева приглашали артистов для устройства концерта, на свадьбах у представителей среднего сословия пели под гитару, а простонародье отдавало дань жизнерадостным частушкам, порой весьма рискованно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й день свадьбы горожане звали только близких родственников, и на обеде второго дня новобрачная делала своей новой родне пода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вадьбы начиналось так называемая визитная неделя. В эту неделю этикет предписывал молодоженам ездить к родным и знакомым с официальными 15-минутными визитами, а также каждодневно принимать поздравителей. По такому поводу устраивалось традиционное угощение – чай со всевозможными сладостями и десе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ю визитную неделю молодые обязательно рассылали «рекомендательные» письма новым родственникам и друзьям. Этим письмам придавали серьезное значение, поскольку по ним обычно составляли первое представление об уме, образованности и воспитании молодых супругов. Визитной неделей заканчивался цикл городской свадьбы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/>
        <w:t>Заключение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мьи, продолжение рода – это, пожалуй, одна из самых важных задач человека на земле, поэтому принятие решения о вступлении в брак – одно из самых важных в жизни любого человека. Людьми движет желание совместно строить свое будущее, идти по жизни ря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современной России многие традиции старинного и древнего обряда, состоящего из нескольких этапов, венцом которого была свадьба, утрачены. Постепенно возрождается лишь традиция венчания в церкви, т. е. заключения церковного брака, а не только гражданской регистрации в загсе. В западных странах, несмотря на свободу отношений между людьми, к браку относятся очень серьезно и придерживаются правил, сложившихся на протяжении столе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обрядов велико и сегодня, так как они являлись могущественным средством национального воспитания и сложение народа в одно духовное целое (обряд един и общеобязателен, и следовательно объединяет всех живущих членов народа друг с д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адебный обряд, пожалуй, является вторым по важности после рождения событием в жизни каждого человека. И отпраздновать его хочется соответствующи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красивые русские свадебные обряды, названные после Октябрьской революции “пережитками темного прошлого” канули в лета. Пришедшие же им на смену “комсомольские безалкогольные свадьбы” так и не прижились. И сегодня мы имеем то, что имеем: неестественно-радостную регистрацию в районом загсе и скучный банкет в ресторане, нередко заканчивающийся банальной пьянкой, вместо яркого, запоминающегося на всю жизнь празд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ашов Д. М., Марченко Ю. И. Русская свадьба, «Современник», М., 198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рдиман Е. Женщина в древнем мире. М., «Наука», 19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круге жизни: семейные праздники, обычаи, обряды, Пермь, 1993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Жирнова Г. В. Брак и свадьба русских горожан в прошлом и настоящем. М., Наука, 199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стомаров Н. И., Забелин И. Е. О жизни, быте и нравах русского народа. М., 199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дакова Н. В. Праздники для детей и взрослых, «АСТ», 199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этикета, «Астрель», М.,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нциклопедия обрядов и обычаев, «Респекс», Санкт-Петербург, 1996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диман Е Женщина в древнем мире. М., с. 27, 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4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я обрядов и обычаев, Санкт-Петербург, 1996, с. 1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Н. И., Забелин И. Е. О жизни, быте и нравах русского народа. М., 1996, с. 1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2:00Z</dcterms:created>
  <dc:creator>Николай</dc:creator>
  <dc:description/>
  <cp:keywords/>
  <dc:language>en-US</dc:language>
  <cp:lastModifiedBy>Mage</cp:lastModifiedBy>
  <cp:lastPrinted>2002-12-09T21:12:00Z</cp:lastPrinted>
  <dcterms:modified xsi:type="dcterms:W3CDTF">2011-10-20T05:42:00Z</dcterms:modified>
  <cp:revision>2</cp:revision>
  <dc:subject/>
  <dc:title>План</dc:title>
</cp:coreProperties>
</file>