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Г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брядовая поэз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Проверил:   преподаватель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Выполнила: студентка г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Абашина Т.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ркутск, 2001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232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Р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Введ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   Праздник  Кал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3   Праздник  Масленицы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8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  Праздник  Троиц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   Праздник  Куп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   Праздник жатв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   Праздник урож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   Свадебно - бытовые обр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   Предсвадебные обр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4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 Величальны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9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   Корильны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5</w:t>
            </w:r>
          </w:p>
        </w:tc>
      </w:tr>
      <w:tr>
        <w:trPr>
          <w:trHeight w:val="36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   Лирически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27</w:t>
            </w:r>
          </w:p>
        </w:tc>
      </w:tr>
      <w:tr>
        <w:trPr>
          <w:trHeight w:val="255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   Формы композиционного стро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3</w:t>
            </w:r>
          </w:p>
        </w:tc>
      </w:tr>
      <w:tr>
        <w:trPr>
          <w:trHeight w:val="33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6   Список используемой литературы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>Обрядовой поэзией называется тот круг словесно-художественных жанров, какой сопровождает обряды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бряд-это действия, имеющие по представлениям древних славян способность влиять на силы природы и вызывать хороший урожай и приплод скота, обеспечивать удачную охоту, богатство, здоровье и счастье людей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Календарной обрядовой поэзией </w:t>
      </w:r>
      <w:r>
        <w:rPr>
          <w:sz w:val="28"/>
        </w:rPr>
        <w:t xml:space="preserve">называется группа обрядов и словесно- художественных жанров, связанных с народным календарём, который основывался на смене времен года и распорядка земледельческих работ. В русской обрядовой поэзии олицетворены силы природы, имеющие значения для земледельческого труда: солнце, земля, времена года (мороз, "весна-красна", лето)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алендарные обряды и их поэзия делятся на четыре цикла соответственно четырём временам года: зимний, весенний, летний, осенний. Сущность обрядов и песен </w:t>
      </w:r>
      <w:r>
        <w:rPr>
          <w:i/>
          <w:sz w:val="28"/>
        </w:rPr>
        <w:t>зимнего цикла</w:t>
      </w:r>
      <w:r>
        <w:rPr>
          <w:sz w:val="28"/>
        </w:rPr>
        <w:t xml:space="preserve"> состоит в том, чтобы обеспечить будущий хороший урожай и приплод скота. Первая его часть относится ко времени от рождества Христова до так называемого крещения, вторая- от крещения до масленицы и характеризуется подготовкой к весенним земледельческим работам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аиболее важным моментом обряда и поэзии зимнего цикла было </w:t>
      </w:r>
      <w:r>
        <w:rPr>
          <w:i/>
          <w:sz w:val="28"/>
        </w:rPr>
        <w:t xml:space="preserve">калядование. </w:t>
      </w:r>
      <w:r>
        <w:rPr>
          <w:sz w:val="28"/>
        </w:rPr>
        <w:t xml:space="preserve"> В древности оно было связано с культом рождающегося солнца, а поэтому с зимним солнцестоянием и поворотом от зимы к теплу. После принятия христианства праздник Коляды совпал с празднованием рождества Христов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Каляда (с лат.) - первый день месяца. Главной частью калядования было хождение молодёжи со звездой по домам и прославление божества (в древности Каляды, а затем Христа). Калядование начиналось перед рождеством и заканчивалось под новый год. Оно включало в себя пение песен (калядок), основной темой которых была тема поисков Каляды и обращение к ней, величание членов семьи, дома, причём хозяина прославляли за домовитость, сына за храбрость и ловкость, дочь - за красоту, жену хозяина за умение вести дом. Калядки завершались просьбой к хозяевам дома наградить калядовщиков за их труд и песни. Таковой наградой было угощение. У всех славян колядки включают в себя, прежде всего пожелание достатка и счасть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льский стих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олько у вас в сарае кол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лько у вас в хлеву во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ле урожа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ому приплод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м доброго здоровь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астливого доброго у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ый год спокой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астливый и обиль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лят, на ребят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Вот характерный текст колядки (русской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Каля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кануне рожд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йте коров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сляну голов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дай бог т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в этом д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му рожь густа,</w:t>
      </w:r>
    </w:p>
    <w:p>
      <w:pPr>
        <w:pStyle w:val="Normal"/>
        <w:jc w:val="center"/>
        <w:rPr/>
      </w:pPr>
      <w:r>
        <w:rPr>
          <w:sz w:val="28"/>
        </w:rPr>
        <w:t>Рожь ужимиста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Ему с колоса осьмина (мера зерна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з зерна ему коврига,</w:t>
      </w:r>
    </w:p>
    <w:p>
      <w:pPr>
        <w:pStyle w:val="Normal"/>
        <w:jc w:val="center"/>
        <w:rPr/>
      </w:pPr>
      <w:r>
        <w:rPr>
          <w:sz w:val="28"/>
          <w:lang w:val="en-US"/>
        </w:rPr>
        <w:t>Из полузерна пиро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есьма интересна русская калядка, в которой есть загадочная картина какого-то массового действа, оно называется колядование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родилась Каля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кануне рожде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 горою за круто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 рекою за быструю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оят леса дремучи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 тех лесах огни горя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гни горят пылающи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круг огней люди стоя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Люди стоят колядуют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" Ой Каляда, Каляд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Ты бываешь Каляд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кануне рожде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У всех славян перед рождеством и прежде всего под новый год существовал обычай гадания. Они сопровождались подблюдными песнями. "Вещее" значение каждой песни потверждалось её припевом, например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му вынется - тому сбудетс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оро сбудется - не минуетс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одблюдные песни имели бытовой характер. Как и в калядках, большое место занимали символы чисто крестьянского благополучия: хлеба, зерна, полной квашни и т.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некоторых местах гадания начинались особой песней, которая была "славой хлебу"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эту песню мы хлебу поё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Хлебу поём, хлебу честь воздаё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подблюдных песнях, предвещавших девушке скорое замужество, широко использовались символические образы, близкие к свадебной поэзии: "голубь с голубкой", "жемчуг с яхонтом","золотой венец"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Летит сокол из улицы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Голубушка из другой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леталися, целовалися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изыми крыльями обнималися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роме любовного счастья подблюдные песни желали девушке богатства и благополучия в будущем её мужа. А в некоторых из них девушка изображалась и как мать большой семь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олько в небе звездочек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олько в лесу опеночек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му песня достанется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ому сбудется моё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Подблюдные песни предвещали не только радость, богатство и счастье, но и беды, одиночество, болезни и даже смерт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загнетке сиж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олги нитки вож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Ёще посижу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Ёще повож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долгое девичество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дёт смерть по улиц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есёт блин на блюдц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смерть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имволические черты боли присущи и некоторым играм молодёж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 я золото хороню, хорон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исто серебро хороню, хорон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Я у батюшки в терему, в терем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Я у матушки в высоком, высоко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под эту песню прятались, потом находились кольца девушек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Золотой цикл обрядов заканчивается Масленицей. Праздновали её в конце февраля или в начале марта. У русских этот праздник состоит из 3-х частей: встреча (понедельник), разгул или перелом в так называемый "чистый" четверг и прощ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Масленицу встречают шествием, напоминающем карнавал: толпы людей, веселых, крикливых, идут и едут на санях.Встречающие несут противни, сковороды, ухваты, стучат и гремят ими, приплясывают, поют песни. Впереди несут масленницу - соломенное чучело, одетое как женщина. Её водружают на ледяной горе, с которой катаются на санках. Её проводы - комическое представление, пародирующее похороны. Масленницу вывозят за село и сжигаю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асленница изображалась в песнях как богатая, красивая и щедрая гостья, которую народ встречал с радостью и весель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ша масленница годова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на гостика дорога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на пешая к нам не ходи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сё на комонях разъезжае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тоб коники были вороны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тобы слуги были молоды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сполнители масленичных обрядов своеобразно "заклинали солнце" и этим, по народным поверьям, вызывали его весеннее "разгорание".Традиционными стали катание "по солнцу", по кругу и устойчивый обычай печения и поедания блинов, круглая форма которых была как бы символическим "знаком" солнц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бряды проводов масленицы сопровождались традиционными песнями. В одних - обращались с просьбами подольше не уходит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свою маслену провожа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яжко - важко да по ней вздыхали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А масляна, масляна, воротис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о самого великого дня протянися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В других - выражение любви к масленице сменялось проявлением радости, что её проводил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свою маслену прокати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 ямочку закопа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Лежи, масленица, до налетья…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асляница - мокрохвостк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оезжай домой со двор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тошла твоя пор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 нас с гор пото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играй овраж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ыверни оглоб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лаживай сох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"Снегурочка" Островский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Период встречи весны по церковному календарю начинался около праздника благовещенье (25 марта) и кончался праздником Пасхи. По случаю прихода весны пекут из теста фигурки птиц (жаворонков, куликов), которые символизируют прилёт птиц. В это время пели, а скорее выкрикивали маленькие песни - веснян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 прилетит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удёну зиму унесит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еплу весну принесите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има нам надоел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ь хлеб у нас поел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ж вы, кулички -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олетайтеся, сокликайтес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на-красна, на чём пришла?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сошочке, на бороночк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лошадиной голов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овсяном снопоч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ржаном колосоч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пшеничном зёрнышку-у-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Кулика просили "замкнуть" зиму, "отпереть" весну, тёплое ле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,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айте нам лето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вам зим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 нас корма нет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,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рилетайте к нам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носите нам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ну-красн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расну солныш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ёплу гнёздышку!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, виль-в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а приш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олясочка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ма ушла на саночках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ив жаворон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ю ле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ёрнышки собира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у закликае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тел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-за мор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ёс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вять зам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Кулик,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ыкай зи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ирай весн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ёплое лето!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достно встречаемая весна должна была принести свои дары - богатый урожай, приплод скота, удачу в хозяйственных дел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Весна, весна красив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ди, весна, с радость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радостью, с радостью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великой милость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ди лён высо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жь, овёс хороши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ечером, накануне вербного воскресенья и благовещенья, на берегу реки собирались женщины и девушки, зажигали костёр, который символизировал весеннее "разгоранье" и водили вокруг него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Весна! Что ты нам принесл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Принесла я вам три угод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е угодьюшко - животинушка в пол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гое угодьюшко - с сошкой в пол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тье угодье - пчёлки на нале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еще угодьице - миру на здоровьиц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одной из веснянок весна приносила "скорость" женскому тру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вес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крас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жие-то стеля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ши-то беля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жие пряду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ши-то тку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веснянках пелось и о щедром весеннем солнце, о дож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Солнышко-вёдрыш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гляди, высве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ои дети на пове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амушкам скачу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</w:t>
      </w:r>
      <w:r>
        <w:rPr>
          <w:sz w:val="28"/>
        </w:rPr>
        <w:t>Поливай весь д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наш ячмен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абью рож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мужичий овёс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есенние "заклятия" имели характер "оберегов" от весенних заморозков. Бросая через порог на улицу ложку киселя, хозяйка угощала им мороз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роз, мороз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ей наш овёс, нашу рож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й дуб да клён да бабий лё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конопи как хочешь, колоти!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нь "красной горки" был как бы днём весенней кульминации. Образ "красной горки" - олицетворение весенней красоты земл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Яркой и поэтичной была троица - седьмое воскресенье после пасхи. Это время в народе называлось "русальной" неделей или "зелёными святками". Этот праздник отмечал расцвет природы. Украшали крыльцо и дом зеленью, цветами, а чаще - свежими березовыми ветками. Центром праздника была берёзка, которую "завивали" и "развивали". Берёзка у русского народа олицетворяла собой весеннюю приро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вайся, берёзонь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вайся, кудряв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пришли к тебе, при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вареницами, со яишниц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пирогами со пшеничны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Завитую и украшенную "берёзку" срубали и носили по деревне. Если "завивали берёзки" в лесу, то к этому присоединялся обряд "кумовства": девушки попарно целовались между собой через венки и таким образом клялись друг другу в дружбе и любви, они становились "кумам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умимся, кума, покумим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юбимся, кума, полюбим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век нам с тобой не брани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троицын день девушки шли в лес второй раз - "развивать берёзки". Если завитый девушкой венок оказывается засохшим, то это предвещало изменение в жизни. Затем девушки делали новые венки из берёзок и по дороге бросали их в в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йду - выйду я на речку, на реч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у я, стану на крутом берегу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ну я, кину веночек на вод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 мой веночек поплывать, поплыв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 меня милый позабывать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Завивание венков" считалось заклятьем на будущий урож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ли вен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ли зелё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ды добр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жито густ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ячмень коло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вёс ре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речиху чёр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пусту бел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огда же девушки снова шли в лес "развивать венки" и "раскумливаться", они пе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или вен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или зелё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ды добр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жито густ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ячмень коло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вёс ре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речиху чёр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пусту бел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Значение праздника Купала сводилось к обрядовой подготовке людей к близкой жатве, к сбору урожая. В его честь производились, главным образом два традиционных обряда: купание и прыганье через костёр ( очистительные обряды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ела липа, горе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ней панейка сиде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орки на неё пад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рни по ней плак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 вы обо мне плачет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одна я на свет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ь не одна я еди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вушек полна деревн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упала представляется живым существом то мужского, то женского пола. Он ходит по сёлам, как поётся в песнях, и приносят людям рад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 Купал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но солнце играл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но солнц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ло на добрые год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обрые год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щедрые рос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щедрые рос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хлебные урожа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сновная цель купальских обрядов - отогнать злых духов, чтобы они не испортили урожай перед жатвой. Средствами для этого служат огни и костры. Молодёжь ночь накануне Купалы проводила в п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мы ночью мало сп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ь мы поле охраня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упальские обряды включают в себя и гадание по венкам. В купальскую ночь собирают целебные травы и ищут клады (цветёт папоротни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канка у дорог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рву тебя на счасть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мне милого приве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торого я напрасно жд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начале жатвы обряды были направлены на почитание первого снопа, снопа "именинника" или снопа - "деда". Сноп, нередко украшенный, торжественно приносился в деревню и хранился весь год. А также "живой матке" - колосу или колосьям с особенно крупными зёрнами. Из первых и последних колосьев на пашне завивали в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ило ядрёное жит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чистом поле ст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Ах, не могу я в поле стоя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сьями моха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только могу в поле коп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гумне, в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гумне, в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лети короб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клети, в клети короб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и пир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и, в печи пир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оле проскур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осстановить плодородие почвы помогал обряд "завивание бороды козлу". "Козёл упоминался только символически, как олицетворение плодородия. Последняя ещё не сжатая рожь тщательно пропалывалась и завязывалась на корню в сноп, а в середину этой завязанной "бороды козла" клалось угощение - краюшка хлеба с со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жит козёл на мяж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вуется бород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и чья то боро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ся мёдом увит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мволизировали народную силу, трудолюбие и радость по окончанию сбора урожа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и мы, 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и, пожинал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ней молод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пы золоты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 и чьё это по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желтело, стоя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о по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желтело, сто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ницы молод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пы золот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Особенно радостно отмечалось само окончание жатвы как долгожданный результат годового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и слава бог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ито по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ито по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 копы поклал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лети - закром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печи пирог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так, календарная поэзия -  это художественное обобщение трудового опыта крестьянина - землевладельца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алендарные праздники облегчали тяжёлый труд крестьян, давали им возможность отдыха, наполняя его поэз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и </w:t>
      </w:r>
      <w:r>
        <w:rPr>
          <w:b/>
          <w:i/>
          <w:sz w:val="28"/>
        </w:rPr>
        <w:t>семейно - бытовых обрядов</w:t>
      </w:r>
      <w:r>
        <w:rPr>
          <w:sz w:val="28"/>
        </w:rPr>
        <w:t xml:space="preserve"> основное место занимает </w:t>
      </w:r>
      <w:r>
        <w:rPr>
          <w:b/>
          <w:sz w:val="28"/>
        </w:rPr>
        <w:t>свадебный обряд</w:t>
      </w:r>
      <w:r>
        <w:rPr>
          <w:sz w:val="28"/>
        </w:rPr>
        <w:t xml:space="preserve">. У русских </w:t>
      </w:r>
      <w:r>
        <w:rPr>
          <w:b/>
          <w:i/>
          <w:sz w:val="28"/>
        </w:rPr>
        <w:t>предсвадебные обряды</w:t>
      </w:r>
      <w:r>
        <w:rPr>
          <w:sz w:val="28"/>
        </w:rPr>
        <w:t xml:space="preserve"> включали в себя: сватовство, смотрины, рукобитье и запой, великую неделю, баню и девишник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Сватовство, или сватанье, представляло собой приход представителей семьи жениха в дом невесты. В роли сватов обычно выступали отец и старший брат жениха; нередко с ними было и особое лицо, которое и выполняло роль свата, т.е. вело переговоры с родителями невесты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Смотрины представляли собой второй этап предсвадебных обрядовых песен. Родственники жениха приезжали в дом невесты и смотрели её, дом, хозяйство; до этого они разузнавали о семье невесты, её зажиточности; интересовались мнением односельчан о невесте и её семье. Родители невесты тоже иногда посещали дом жениха с теми же целями. Когда всё было выяснено и если обе стороны удовлетворены, происходил сговор, совершался договор о порядке свадьбы, о расходах, о приданном невесты. Невеста в это время повязывала каждому из сватов расшитые ею полотенца, а они дарили ей подарки и угощали пряниками и конфетам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Рукобитье было следующим моментом свадебного обряда. Оно состояло в окончательном договоре сторон, благословении жениха и невесты, пире, когда невеста угощала родных жениха, а они обменивались с ней подарками. Рукобитье, когда били по рукам в знак окончательной договорённости, заканчивалась заручинами - обещанием выполнить все условия договора и женить невесту и жениха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еликая неделя представляла собой подготовку к свадьбе. Надо было приготовить невесте платье для венца, приданое, нередко невеста в сопровождении "бояр", т.е. близких людей - родных и подруг, обходила село и приглашала на свадьбу гостей, прежде всего родных. Великая неделя заканчивалась украшением деревца, плетением венка, печением каравая, а затем баней, которая кроме гигиенических целей имела магический смысл - очищение от всего злого, вредного, что могло испортить невесту или же будущую жизнь молодых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Перед самой свадьбой собирался девишник. Это весьма поэтическая и эмоциональная часть обряда. Невеста прощалась с родителями и подругами, прощалась с "красотой", т.е. с венком или украшенным деревцем - символами девичества. Девишник  заканчивался расплетением косы, что у восточных славян делала старшая сестра невесты или подруга, а у западных - обычно брат невесты или близкий родственник, что означало согласие всей семьи на брак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На следующий день после свадьбы или через день молодожёны посещали родных, начиная с родителей невесты. При этом их обычно одаривали, желали им счастья, принимали приветливо и заботливо. Так к ним должны были относиться все в течении всей их жизни.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Главная часть свадебного обряда - свадьба - включала в себя: приготовление невесты к венцу, приезд жениха за невестой; всё заканчивалось прощанием невесты с родителями и родным домом и благословением её отцом и матерью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свадебном фольклоре можно выделить пять жанров: величальные, корильные, свадебные лирические песни, причитание и пригов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еличальные песн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 обрядовой функции, поэтическому содержанию и художественным особенностям - это один из самых ярких жанров.</w:t>
      </w:r>
    </w:p>
    <w:p>
      <w:pPr>
        <w:pStyle w:val="Normal"/>
        <w:rPr>
          <w:sz w:val="28"/>
        </w:rPr>
      </w:pPr>
      <w:r>
        <w:rPr>
          <w:sz w:val="28"/>
        </w:rPr>
        <w:t>По своему происхождению - это магические пес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огой закреплённости величальных песен в обрядах не было.</w:t>
      </w:r>
    </w:p>
    <w:p>
      <w:pPr>
        <w:pStyle w:val="Normal"/>
        <w:rPr>
          <w:sz w:val="28"/>
        </w:rPr>
      </w:pPr>
      <w:r>
        <w:rPr>
          <w:sz w:val="28"/>
        </w:rPr>
        <w:t>Объектами изображения величальных песен не стали конкретные действия, они рисуют участников свадь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 - свашенька пыл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ылкай поскоре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мучь нашу девк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ша девка неж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зродило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ачами кормила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ёдом поила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ерсонажами величальных песен являются две группы участников свадьбы: свадебные чины (жених, невеста, тысяцкий, дружка, большой боярин, средний боярин, подружье, поезжанин, сваха, сват и т.д.) и гости новобрач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удожественная форма величальных песен, как и их поэтическое содержание, также жанрово обусловлен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Первую композиционную форму величальных песен представляют </w:t>
      </w:r>
      <w:r>
        <w:rPr>
          <w:sz w:val="28"/>
          <w:u w:val="single"/>
        </w:rPr>
        <w:t>песни-описания:</w:t>
      </w:r>
      <w:r>
        <w:rPr>
          <w:sz w:val="28"/>
        </w:rPr>
        <w:t xml:space="preserve"> они строятся на основе прямого изображения внешности величаемого и выражаемого к нему отно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тысяцкого головк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вно маковка в огороде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тысяцкого бородк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вно медянка на блюдц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 xml:space="preserve">Второй формой является </w:t>
      </w:r>
      <w:r>
        <w:rPr>
          <w:sz w:val="28"/>
          <w:u w:val="single"/>
        </w:rPr>
        <w:t xml:space="preserve">вопросно-ответная </w:t>
      </w:r>
      <w:r>
        <w:rPr>
          <w:sz w:val="28"/>
        </w:rPr>
        <w:t>форма; обыкновенно песня начинается с риторического вопроса задаваемого себе поющими, а затем следует ответ, в котором изображается внешность величаем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Ещё кто у нас на свадьбе маленек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а маленек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а Пётр у нас на свадьбе всех помене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sz w:val="28"/>
        </w:rPr>
      </w:pPr>
      <w:r>
        <w:rPr>
          <w:sz w:val="28"/>
        </w:rPr>
        <w:t>В начале песен идёт риторическое восклицание, восхваляющее величаемого, а затем - основная часть, разъясняющая, почему же величаемый человек вызвал такое восхищ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сяцкий хорошенек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ысяцком рубашка мовчановск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 тысяцком штаны бархатны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  <w:u w:val="single"/>
        </w:rPr>
        <w:t>Песни-обращения</w:t>
      </w:r>
      <w:r>
        <w:rPr>
          <w:sz w:val="28"/>
        </w:rPr>
        <w:t>: от начала и до конца обращение к величаемому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Уж ты винная ягодин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далой добрый молодец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же, у молодц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лицо бел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ени к снегу белому!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  <w:u w:val="single"/>
        </w:rPr>
        <w:t>Песни-диалоги</w:t>
      </w:r>
      <w:r>
        <w:rPr>
          <w:sz w:val="28"/>
        </w:rPr>
        <w:t xml:space="preserve"> - начинаются с просьбы к невесте рассказать о ком-либо из участников свадьбы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Княгиня - душенька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кажи, пожалуй, нам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ро свою гостейку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У меня свет гостей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Такая-т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любви позва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чести посажен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Повествовательная часть плюс монолог или диалог. Повествовательная часть имеет три разновидности: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/>
      </w:pPr>
      <w:r>
        <w:rPr>
          <w:sz w:val="28"/>
        </w:rPr>
        <w:t xml:space="preserve">           </w:t>
      </w: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обычно изображается условный пейзаж и несколько 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ерсонажей, один или два из которых обязательно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еличаемые, а другие - выражают своё отношение к ним.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луге, луге стояли три роты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Три роты восины: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Посредь роты ходит -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Свет Андрей Николаевич!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нём шуба соболья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Она крыта парчою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Что парчою голубою!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Как бояре-то спросят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Господин наш полковник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Тебя кто шубой дарил?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и тесть, али тёщ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дарил государь цар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/>
      </w:pP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в повествовательной части - пейзаж; о величаемом человеке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ывают или птицы или животные.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дубочке два голубчика сидят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Они воркуют, говорят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 было такого молод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вана Васильевич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 в Казане, ни в город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вился такой молодец у нас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со тысячи на тысячу ступа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символическое описание величаемого при помощи параллелиз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у светлого у меся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стали золотые р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князя новобрач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стали косы рус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могучим по плечика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езжались князья да боя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 кудрям дивовалися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Ещё что это за кудерь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щё что это за рус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Начинается с небольшой символической картины, переходящей затем в изображение величаем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ная ягода смороди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егала по кру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режку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егали кудри рус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ому лицу бел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ому ль лицу румян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(такого-то)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сые кудри по плечам лежа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ови чёрные, как у собол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и ясны, как у сокол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sz w:val="28"/>
        </w:rPr>
      </w:pPr>
      <w:r>
        <w:rPr>
          <w:sz w:val="28"/>
        </w:rPr>
        <w:t>Символическая часть плюс реальная. Различие разновидностей этой фор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) в основе построения лежит параллелиз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) прямое разъяснение симв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) Эта ягодк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емляника хорош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ему он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ему хороша?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ому он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ому хорош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горышке рос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ив солнышка цвел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осточной сторон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) Во саду было, во садику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зелёном виногради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 катились два яблоч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а яблочка, два садов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ые, медовые;</w:t>
      </w:r>
    </w:p>
    <w:p>
      <w:pPr>
        <w:pStyle w:val="Normal"/>
        <w:jc w:val="center"/>
        <w:rPr/>
      </w:pPr>
      <w:r>
        <w:rPr>
          <w:sz w:val="28"/>
        </w:rPr>
        <w:t>Врозь по берегу катил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но сахар рассыпал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sz w:val="28"/>
        </w:rPr>
        <w:t>Среди величальных песен встречаются такие, которые совмещают в себе несколько композиционных фо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арочка моя серебрян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олотом блюдечке поднесённая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у чару пить, кому выпивать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ить чару, выпивать чару Александр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ександру Михайлович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талье, Наталье Семеновне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доровье, на здоровье, на здоровьице и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5" w:leader="none"/>
        </w:tabs>
        <w:ind w:left="795" w:hanging="360"/>
        <w:rPr/>
      </w:pPr>
      <w:r>
        <w:rPr>
          <w:sz w:val="28"/>
        </w:rPr>
        <w:t>на композиции некоторых песен ощущается влияние композиции, больше характеризующей другие жанры фольклора, особенно лирическую пес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5" w:leader="none"/>
        </w:tabs>
        <w:ind w:left="795" w:hanging="360"/>
        <w:rPr/>
      </w:pPr>
      <w:r>
        <w:rPr>
          <w:sz w:val="28"/>
        </w:rPr>
        <w:t>Особенность композиции во многом объясняется и характером их исполнения. Величальные песни пелись за вознаграждение, поэтому выработалась специальная форма - дополнение к величальным песн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сни - дополнения исполнялись за величальной песн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дружечки бородка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то его цари любя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пода-то почитаю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ольшо место сажаю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ышишь ли, дружк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е песню по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е честь воздо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водой называем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вода ты наш, воево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пок ты наш содержител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ногда величальные песни начинались с них или песенки - дополнения разбивались на ч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ибо, дружинуш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ибо, хоробр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хорошо игриц дариш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инушко хорош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инушко пригоженьки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-то ты хорошил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 в меду, чи в пато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 в наливном яблоке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ари, дружину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ари, хоробр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рублём, полтиною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лотою гривно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Художественные средства величальных песен, как и композиция, достаточно сложны и разнообразны. Величальные песни исполнялись хо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та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 центре внимания находился человек, его характеристика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все образы величальных песен можно разделить на две группы: на собственно свадебные; между ними есть определённая взаимосвязь - намечаются соотношения образов девушки и невесты, холостого парня и князя жениха и т.д. Особенно стоят образы вдовы и вдовц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се образы (кроме вдовы и вдовца) создаются по одной схеме: изображаются внешность, одежда, богатство и т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о не смотря на общую схему, персонажи между собой различаются: они своеобразны, и это зависит от их возрастной и семейной определённост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сновным принципом создания образов - принцип идеализации, находящийся в прямой зависимости от главной функции величальных песен как жанра - функции величания того или иного участника свадьб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брядовая функция и поэтическое содержание величальных песен объясняют их оригинальные композиционные формы и жанровую специфику использования художественных общефольклор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40"/>
          <w:u w:val="single"/>
        </w:rPr>
        <w:t>Корильные песни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емья  невесты боялась потерять расположение мифических сил, которые покровительствовали семье и берегли её до этого времени. Чтобы не лишится этого расположения, надо было представить вхождение невесты в чужую семью как проявление насилия со стороны жени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ёт старик с воло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сёт пестерь с вороб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аськину голов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рей с ов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короста с бли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точек с моточ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чирей на носочи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шка вкруг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чирей в пуп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Акцент в ней не на изображение человека, а на тех бедах которые призываются на его голов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рильные песни исполнялись </w:t>
      </w:r>
      <w:r>
        <w:rPr>
          <w:sz w:val="28"/>
          <w:u w:val="single"/>
        </w:rPr>
        <w:t>только</w:t>
      </w:r>
      <w:r>
        <w:rPr>
          <w:sz w:val="28"/>
        </w:rPr>
        <w:t xml:space="preserve"> в доме невес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йди-ка, свекровья горбат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реть-ка невесту богат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дь-ка, свекровь соплив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реть-ка невесту счастлив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отличие от величальных песен, корильные создают комическо-сатирический портрет величаемого, смеются над человеческими пороками. Предметом изображения является человек - его внешность, одежда, отношение к нему окружающих - принцип гротеска. Гротеск не знает только низкого и только высокого. Он мешает противоположности, сознательно создавая остроту противоречий и играя одной лишь своеобразность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м шест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пест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ши ножниц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и грабельк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ги вилочк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за дырочк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ро жених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орильных песнях возникает целая галерея портретов нищих, воров, обжор, пьяниц, дурак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ка-вор, дружка-в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ка - воровьи глаз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воим моральным качествам персонажи корильных песен противопоставлены персонажам величаль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столковый сватуш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евесту 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город за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ва бочку прол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ю капусту пол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рее молилися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ерея, вереюш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жи дорожень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евесту ехат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арактеристика персонажей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растная характеристика и семейное положение персонажа никак не сказываются на его изображе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зы обнаруживают очень большое сходство, а потому очень слабо различаются между собой. Вполне определённо можно говорить о мужском и женском персонажах. Например: песни дружке и тысяцкому отличаются только адреса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сяцкий - неумо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атушка - куком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нься в лоханку - умой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бе рогожку - утр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бе лопатку - мол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гнися, дружка, не гн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лавочка - сад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помои - умой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помело - утр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заслонка - моли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рильные песни выработали довольно устойчивый тип песни, в котором адресатом является не один человек, а коллекти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ленам свадебного поезд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ж что вы, бояре, не бе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иш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ны, как вороны, широ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бороды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одите в кузнецы, скуй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топо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жите во темны лес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рубите осинник, нажги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епел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арите щёлоку - умой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                                                           голов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пите бороны - расчеши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б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ружающий персонажей мир  изображался фантастическим, ярким, существующим как бы вне реального пространства и времени. Корильная песня активно использует, например, приметы не городского, а крестьянского быта, причём нередко заглядывают в её тёмные уголки. В них употребляются такие детали, чтобы оттенить наиболее непривлекательные качества адресата корильных песен и выразить к нему отрицательное отно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Описательность</w:t>
      </w:r>
      <w:r>
        <w:rPr>
          <w:sz w:val="28"/>
        </w:rPr>
        <w:t xml:space="preserve"> - главная композиционная особенность, так как "ругая" человека, создавали, прежде всего, его портр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- у богат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бу грибы вырос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атылке - обаб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агривке - синявочк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- горохово пугал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лаболы болтаю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я кони пугаю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равнительно редко используется композиционная форма "повествовательная часть + монолог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ёт дружка на поро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косым глаз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ь заглядыва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та ль капу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велик ли горшок каши.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й, иди, дружка, пройд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мы тебя давно жд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ицами двор сл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нцы - ковр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бу - девиц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лавочка - сад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гда не нажралс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корочка - подав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тречаются и песни - диалог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шего поджениш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ёсаны кудр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знать, его черти скубл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А за что его драли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А за что его лупили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то нам мёду не купил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Способы описания персонажей.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1.способ </w:t>
      </w:r>
      <w:r>
        <w:rPr>
          <w:b/>
          <w:i/>
          <w:sz w:val="28"/>
        </w:rPr>
        <w:t xml:space="preserve">прямого </w:t>
      </w:r>
      <w:r>
        <w:rPr>
          <w:sz w:val="28"/>
        </w:rPr>
        <w:t>описани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на дружке кафтан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Чёрт по месяцу таскал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на дружке сапоги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и с искорками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и с искорками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альцы выскакали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изображение участника свадьбы при помощи описания </w:t>
      </w:r>
      <w:r>
        <w:rPr>
          <w:sz w:val="28"/>
          <w:u w:val="single"/>
        </w:rPr>
        <w:t>его поступков.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Иван-то господин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Да всё по миру ходи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Да всё по миру ходи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уму новую носи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у нас-то ночева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ечке спа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ечке спа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олку взгляну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олку взгляну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Блинов стопу стяну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изображение персонажа через описание тех событий, в которых  он   или участвует, или может принять участие; события эти случаются или могут случиться </w:t>
      </w:r>
      <w:r>
        <w:rPr>
          <w:sz w:val="28"/>
          <w:u w:val="single"/>
        </w:rPr>
        <w:t>обязательно</w:t>
      </w:r>
      <w:r>
        <w:rPr>
          <w:sz w:val="28"/>
        </w:rPr>
        <w:t xml:space="preserve"> не по его в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ж ты, тысячко, не садись к ок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сегодня у нас перелёт сов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етит сова из окна в ок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ядет она прямо на голов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устится сова потом на бород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ами поющие накликают на голову того человека, которому поётся песня, разные беды, невз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(у)мытка друж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(у)мытко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мойте их кисел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отрите его помел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ите его под пол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ройте его корыт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, тем корытом немыты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любой корильной песне используется или один, или два, или три, а то и все четыре способа описания. В зависимости от этого они могут быть и двухчастными, и трёхчастными, и четырёхчастным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орильные песни пародировали употреблявшийся в величальных песнях композиционный приём "вопрос - ответ", наполнив его другим содержанием, текст которых строился при помощи ряда вопросов, соединяющихся попарно  - "по смысл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 огороде у нас не лу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тысяцкий не глуп ли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 огороде у нас не ма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тысяцкий не дура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 xml:space="preserve">Антитеза </w:t>
      </w:r>
      <w:r>
        <w:rPr>
          <w:sz w:val="28"/>
        </w:rPr>
        <w:t>- принцип оформления корильных пес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ак у </w:t>
      </w:r>
      <w:r>
        <w:rPr>
          <w:sz w:val="28"/>
          <w:u w:val="single"/>
        </w:rPr>
        <w:t>нашей-то</w:t>
      </w:r>
      <w:r>
        <w:rPr>
          <w:sz w:val="28"/>
        </w:rPr>
        <w:t xml:space="preserve"> свашеньки хорошая ша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вашей-то свашеньки - мережа на голове;</w:t>
      </w:r>
    </w:p>
    <w:p>
      <w:pPr>
        <w:pStyle w:val="Normal"/>
        <w:jc w:val="center"/>
        <w:rPr/>
      </w:pPr>
      <w:r>
        <w:rPr>
          <w:sz w:val="28"/>
        </w:rPr>
        <w:t xml:space="preserve">Как у </w:t>
      </w:r>
      <w:r>
        <w:rPr>
          <w:sz w:val="28"/>
          <w:u w:val="single"/>
        </w:rPr>
        <w:t>нашей-то</w:t>
      </w:r>
      <w:r>
        <w:rPr>
          <w:sz w:val="28"/>
        </w:rPr>
        <w:t xml:space="preserve"> свашеньки </w:t>
      </w:r>
      <w:r>
        <w:rPr>
          <w:sz w:val="28"/>
          <w:u w:val="single"/>
        </w:rPr>
        <w:t>пальто</w:t>
      </w:r>
      <w:r>
        <w:rPr>
          <w:sz w:val="28"/>
        </w:rPr>
        <w:t xml:space="preserve"> хороше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вашей-то свашеньки - рыболовная гу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Отрицание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руженька </w:t>
      </w:r>
      <w:r>
        <w:rPr>
          <w:sz w:val="28"/>
          <w:u w:val="single"/>
        </w:rPr>
        <w:t>не хорошенький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руженька </w:t>
      </w:r>
      <w:r>
        <w:rPr>
          <w:sz w:val="28"/>
          <w:u w:val="single"/>
        </w:rPr>
        <w:t>не пригоженький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 дружке-то каф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т по месяцу таска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Художественные средства</w:t>
      </w:r>
      <w:r>
        <w:rPr>
          <w:sz w:val="28"/>
        </w:rPr>
        <w:t xml:space="preserve">: оксюморон и эвфемизм. </w:t>
      </w:r>
    </w:p>
    <w:p>
      <w:pPr>
        <w:pStyle w:val="Normal"/>
        <w:rPr/>
      </w:pPr>
      <w:r>
        <w:rPr>
          <w:sz w:val="28"/>
          <w:u w:val="single"/>
        </w:rPr>
        <w:t>Оксюморон</w:t>
      </w:r>
      <w:r>
        <w:rPr>
          <w:sz w:val="28"/>
        </w:rPr>
        <w:t xml:space="preserve"> показывает несуществующие в действительности предметы - способствует созданию более яркой, запоминающейся карт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…</w:t>
      </w:r>
      <w:r>
        <w:rPr>
          <w:sz w:val="28"/>
        </w:rPr>
        <w:t xml:space="preserve">Да и наша сваха </w:t>
      </w:r>
      <w:r>
        <w:rPr>
          <w:sz w:val="28"/>
          <w:u w:val="single"/>
        </w:rPr>
        <w:t>богата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  <w:t xml:space="preserve">У нашей-то свахи </w:t>
      </w:r>
      <w:r>
        <w:rPr>
          <w:sz w:val="28"/>
          <w:u w:val="single"/>
        </w:rPr>
        <w:t>три</w:t>
      </w:r>
      <w:r>
        <w:rPr>
          <w:sz w:val="28"/>
        </w:rPr>
        <w:t xml:space="preserve"> рубахи:</w:t>
      </w:r>
    </w:p>
    <w:p>
      <w:pPr>
        <w:pStyle w:val="Normal"/>
        <w:jc w:val="center"/>
        <w:rPr/>
      </w:pPr>
      <w:r>
        <w:rPr>
          <w:sz w:val="28"/>
        </w:rPr>
        <w:t xml:space="preserve">Да перва-то рубаха </w:t>
      </w:r>
      <w:r>
        <w:rPr>
          <w:sz w:val="28"/>
          <w:u w:val="single"/>
        </w:rPr>
        <w:t>дубова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а друга-то рубаха </w:t>
      </w:r>
      <w:r>
        <w:rPr>
          <w:sz w:val="28"/>
          <w:u w:val="single"/>
        </w:rPr>
        <w:t>смоляна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а третья-то рубаха </w:t>
      </w:r>
      <w:r>
        <w:rPr>
          <w:sz w:val="28"/>
          <w:u w:val="single"/>
        </w:rPr>
        <w:t>крапивная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вфемизмы также способствуют более яркому, но не прямому изображению участника свадьбы и отношения к нему: скрытая ирония, юмор становится основой под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ександр, не гляди под стол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нет мослов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ботинки поросячь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убка рявка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пка бряхн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ботинки заскагочут!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Лирические песн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Свадебные лирические песни обрядовы по своему назначению, в выражении или вполне определённого обрядового чувства, настроения. Песни, воспроизведя обряды, могли создавать необходимый обрядово - эмоциональный колорит свадьб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вадебные лирические песни были обращены к совершаемым обрядам, но исполнители стремились выразить в песнях, прежде всего своё отношение к ним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 эмоциональному содержанию свадебные лирические песни подразделяются на две противоположные группы (отрицательные, положительные)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вадебные события могут быть расположены в определённом порядке: они дают представления о взаимоотношениях молодых до свадьбы, во время свадьбы и после неё в определённой последовательности и оценка - указывает на её </w:t>
      </w:r>
      <w:r>
        <w:rPr>
          <w:sz w:val="28"/>
          <w:u w:val="single"/>
        </w:rPr>
        <w:t>цикличност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цикл - главное действующее лицо - </w:t>
      </w:r>
      <w:r>
        <w:rPr>
          <w:sz w:val="28"/>
          <w:u w:val="single"/>
        </w:rPr>
        <w:t>невеста</w:t>
      </w:r>
      <w:r>
        <w:rPr>
          <w:sz w:val="28"/>
        </w:rPr>
        <w:t>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Смысл песен заключается в том, чтобы как можно ярче, глубже и эмоциональнее представить трагическую судьбу девушки - невесты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Берегись, белая рыбица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Хотят тебя рыболовнички пойма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Во шёлковые тенеты посади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На двенадцать штук тебя разруби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На двенадцать блюд тебя разложить.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/>
      </w:pPr>
      <w:r>
        <w:rPr>
          <w:sz w:val="28"/>
        </w:rPr>
        <w:t>События развиваются последовательно, со всё возрастающей драматической напряжённостью. Самая последняя песня, которая венчает эту группу, рассказывает о просьбе девушке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ыкупи меня, матушка, из невол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то будет дать, дитятко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то рублей…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где взять, дитят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цикл. Также есть начало и конец. Но героев два - жених и невеста. Молодец спрашивает дорогу в её тер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ты глупый, добрый молодец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ж, какая в терем дороженьк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роженька в чисто поле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ироко, прераздольно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десь девушка радостно встречает весть о замужестве. Конец в этой группе не является неожиданным - когда уже муж спрашивает невесту, кто ей мил больше всех из ро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ил мне, милёшенек Иванушка в дому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Это-то, Машенька, правда, твоя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Это-то, Машенька, истинн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Объектом изображения в лирических свадебных песнях являлся обряд, но главным, ради чего создавались эти песни, было обрядовое чувство - выражения эмоционального отношения к свадьбе как к факту действительн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Тема </w:t>
      </w:r>
      <w:r>
        <w:rPr>
          <w:sz w:val="28"/>
          <w:u w:val="single"/>
        </w:rPr>
        <w:t>свадьбы</w:t>
      </w:r>
      <w:r>
        <w:rPr>
          <w:sz w:val="28"/>
        </w:rPr>
        <w:t xml:space="preserve"> проходит через все свадебные песни. Среди свадебных лирических песен выде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лирические любовные (отношения до свадьб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лирические семейные (после свадьб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з быструю речку лежит дубовая дощеч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никто по этой дощечке, здесь никто не хажи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никто не хаживал, никого не важива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шел детинушка, перевёл девчоночку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шёл Данила-сы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ёл Настасьюш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ёмши, цело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овамши миловал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вод через реку и платок-подарок - символы бра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вадебная лирическая песня рассказывает о каком-нибудь одном событии из ряда событий, которые должны произойти или уже произошли с женихом и невес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ображение событий - строго объектизировано (повествование в третьем лице единственного или множественного числа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нарушалась временная последовательность их исполнения в обряде - зависит от логики развития обряда и чув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Формы композиционного строения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вествовательная часть + монолог или диал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ывать бы ветрам, да пове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ывать бы боярам, да пона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авушку-муравушку притолоч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ей-лебедей разогн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ых девушек поразосл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ю Анну-душу в полон вз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ю Михайловну в полон вз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а тужить, плакать Анна-душ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а тужить, плакать Михайлов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нязь стал унимать, разговарив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Иван-то стал унимать, разговаривати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 плачь, не тужи, свет Анна-душ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плачь, не тужи, Михайлов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тебя, Анна-душа, да не силой бр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 ж тебя, Михайловна, да не неволею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иалог</w:t>
      </w:r>
    </w:p>
    <w:p>
      <w:pPr>
        <w:pStyle w:val="Normal"/>
        <w:ind w:left="780" w:hanging="0"/>
        <w:rPr/>
      </w:pPr>
      <w:r>
        <w:rPr>
          <w:sz w:val="28"/>
        </w:rPr>
        <w:t xml:space="preserve">Среди свадебных лирических песен нет песен построенных при помощи </w:t>
      </w:r>
      <w:r>
        <w:rPr>
          <w:sz w:val="28"/>
          <w:u w:val="single"/>
        </w:rPr>
        <w:t>монолога</w:t>
      </w:r>
      <w:r>
        <w:rPr>
          <w:sz w:val="28"/>
        </w:rPr>
        <w:t xml:space="preserve"> - было бы трудно различать песни и причитания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над ворот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дарыня! Вьется, ясен над тесовым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итятко, Настасья-свет, ты взойди на дв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лое, Михайловна, на широкий двор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- на двор летит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ударыня! Вьётся ясен - на широкий двор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итятко, Настасья-свет, войди в горницу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илое, Михайловна, во столовую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- в горницу лети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дарыня! Вьется ясен - во столов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 символическая часть + реальная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ва ряда образов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условные (образные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реальн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оэтому изображаются две поэтические картины: условна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етал, летал соко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етал, летал ясен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по тёмным по лес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оким по горам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искал, искал 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иное гнезд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иночку себ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латокрыльчат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зоперчат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росилась соколинка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тпусти меня, соко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усти меня, ясе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вою волю летать, к своему тёплу гнезд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малым деточка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к ездил, ездил Фёдор -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о всем город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о разным деревня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искал, искал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бе суже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бе ряжен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шёл, нашёл Фёд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неге-горо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Ивана во д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омановича в тер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 девицу душ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завету хорошу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росилась Лизавета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тпусти меня Фёдор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вет Петрович господин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а свою волю гуля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сти к батюш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сударыне-матушк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адебный обряд, который был объектом изображения в песнях, представлял собой действие - со своим началом, кульминацией и финалом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еобрядовая лирика не изображала действие. Но самым важным аргументом эволюции необрядовой лирики, по сравнению с обрядовой, является выработанный ею новый тип композиции, который описал С.Г.Лазутин, - "цепевидный". Песни с "цепевидной" композицией строятся на ассоциациях, полутонах. Свадебные лирические песни не знают такой композици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лирических необрядовых песнях, например, большую роль играет изображение "авторского" (исполнительского) переживания и непосредственной оценки событий действующими лицами - персонажами песни. В лирической - и особенно протяжной - песне присутствует голос как бы "стороннего" наблюдателя, своеобразного судьи её персонажей, который и высказывает своё мнение о них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свадебной лирической песне нет и слов показывающих "авторское" (исполнительское) отношение к изображаемым событиям, которое в лирических необрядовых песнях выражается преимущественно в зачина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е стой, древо, над ре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рони-ко листья на воду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е плачь, не плачь Марью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одимой сторонушк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лирических необрядовых песнях большую роль играют также концовки. Их функция подобна функции зачина: они являются "авторскими" пояснениями к изображаемым в песне событиям, их оценкой - положительной или отрицательной. Свадебные же лирические песни не имеют концовок: песни всегда начинаются с непосредственного изображения  какого-либо события, им же и кончаются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Итак, лирические свадебные песни строятся при помощи пяти композиционных форм, с одной стороны, сближающих эти песни с необрядовой лирикой, с другой - отличающих их от неё. Сходство двух разновидностей лирики объясняется общностью функций, различие же - тем, что свадебные песни связаны с обряд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ожно выделить три вида экспозиции свадебных лирических п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</w:rPr>
        <w:t xml:space="preserve">символическая - </w:t>
      </w:r>
      <w:r>
        <w:rPr>
          <w:sz w:val="28"/>
        </w:rPr>
        <w:t>всегда начинает свадебную песню с символической картины или образ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лго, долго сокол не быва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, долго ясен не бы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но, сокол на горы лет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но, ясен, высоко летал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, долго (имя рек) не бывал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</w:rPr>
        <w:t xml:space="preserve">условно-поэтическая- </w:t>
      </w:r>
      <w:r>
        <w:rPr>
          <w:sz w:val="28"/>
        </w:rPr>
        <w:t>активно использует метафору и другие виды иносказания, начиная песню изображением жизни челове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е, горе, на высокой, на кру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стоял, город каменны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этом городу сила войска стоит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лой силён, воеводой гроз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 Иван, Свет Семёнович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чет город взять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ак и в первой, так и во второй песне используется условная образность, иносказание, однако в первом случае оно сложное, требует затем объяснения, во втором же - простое, но всё-таки иносказание, так как обстановка действия и персонажи, участвующие в этом действии, так же условны, как и образ ясного сокола, который "летал на горы". Иносказание же, как представляется, в лирических свадебных песнях создаётся при помощи приёмов </w:t>
      </w:r>
      <w:r>
        <w:rPr>
          <w:sz w:val="28"/>
          <w:u w:val="single"/>
        </w:rPr>
        <w:t>гиперболизации и идеа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етий тип экспозиции во многом сближает свадебные песни с другими песенными жанрами необрядовой лир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тился, колотился сват у воро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тился, колотился сват у новы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т он, просит он своё суженоё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т он, просит он своё ряженно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Уж и подайте вы мне моё ряженое"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вадебные обряды, начинающие повествование с символической части, могут иметь эту часть в разном объёме. Самой большой символической частью может быть такая, которая изображает целостную картину всего события, происходящего на свадьбе. Возможны и такие символические экспозиции песен, в которых свадебные события рисуются не полностью, а частично. Символические образы чаще всего начинают песню, но иногда они встречаются в середине текста; например - в нача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е долго </w:t>
      </w:r>
      <w:r>
        <w:rPr>
          <w:b/>
          <w:i/>
          <w:sz w:val="28"/>
        </w:rPr>
        <w:t xml:space="preserve">веночку </w:t>
      </w:r>
      <w:r>
        <w:rPr>
          <w:sz w:val="28"/>
        </w:rPr>
        <w:t>на стеночке висе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долго свет Аннушке во девушках сидеть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в середин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ти, расти, </w:t>
      </w:r>
      <w:r>
        <w:rPr>
          <w:b/>
          <w:i/>
          <w:sz w:val="28"/>
        </w:rPr>
        <w:t>вербушка,</w:t>
      </w:r>
      <w:r>
        <w:rPr>
          <w:sz w:val="28"/>
        </w:rPr>
        <w:t xml:space="preserve"> век без мен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и, живи, матушка, век без ме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араллелизм в сочетании с символическим изображением свадебных событий широко используется в свадебной лирической пес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Летал </w:t>
      </w:r>
      <w:r>
        <w:rPr>
          <w:b/>
          <w:i/>
          <w:sz w:val="28"/>
        </w:rPr>
        <w:t xml:space="preserve">голубь, </w:t>
      </w:r>
      <w:r>
        <w:rPr>
          <w:sz w:val="28"/>
        </w:rPr>
        <w:t>урко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ерему припадал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о в тереме говорят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или красны девушки душ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далого добра молодца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ядом с параллелизмом в свадебных лирических песнях употребляется другой композиционный приём - </w:t>
      </w:r>
      <w:r>
        <w:rPr>
          <w:sz w:val="28"/>
          <w:u w:val="single"/>
        </w:rPr>
        <w:t>приём ступенчатого сужения образа.</w:t>
      </w:r>
      <w:r>
        <w:rPr>
          <w:sz w:val="28"/>
        </w:rPr>
        <w:t xml:space="preserve"> Как и параллелизм, чаще всего он встречается в экспозиции песен. Например, в песн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путе, при дорожень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широкой, проезжей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т стоял нов, высок тер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во том ли новом тер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покои изукраше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иваны изуставлены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 употребляющимся композиционным приёмом в свадебных лирических песнях являются </w:t>
      </w:r>
      <w:r>
        <w:rPr>
          <w:sz w:val="28"/>
          <w:u w:val="single"/>
        </w:rPr>
        <w:t>обращения.</w:t>
      </w:r>
      <w:r>
        <w:rPr>
          <w:sz w:val="28"/>
        </w:rPr>
        <w:t xml:space="preserve"> Они могут быть символическими и несимволическими. Приведём примеры символических обращ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Бел заюшка-горностаю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то тебя долго времечко нету?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Ах, ты яблонь, ты яблон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ая м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садила тебя…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Ты камочка, ты камочка мо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, камка да мелкотравчат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давалась ты развёртыва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 атласам, ни бархатам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мерами несимволических обращений могут служить так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Вы яхонты, голубые, гранен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ежите малёхонько…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Уж вы дары мои, да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нки, белы, полотняны…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Ты труба ли моя, трубонь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труба ли моя золот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руби, трубонька,  поране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к параллелизм сопровождается символическим изображением действительности, так и обращения всегда сопровождаются </w:t>
      </w:r>
      <w:r>
        <w:rPr>
          <w:sz w:val="28"/>
          <w:u w:val="single"/>
        </w:rPr>
        <w:t xml:space="preserve">тавтологией. </w:t>
      </w:r>
      <w:r>
        <w:rPr>
          <w:sz w:val="28"/>
        </w:rPr>
        <w:t>Тавтология в обращениях служит тому, чтобы возможно точнее представить тот объект, к которому обращаются. В обращении могут повторяться одни и те же слова - здесь мы имеем дело со своеобразным повтор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х ты, </w:t>
      </w:r>
      <w:r>
        <w:rPr>
          <w:b/>
          <w:i/>
          <w:sz w:val="28"/>
        </w:rPr>
        <w:t>яблонька</w:t>
      </w:r>
      <w:r>
        <w:rPr>
          <w:sz w:val="28"/>
        </w:rPr>
        <w:t xml:space="preserve">, моя </w:t>
      </w:r>
      <w:r>
        <w:rPr>
          <w:b/>
          <w:i/>
          <w:sz w:val="28"/>
        </w:rPr>
        <w:t>яблонька</w:t>
      </w:r>
    </w:p>
    <w:p>
      <w:pPr>
        <w:pStyle w:val="Normal"/>
        <w:jc w:val="center"/>
        <w:rPr/>
      </w:pPr>
      <w:r>
        <w:rPr>
          <w:sz w:val="28"/>
        </w:rPr>
        <w:t xml:space="preserve">Уж ты </w:t>
      </w:r>
      <w:r>
        <w:rPr>
          <w:b/>
          <w:i/>
          <w:sz w:val="28"/>
        </w:rPr>
        <w:t>яблонька</w:t>
      </w:r>
      <w:r>
        <w:rPr>
          <w:sz w:val="28"/>
        </w:rPr>
        <w:t xml:space="preserve"> раскудрявая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автология взаимодействует с палилогией. Значение палилогии в поэтической системе лирических свадебных песен не ограничивается только композиционной функцией: она часто используется в тех случаях, когда также нужно внести в изображение предмета какое-то новое качество, новый признак. 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ломили зало новое,</w:t>
      </w:r>
    </w:p>
    <w:p>
      <w:pPr>
        <w:pStyle w:val="Normal"/>
        <w:jc w:val="center"/>
        <w:rPr/>
      </w:pPr>
      <w:r>
        <w:rPr>
          <w:sz w:val="28"/>
        </w:rPr>
        <w:t xml:space="preserve">Зало новое, </w:t>
      </w:r>
      <w:r>
        <w:rPr>
          <w:b/>
          <w:i/>
          <w:sz w:val="28"/>
        </w:rPr>
        <w:t>со гостиною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топили чару золотую,</w:t>
      </w:r>
    </w:p>
    <w:p>
      <w:pPr>
        <w:pStyle w:val="Normal"/>
        <w:jc w:val="center"/>
        <w:rPr/>
      </w:pPr>
      <w:r>
        <w:rPr>
          <w:sz w:val="28"/>
        </w:rPr>
        <w:t xml:space="preserve">Золоту чару, </w:t>
      </w:r>
      <w:r>
        <w:rPr>
          <w:b/>
          <w:i/>
          <w:sz w:val="28"/>
        </w:rPr>
        <w:t>со финиксами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кой же задаче в свадебных лирических песнях служит и другое художественное средство - </w:t>
      </w:r>
      <w:r>
        <w:rPr>
          <w:sz w:val="28"/>
          <w:u w:val="single"/>
        </w:rPr>
        <w:t>синонимия</w:t>
      </w:r>
      <w:r>
        <w:rPr>
          <w:sz w:val="28"/>
        </w:rPr>
        <w:t>, активно взаимодействующая с параллелизмом. Как правило, уточняются два понятия - или действие, или предмет, или то и другое одновременно. В зависимости от этого синонимизируются чаще всего три части речи: глагол, существительное и прилагательное. Невеста, 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идит - </w:t>
      </w:r>
      <w:r>
        <w:rPr>
          <w:b/>
          <w:i/>
          <w:sz w:val="28"/>
        </w:rPr>
        <w:t>не улыбнётс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С подружками - </w:t>
      </w:r>
      <w:r>
        <w:rPr>
          <w:b/>
          <w:i/>
          <w:sz w:val="28"/>
        </w:rPr>
        <w:t>не рассмеётся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ли поезжане говоря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 xml:space="preserve">Мы были у </w:t>
      </w:r>
      <w:r>
        <w:rPr>
          <w:b/>
          <w:i/>
          <w:sz w:val="28"/>
        </w:rPr>
        <w:t>княгини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Побывали у </w:t>
      </w:r>
      <w:r>
        <w:rPr>
          <w:b/>
          <w:i/>
          <w:sz w:val="28"/>
        </w:rPr>
        <w:t>первобрачной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Характерным художественным средством свадебных лирических песен является также </w:t>
      </w:r>
      <w:r>
        <w:rPr>
          <w:sz w:val="28"/>
          <w:u w:val="single"/>
        </w:rPr>
        <w:t xml:space="preserve">эпитет. </w:t>
      </w:r>
      <w:r>
        <w:rPr>
          <w:sz w:val="28"/>
        </w:rPr>
        <w:t>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край моря </w:t>
      </w:r>
      <w:r>
        <w:rPr>
          <w:b/>
          <w:i/>
          <w:sz w:val="28"/>
        </w:rPr>
        <w:t>синего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Тут стояла верба </w:t>
      </w:r>
      <w:r>
        <w:rPr>
          <w:b/>
          <w:i/>
          <w:sz w:val="28"/>
        </w:rPr>
        <w:t>золота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корень вербы </w:t>
      </w:r>
      <w:r>
        <w:rPr>
          <w:b/>
          <w:i/>
          <w:sz w:val="28"/>
        </w:rPr>
        <w:t>золоты</w:t>
      </w:r>
    </w:p>
    <w:p>
      <w:pPr>
        <w:pStyle w:val="Normal"/>
        <w:jc w:val="center"/>
        <w:rPr/>
      </w:pPr>
      <w:r>
        <w:rPr>
          <w:sz w:val="28"/>
        </w:rPr>
        <w:t xml:space="preserve">Обегали </w:t>
      </w:r>
      <w:r>
        <w:rPr>
          <w:b/>
          <w:i/>
          <w:sz w:val="28"/>
        </w:rPr>
        <w:t>чёрны</w:t>
      </w:r>
      <w:r>
        <w:rPr>
          <w:sz w:val="28"/>
        </w:rPr>
        <w:t xml:space="preserve"> собо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редь вербы </w:t>
      </w:r>
      <w:r>
        <w:rPr>
          <w:b/>
          <w:i/>
          <w:sz w:val="28"/>
        </w:rPr>
        <w:t>золоты</w:t>
      </w:r>
    </w:p>
    <w:p>
      <w:pPr>
        <w:pStyle w:val="Normal"/>
        <w:jc w:val="center"/>
        <w:rPr/>
      </w:pPr>
      <w:r>
        <w:rPr>
          <w:sz w:val="28"/>
        </w:rPr>
        <w:t xml:space="preserve">Облетали </w:t>
      </w:r>
      <w:r>
        <w:rPr>
          <w:b/>
          <w:i/>
          <w:sz w:val="28"/>
        </w:rPr>
        <w:t>ясны</w:t>
      </w:r>
      <w:r>
        <w:rPr>
          <w:sz w:val="28"/>
        </w:rPr>
        <w:t xml:space="preserve"> соколы,</w:t>
      </w:r>
    </w:p>
    <w:p>
      <w:pPr>
        <w:pStyle w:val="Normal"/>
        <w:jc w:val="center"/>
        <w:rPr/>
      </w:pPr>
      <w:r>
        <w:rPr>
          <w:sz w:val="28"/>
        </w:rPr>
        <w:t xml:space="preserve">Как поверх вербы </w:t>
      </w:r>
      <w:r>
        <w:rPr>
          <w:b/>
          <w:i/>
          <w:sz w:val="28"/>
        </w:rPr>
        <w:t>золоты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так, свадебные лирические песни являются, с одной стороны, оригинальным жанром свадебного фольклора, отличаясь от величальных и корильных песен как своей доминирующей функцией, так и поэтическим содержанием, художественной формой, с другой - представляют собой своеобразный жанр народной лири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исок используемой литератур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Н.И.Кравцов "Славянский фольклор" Московский госуниверситет, 197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"Русское народное поэтическое творчество" Под редакцией А.М.Новиковой   Московский госуниверситет, 197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Ю.Г.Круглов "Русские свадебные песни" Москва, Высшая школа, 197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90" w:leader="none"/>
        </w:tabs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2:00Z</dcterms:created>
  <dc:creator>Паньков Александр</dc:creator>
  <dc:description/>
  <cp:keywords/>
  <dc:language>en-US</dc:language>
  <cp:lastModifiedBy>Mage</cp:lastModifiedBy>
  <cp:lastPrinted>2001-06-19T23:45:00Z</cp:lastPrinted>
  <dcterms:modified xsi:type="dcterms:W3CDTF">2011-10-20T05:42:00Z</dcterms:modified>
  <cp:revision>2</cp:revision>
  <dc:subject/>
  <dc:title>          Обрядовой поэзией называется тот круг словесно-художественных жанров, какой сопровождает обряды</dc:title>
</cp:coreProperties>
</file>