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культурология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наиболее точное, с вашей точки зрения, определение понятия «культура». Перечислите имена известных вам культурологов, определение понятию «культу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гда и кем было впервые дано определение понятию «культура»? В каком значении употреблял это слово знаменитый Цицерон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, с вашей точки зрения, является основой культуры? Обоснуйте свою точку з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материальная культу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я понятия «духовная культу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мысл понятия «артефакт». Приведите примеры артефак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два начала, с точки зрения Ф. Ницше, противостояли друг другу в процессе зарождения культуры? В каком произведении Ницше обосновывает свою точку зрения на основы художественной культу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представлял О. Шпенглер историю существования мировой культу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видел Н. Данилевский специфику культурно-исторического развит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, с точки зрения О. Шпенглера, соотносятся понятия «культура» и «цивилизация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цивилизация». Что вы знаете об истории этого понят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изучает философия культу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вопросы, связанные с культурой, рассматривает Н. Данилевский в работе «Россия и Европ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ем можно объяснить возникший в 20-е годы </w:t>
      </w:r>
      <w:r>
        <w:rPr>
          <w:sz w:val="23"/>
          <w:lang w:val="en-US"/>
        </w:rPr>
        <w:t>XX</w:t>
      </w:r>
      <w:r>
        <w:rPr>
          <w:sz w:val="23"/>
        </w:rPr>
        <w:t xml:space="preserve"> века интерес к произведению О. Шпенглера «Закат Европы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нцепция существования и развития культуры Питирима Сороки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видел Г. Зиммель «конфликт» европейской культуры начала ХХ век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а связь между человеческой психикой и миром культуры (по концепции З. Фрейда)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ставляет собой, с точки зрения К. Юнга, «коллективное бессознательное» и какова его связь с миром культу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ставляют собой «архетипы коллективного бессознательного»? Кто из ученых начал использовать это понятие применительно к теории культу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 какие периоды делит К. Ясперс историю культуры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осевое время». Кто ввел это понятие в культурологию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взглядах Эрнста Кассирера на культур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згляды А. Тойнби на историю куль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отличие культурологических концепций О. Шпенглера и К. Ясперс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иболее характерные черты мировидения первобытного человек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основных направлений художественной культуры первобытного обще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отличие графики от живописи? Когда сформировались эти направления изобразительного искусст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типы древнейших произведений архитектуры, назовите особ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достижения шумеро-аккадской куль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клинопись и где она была создан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культуры Вавило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культуры Ассир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направления культуры Древнего Егип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ставляет собой древнеегипетская «Книга мертвых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бразовательные системы Древнего Шумера и Древнего Егип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Охарактеризуйте культурные новации периода правления фараона Аменхотепа </w:t>
      </w:r>
      <w:r>
        <w:rPr>
          <w:sz w:val="23"/>
          <w:lang w:val="en-US"/>
        </w:rPr>
        <w:t>IV</w:t>
      </w:r>
      <w:r>
        <w:rPr>
          <w:sz w:val="23"/>
        </w:rPr>
        <w:t xml:space="preserve"> (Эхнатона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санскрит? К какому периоду относят его формировани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литературные и философские памятники Древней Инд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существовавшей в Древней Индии системы кас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направления культуры Древнего Кита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ущность конфуцианства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даос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литературные памятники Древнего Кита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фамилии людей, благодаря которым стали достоянием человечества центры Эгейской культуры. Какие именно археологические открытия им принадлежат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теократия». Где существовала такая форма власт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основные периоды культурного развития Древней Греци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ополагающие принципы древнегреческой культуры. Поясните их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ультуру Древней Греции классического периода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архитектурный ордер? Какие ордеры вам известны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ём заключается своеобразие культуры эпохи эллинизм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направления культуры наиболее активно развивались в эпоху эллинизма?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учения стоиков и назовите имена наиболее известных представителей стоиц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ическая сторона эпикуреизма. Назовите имена представитей эт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культурные новации принадлежат этрускам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этапы  развития культуры Древнего Ри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ем отличается трактовка образа человека в культуре Древнего Рима и в культуре Древней Гре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«мире Рима», или эпохе Августа в культуре Древнего Ри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Римского права как феномена куль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апы распространения христианства в Древнем Риме. Их характерист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начимость культуры Византии для европейской и русской культу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движения иконоборче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приоритетные направления культуры Визант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начение крестовых походов для культуры средневековой Европ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о значение Арабского Халифата для истории мировой культу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достижения учёных Арабского Халифа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специфике художественной культуры и литературы Арабского Халифа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екультурная значимость Кора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культуры дохристианской Рус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ультурно-историческое значение крещения Рус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направления в художественной культуре и литературе Киевской Руси, появившиеся в результате принятия христиан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ставляла собой инквизиц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есто схоластики в средневековой культуре Западной Европ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Расскажите об образовательных системах средневековь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архитектурные стили средневековь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культуры Возрож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ём значение гуманистической философии для формирования нового типа культуры – культуры Возрожд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а роль Реформации в истории культуры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ультуру «Северного Возрожде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бщую характеристику развития русской иконописи к. </w:t>
      </w:r>
      <w:r>
        <w:rPr>
          <w:sz w:val="23"/>
          <w:lang w:val="en-US"/>
        </w:rPr>
        <w:t>XIV</w:t>
      </w:r>
      <w:r>
        <w:rPr>
          <w:sz w:val="23"/>
        </w:rPr>
        <w:t>-</w:t>
      </w:r>
      <w:r>
        <w:rPr>
          <w:sz w:val="23"/>
          <w:lang w:val="en-US"/>
        </w:rPr>
        <w:t>XV</w:t>
      </w:r>
      <w:r>
        <w:rPr>
          <w:sz w:val="23"/>
        </w:rPr>
        <w:t xml:space="preserve"> веков, периода «авторской» иконопис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ворчество Феофана Гр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оеобразие иконописи Андрея Рублё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ворчество Диони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Перечислите наиболее существенные явления русской культуры </w:t>
      </w:r>
      <w:r>
        <w:rPr>
          <w:sz w:val="23"/>
          <w:lang w:val="en-US"/>
        </w:rPr>
        <w:t>XVI</w:t>
      </w:r>
      <w:r>
        <w:rPr>
          <w:sz w:val="23"/>
        </w:rPr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е место «Житие протопопа Аввакума» занимает в истории русск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бщую характеристику русской культуры 2-ой пол. </w:t>
      </w:r>
      <w:r>
        <w:rPr>
          <w:sz w:val="23"/>
          <w:lang w:val="en-US"/>
        </w:rPr>
        <w:t>XVII</w:t>
      </w:r>
      <w:r>
        <w:rPr>
          <w:sz w:val="23"/>
        </w:rPr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начение творчества Симона Ушакова и художников его круга для становления русского изобразительного искус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достижений английской культуры эпохи Возрож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испанского Возрож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мена наиболее значительных представителей испанского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Перечислите основные западноевропейские художественные стили </w:t>
      </w:r>
      <w:r>
        <w:rPr>
          <w:sz w:val="23"/>
          <w:lang w:val="en-US"/>
        </w:rPr>
        <w:t>XVII</w:t>
      </w:r>
      <w:r>
        <w:rPr>
          <w:sz w:val="23"/>
        </w:rPr>
        <w:t xml:space="preserve"> века и дайте им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стиля барокко и назовите его представителей в разных областях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 воплощались традиции барокко в русской архитектуре </w:t>
      </w:r>
      <w:r>
        <w:rPr>
          <w:sz w:val="23"/>
          <w:lang w:val="en-US"/>
        </w:rPr>
        <w:t>XVIII</w:t>
      </w:r>
      <w:r>
        <w:rPr>
          <w:sz w:val="23"/>
        </w:rPr>
        <w:t xml:space="preserve"> век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классицизма. Назовите представителей классицизма в различных сферах художественной куль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традициях классицизма в русской архитекту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культуры эпохи Просве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наиболее значительные философские и литературные произведения эпохи Просве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тиль рококо и назовите имена его представи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этапы становления русской портретной жив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бщую характеристику русской культуры </w:t>
      </w:r>
      <w:r>
        <w:rPr>
          <w:sz w:val="23"/>
          <w:lang w:val="en-US"/>
        </w:rPr>
        <w:t>XVIII</w:t>
      </w:r>
      <w:r>
        <w:rPr>
          <w:sz w:val="23"/>
        </w:rPr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ультурно-историческое значение деятельности М. Ломоносо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романт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мена наиболее типичных художников-романтиков. Тематика их произвед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тенденциях романтизма в литерату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реа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мена наиболее значительных представителей реализма в литературе, с указанием названий их произведений. (Франция, Англия, Россия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 какой целью было создано Товарищество передвижных выставок? Какова его роль в развитии русской живопис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Этапы развития архитектуры в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е и назовите наиболее типичные архитектурные памятники этого пери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натурализма как идейно-художественного направления (характеристика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воплощении тенденций натурализма в литературе и теат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символизма как идейно-художественного направления (характеристика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воплощении тенденций символизм в поэзии и живопис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модерна как архитектурного стиля (характеристика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специфике импрессионизма как 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постимпрессионизма и назовите имена представителей этого 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конструктивизма (функционализма) как архитектурн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деятельности объединения «Мир искусства» и дайте оценку этому явлению русской куль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апы развития русской музыкальной культуры (характеристика). Перечислите имена известных вам русских композиторов, назовите их произве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апы становления русской театральной культуры (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бщую характеристику авангарда (модернизма) в европейской художественной культуре 1-ой трети .</w:t>
      </w:r>
      <w:r>
        <w:rPr>
          <w:sz w:val="23"/>
          <w:lang w:val="en-US"/>
        </w:rPr>
        <w:t>XX</w:t>
      </w:r>
      <w:r>
        <w:rPr>
          <w:sz w:val="23"/>
        </w:rPr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направления авангарда в культуре ХХ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рхитектурные теории начала ХХ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ворчество представителей функционализма в архитектуре Ле Корбюзье и Константина Мельнико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ролеткульт, какова его роль в формировании культуры советского государст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бщую характеристику русской культуры «зарубежь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ризнаки двойственного влияния Октябрьской Революции на развитие русской куль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достижениях русской культуры советского периода в области народного образ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азвитие театрального искусства в советский перио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апы формирования киноискус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наиболее яркие произведения советского киноискус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достижениях музыкального искусства советского пери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кризисные явления в современной культуре (по Конраду Лоренц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роли массовой культуры в современной социокультурной ситу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наиболее типичные явления молодёжной контр-культуры 2-ой пол. ХХ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традициях модернизма в литературе и теат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Расскажите об эволюции принципов авангарда в изобразительном искусстве 2-ой пол. ХХ века. 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2240" w:h="15840"/>
      <w:pgMar w:left="1800" w:right="1800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11:00Z</dcterms:created>
  <dc:creator>Dis</dc:creator>
  <dc:description/>
  <dc:language>en-US</dc:language>
  <cp:lastModifiedBy>Андрукович К. В.</cp:lastModifiedBy>
  <dcterms:modified xsi:type="dcterms:W3CDTF">2001-03-25T17:24:00Z</dcterms:modified>
  <cp:revision>7</cp:revision>
  <dc:subject/>
  <dc:title>ПРИМЕРНЫЙ ПЕРЕЧЕНЬ ЭКЗАМЕНАЦИОННЫХ ВОПРОСОВ</dc:title>
</cp:coreProperties>
</file>