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86200" cy="531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"/>
        <w:rPr>
          <w:color w:val="000000"/>
        </w:rPr>
      </w:pPr>
      <w:r>
        <w:rPr>
          <w:color w:val="000000"/>
        </w:rPr>
        <w:t>История города Полоцка насчитывает более одиннадцати веков. Полоцк впервые упоминается в "Повести временных лет" в 862 году.</w:t>
      </w:r>
    </w:p>
    <w:p>
      <w:pPr>
        <w:pStyle w:val="Paragraf"/>
        <w:rPr>
          <w:color w:val="000000"/>
        </w:rPr>
      </w:pPr>
      <w:r>
        <w:rPr>
          <w:color w:val="000000"/>
        </w:rPr>
        <w:t>Раннее возникновение и интенсивное развитие города связано с торговым путем, соединявшим Византию, Арабский Восток и Южную Русь с Северной Русью, По полоцким землям проходил одни из важнейших торговых путей древности - путь "из варяг в греки".</w:t>
      </w:r>
    </w:p>
    <w:p>
      <w:pPr>
        <w:pStyle w:val="Paragraf"/>
        <w:rPr>
          <w:color w:val="000000"/>
        </w:rPr>
      </w:pPr>
      <w:r>
        <w:rPr>
          <w:color w:val="000000"/>
        </w:rPr>
        <w:t>Основой роста города было развитие ремесленного производства и торговли. Многочисленные материалы археологических раскопок свидетельствуют о существовании в городе самых разнообразных ремесел: кузнечного, кожевенного, косторезного, гончарного, ювелирного, деревообрабатывающего.</w:t>
      </w:r>
    </w:p>
    <w:p>
      <w:pPr>
        <w:pStyle w:val="Paragraf"/>
        <w:rPr>
          <w:color w:val="000000"/>
        </w:rPr>
      </w:pPr>
      <w:r>
        <w:rPr>
          <w:color w:val="000000"/>
        </w:rPr>
        <w:t>Полоцк был значительным культурным центром, а в период феодальной раздробленности (XII-XIII века) - центром просвещения западных земель Руси. В нем велось летописание, при монастырях открывались небольшие школы. Знакомство населения города с письменностью подтверждают находки археологов, монументальные памятники эпиграфики XII века, так называемые Борисовы камни с историческими надписями, и другие свидетельства.</w:t>
      </w:r>
    </w:p>
    <w:p>
      <w:pPr>
        <w:pStyle w:val="Paragraf"/>
        <w:rPr>
          <w:color w:val="000000"/>
        </w:rPr>
      </w:pPr>
      <w:r>
        <w:rPr>
          <w:color w:val="000000"/>
        </w:rPr>
        <w:t>Венцом материальной культуры древнего Полоцка являются монументальные каменные сооружения, главным образом культового характера. Полоцк - третий город на Руси после Киева и Новгорода, где был сооружен собор Софии - символ могущества полоцких князей XI века.</w:t>
      </w:r>
    </w:p>
    <w:p>
      <w:pPr>
        <w:pStyle w:val="Paragraf"/>
        <w:rPr>
          <w:color w:val="000000"/>
        </w:rPr>
      </w:pPr>
      <w:r>
        <w:rPr>
          <w:color w:val="000000"/>
        </w:rPr>
        <w:t>Большим стилистическим своеобразием отмечено зодчество XII века: постройки бывшего Борисо-Глебского монастыря в Бельчицах, дворцовый храм на Верхнем замке. Время сохранило нам имя полоцкого зодчего Иоанна, творческим гением которого был создан храм Спасо-Преображения в ансамбле Спасо-Евфросиньевского монастыря.</w:t>
      </w:r>
    </w:p>
    <w:p>
      <w:pPr>
        <w:pStyle w:val="Paragraf"/>
        <w:rPr>
          <w:color w:val="000000"/>
        </w:rPr>
      </w:pPr>
      <w:r>
        <w:rPr>
          <w:color w:val="000000"/>
        </w:rPr>
        <w:t>В средние века город входил в состав Великого княжества Литовского и представлял из себя мощную крепость. В 1563 году он был взят войсками царя Ивана Грозного. Как память о тех событиях дошли до наших дней остатки крепостных сооружений, возведенных по царскому указу, получивших впоследствии название вала Ивана Грозного.</w:t>
      </w:r>
    </w:p>
    <w:p>
      <w:pPr>
        <w:pStyle w:val="Paragraf"/>
        <w:rPr/>
      </w:pPr>
      <w:r>
        <w:rPr>
          <w:color w:val="000000"/>
        </w:rPr>
        <w:t>Об архитектуре XVIII века можно судить по сохранившимся постройкам мужского Богоявленского монастыря - церкви Богоявления и Братской школы.</w:t>
      </w:r>
    </w:p>
    <w:p>
      <w:pPr>
        <w:pStyle w:val="Paragraf"/>
        <w:rPr>
          <w:color w:val="000000"/>
        </w:rPr>
      </w:pPr>
      <w:r>
        <w:rPr>
          <w:color w:val="000000"/>
        </w:rPr>
        <w:t>На протяжении всей своей многовековой истории противостояли полочане несметным вражеским полчищам, грудью защищали родную землю. Славится Полоцк ратными подвигами сыновей и дочерей своих. Свидетельством тому - многочисленные памятники боевой славы, памятники героям, погибшим на фронтах гражданской и Великой Отечественной войн.</w:t>
      </w:r>
    </w:p>
    <w:p>
      <w:pPr>
        <w:pStyle w:val="Paragraf"/>
        <w:rPr>
          <w:color w:val="000000"/>
        </w:rPr>
      </w:pPr>
      <w:r>
        <w:rPr>
          <w:color w:val="000000"/>
        </w:rPr>
        <w:t>В наше время в Полоцке под охраной государства находится 97 памятников археологии, истории и культуры. С наиболее интересными из них вы сможете познакомиться в настоящем издании.</w:t>
      </w:r>
    </w:p>
    <w:p>
      <w:pPr>
        <w:pStyle w:val="Parag"/>
        <w:rPr>
          <w:color w:val="000000"/>
        </w:rPr>
      </w:pPr>
      <w:r>
        <w:rPr>
          <w:color w:val="000000"/>
        </w:rPr>
        <w:t>ПОЛОЦКИЙ КРАЕВЕДЧЕСКИЙ МУЗЕЙ</w:t>
      </w:r>
    </w:p>
    <w:p>
      <w:pPr>
        <w:pStyle w:val="Paragraf"/>
        <w:rPr>
          <w:color w:val="000000"/>
        </w:rPr>
      </w:pPr>
      <w:r>
        <w:rPr>
          <w:color w:val="000000"/>
        </w:rPr>
        <w:t>Полоцкий краеведческий музей был основан в 1926 году. Его довоенные фонды располагали собранием редких книг, коллекциями древнего оружия, икон и другими уникальными экспонатами.</w:t>
      </w:r>
    </w:p>
    <w:p>
      <w:pPr>
        <w:pStyle w:val="Paragraf"/>
        <w:rPr>
          <w:color w:val="000000"/>
        </w:rPr>
      </w:pPr>
      <w:r>
        <w:rPr>
          <w:color w:val="000000"/>
        </w:rPr>
        <w:t>В период оккупации Полоцка немецко-фашистскими захватчиками музей был полностью ими разграблен. Восстановлен он только в 1948 году.</w:t>
      </w:r>
    </w:p>
    <w:p>
      <w:pPr>
        <w:pStyle w:val="Paragraf"/>
        <w:rPr>
          <w:color w:val="000000"/>
        </w:rPr>
      </w:pPr>
      <w:r>
        <w:rPr>
          <w:color w:val="000000"/>
        </w:rPr>
        <w:t>В послевоенное время коллекции музея значительно расширились, пополнились предметами археологии и нумизматики, вещественными экспонатами, документами и фотографиями ветеранов войны и труда, предметами быта.</w:t>
      </w:r>
    </w:p>
    <w:p>
      <w:pPr>
        <w:pStyle w:val="Paragraf"/>
        <w:rPr>
          <w:color w:val="000000"/>
        </w:rPr>
      </w:pPr>
      <w:r>
        <w:rPr>
          <w:color w:val="000000"/>
        </w:rPr>
        <w:t>Экспозиции краеведческого музея в настоящее время располагаются в трех зданиях: отделы досоветского, советского периодов и отдел природы - в здании бывшей лютеранской кирхи (памятник архитектуры XVIII века); экспозиция "Полотчина в годы Великой Отечественной войны 1941-1945 годов" - в здании у подножия Кургана Бессмертия. В отреставрированном здании бывшей Богоявленской церкви (архитектурный памятник второй половины XVIII века) открыта Полоцкая картинная галерея - художественный отдел музея.</w:t>
      </w:r>
    </w:p>
    <w:p>
      <w:pPr>
        <w:pStyle w:val="Paragraf"/>
        <w:rPr>
          <w:color w:val="000000"/>
        </w:rPr>
      </w:pPr>
      <w:r>
        <w:rPr>
          <w:color w:val="000000"/>
        </w:rPr>
        <w:t>В залах музея можно познакомиться с историей города Полоцка с древнейших времен и до наших дней.</w:t>
      </w:r>
    </w:p>
    <w:p>
      <w:pPr>
        <w:pStyle w:val="Paragraf"/>
        <w:rPr>
          <w:color w:val="000000"/>
        </w:rPr>
      </w:pPr>
      <w:r>
        <w:rPr>
          <w:color w:val="000000"/>
        </w:rPr>
        <w:t>На материалах экспозиций и фондовых коллекций коллектив музея проводит большую работу по пропаганде истории края, патриотическому и эстетическому воспитанию трудящихся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color w:val="000000"/>
        </w:rPr>
        <w:t xml:space="preserve">ПАМЯТНИКИ И ПАМЯТНЫЕ МЕСТА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685030" cy="459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"/>
        <w:rPr>
          <w:i/>
          <w:i/>
          <w:iCs/>
          <w:color w:val="000000"/>
        </w:rPr>
      </w:pPr>
      <w:r>
        <w:rPr>
          <w:i/>
          <w:iCs/>
          <w:color w:val="000000"/>
        </w:rPr>
        <w:t>Фрагмент памятника Освободителям Полоцка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2166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3850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"/>
        <w:rPr>
          <w:i/>
          <w:i/>
          <w:iCs/>
          <w:color w:val="000000"/>
        </w:rPr>
      </w:pPr>
      <w:r>
        <w:rPr>
          <w:i/>
          <w:iCs/>
          <w:color w:val="000000"/>
        </w:rPr>
        <w:t>Здание краеведческого музея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5365" cy="1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0" w:right="3595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39135" cy="223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Плинфа (кирпич) с надписью кладки Софийского соб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80" w:after="280"/>
      <w:ind w:left="100" w:firstLine="400"/>
      <w:jc w:val="both"/>
    </w:pPr>
    <w:rPr>
      <w:sz w:val="26"/>
      <w:szCs w:val="26"/>
    </w:rPr>
  </w:style>
  <w:style w:type="paragraph" w:styleId="Parag">
    <w:name w:val="parag"/>
    <w:basedOn w:val="Normal"/>
    <w:qFormat/>
    <w:pPr>
      <w:spacing w:before="280" w:after="280"/>
      <w:ind w:left="100" w:firstLine="400"/>
      <w:jc w:val="center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2:00Z</dcterms:created>
  <dc:creator>User</dc:creator>
  <dc:description/>
  <cp:keywords/>
  <dc:language>en-US</dc:language>
  <cp:lastModifiedBy>Mage</cp:lastModifiedBy>
  <dcterms:modified xsi:type="dcterms:W3CDTF">2011-10-20T05:32:00Z</dcterms:modified>
  <cp:revision>2</cp:revision>
  <dc:subject/>
  <dc:title> </dc:title>
</cp:coreProperties>
</file>