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зыка Древнего мира: Египет, Греция, Вавилон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ная история богослужебного пения и история музыки берут свое начало от двух родственных групп людей: от потомков Сифа — сифитов и от потомков Каина — каинитов. Путь сифитов и путь каинитов — это разные реакции человеческого сознания на грехопадение и изгнание из рая. Желание вновь обрести утраченное блаженное райское состояние стало основным и всепоглощающим желанием всего человеческого существа, однако практическое осуществление этого желания было разным. Сифиты пошли по пути призвания имени Господа, то есть по пути попытки личного примирения с Богом и покаяния перед Ним в надежде получить когда-нибудь прощение и возвращение утраченного состояния. Каиниты пошли окольным путем и попытались «воссоздать» само райское блаженное состояние земными средствами, «устроиться на земле без Бога», следуя примеру своего прародителя Каина, который после убийства Авеля «пошел от лица Господня», построил первый город и заложил основание материальной цивилизации. Призывание имени Господа, начатое согласно Священному Писанию при Еносе, некоторыми отцами понимается как начало торжественного общественного служения, другими же толкуется как начало внутреннего сосредоточенного памятования о Боге или как стяжание умного вопля сердца. Как в том, так и в другом случае необходимо отвлечение внимания от всего земного и мирского и сосредоточение его на Небесном и Божественном. Подобная отрешенность и сосредоточенность немыслимы без особой душевной тишины, рождающейся из тишины физической, когда смолкает все мирское и материальное и все внутренние силы устремлены к Богу. Вот почему тишина души, или особое душевное молчание, есть начало богослужебного пения. И именно этот факт подчеркивает Священное Писание, не сообщая ничего о каких-либо песнопениях или молитвах, сопровождающих жертвоприношения патриархов, вплоть до времени Авраама, Исаака и Иакова, и вместе с тем приводя текст воинственного и жестокого песнопения Ламеха, являвшегося, очевидно, первым музыкально-поэтическим произведением в истории человечеств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если музыка начинается с шума или физического звукоизвлечения, то богослужебное пение начинается с духовной тишины, и путь к достижению богослужебного пения лежит через «молчание мира», которое преобразуется в историческом периоде «немоты», простирающемся от изгнания из рая до песнопения, воспетого Моисеем при переходе через Чермное море, и которое окончательно воплощается в безмолвствующем сердце православного подвижника. И если, следуя Блаженному Августину, рассматривать историю человечества как созидание двух градов — небесного и земного, можно утверждать: если в основе града земного лежит звук, в основе небесного града лежит тишина, молчание, или «иссихия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сность музыки подчеркивают уже сами слова и термины, ее обозначающие. Так, древнеегипетское слово «петь» буквально обозначало «производить рукой музыку» и записывалось иероглифом в виде схематического изображения предплечья и кисти руки. Древнегреческие определения стихотворных ударении «арсис» и «тезис» происходили от движения ноги и обусловливались изначальным синкретизмом музыки, слова и телесного движения. Этим же обусловливается и русский термин «стопа», обозначающий повторяющуюся единицу стиха. Все это указывает на то, что музыкальный звук добывается только в результате физических мускульных усили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легчения этого добывания и были придуманы специальные орудия — музыкальные инструменты. Если для добычи физической, телесной пищи употреблялись орудия земледелия и охоты, то для добывания пищи душевной были изобретены орудия музыкальные. И подобно тому как телесная пища утоляла телесный голод, так и музыкальные звуки утоляли голод души, мучимой утратой райского блаженств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ытые в результате физических усилий с помощью специальных инструментов, музыкальные звуки особым образом воздействовали на душу человека, приводя ее в состояние транса или экстаза, как бы восхищающего всего человека из действительности, пораженной его грехом. Это возбуждение бестелесного, душевного начала с помощью начала материального и с помощью физических усилий роднит музыкальную стихию со стихией наркотических и опьяняющих веществ, ибо и там и здесь душа возбуждается различными физическими действиями и образования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особой силой это единство проявляется в древнеиндийском культе Сомы и в древнегреческом культе Вакха — Диониса, в которых пение, танец и опьянение являются необходимыми составляющими состояния экстаза. Душа как бы опьяняется музыкальными звуками и в этом опьянении получает некие «сверхсилы». Человек начинает ощущать себя бессмертным, чувствовать в себе способности к общению с высшими силами, а также способности к магической власти над стихиями вселенной. Эта магическо-экстатическая сила в соединении с силой физической и стала являться одной из отличительных черт допотопных людей, которых Священное Писание называет «сильными, издревле славными людьми», прибавляя, что «все мысли и помышления их были зло во всякое время». Таким образом можно предполагать, что магическая природа музыки послужила одной из причин развращения допотопного челове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ребив развращенное человечество потопом . Господь заключил завет с Ноем, а через него «и со всякою душею живою», видимым знаком чего стала радуга. В радуге помимо всего прочего заключено скрытое указание на путь познания Бога через познание мирового порядка, ибо радуга являет собою некое изображение этого порядк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ктр цветов радуги стал прототипом музыкального звукоряда, в котором семь видимых цветов радуги соответствуют семи ступеням звукоряда. Осознание, или завоевание сознанием, принципа звукоряда означало упорядочивание музыкальной стихии, переход от магического и экстатического понимания музыки к пониманию мистическому и математическом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дуге заложено также и этическое понимание музыки, ибо по знание мирового порядка порождает в человеке желание подражать этому порядку, что воплощается в упорядочивании жизни человека и координации этой жизни с общим порядком. В радуге же заложено, наконец, и эстетическое понимание музыки, ибо когда человек забывает о мистическом и этическом смыслах радуги, он начинает воспринимать ее просто как красивое явлени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различные понимания смысла радуги являются прототипами различных этапов истории музыки древнего языческого мира. Знание характера этой музыки необходимо для лучшего понимания ветхозаветного богослужебного пения, имеющего множество общих черт с ней. А какой именно была эта музыка, можно узнать, изучая памятники Вавилона, Древнего Египта, а также опираясь на данные археологии, изучающей другие древние цивилизации. Первое, что следует отметить, обобщая эти сведения, это то выдающееся место, которое занимала музыка в жизни человечества того времени. Храмовые певцы и музыканты пользовались огромным почетом, занимая в государственной иерархической лестнице места, следующие непосредственно за богами и царями, и превосходили по рангу всех прочих государственных чиновников. Имена выдающихся музыкантов, выбитые в камне, оставались на века. В правление ассирийского царя Тиглатпалассара I (ок. 1100 г. до н.э.) один год был даже назван именем начальника музыкантов Ина-икииалан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барельефах египетского Древнего царства можно найти изображения целых хоров и оркестров, состоящих из групп флейтистов, арфистов и певцов. В обязанности этих музыкантов входило исполнение плачевных песен с инструментальным сопровождением при траурных церемониях, участие в особых храмовых торжествах, и, кроме того, каждое утр о и каждый вечер они должны были радовать сердца богов, воспевая их могущество. Музыка была призвана «будить» богов, а также возбуждать экстаз верующих и экзальтацию жрецов при помощи своей волшебной и чудодейственной силы. В сказании о богине Иштар, спустившейся в ад, говорится о том, что звуки гобоя освобождали умерших на некоторое время от власти под земных богов: они воскресали и вдыхали жертвенный дым. Пением и инструментальным звучанием призывались к жизни богини весны: у греков — Персефона, у фригийцев — Аттис, у индусов — Сита, у вавилонян — Иштар. Таким образом, музыка являлась магическим мостом, соединяющим человека с богами и с бессмертие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ое место в музыкальных культурах Древнего Востока приобретает символика чисел. Так, китайская цитра чин имела в длину 3,66 фута по аналогии с 366 днями года, ее пять струн находились в соответствии с числом стихий; выпуклая дека символизировала небесный свод, плоское основание — землю и т.д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бные же символы можно встретить и в Греции: четыре стерженька систра соответствовали четырем стихиям, семь октавных тонов — семи дням недели и семи планетам. Вавилоняне уподобляли соотношение весны и осени — кварте, весны и зимы — квинте, весны и лета — октаве. Особое значение имели числа пять и семь. Пять — число чувств человека и основных сил, образующих мировую душу; это число символизировало силу и здоровье, оно исцеляло от болезней. Семь — число священное, символизирующее совершенство и чистоту; это число планет; в честь него установлена семидневная неделя, заканчивающаяся шабашем (т.е. субботой). Число музыкантов при храмах в Вавилоне первоначально было равно семи, позже это число увеличилось, но всегда оставалось кратным се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как более архаическая пятиступенная система, так и употребляемая в настоящее время семиступенная коренятся в мистических и астрологических представлениях Древнего Востока. Представления же эти опираются на музыкальную практику, рассматривающую музыку как средство мистического постижения законов вселенной и тайн твор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а музыка стран Древнего Востока, очевидно, изобиловала элементами виртуозного орнаментирования, расцвечивания переходящих из поколения в поколение мелодико-ритмических формул, систематически применяемых в связи с определенной ситуацией и закрепленных за определенным текстом. Этот принцип музицирования, распространенный по всему Востоку и называемый то «номом», то «макомом», то «рагой», лег позже в основу и православного распева. По некоторым изображениям можно судить даже об исполнительской манере. Так, древнеегипетские изображения певцов позволяют судить о манере вокального исполнения. Закрытые глаза, наморщенный нос, напряженные мышцы рта и вытянутая шея — все это указывает на резкую гнусавость — манеру, считающуюся в современной европейской практике антихудожественной, но широко распространенной на Востоке и по сей день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ще одной особенностью музыки Древнего Востока является уже упоминаемая ее связь с жестом и вообще с телесным движением. На египетских барельефах третьего тысячелетия до н.э. можно встретить изображения особых движений рук — хейрономии, служащей неким «языком жестов» и способствующей построению, членению и движению мелодии в процессе исполнения, а также помогающей памяти при воспроизведении уже знакомых мелодий. Хейрономия выполняла роль некоего «воздушного» нотного письма, объединяя и направляя исполнителей. Эта взаимообусловленность жеста и звукоизвлечения коренится в самой глубинной и изначальной сущности музыкальной стихии, обнаруживая ее телесную природу и выражаясь в неразрывном единстве ритуальной музыки с ритуальным танцем и ритуальным шествием, ибо служение богам - это не только пение, но и танец, примером чего может служить священный танец египетского фараона перед богиней Гатор, быть может послуживший примером для царя Давида, танцующего перед ковчегом Завет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о такая музыка и такая музыкальная практика имели место во времена патриархов Авраама, Исаака и Иакова, которые, несмотря на свое стремление к обособленности, были вынуждены беспрестанно сталкиваться с этой музыкой, контактируя с другими народами. В силу своей изначальной консервативности и традиционности практика эта сохранила свой характер и до гораздо более поздних времен, а в некоторых стра нах, например, в Индии, Китае или Бирме, музыку примерно такого типа можно услышать и в наши дни. Неразрывно связанная со служением богам и услаждением собственной чувственности, музыка того исторического периода представляет собой путь, противоположный «пути молчания», служения патриархов. Она «прообразует» собою те силы и те соблазны, которые встают на пути православного аскетического подвига, ведущего к стяжанию небесного богослужебного пения в тишине сердечной. Музыка Древнего Востока соединена теснейшими генетическими связями с ветхозаветным богослужебным пением, являющимся прообразом православного богослужебного пения, и поэтому знание ее особенностей крайне важно для понимания истории богослужебного пения на Земл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mediaterra.ru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4:00Z</dcterms:created>
  <dc:creator>User</dc:creator>
  <dc:description/>
  <cp:keywords/>
  <dc:language>en-US</dc:language>
  <cp:lastModifiedBy>Mage</cp:lastModifiedBy>
  <dcterms:modified xsi:type="dcterms:W3CDTF">2011-10-11T19:54:00Z</dcterms:modified>
  <cp:revision>2</cp:revision>
  <dc:subject/>
  <dc:title>Музыка Древнего мира: Египет, Греция, Вавилон</dc:title>
</cp:coreProperties>
</file>