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ременность и сердечно-сосудистые заболе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дечно-сосудистые заболевания у беременных женщин занимают первое место среди всей экстрагенитальной патоло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та обнаружения болезней сердца у них колеблется от 0,4 до 4,7 %. В последнее время наблюдается увеличение числа беременных и рожениц, страдающих ССЗ, что объясняется рядом причин: ранней диагностикой заболеваний сердца, расширением показаний к сохранению беременности, увеличением группы женщин, оперированных на сердце, и числа серьёзно больных женщин, которые либо сами, либо с разрешения врачей решают сохранить беременность, будучи уверенными в успехе медицинской науки и прак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беременности сердечно-сосудистая система здоровых женщин претерпевает значительные изменения. Увеличивается ( до 80 % ) минутный объём сердца, особенно на 26-28 неделях, с постепенным снижением к родам. На 30-50 % возрастает ОЦК за счёт ОЦП, достигая максимума к 30-36 нед. На 5-6 литров увеличивается объём внеклеточной жидкости. Создаётся дополнительная нагрузка на ССС, и, как следствие этого, у 30% здоровых беременных выслушивается систолический шум над легочной артерией и верхушкой сердца, усиливается 2-й тон над легочной артерией, нарушается возбудимость и проводимость сердечной мышцы, возникают арит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заболдеваний сердца, осложняющих беременность, чаще всего встречаются ревматизм, приобретённые и врождённые пороки сердца, аномалии развития магистральных сосудов, болезнги миокарда, оперированное сердце,нарушения сердечного ритма. Развивающаяся беременность ухудшает течение ССЗ и может привести к развитию экстремальных состояний, требующих проведения неотложных мероприятий не только от акушера, но и от терапевта, кардиолога, хирурга. Достаточно высока летальность беременных, рожениц, родильниц, страдающих приобретёнными пороками сердца, легочной гипертензией, сложными врождёнными пороками, острой и хронической СС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матизм системное заболевание соединительной ткани с преимущественным поражением сердечной системы, чаще встречается у женщин молодого возраста; вызывается в-гемолитическим стрептококком группы А. В патогенезе заболевания имеют значение аллергические и иммунологические факторы. С учётом клинических проявлений и лабораторных данных различают активную и неактивную фазы и 3 степени активности процесса: 1-минимальная,2-средняя и 3-максимальная степень. По локализации активного ревматического процесса выделяют кардит без порока клапанов, кардит возвратный с пороком клапанов, кардит без сердечных проявлений,артриты,васкулиты, нефрит и т.д. У беременных ревматизм встречается в 2,3 6,3 % причём обострение его возникает в 2,5 25 % случаев, чаще всего в первые 3 и в последние 2 месяца беременности, а также в течение первого года после 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обретённые ревматические пороки сердца составляют 75-90 % всех поражений сердца у беременных. Из всех форм пороков ревматического происхождения чаще всего наблюдаются митральные пороки в виде сочетания недостаточности и стеноза левого атриовентрикулярного отверстия, т.е. в виде комбинированного митрального порока или митральной болезни. Однако в клинической картине заболевания обычно преобладают признаки либо митрального стеноза, либо недостаточности двухстворчатого клапана. Поэтому терминами "митральный стеноз" или "митральная недостаточность" обозначаются не только чистые формы пороков, но и те формы комбинированного поражения клапанов, при которых имеет место доминирование признака порока. Клинические симптомы митрального стеноза и митральной недостаточности зависят от стадии заболевания согласно классификации А.Н.Бакулева и Е.А.Дамир 1ст.полная компенсация, 2ст.относительная недостаточность кровообращения. 3ст.начальная стадия выраженной недостаточности кровообра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4ст.выраженная недостаточность кровообращения, 5ст.дистрофический период недостаточности кровообращения. Общепринято, что недостаточность двухстворчатогоклапана небольшой степени или комбинированный митральный порок с преобладанием недостаточности обычно имеет благоприятный прогноз. Аортальные пороки встречаются значительно реже, чем митральные и преимущественно сочетаются с другими пороками. Чаще всего обнаруживается преобладание недостаточности аортального клапана и реже стеноз. Прогноз при аортальном стенозе более благоприятный, чем при недостаточности аортального клап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ожденных пороков сердца и аномалий магистральных сосудов в настоящее время описано более 50 форм. Частота врождённых пороков сердца у беременных колеблется от 0,5 10 % отвсех заболеваний сердца. Чаще всего у беременных обнаруживается дефект межпредсердной перегородки, незаращение артериального протока и дефект межжелудочковой перегородки. Благодаря совершенствованию диагностической техники многие пороки выявляются ещё до наступления беременности, что даёт возможность решать вопросы о сохранении или прерывании беременности. Женщины с дефектом межпредсердной перегородки (9-17%), незаращением артериального протока идефектом межжелудочковой перегородки (15-29%) достаточно хорошо переносят беременность и роды. При классических "синих" пороках: тетраде Фалло, синдроме Эйзенмейгера,коарктации аорты, стенозе устья легочной артерии развиваются очень грозный осложнения, что приводит к летальному исходу 40 70 % беремен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этих пороков течение беременности и родов могут осложнять миокардиты, миокардиодистрофии, миокардитический кардиосклероз,нарушение ритма сердечных сокращений. В последнее время всё чаще встречаются беременные женщины перенесшие операцию на сердце до беременности и даже во время беременности. Поэтому введено понятие о так называемом оперированном сердце вообще и при беременности в час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помнить о том, что далеко не всегда коррегирующие операции на сердце приводят к ликвидации органических изменений в клапанном аппарате или устранению врождённых аномалий развития. Нередко после хирургического лечения наблюдается рецидив основного заболевания, например в виде рестеноза при комиссуротомии. Поэтому вопрос о возможности сохранения беременности и допустимости родов должен быть решён индивидуально до беременности в зависимости от общего состояния боль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ая беременная, страдающая заболеванием ССС должна быть госпитализирована не менее 3-х раз за берем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до 12 нед. желательно специализирован ного стационара для тщательного кардиологического и ревматологического обследования и решения вопроса о возможности пролонгировать беременность. При обнаружении 3 и 4 ст.риска показано прерывание беременности после кардиальной и антиревматической терапии. Вторая госпитализация должна проводится в период наибольших гемодинамических нагрузок на сердце 28-32 нед. Для обследования и проф. лечения. Прерывание в этот период нежелательно. Третья обязательная госпитализация должна быть за 2 нед. до родов для обследования и подготовки к родам, выработки плана р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ы в срок (спонтанно или с родовозбуждением) допустимы в тех случаях, допустимы в тех случаях, когда при дородовой подготовке удалось значительно улучшить гемодинамические показатели при благополучном состоянии плода. В связим с ухудшением состояния беременной нередко встаёт вопрос о досрочном родоразрешении. Наилучший результат даёт родовозбуждение в 37-38 нед. План родоразрешения составляется консультативно с участием акушера,кардиолога и реаниматолога. Выбор метода строго индивидуальный для каждой больной в зависимости от акушерской и соматической ситуации. Показания для кесарева сечения строго ограничены. Период изгнания всем роженицам необходимо укорачивать. У женщин с митральным стенозом И НЕДОСТАТОЧНОСТЬЮ кровообращения любой степени, с эндокардитом,с явлениями декомпенсации в предыдущих родах наложение выходных акушерских щипцов. А у остальных производством перинеотом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рождения плода и отхождения последа наблюдается прилив крови к внутренним органам (и в первую очередь к органам брюшной полости) и уменьшение ОЦК в сосудах головного мозга и коронарных. С целью предупреждения ухудшения состояния необходимо сразу после рождения ребёнка вводить кардиотонические средства. Родильницы с заболеваниями сердца могут быть выписаны из род.дома не ранее чем через 2 нед. после родов в удовлетворительном состоянии под наблюдение кардиолога по месту житель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med-lib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3:00Z</dcterms:created>
  <dc:creator>User</dc:creator>
  <dc:description/>
  <cp:keywords/>
  <dc:language>en-US</dc:language>
  <cp:lastModifiedBy>Mage</cp:lastModifiedBy>
  <dcterms:modified xsi:type="dcterms:W3CDTF">2011-10-11T19:53:00Z</dcterms:modified>
  <cp:revision>2</cp:revision>
  <dc:subject/>
  <dc:title>Беременность и сердечно-сосудистые заболевания</dc:title>
</cp:coreProperties>
</file>