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исфункциональные маточные кровотечения (ДМК)</w:t>
      </w:r>
    </w:p>
    <w:p>
      <w:pPr>
        <w:pStyle w:val="Normal"/>
        <w:spacing w:before="120" w:after="0"/>
        <w:ind w:firstLine="567"/>
        <w:jc w:val="both"/>
        <w:rPr/>
      </w:pPr>
      <w:r>
        <w:rPr/>
        <w:t>ДМК - кровотечения, не связанные ни с органическими изменениями в половых органах, ни с системными заболеваниями, приводящими к нарушению свертывающей системы крови. Таким образом, в основе ДМК лежит нарушение ритма и продукции гонадотропных гормонов и гормонов яичников. ДМК всегда сопутствуют морфологические изменения в матки. В общей структуре гинекологических заболеваний ДМК составляет 15-20%. Менструальная функция регулируется корой головного мозга, надгипоталамическими структурами, гипоталамусом, гипофизом, яичниками маткой. Это сложная система с двойной обратной связью, для ее нормального функционирования необходимо слаженная работа всех звенье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чины ДМК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сихогенные факторы и стресс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мственное и физическое переутомлени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трые и хронические интоксикации и профессиональные вредност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спалительные процессы малого таза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рушение функции эндокринных желез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деляют 2 большие группы маточных кровотечений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вуляторные. В зависимости от изменений в яичниках выделяют следующие 3 типа ДМК: а. Укорочение первой фазы цикла; б. Укорочение второй фазы цикла; в удлинение второй фазы цикл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овуляторные маточные кровотеч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иника при овуляторных маточных кровотечениях: может не быть настоящего кровотечения, приводящего к анемии, но будет кровомазание перед менструацией, кровянистые выделения после менструации, могут быть кровянистые выделения в середине цикла. Также больные буду страдать невынашиванием беременности, а часть из них - бесплод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АГНОСТИКА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алобы и анамнез больно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следование по тестам функциональной диагност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истологическое исследование эндометр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ЧЕНИЕ заключается в том, что цикл восстанавливается исходя из имеющихся наруш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р: Диагноз - укорочение 2-й фазы цикла, ее необходимо удлинить, мы назначаем гестагены прогестерон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корочена 1-я фаза цикла - ее надо удлинить - назначаем эстроге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до сказать, что овуляторные кровотечения встречаются редко и, как правило, сопровождают воспалительные спаечные процессы в малом таз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ОВУЛЯТОРНЫЕ МАТОЧНЫЕ КРОВОТЕЧЕНИЯ - встречаются значительно чаще. Возникают в 2-х возрастных периодах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ювенильном возрасте 20-25%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лимактерическом возрасте 60%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тавшиеся 10% приходятся на детородный возраст. При ановуляторных кровотечениях в организме женщины наблюдаются следующие наруше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сутствие овуляц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т второй фазы цикла (нет выделения прогестерон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рушается процесс созревания фолликулов, который может быть 2-х пиков: атрезия фолликула и персистенция фоллику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ротяжении всего периода цикла выделяются лишь эстрагены что вызывает на уровне рецепторных органов не пролиферативные, а гиперпластические процессы (железистая гиперплазия эндометрия и полипоз эндометрия)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эти нарушения не лечить, то в эндометрии через 7-14 лет развивается аденокарцино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систенция фолликула. Фолликул в течение 1-й фазы цикла созревает до зрелого и готового к овуляции. В это время повышается количество ЛГ, что определяет овуляцию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персистенции фолликула ЛГ не повышается, и разрыв фолликула не происходит, а фолликул продолжает существовать (персистировать). Значит в организме будет выраженная гиперэстрог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Атрезия фолликула. Фолликул не доходит до своего конечного развития, а подвергается сморщивание на этапах малого зреющего фолликула. Обычно в этих случаях в яичнике развивается на один, а два фолликула. Им на смену развиваются следующие 2 фолликула, которые затем также атрезируются. В этом случае также нет овуляции, также будет эстрогения, но нерезко выраженн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гиперплазированном эндометрии происходит разрастание сосудов. Они становятся ломкими, подверженным эстрогенным влияниям. А уровень эстрогенов непостоянен, он то увеличивается, то уменьшается. В ответ на уменьшение эстрогенов крови в гиперплазированном эндометрии образуется тромбоз и некроз, что влечет его отторжение. Но дело в том что такое гиперплазированый эндометрий никогда не может отторгнуться полностью, а тем более воспринять оплодотворенную яйцеклет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при ановуляторных кровотечениях в яичниках могут быть изменения по типу атрезии фолликула, по типу персистенции фолликула, ка правило в том и другом случае характерен период задержки менструац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правило, в 70-80% случаев кровотечение начинается после задержки. В 20 % - менструация может начаться в срок, но вовремя не закончиться. Основная жалоба - кровотечение на фоне задержк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гност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сты функциональной диагностики (базальная температура монофазная и при атрезии фолликула и при персистенции оного; симптом зрачка при персистенции ++++, при атрезии + ,++; гормональная кольпоцитология будет в том и другом случае свидетельствовать об эстрогенном влиянии, кариопикнотический индекс при атрезии фолликула будет низкий, и при персистенции - высок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гистологическом исследовании миометрия в обоих случаях будет патопролиферац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кончательный диагноз ставится после выскабливание полости матки. Дифференциальная диагностика проводится с экстрагенитальной патологией, особенно с системными заболеваниями крови (болезнь Верльгофа) - в ювенильном возрасте. В детородном возрасте - с патологией беременности (начавшийся выкидыш, внематочная беременность). В климактерическом возрасте должна быть онкологическая настороженность! 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ЧЕНИЕ должно быть с учетом этиологии, патогенеза и принципа согласно которому менструальная функция является функцией целостного организма. С другой стороны лечение должно быть строго индивидуальным. Состоит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щеукрепляющая терап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мптоматическая терап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рмональная терап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Хирургическое вмешатель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у лечения составляет гормонотерапия. Преследуется 3 цели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тановка кровотече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филактики кровотечения (регуляция менструального цикла)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абилитация больных</w:t>
      </w:r>
    </w:p>
    <w:p>
      <w:pPr>
        <w:pStyle w:val="Normal"/>
        <w:spacing w:before="120" w:after="0"/>
        <w:ind w:firstLine="567"/>
        <w:jc w:val="both"/>
        <w:rPr/>
      </w:pPr>
      <w:r>
        <w:rPr/>
        <w:t>Ювенильные кровотечения: остановка их проводится, как правило, с помощью гормональных препаратом (гормональные гемостаз). Используе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отсутствии анемии - прогестерон в ударных дозах (по 30 мг 3 дня подряд). Это так называемый гормональный кюретаж: через несколько дней слизистая начинает отторгаться и к этому надо быть готов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есть анемия необходимо так остановить кровотечение, чтобы менструальноподобную реакцию отсрочить, а выгранное время посвятить лечению анемии. В этом случае начинают с введения эстрогенов, чем вызывают регенерацию слизистой. Микрофоллин в 1-й день 5 таблеток ил фолликулин в первый день 2 мл. Через 14 дней вводим прогестерон, дабы вызывать менструальноподобную реакц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жно применять двухфазные гормональные оральные контрацептивы (бисекурин): в первый день 5 таблеток, во второй день - 4 таблетки, и т.д. по 1 таблетке дают до 21 дня затем следует менструальноподобная реакц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рофилактики кровотечения используют гормонотерапию. В ювенильном возрасте чаще встречается атрезия фолликула, следовательно, эстрогенная концентрация снижена. В этом случае лучше назначить заместительную гормонотерапию - в первую часть цикла - эстрогены, во вторую половину - прогестерон. Если эстрогенная насыщенность достаточная, то можно ограничиться одним прогестероном или хорионическим гонадотропин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чение назначается на 3 месяца. Дальше делают перерыв и смотрят вызовет ли наша терапия эффект отдачи, то есть усиление собственных функций организ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абилитация - необходимо уменьшить нагрузки, дать возможность большего отдых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овотечения в детородном возрас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тановка кровотечения в этом возрасте проводится путем выскабливания полости матки, которое преследует 2 цели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чебную, то есть из матки удаляется вся гиперплазированная слизистая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агностическую, то есть соскоб направляется на гистологическое исследование что позволяет провести дифференциальный диагноз с нарушениями при берем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лее назначают гормональное лечение: препараты гормональной контрацепци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овотечения в климактерическом возрас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жде всего, должна быть онкологическая настороженность. Гемостаз проводится путем раздельного выскабливания полости матки и цервикального канала, которое преследует лечебную и диагностическую цели. Если мы получаем изменения по типу атипической гиперплазии (предрак) то надо сразу ставить вопрос об оперативном лечении (ампутация матк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при гистологическом исследовании определяется только гиперпластический процесс, то назначается гормонотерапия. Здесь можно идти по двум путям: либо сохранение и регуляция цикла, либо его подавл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сохранения цикла назначается препарат длительного действия 17-оксипрогестерон капронат (17-ОПК), 12.5% раствор. Он назначается циклически на 17-19 день цикла по 1-2 мл, на 6-12 мес. Женщина постепенно вхоит в менопауз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авления цикла используется тестостерон. Реабилитация в этом возрасте состоит в том что при предраке надо ставить вопрос об оперативном лечении. Этот же вопрос надо ставить в случае отсутствия эффекта от гормонотерапи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eferat.med-lib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53:00Z</dcterms:created>
  <dc:creator>User</dc:creator>
  <dc:description/>
  <cp:keywords/>
  <dc:language>en-US</dc:language>
  <cp:lastModifiedBy>Mage</cp:lastModifiedBy>
  <dcterms:modified xsi:type="dcterms:W3CDTF">2011-10-11T19:53:00Z</dcterms:modified>
  <cp:revision>2</cp:revision>
  <dc:subject/>
  <dc:title>Дисфункциональные маточные кровотечения (ДМК)</dc:title>
</cp:coreProperties>
</file>