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утриутробные инф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Torch - комплек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Т - токсоплазм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О - other ( другие)</w:t>
      </w:r>
    </w:p>
    <w:p>
      <w:pPr>
        <w:pStyle w:val="Normal"/>
        <w:spacing w:before="120" w:after="0"/>
        <w:ind w:firstLine="567"/>
        <w:jc w:val="both"/>
        <w:rPr/>
      </w:pPr>
      <w:r>
        <w:rPr/>
        <w:t>R - рубелла (краснуха)</w:t>
      </w:r>
    </w:p>
    <w:p>
      <w:pPr>
        <w:pStyle w:val="Normal"/>
        <w:spacing w:before="120" w:after="0"/>
        <w:ind w:firstLine="567"/>
        <w:jc w:val="both"/>
        <w:rPr/>
      </w:pPr>
      <w:r>
        <w:rPr/>
        <w:t>С - цитомегаловирусная инфек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 - герпесная инфе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утробная инфекция - заболевания возникающие в результате заражения плода от женщины во время беременности или родах. Плод при этом характеризуется отставанием в умственном и физическом разви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та данной патологии не известан. Перинатальная смертность составляет 28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1 году ВОЗ выделил TORCH - КОМПЛЕКС - группа вирусных, бактериальных инфекций вызывающих стойкие структурные изменения.. К группе О относятся сифилис, хламидиоз, энтеровирусная инфекция, гепатит А, В, гонококковая инфекция, листериоз; к вероятным в этой группе относятся корь, эпидемический паротит. Гипотетические инфекции - грипп А, лимфоцитарные хориоменингит, вирус папилломы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уктуре смертности наиболее часто встреча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оплазмоз 12%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пес 10%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амидиоз 8%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ВИ 8%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томегаловирусная инфекция 6%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дида 2-3%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патит В, листериоз 1-2%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комплекс воздействий оказывающий непосредственнои опосредованное влия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ертерм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логическое действие микроорганизмов и их токси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процесса плацент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я обменных процес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тный характер поражения плода зависит о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а возбудителя , его численности и вирулентности. Паралеллизма между вирулентностью и поражением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 инфекционного процесса. Также нет прямой зависимости между тяжестью процесса и характером инфекционного процесса (латентная, острая, хроническая. Наибольшую опасность представляют инфекции с которыми женщина встречалась по время беременности в первый раз. Хронический процесс не опасен для плода если у матери нет дефекта иммун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и прониковения от женщины к плоду. Пути проникнов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лацентар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ходящий (из влагалищ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сходящий ( из маточных труб)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эндометрия в децидуальную оболочку (по соприкосновению) - трансмур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ходящий путь распространения инфекции самый частый. Характерен для инфекции передающиеся половым путем. Инфицирование происходит антенатально, интранатально. Синдром инфекции околоплодных вод (условнопатогенные микроорганизмы - хламидии, грибы, микоплазма, энтерококк). Околоплодные воды имеют защитные свойства, но они только задерживают рост микроорганизмов. Через 4 часа после разрыва оболочек уже может быть грам-отрицательные микроорганизмы. Околоплодные воды является средой накопление микроорганизмов. Плод заклатывает воды ( также может быть аспирация), попадания на слизистые и кожу. Гематогенное распространение во все органы. Чаще очаги возникают в почках, происходит вторичное инфицирование вод, то есть возникает замкнутый круг. Во время родов происходит контакт поверхности тела с инфицированными родовыми путями. Гематогенный (трансплацентарный) путь; для этого пути нужны некоторые условия: бактериемия, виремия, паразитемия. Чаще формирование очагов в плаценте с последующим инфицированием плода. Только вирусы сразу проникают в плод. Облегчает распространение инфекции - гестоз, сердечно-сосудистые заболевания, так как при них идет повышение проницае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ок беременности. Инфекционные эмбриопатии возникают с 3 по 12 недели. Плод не имеет защитных сил, нарушение закладки органом и систем будет вызывать тератогенный и эмбриотоксический эффект. Чаще всего вызывается вирусами. Тератогенный эффект - развитие порока развития и уродств. Эмбриотоксический эффект - поражение хориона, из-за недостаточности которого эмбрион погибает. Инфекционные фетопатии возникают с 16 и до родов. Плод обладает специфическим реагированием на определенные раздражители. Может возникнуть пороки развития (ранние фетопатии): фиброэластогз эндокарда, поликистоз, микро и гидроцефалия. Поздний фетальный период с 6 месяцев. Плод в этот период может реагироваться лейкоцитарной реакцией, могут возникнуть энцефалит, гепаит, пневмония, интерстициальный нефрит. Влияние вирусов в основном в позднем фетальном периоде - появляются функциональные нарушения: признаки незрелости, дисэмбриогенетические стигмы, снижение адаптационных возможностей плода, отставание в умственном и физическом разви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ность плода к иммунному ответу. У плода имеется физиологический иммунодефицит и отсутствие собственной микрофлоры то есть нет тройственного взаимодействия при заражении (нет взаимодействия микроорганизма с механизмами защиты с микрофлорой). Происходит контакт только с механизмами защиты. Септический процесс возникает так как плод стери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тную резервы матер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 внутриутробной 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ка зависит от факторов, описанных выше. Инфекционные поражения матери различ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ожнения беременности и р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ажение эмбриона и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я новоро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роза прерывания и невынашение беремен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ст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ем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омалии прикрепления плацен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РП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малии родов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рывание беременности. Так как микроорганизмы оказывают тономоторное действие на матку (установлена общность антигенов микроорганизмов и организма у бактероидов, микоплазм и т.д. которые обладают фосфолипидами - триггеры родовой деятельности). Фосфолипиды бактериального происхожднеия запускают синтез простогландинов (Е2, F2альфа), что приводит к началу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остояние плода также действуют осложнения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е проя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рофия, гипоксия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оворожденного проявлений много и они неспецифичны: гипоксия, респираторный дистресс синдром, болезнь гиалиновых мембран, вялость, снижение мышечного тонуса, рефлексов, желтуха, отечный синдром, ДВС. Со стороны ЖКТ: срыгивание, отказ от еды, может быть массивное снижение массы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русные инфекции характеризу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ержка внутриутробного развития, энцефалит, гепатит, нефрит, пневмония, поражения ЖКТ. Все проявления схожи с гипоксией или травматическим поражением плода. Часть детей рождается без проявлений инфекции, однако вирус персистирует - например вирус Коксаки вызвает гидроцефалию, вирус краснухи вызывает прогрессирующую катарак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ецифические синдромы дают Т,R,C и листерио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ух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в развитии, ретинит, катаракта, иногда глаук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ожденные пороки сердца ввиде открытого артериального протока, стеноза легочной арт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х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ственная отстал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томегаловирусная инфе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патоспленомегалия, желтуха, геморрагическия сыпь, микроцефалия, двустороннее перивентрикулярное обызвест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жение со стороны глаз: хориоретинит, микроофтальм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соплазм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остраненные некротические изменения - некротический менингоэнцефалит - микро- и гидроцефа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глаз - ретинохориодит - атрофия зрительного нерва, катаракта, микрофтальмия, парез глазодвигательных мыш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ЕРИОЗ. Многочисленные высыпания, папулы с буловидную головку, просяное зерно с красным ободком в основании. На спине, ягодицах и конечностях могут высыпания на слизистой глотки, зева, конъюктивы. На слизистых кишечника , бронхов и т.д. гранулематозный сепсис при разрывах этих папу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внутриутробной 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тся в 3 эта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стика во внутриутробном пери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стика в момент рождения ребе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при проявлении клинических призна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диагностики во внутриутробн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ые методы направлена на выделение возбудителя (культуральные, гистологические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свенные методы основаны на изучении состояния матери: определени инфекции у матери, определение иммунологического статуса, метаболических сдви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 для исследования - аспират хориона при хорионбиопсии, околоплодные воды при амниоцентезе, кровь плода при пункции пупо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л для исследования со стороны матери - слюна, отделяемое из носа и зева, кровь , моча, отделяемое из шейки матки, маточного зева. Иммуноглобулины G, М у серонегативных беременных указывают на первичную инфекцию (что наибоее опасно). Иммуноглобулины G в небольшом титре указывают на иммунизацию беременной в прошлом. Нарастание титра иммуноглобулинов G в динамике или появление иммуноглобулина М указывает на рецидив инфекции во время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 от новорожденного - аспират , кровь, мекония, моча, цереброспинальная жидкость. Идентификация микроба в разных материалах - самое главно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биотико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енсилизирующ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укрепляющ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ностимулирующ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зинтоксикационная терап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осложн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биотикотерапия с учетом возбудителя, чувствительностью возбудителя, фармакокинетики, срока беременности. Доступ антибиотиков к кишечнику, легких плода должен быть минимальны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экстрагенитальных заболеваний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заболевания мочеполовой сфе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людение личной гигиены, гигиены половой жиз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ация очагов инфек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жое ведение р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анические контакта с животны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людение санитарно-гигиенического режима в родильном дом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3:00Z</dcterms:created>
  <dc:creator>User</dc:creator>
  <dc:description/>
  <cp:keywords/>
  <dc:language>en-US</dc:language>
  <cp:lastModifiedBy>Mage</cp:lastModifiedBy>
  <dcterms:modified xsi:type="dcterms:W3CDTF">2011-10-11T19:53:00Z</dcterms:modified>
  <cp:revision>2</cp:revision>
  <dc:subject/>
  <dc:title>Внутриутробные инфекции</dc:title>
</cp:coreProperties>
</file>