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сковская Медицинская Академия им. Сечено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философ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Impact" w:hAnsi="Impact" w:cs="Impact"/>
          <w:b/>
          <w:b/>
          <w:sz w:val="48"/>
        </w:rPr>
      </w:pPr>
      <w:r>
        <w:rPr>
          <w:rFonts w:cs="Impact" w:ascii="Impact" w:hAnsi="Impact"/>
          <w:b/>
          <w:sz w:val="48"/>
        </w:rPr>
        <w:t>РЕФЕРАТ</w:t>
      </w:r>
    </w:p>
    <w:p>
      <w:pPr>
        <w:pStyle w:val="Normal"/>
        <w:jc w:val="center"/>
        <w:rPr>
          <w:rFonts w:ascii="Impact" w:hAnsi="Impact" w:cs="Impact"/>
          <w:b/>
          <w:b/>
          <w:sz w:val="32"/>
        </w:rPr>
      </w:pPr>
      <w:r>
        <w:rPr>
          <w:rFonts w:cs="Impact" w:ascii="Impact" w:hAnsi="Impact"/>
          <w:b/>
          <w:sz w:val="32"/>
        </w:rPr>
      </w:r>
    </w:p>
    <w:p>
      <w:pPr>
        <w:pStyle w:val="Normal"/>
        <w:jc w:val="center"/>
        <w:rPr>
          <w:rFonts w:ascii="Impact" w:hAnsi="Impact" w:cs="Impact"/>
          <w:b/>
          <w:b/>
          <w:sz w:val="52"/>
        </w:rPr>
      </w:pPr>
      <w:r>
        <w:rPr>
          <w:rFonts w:cs="Impact" w:ascii="Impact" w:hAnsi="Impact"/>
          <w:b/>
          <w:sz w:val="52"/>
        </w:rPr>
        <w:t>Сравнительный анализ норм морали Ветхого и Нового Заветов</w:t>
      </w:r>
    </w:p>
    <w:p>
      <w:pPr>
        <w:pStyle w:val="Normal"/>
        <w:jc w:val="center"/>
        <w:rPr>
          <w:rFonts w:ascii="Impact" w:hAnsi="Impact" w:cs="Impact"/>
          <w:b/>
          <w:b/>
          <w:sz w:val="52"/>
        </w:rPr>
      </w:pPr>
      <w:r>
        <w:rPr>
          <w:rFonts w:cs="Impact" w:ascii="Impact" w:hAnsi="Impact"/>
          <w:b/>
          <w:sz w:val="52"/>
        </w:rPr>
      </w:r>
    </w:p>
    <w:p>
      <w:pPr>
        <w:pStyle w:val="Normal"/>
        <w:jc w:val="center"/>
        <w:rPr>
          <w:rFonts w:ascii="Impact" w:hAnsi="Impact" w:cs="Impact"/>
          <w:b/>
          <w:b/>
          <w:sz w:val="52"/>
        </w:rPr>
      </w:pPr>
      <w:r>
        <w:rPr>
          <w:rFonts w:cs="Impact" w:ascii="Impact" w:hAnsi="Impact"/>
          <w:b/>
          <w:sz w:val="52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Выполнил: студент второго курса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53 группы лечебного факультета </w:t>
      </w:r>
    </w:p>
    <w:p>
      <w:pPr>
        <w:pStyle w:val="Normal"/>
        <w:ind w:firstLine="851"/>
        <w:jc w:val="right"/>
        <w:rPr>
          <w:b/>
          <w:b/>
          <w:sz w:val="32"/>
        </w:rPr>
      </w:pPr>
      <w:r>
        <w:rPr>
          <w:b/>
          <w:sz w:val="32"/>
        </w:rPr>
        <w:t>Е.А. Фридлянд</w:t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20"/>
        <w:ind w:firstLine="851"/>
        <w:jc w:val="center"/>
        <w:rPr>
          <w:b/>
          <w:b/>
          <w:sz w:val="32"/>
        </w:rPr>
      </w:pPr>
      <w:r>
        <w:rPr>
          <w:b/>
          <w:sz w:val="32"/>
        </w:rPr>
        <w:t>Москва 2000</w:t>
      </w:r>
      <w:r>
        <w:br w:type="page"/>
      </w:r>
    </w:p>
    <w:p>
      <w:pPr>
        <w:pStyle w:val="Normal"/>
        <w:spacing w:before="0" w:after="120"/>
        <w:ind w:firstLine="851"/>
        <w:jc w:val="center"/>
        <w:rPr>
          <w:b/>
          <w:b/>
          <w:sz w:val="32"/>
        </w:rPr>
      </w:pPr>
      <w:r>
        <w:rPr>
          <w:b/>
          <w:sz w:val="32"/>
        </w:rPr>
        <w:t>«Сравнительный анализ норм морали Ветхого и Нового Заветов»</w:t>
      </w:r>
    </w:p>
    <w:p>
      <w:pPr>
        <w:pStyle w:val="Normal"/>
        <w:spacing w:before="0" w:after="120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120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"Люди никогда не творят зло в таком количестве и так полно, как когда они делают это по своим религиозным убеждениям". </w:t>
      </w:r>
    </w:p>
    <w:p>
      <w:pPr>
        <w:pStyle w:val="Normal"/>
        <w:spacing w:before="0" w:after="120"/>
        <w:ind w:firstLine="851"/>
        <w:jc w:val="right"/>
        <w:rPr>
          <w:i/>
          <w:i/>
          <w:sz w:val="28"/>
        </w:rPr>
      </w:pPr>
      <w:r>
        <w:rPr>
          <w:i/>
          <w:sz w:val="28"/>
        </w:rPr>
        <w:t xml:space="preserve">-Blaise Pascal, Pensees, 1670 </w:t>
      </w:r>
    </w:p>
    <w:p>
      <w:pPr>
        <w:pStyle w:val="Normal"/>
        <w:spacing w:before="0" w:after="120"/>
        <w:ind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120"/>
        <w:ind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Ветхий Завет — первая и древнейшая книга, которая дошла до нас еще с незапамятных времен. Есть сведения, что Ветхий Завет знали еще во II-м тысячелетии до нашей эры. Множество религий  вышло  из  этого  священного текста, и каждый человек просто обязан знать его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 xml:space="preserve">Все основные религии мира поддерживают моральный кодекс, который включает в себя запреты против убийства, воровства и лжи. Или именно так представляет себе это общество 19-ого и 20-ого веков. Свидетельства, приведенные в этом реферате показывают, что это мнение – по сути, тщеславие, которое не имеет отношения к собственно религиозным основам. В частности, правила против убийства, воровства, и лжи, предписанные Десятью Заповедями были предназначены, чтобы применяться только в пределах определенной группы, для того чтобы предоставить этой группе возможность успешно конкурировать с другими обществами. Кроме того, эта “внутригрупповая” этика функционировала, и исторически, и по своей сути, как источник враждебных отношений между группами, активно пропагандируя убийство, воровство и ложь как средства соревнования (противоборства). Современные усилия, направленные на то, чтобы представить Иудейско-Христианскую “внутригрупповую” этику как универсальную, игнорируют простое значение текстов (Старого и Нового Заветов), на которых, собственно, и основаны Иудаизм и Христианство. Вместе с этим, эти усилия в конечном счете, безнадежны. 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</w:rPr>
        <w:t>Сначала несколько слов насчет Ветхого, Нового Завета и физического убийства. Все, что необходимо, это разъяснить полную Библейскую точку зрения, о лишении кем-либо, кого-либо физической жизни, и за что и как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то может происходить, и как на это смотрит Бог. При сравнении Ветхого и Нового Заветов, многие несколько ошибаются относительно того, что Бог не уничтожал в Новом Завете своих врагов физически, да и не только прямых врагов. Бог умертвил царя Ирода за его возвышение (Дн. 12:22). Физической смерти были подвержены даже верующие (хоть и не честные) Анания и Сапфира. В Откровении во многих местах говориться, что Христос убьет множество народа не покоряющихся Ему. Очевидно, что и на протяжении всей истории после Христа, Бог лишал жизни неугодных ему, посредством других людей. Если Бог делает различие между убийством, и лишением жизни в наказание за какие-то грехи, то наверно нужно сделать попытку узнать, что же Писание называет убийством, как совершение греха, а что есть Высшая воля Божия, имеющего право дать жизнь и отнять её, и не обязательно лично, но и через людей. Враги Божие «достойные» смерти в Ветхом завете, не исчезли в Новом. И ведь заповедь "не убей" в Ветхом завете, встречается незадолго до того, как Бог приказывал людям лишать жизни тот, или иной народ. Даже Самуил священник и пророк, собственноручно убил языческого царя. И в Новом завете, государственный воин, носящий меч, называется Божиим слугою: </w:t>
      </w:r>
    </w:p>
    <w:p>
      <w:pPr>
        <w:pStyle w:val="Normal"/>
        <w:spacing w:before="0" w:after="120"/>
        <w:ind w:firstLine="851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Римлянам 13:1 Всякая душа да будет покорна высшим властям, ибо нет власти не от Бога; существующие же власти от Бога установлены. Посему противящийся власти противится Божию установлению. А противящиеся сами навлекут на себя осуждение.3 Ибо начальствующие страшны не для добрых дел, но для злых. Хочешь ли не бояться власти? Делай добро, и получишь похвалу от нее, ибо начальник есть Божий слуга, тебе на добро. Если же делаешь зло, бойся, ибо он НЕ НАПРАСНО НОСИТ МЕЧ: он БОЖИЙ СЛУГА, отмститель в наказание делающему злое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Думаю тем, кто считает, что оружие в руки брать нельзя, будет очень трудно объяснить этот стих. Предполагаю, что некоторые считают: "Но верующим нельзя носить меч, это говориться о неверующих" Но ни в этом отрывке, нигде в Новом Завете, не сказано, что верующий не может служить в армии, милиции, и на других государственных постах. Даже если сказать, что это неверующий, является Божиим слугой и носит при себе меч, чтоб наказывать (меч не дубинка, а средство уничтожения) то все равно это не сходиться с тем предположением, что в Новом завете, Бог, считает убийцей того, кто является Его СЛУГОЙ, для наказания зла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Влияние христианства на мир огромно, и это никто оспорить не может. Другое дело, насколько оно благотворно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У христиан, несомненно, есть немало добрых дел. Были и есть у них пастыри и простые верующие, которые прославились высокими нравственными качествами и своей добродетелью. О них говорят легенды, о них написаны книги. Но, увы, среди христиан немало и таких людей, о которых ничего хорошего сказать нельзя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Спасая свои нравственные ценности, христиане пытаются внушить, что сам Христос - идеален и безупречен, поэтому плохие последователи Христа всего лишь досадное исключение, что подавляющая часть христиан - люди, которым должно подражать все человечество. Чтобы понять, как возможно сочетать веру в доброго бога с аморальным поведением его последователей, обратимся к истокам христианского учения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Только после изучения главной книги христианства - Нового завета, мы сможем понять насколько нравственным является учение Иисуса Христа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 xml:space="preserve">В словах Христа и поучениях его последователей есть немало добрых мыслей и здравых суждений. "Заповедь новую даю вам, да любите друг друга, как я возлюбил вас, так и вы любите друг друга" (Иоан. 13, 34); "...будьте все... сострадательны, братолюбивы, милосердны, дружелюбивы, смиренномудры, не воздавайте злом за зло или ругательством за ругательство..." (1 Пет., 3, 8, 9); "Просящему у тебя дай и от хотящего занять у тебя не отвращайся" (Мф. 5, 43). К ним относится и так называемое золотое правило нравственности, сформулированное еще древними греками: "И как хотите, чтобы с вами поступали люди, так и вы поступайте с ними" (Лук. 6, 31), а также призыв, прежде чем критиковать другого, посмотреть на себя: "Что ты смотришь на сучок в глазу брата твоего, а бревна в твоем глазе не чувствуешь" (Лук, б, 41). Ко всем эпохам и народам подходит следующая здравая мысль: "Всякая неправда есть грех" (1 Иоан., 5, 17). 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Hо, у Христа, к сожалению, эти хорошие наставления и призывы относятся только к христианам и распространяются только на них. К остальным отношение не только не доброе, но злое и агрессивное. Hа них христианские нормы нравственности не распространяются. В этом Новый завет ничем не отличается от старого, где мораль также была двойной: одна для себя, другая - для всех не-иудеев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Христиане говорят, что Бог-отец настолько возлюбил людей, что послал им своего сына единородного, который, в свою очередь, настолько полюбил людей, что принес себя в жертву: погиб на кресте, чтобы своей смертью искупить все грехи всех людей (1 Тим. 2, 5, 6; 1 Иоан. 1, 7). Причем грехи не только настоящие, но и прежние (Рим. 5, 25), в том числе грех первородный (Рим. 5, 15), да еще и все грехи будущие (Иоан. 2, 1, 2). Иначе говоря, своей смертью он спас людей и обеспечил им райское будущее. Звучит красиво, но, так говорит Церковь, то есть ее служители - лица, безусловно заинтересованные в создании «рекламы» своему богу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Однако совсем другой облик Христа складывается при чтении Евангелий, описывающих его жизнь и деяния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Характер и нрав Христа раскрылись уже в детские годы. В апокрифическом Евангелии от Фомы рассказывается, как он часто одним лишь проклятием убивал насмерть всех не угодивших ему - в том числе и своих собственных учителей. Там же приводится миленькая история о том, как однажды один мальчик, взяв ивовый прут, вылил ту воду, которую собрал Иисус, с которым они вместе играли на берегу реки. Иисус назвал его "бессовестным, нечестивым безумцем" и повелел ему "высохнуть, как дерево", каковая участь обидчика немедленно и постигла. В назидание другим нехорошим детям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С возрастом же его слова и поучения все чаще расходились с его делами и поступками. В нем все больше проявлялось тщеславие и горделивость: "Кто любит отца или мать более, нежели Меня, не достоин Меня ..." (Мф. 10, 37). Удивительно, но отношение его к близким и родным назвать добрыми нельзя никак: "... я пришел разделить человека с отцом его, и дочь с матерью ее, и невестку со свекровью ее" (Мф. 10, 35). И еще: "И враги человеку - доменно его" (Мф. 10, 36). Смысл этих высказываний один: кто не с ним, тот ему враг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 xml:space="preserve">Примечание: христиане любят это толковать в смысле расхождения взглядов: станешь христианином, и родные-язычники на тебя накинутся. Однако, зачем создавать (всемогущему и всезнающему) такую религию, которая не может мирно соседствовать с другими? 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 xml:space="preserve">Да и к своей матери и братьям он относится плохо, публично отрекся от них (Мф. 12, 47, 50). Он не отпустил своего ученика, желающего исполнить свой семейный долг - похоронить своего отца. "Но, Иисус сказал ему: иди за Мною и предоставь мертвым погребать своих мертвецов" (Мф. 8, 22). 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 xml:space="preserve">Когда он исцелил от проказы десять прокаженных и только один из них вернулся его поблагодарить. Христос обличил остальных (Лук. 17, 17, 18). Не стал он более добрым и терпимым к людям: "Hе, думайте, что я пришел принести мир на земле; не мир пришел я принести, но меч" (Мф. 10, М. Это ключ к пониманию того, почему он сам, его ученики и последователи столь агрессивно распространяли его учение, уничтожая тех, кто был с ним не согласен. В послании Павла к римлянам (точнее - к римским евреям) говорится о задаче христиан: "покорять вере все народы" (Рим. 1, 5). 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 xml:space="preserve">Своих учеников - апостолов, он направлял по деревням и городам для распространения своего учения. Однако денег на их пропитание он им не давал, да и сам кормить их не собирался. Успокаивая их, он говорил, что их будет кормить народ, причем если кто-нибудь их не примет и не накормит, то этих людей ждет жестокое наказание. А вот буквально: "...кто не примет вас и не послушает слов ваших, то,  выходя из дома или из города того, отряхните прах от ног ваших". "...Сказываю вам, что Содому в день оный будет отраднее, нежели городу тому" (Лук. 10, 10-12). 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Отношение к неверующим и вообще всем тем, кто не разделяет его учения, у "доброго пастыря" было просто нетерпимым и крайне жестоким. В известной притче о плевелах на поле Христос приравнивает верующих в него и угодных богу (то есть опять-таки ему) к пшенице, а неверующих - к плевелам, то есть сорнякам. И как после жатвы плевелы отделаются от зерна и предаются сожжению, те "будут сожжены при кончине века сего" грешники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"Пошлет Сын человеческий голов своих, и соберут из царства его все соблазны и делающих беззаконие, и ввергнут их в печь огненную". Под плевелами, как легко догадаться. И это говорит тот, о ком христиане говорят, что бог - это любовь! Но, если это любовь, то что же такое ненависть?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</w:rPr>
        <w:t>Не видно было проявлений милосердной любви и к другим своим соплеменникам и единоверцам - фарисеям, которые блюли чистоту религии его предков, - иудаизма. В разговоре с ними Христос произносил такие слова: "Змии, порождения ехидны! Да падет на вас вся кровь праведная! Падет на ваши головы гнев Отца моего! Гореть вам в геенне огненной, и будет там плач и скрежет зубовный?"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А ведь, именно иудаизм составил ядро Христианства. До сих пор многие считают учение Христа всего лишь очередной сектой иудаизма, получившей демографическое преимущество только благодаря упрощению и популяризации учения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Но, если еще можно понять, почему Христос не любил тех, кто за ним не последовал, то уж никак не укладывается в понятие "добрый бог" его жестокое отношение к рабам, причем даже к тем, кто в него верил. Так, однажды он перечислял различные формы наказания, которые ждут рабов, проявляющих непослушания: один будет просто рассечен, другой "бит будет много", третий "бит будет меньше" (Лук.12, 46-48). Какой же он после этого защитник угнетенных и обездоленных! Большевики явно переоценивали его гуманность, когда говорили, что на ранних этапах христианство было религией рабов. (Хотя по факту - так оно и было, но это уже в силу других особенностей христианства + низкой степени образованности рабов)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Судя по Евангелиям, Христос позволял себе подчас поступки безнравственные не только с точки зрения обывателя, но и с точки зрения верующего. Примером тому может служить его поведение в храме - святыне всех иудеев. Будучи по рождению и вере иудеем (хоть и родился он от "святого духа", но его мать была истинной иудейкой), Иешуа Машиах (подлинное имя того, кого называют Христом) прекрасно знал, что в храме всегда торговали и сидели менялы, обменивавшие светские деньги на сикели - храмовые деньги (это название получила национальная денежная единица Израиля - шекель)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 xml:space="preserve">Только на сикели можно было купить жертвенных животных и птиц. Кроме того, обмен денег был последним актом очищения и первым актом религиозного таинства. Такой порядок был установлен первосвященниками Иудейской Церкви и одобрен самим Яхве, которого Иешуа почтительно называл своим отцом. Однажды зайдя в храм, он устроил в нем настоящий погром: "И вошел Иисус в храм божий, и выгнал всех продающих и покупающих в храме, и опрокинул столы меновщиков и скамьи продающих голубей..." (Мф. 21, 12). Тем самым Христос совершил акт величайшего неуважения к нормам поведения и традициям иудаизма, по сути, акт вандализма и святотатства. Не это ли бесчинство настолько рассердило строгого и весьма жестокого бога Яхве, что повлекло за собой казнь Христа. 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Это ладно, но сейчас (да и давным-давно уже) христиане как раз любят торговать в своих храмах - и свечами, и услугами, а сейчас и предметами культа, книгами и т.д. Хоть вешай в каждом "храме божьем" картину "ваш бог изгоняет торговцев отсюда"..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Вершиной же Новозаветной нравственности можно считать призыв доброго отношения к своим врагам: "...если враг твой голоден - накорми его, если жаждет - напои его...". Но за этим следует продолжение, раскрывающее всю суть данной морали: "... ибо, делая се, ты собираешь ему на голову горячие угли!.." Найдутся ли слова, которые описали бы эту крайнюю степень ее двуличия?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На протяжении двух тысяч лет христианские проповедники гордились поучением непротивления злу, считая его вершиной христианской нравственности: "А я говорю вам: не противься злому. Но кто ударит тебя в правую щеку твою, обрати к нему и другую" (Мф. 5, 39); "И кто захочет судиться с тобою и взять у тебя рубашку, отдай ему и верхнюю одежду" (Мф. 5, 40). Однако вся история христианства свидетельствует, что этот призыв христианами оказался не услышан. Потому что он был и остается противен природе человека, кого бы он ни представлял: раба, свободного, аристократа, священника или царя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 xml:space="preserve">Христиане не только с оружием в руках отстаивали и продолжают отстаивать свои интересы перед светскими и религиозными властями (в Африке, Индии, мусульманских странах), но и постоянно воюют друг с другом: католики с протестантами и православными, протестанты с католиками и православными и т. д. А православные к тому же воюют еще и друг с другом: Русская Православная Церковь с Русской Православной Церковью за границей (Карловатской Церковью), Катакомбная Православная Церковь с Русской Православной Церковью и т.д. 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Но это уже творения последователей христианства, и если я буду рассказывать об их зверствах - то даже краткий список растянется на целую книгу. Нет. Рассказывая всё это про христианство я ни в коем случае не собираюсь выгораживать Иудеев и их Ветхий Завет. Ведь многое в Новый Завет перешло из Старого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 xml:space="preserve">Изречение “Возлюби ближнего своего как самого себя” происходит из Торы (Левит 19:18). Но встречается в Библии многократно: повторные изречения Иисуса в Евангелии от Матфея 5:43; 19:19; 22:39, Марка 12:31; 12:33 и Луки 10:27, другие повторения в Новом Завете (Рим. 13:9, Гал. 5:14; и Иак.2:8), и дважды - используемый Иисусом перефраз в Матф. 7:12 и Лук. 6:31. 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Именно правильное понимание данной фразы открывает нам глаза на то происхождение двойной морали: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 xml:space="preserve">Слово, Тора означает Закон, и Тора – есть главный (основной) Закон. Согласно автобиографичной этнографии древних Израильтян, это был общий принцип из которого следуют запрещения убийства, воровства, и лжи. Но кто именно квалифицируется как объект для этой вершины этики? Кто есть – Свой ближний? 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Большинство современных Евреев и Христиан, почитающих бога Торы, отвечают, что этот закон применим к каждому человеку, ибо, как разъясняется в следующей выдержке из трудов уважаемого Христианами Комитета Иудаизма и Социальной Справедливости: “Комитет Иудаизма и Социальной Справедливости обязан своему росту именно Библейской заповеди, гласящей “возлюби ближнего как Самого себя” - начиная от семьи и кончая всем обществом, деловым миром и в конечном счете - международными отношениями”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 xml:space="preserve">Но когда Израильтяне получили закон любви, они были изолированы в пустыне. Согласно преданию, они жили в палатках, сгруппированных по расширенным семействам, у них не было никаких соседей не-израильтян, а распри были довольно обычным делом. 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 xml:space="preserve">Со временем междоусобная борьба стала довольно жестокой, например, в отдельном эпизоде было убито 3,000 человек (Исход 32:26-28) . Большинство отрядов хотело “поставить (нового) начальника и возвратиться в Египет” (Числа 14:4). Но Моисей, предпочел сплотить группу. 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 xml:space="preserve">Если мы хотим понять что именно думал Моисей о том, кого имел в виду его бог, говоря “ближний”, закон должен быть рассмотрен в контексте, и минимальный контекст, который имеет данный смысл - библейский стих из которого так часто извлекается закон любви. Вот три перевода Левита 19:18: </w:t>
      </w:r>
      <w:r>
        <w:br w:type="page"/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i/>
          <w:i/>
          <w:sz w:val="28"/>
        </w:rPr>
      </w:pPr>
      <w:r>
        <w:rPr>
          <w:i/>
          <w:sz w:val="28"/>
        </w:rPr>
        <w:t xml:space="preserve">Не мсти и не имей злобы на сынов народа твоего; но люби ближнего твоего как самого себя (Библия. Книги священного писания Ветхого и Нового Завета канонические. Синодальное издание)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i/>
          <w:i/>
          <w:sz w:val="28"/>
        </w:rPr>
      </w:pPr>
      <w:r>
        <w:rPr>
          <w:i/>
          <w:sz w:val="28"/>
        </w:rPr>
        <w:t xml:space="preserve">Не мсти и не имей зуб на детей твоего народа, но люби своего ближнего как самого себя – (Пересмотренная Стандартная Версия (RSV))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i/>
          <w:i/>
          <w:sz w:val="28"/>
        </w:rPr>
      </w:pPr>
      <w:r>
        <w:rPr>
          <w:i/>
          <w:sz w:val="28"/>
        </w:rPr>
        <w:t xml:space="preserve">Ты не должен мстить или иметь недовольство против твоих соотечественников. Люби твоего товарища как самого себя. – ТАНАХ. </w:t>
      </w:r>
    </w:p>
    <w:p>
      <w:pPr>
        <w:pStyle w:val="Normal"/>
        <w:spacing w:before="0" w:after="120"/>
        <w:ind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 xml:space="preserve">Так всё-таки, не убий - кого? В контексте, под ближним подразумеваются “сыны народа твоего”, “дети твоего народа”, “твои соотечественники” - другими словами, - твои товарищи, члены группы. Определенные законы, которые следуют из закона любви, могут быть лучше поняты, если держать в памяти эти определения “внутригруппового” ближнего. Рассмотрим прото-юридическую часть Десяти Заповедей (Второзаконие 5:17-21): 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firstLine="851"/>
        <w:jc w:val="both"/>
        <w:rPr>
          <w:i/>
          <w:i/>
          <w:sz w:val="28"/>
        </w:rPr>
      </w:pPr>
      <w:r>
        <w:rPr>
          <w:i/>
          <w:sz w:val="28"/>
        </w:rPr>
        <w:t>Не убивай</w:t>
      </w:r>
    </w:p>
    <w:p>
      <w:pPr>
        <w:pStyle w:val="Normal"/>
        <w:spacing w:before="0" w:after="120"/>
        <w:ind w:firstLine="851"/>
        <w:jc w:val="both"/>
        <w:rPr>
          <w:i/>
          <w:i/>
          <w:sz w:val="28"/>
        </w:rPr>
      </w:pPr>
      <w:r>
        <w:rPr>
          <w:i/>
          <w:sz w:val="28"/>
        </w:rPr>
        <w:t>Не прелюбодействуй</w:t>
      </w:r>
    </w:p>
    <w:p>
      <w:pPr>
        <w:pStyle w:val="Normal"/>
        <w:spacing w:before="0" w:after="120"/>
        <w:ind w:firstLine="851"/>
        <w:jc w:val="both"/>
        <w:rPr>
          <w:i/>
          <w:i/>
          <w:sz w:val="28"/>
        </w:rPr>
      </w:pPr>
      <w:r>
        <w:rPr>
          <w:i/>
          <w:sz w:val="28"/>
        </w:rPr>
        <w:t>Не кради</w:t>
      </w:r>
    </w:p>
    <w:p>
      <w:pPr>
        <w:pStyle w:val="Normal"/>
        <w:spacing w:before="0" w:after="120"/>
        <w:ind w:firstLine="851"/>
        <w:jc w:val="both"/>
        <w:rPr>
          <w:i/>
          <w:i/>
          <w:sz w:val="28"/>
        </w:rPr>
      </w:pPr>
      <w:r>
        <w:rPr>
          <w:i/>
          <w:sz w:val="28"/>
        </w:rPr>
        <w:t>Не произноси ложного свидетельства на ближнего твоего</w:t>
      </w:r>
    </w:p>
    <w:p>
      <w:pPr>
        <w:pStyle w:val="Normal"/>
        <w:spacing w:before="0" w:after="120"/>
        <w:ind w:firstLine="851"/>
        <w:jc w:val="both"/>
        <w:rPr>
          <w:i/>
          <w:i/>
          <w:sz w:val="28"/>
        </w:rPr>
      </w:pPr>
      <w:r>
        <w:rPr>
          <w:i/>
          <w:sz w:val="28"/>
        </w:rPr>
        <w:t>Не желай жены ближнего твоего, и не желай дома ближнего твоего, ни поля его, ни раба его, ни рабы его, ни вола его, ни осла его, ни всего, что есть у ближнего твоего.</w:t>
      </w:r>
    </w:p>
    <w:p>
      <w:pPr>
        <w:pStyle w:val="Normal"/>
        <w:spacing w:before="0" w:after="120"/>
        <w:ind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 xml:space="preserve">Читая это, надо помнить, что свитки, с которых были переведены эти слова, не имели точек, запятых, и никаких заглавных букв в начале предложений. (Решения относительно того, где начинаются и заканчиваются предложения и параграфы - целиком на совести переводчика.) Соответственно, вместо того, чтобы быть написанным в виде пяти отдельных параграфов, состоящих из одного предложения каждый, без замены единого слова, Второзаконие 5:17-21 могло быть переведено так: 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firstLine="851"/>
        <w:jc w:val="both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>Не убивай, не прелюбодействуй, не кради, не произноси ложного свидетельства на ближнего твоего. Не желай жены ближнего твоего, и не желай дома ближнего твоего, ни поля его, ни раба его, ни рабы его, ни вола его, ни осла его, ни всего, что есть у ближнего твоего”.</w:t>
      </w:r>
    </w:p>
    <w:p>
      <w:pPr>
        <w:pStyle w:val="Normal"/>
        <w:spacing w:before="0" w:after="120"/>
        <w:ind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Здесь на вопрос, “не убивай КОГО?” Дается вполне четкий ответ “Не убивай ближнего твоего, – т.е. детей твоего народа, твоих соотечественников, твоих товарищей, членов “группы”. А с иноверцами - делай что хочешь. Вот она - двойная мораль, унаследованная и многократно усиленная в рамках Нового завета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Но, всё-таки, есть и кардинальные отличия. В рамках Ветхозаветной морали нет чёткого запрета на «Смертный грех» - обман. Лож запрещена только при даче свидетельских показаний. Даже Бог обманывает свои только что созданные творения говоря, что они умрут, отведав плод с «Древа Познания Добра и Зла». Хотя на самом деле просто боится того, что если люди съедят плод ещё и с «Древа Жизни» - то станут такими же могущественными. Да и различные персонажи многократно лгут ради спасения собственной жизни без всякого наказания со стороны всевышнего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И вообще. Ветхий Завет оставляет гораздо больше свободы для своих последователей, разрешая им защищаться, не заниматься аскетическими самоистязаниями во время болезней, обсуждать священное писание и сражаться со своими врагами без лицемерной «любви»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Новый Завет больше подходит для людей слабых, или находящихся в положении слабых. Он зарождался в среде тех, кто не мог сам охранить себя от жизненных препятствий (рабов, нищих и т.п.), именно поэтому он перекладывает обязанность возмездия на высшие силы, оставляя на долю верующих «злорадную любовь»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Таким образом, мораль как Старого, так и Нового Заветов далека от так называемой «Иудео-Христианской», «официально» господствующей сейчас по всему миру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lang w:val="en-US"/>
        </w:rPr>
        <w:t xml:space="preserve">P.S. </w:t>
      </w:r>
      <w:r>
        <w:rPr>
          <w:sz w:val="28"/>
        </w:rPr>
        <w:t>Цель моего реферата - показать несоответствие внутренней морали как Ветхого, так и Нового Заветов - общепризнанному их пониманию.</w:t>
      </w:r>
      <w:r>
        <w:rPr>
          <w:sz w:val="28"/>
          <w:lang w:val="en-US"/>
        </w:rPr>
        <w:t xml:space="preserve"> </w:t>
      </w:r>
      <w:r>
        <w:rPr>
          <w:sz w:val="28"/>
        </w:rPr>
        <w:t>Я ни в коей мере не хотел оскорбить религиозных чувств людей любой веры. Ведь, в конечном счёте - «вера не то что на бумаге, а то, что в сердце». А большинство верующих даже не подозревает об истинном смысле священных писаний.</w:t>
      </w:r>
      <w:r>
        <w:br w:type="page"/>
      </w:r>
    </w:p>
    <w:p>
      <w:pPr>
        <w:pStyle w:val="Normal"/>
        <w:spacing w:before="0" w:after="12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:</w:t>
      </w:r>
    </w:p>
    <w:p>
      <w:pPr>
        <w:pStyle w:val="Normal"/>
        <w:spacing w:before="0" w:after="12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«Возлюби ближнего твоего» Джон Хартунг 1995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«Время собирать камни…» Михаил Богословский 1990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«Криминальная история христианства» Дешнер 1996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«Тора» по ред. Г. Брановера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«Библия. Книги Священного писания Ветхого и Нового Завета»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02:00Z</dcterms:created>
  <dc:creator>Евгений Фридлянд</dc:creator>
  <dc:description/>
  <cp:keywords/>
  <dc:language>en-US</dc:language>
  <cp:lastModifiedBy>Mage</cp:lastModifiedBy>
  <cp:lastPrinted>1985-05-25T08:24:00Z</cp:lastPrinted>
  <dcterms:modified xsi:type="dcterms:W3CDTF">2011-10-20T05:02:00Z</dcterms:modified>
  <cp:revision>2</cp:revision>
  <dc:subject/>
  <dc:title>Ветхий Завет — первая и древнейшая книга, которая дошла до нас еще с незапямятных времен</dc:title>
</cp:coreProperties>
</file>