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08"/>
          <w:tab w:val="left" w:pos="9639" w:leader="none"/>
        </w:tabs>
        <w:spacing w:before="0" w:after="0"/>
        <w:ind w:left="0" w:right="18" w:firstLine="567"/>
        <w:rPr>
          <w:sz w:val="32"/>
        </w:rPr>
      </w:pPr>
      <w:r>
        <w:rPr>
          <w:sz w:val="32"/>
        </w:rPr>
        <w:t>Средневековые цивилизации.</w:t>
      </w:r>
    </w:p>
    <w:p>
      <w:pPr>
        <w:pStyle w:val="FR2"/>
        <w:tabs>
          <w:tab w:val="clear" w:pos="708"/>
          <w:tab w:val="left" w:pos="9639" w:leader="none"/>
        </w:tabs>
        <w:spacing w:before="0" w:after="0"/>
        <w:ind w:left="0" w:right="18" w:firstLine="567"/>
        <w:jc w:val="left"/>
        <w:rPr>
          <w:rFonts w:ascii="Times New Roman" w:hAnsi="Times New Roman" w:cs="Times New Roman"/>
          <w:b w:val="false"/>
          <w:b w:val="false"/>
          <w:sz w:val="24"/>
        </w:rPr>
      </w:pPr>
      <w:r>
        <w:rPr>
          <w:rFonts w:cs="Times New Roman" w:ascii="Times New Roman" w:hAnsi="Times New Roman"/>
          <w:b w:val="false"/>
          <w:sz w:val="24"/>
        </w:rPr>
        <w:t>1. Сущность понятия в средние века и феодализм.</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t>2. Периодизация средневековой цивилизации.</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t>3. Византийская цивилизация.</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t>а) Византия как цивилизационное пространство.</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t>б) Византийская модель феодализма.</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t>в) Византия империя роммеев.</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t>4. Роль религии в византийской цивилизации.</w:t>
      </w:r>
    </w:p>
    <w:p>
      <w:pPr>
        <w:pStyle w:val="Normal1"/>
        <w:tabs>
          <w:tab w:val="clear" w:pos="708"/>
          <w:tab w:val="left" w:pos="9639" w:leader="none"/>
        </w:tabs>
        <w:spacing w:lineRule="auto" w:line="240" w:before="20" w:after="0"/>
        <w:ind w:right="18"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right="18" w:firstLine="567"/>
        <w:jc w:val="center"/>
        <w:rPr>
          <w:rFonts w:ascii="Times New Roman" w:hAnsi="Times New Roman" w:cs="Times New Roman"/>
          <w:sz w:val="28"/>
        </w:rPr>
      </w:pPr>
      <w:r>
        <w:rPr>
          <w:rFonts w:cs="Times New Roman" w:ascii="Times New Roman" w:hAnsi="Times New Roman"/>
          <w:sz w:val="28"/>
        </w:rPr>
        <w:t>Сущность понятия в средние века и феодализм.</w:t>
      </w:r>
    </w:p>
    <w:p>
      <w:pPr>
        <w:pStyle w:val="Normal1"/>
        <w:tabs>
          <w:tab w:val="clear" w:pos="708"/>
          <w:tab w:val="left" w:pos="9639" w:leader="none"/>
        </w:tabs>
        <w:spacing w:lineRule="auto" w:line="278" w:before="2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Термин средние века был впервые введен в научный оборот итальянскими гуманистами в 15 веке, в начале эпохи возрождения. Под термином средние века подразумевается этап всемирно исторического развития человеческого общества, предшествующий капитализму. Точнее средние века это период, который отделяет античную цивилизацию от прединдустриальной цивилизации, это серединный период.</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редневековая цивилизация - процесс прогрессивного развития человеческого общества в период от гибели античной цивилизации до появления прединдустриальн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 xml:space="preserve">По своей сущности средневековая эпоха была феодальной. Что же такое феодализм? Каково содержание этого понятия? Слово феодализм, феодал происходит от феод, которое можно объяснить как наследственная земельная собственность, которая давалась под условие несения военной службы. Так что же такое феодализм? Феодализм - это стадия исторического развития общества, в основе, которой лежит монопольная собственность феодалов или феодальных государств на землю и личная зависимость крестьян от феодалов. </w:t>
      </w:r>
    </w:p>
    <w:p>
      <w:pPr>
        <w:pStyle w:val="Normal1"/>
        <w:tabs>
          <w:tab w:val="clear" w:pos="708"/>
          <w:tab w:val="left" w:pos="9639" w:leader="none"/>
        </w:tabs>
        <w:spacing w:lineRule="auto" w:line="278"/>
        <w:ind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hanging="0"/>
        <w:jc w:val="center"/>
        <w:rPr>
          <w:rFonts w:ascii="Times New Roman" w:hAnsi="Times New Roman" w:cs="Times New Roman"/>
          <w:sz w:val="28"/>
        </w:rPr>
      </w:pPr>
      <w:r>
        <w:rPr>
          <w:rFonts w:cs="Times New Roman" w:ascii="Times New Roman" w:hAnsi="Times New Roman"/>
          <w:sz w:val="28"/>
        </w:rPr>
        <w:t>Периодизация средневековой цивилизации.</w:t>
      </w:r>
    </w:p>
    <w:p>
      <w:pPr>
        <w:pStyle w:val="Normal1"/>
        <w:tabs>
          <w:tab w:val="clear" w:pos="708"/>
          <w:tab w:val="left" w:pos="9639" w:leader="none"/>
        </w:tabs>
        <w:spacing w:lineRule="auto" w:line="278" w:before="2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Средневековая цивилизация развивалась в двух вариантах: первый это средневековая цивилизация запада или западноевропейская цивилизация; второй это средневековые цивилизации востока, среди них: конфуцианская цивилизация (в Китае); цивилизации Японии; индийская цивилизация и исламская цивилизация. Пограничное положение между востоком и западом занимает византийская цивилизация. Надо отметить, что единой периодизации для всех средневековых цивилизаций пока нет. Западноевропейская средневековая цивилизация проходит в 3 этапа: первый период раннего средневековья (5-11 век); второй период разам юг о феодализма (11-15 век); третий период позднего феодализма и начало нового раннего времени (16" 17 века). Приведенная выше хронология разработана и соответствует в основном западноевропейской цивилизации. В странах востока средневековые цивилиэационные процессы начинались гораздо раньше, но и заканчивались гораздо позже. Для востока раннее средневековье 2-9 века. Опять же это усредненные условные ориентиры. Классическое средневековье на востоке 10-16 века.</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center"/>
        <w:rPr>
          <w:rFonts w:ascii="Times New Roman" w:hAnsi="Times New Roman" w:cs="Times New Roman"/>
          <w:sz w:val="28"/>
        </w:rPr>
      </w:pPr>
      <w:r>
        <w:rPr>
          <w:rFonts w:cs="Times New Roman" w:ascii="Times New Roman" w:hAnsi="Times New Roman"/>
          <w:sz w:val="28"/>
        </w:rPr>
      </w:r>
    </w:p>
    <w:p>
      <w:pPr>
        <w:pStyle w:val="Normal1"/>
        <w:tabs>
          <w:tab w:val="clear" w:pos="708"/>
          <w:tab w:val="left" w:pos="9639" w:leader="none"/>
        </w:tabs>
        <w:spacing w:lineRule="auto" w:line="278"/>
        <w:ind w:right="18" w:firstLine="567"/>
        <w:jc w:val="center"/>
        <w:rPr>
          <w:rFonts w:ascii="Times New Roman" w:hAnsi="Times New Roman" w:cs="Times New Roman"/>
          <w:sz w:val="28"/>
        </w:rPr>
      </w:pPr>
      <w:r>
        <w:rPr>
          <w:rFonts w:cs="Times New Roman" w:ascii="Times New Roman" w:hAnsi="Times New Roman"/>
          <w:sz w:val="28"/>
        </w:rPr>
      </w:r>
    </w:p>
    <w:p>
      <w:pPr>
        <w:pStyle w:val="Normal1"/>
        <w:tabs>
          <w:tab w:val="clear" w:pos="708"/>
          <w:tab w:val="left" w:pos="9639" w:leader="none"/>
        </w:tabs>
        <w:spacing w:lineRule="auto" w:line="278"/>
        <w:ind w:right="18" w:firstLine="567"/>
        <w:jc w:val="center"/>
        <w:rPr>
          <w:rFonts w:ascii="Times New Roman" w:hAnsi="Times New Roman" w:cs="Times New Roman"/>
          <w:sz w:val="28"/>
        </w:rPr>
      </w:pPr>
      <w:r>
        <w:rPr>
          <w:rFonts w:cs="Times New Roman" w:ascii="Times New Roman" w:hAnsi="Times New Roman"/>
          <w:sz w:val="28"/>
        </w:rPr>
      </w:r>
    </w:p>
    <w:p>
      <w:pPr>
        <w:pStyle w:val="Normal1"/>
        <w:tabs>
          <w:tab w:val="clear" w:pos="708"/>
          <w:tab w:val="left" w:pos="9639" w:leader="none"/>
        </w:tabs>
        <w:spacing w:lineRule="auto" w:line="278"/>
        <w:ind w:right="18" w:firstLine="567"/>
        <w:jc w:val="center"/>
        <w:rPr>
          <w:rFonts w:ascii="Times New Roman" w:hAnsi="Times New Roman" w:cs="Times New Roman"/>
          <w:sz w:val="28"/>
        </w:rPr>
      </w:pPr>
      <w:r>
        <w:rPr>
          <w:rFonts w:cs="Times New Roman" w:ascii="Times New Roman" w:hAnsi="Times New Roman"/>
          <w:sz w:val="28"/>
        </w:rPr>
        <w:t>Византийская цивилизация.</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t>Византия как цивилизационное пространство.</w:t>
      </w:r>
    </w:p>
    <w:p>
      <w:pPr>
        <w:pStyle w:val="Normal1"/>
        <w:tabs>
          <w:tab w:val="clear" w:pos="708"/>
          <w:tab w:val="left" w:pos="9639" w:leader="none"/>
        </w:tabs>
        <w:spacing w:lineRule="auto" w:line="278" w:before="2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Рождение византийской цивилизации историки связывают с основанием ее столицы города Константинополя. Город Константинополь был заложен императором Константином в 324 году. И основан был на месте римского поселения Византии. В начале император Константин назвал этот город римским городом, а в обиходе население называло его просто городом. Затем он получил название царский город. А затем в связи с тем, что этот город основал император Константин, он обрел название по его имени. Фактически история Византии как самостоятельного государства начинается в 395 году. Сами поданные называли свою цивилизацию раммейской, а себя раммеями. Лишь в эпоху возрождения придумали название византийская цивилизация, Константинополь, явившийся центром основания византийской цивилизации, был удачно расположен. С одной стороны подступало мраморное море, с другой золотой рог. Константинополь занимал важное военно-стратегическое положение. Которое обеспечивало Византии господство над проливами. Здесь же пересекались главные торговые пути, которые шли в Европу с востока. Константинополь стоял на перекрестке торговых путей. Традиционно византийская цивилизация оценивается как результат синтеза античных институтов и воззрений с восточно-христианской картиной мира. Византия включала территорию балканского полуострова малую Азию северную Месопотамию часть Армении, Палестину, Египет, острова Крит и Кипр, Херсонес в Крыму, Владику на Кавказе и некоторые области Аравии, Через Византию проходил шелковый путь идущий из Китая в Европу и путь благовоний через Аравию к портам красного моря персидскому заливу и индийскому океану.</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Экономическое развитие областей входивших в Византию не одинаково. Регионы Греции переживали в это время упадок, житница империи была Фракия и Египет малая. Азия представляла собой район, где было развито виноградство, садоводство, скотоводство. Приморские районы, долины рек и равнины Византии специализировались на выращивание зерновых культур оливковых и другие плодовых деревьях.</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о уровню развития ремесла Византия опережала страны западной Европы. Особенно было развито горное дело. На добыче железной руды специализировался Кавказ. Меди и серебра Армения. Предметы роскоши производил Константинополь. На первом месте стояло производство различных тканей. Внутренняя жизнь Византии была относительно устойчива, В отличие от западной Европы, Крупнейшими городами Византии были Александрия, Антиофия, Сирия, Эдесса, Кирт, Хесолоник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Население Византии было многонационально. Большая часть населения это греки. Но в состав византийской империи входили сирийцы, армяне, грузины, евреи, кофты, римляне. До 7 века византийцы говорили на латыни, после 7 века на греческом языке. Греческий стал государственным языком. Всего на раннем этапе до 10 века в Византии было примерно 20-25 миллионов человек. Если учесть то, что население мира в это время составляло, по условным подсчетам, 360 миллионов человек то это не очень много.</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изантийская цивилизация также, в своем развитие, проходит несколько этапов. Первый период ранний период 4-7 века. Второй период средний 7-12 века. Третий период поздний период 13-15 века. В ранний период формируется византийское государство, христианство превращается в главенствующем) религию. В средний период оформилась симфония церкви и государства. Произошло разделение западной и восточной церквей. Завершилось кодификация права. Греческий язык стал официальным. Это период расцвета византийской цивилизации. В поздний период обнаруживаются черты стагнации и наступает закат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t>Как же складывалась история Византии?</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изантия формировалась в условиях варварских вторжений. Имели место две волны вторжений которые пережила Византия. Первая это вторжение готов и гутов. Вторая волна это вторжение славян. Вторжение славян закончилось образованием первого болгарского царства. Это произошло в 7 веке. И болгарское царство надолго стало первым врагом Византии. Император Юстиниан правивший в 6 веке предпринял попытку воссоздания римской империи. Для этого он завоевал королевство вандалов в Африке. Затем королевство отготов в Италии. Император Юстиниан построил знаменитый софийский собор. Опасным врагом империи на востоке оставалось нов персидское царство. Это царство было единственным достойным противником у Византии равным ей по своей силе по экономическому и военному развитию. В состав новоперсидского царства входила территория нынешнего Ирана, Ирака, Афганистана, Новоперсидское царство приняло попытку захвата территорий Византии (5-6 век). В результате которой Византия потерял часть своих земель.</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7 веке серьезными соперниками Византии выступали арабы. Которые к этому времени создали мощное государство. Арабы завоевали Сирию и Палестину.</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9 веке начинается длительная борьба с долбарамн. 9-10 века для Византии обозначены как поюды на Константинополь неоднократно предпринимавшиеся князьями киевской Руси Олегом Игорем Святославом и Ярославом мудры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конце II века пришедшие из приоралья турки сельджуки совсем вытеснили Византию из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13 веке в результате 4 крестового помда Византия распалась на 4 части. Латинская империя, Никсйская, Трапезунская и Эфирскм царство. Вскоре империя была восстановлена но это уже было феодально раздробленное государство со слабой центральной властью. И в экономическом отношение Византия попала под власть итальянских городов республик Венеции и Ген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 xml:space="preserve">В 15 веке вокруг Византии прочно сомкнулось кольцо владений турок-османов. В 1453 г турки осадили Константинополь, Осада продолжалась 53 дня. Вход кораблям в бухту был перегорожен цепями, но турки намазав доски салом протащили корабли посуше. После падения Константинополя он стал центром османской империи и получил название Стамбул. </w:t>
      </w:r>
    </w:p>
    <w:p>
      <w:pPr>
        <w:pStyle w:val="Normal1"/>
        <w:tabs>
          <w:tab w:val="clear" w:pos="708"/>
          <w:tab w:val="left" w:pos="9639" w:leader="none"/>
        </w:tabs>
        <w:spacing w:lineRule="auto" w:line="278"/>
        <w:ind w:right="18" w:firstLine="567"/>
        <w:jc w:val="center"/>
        <w:rPr>
          <w:b w:val="false"/>
          <w:b w:val="false"/>
          <w:sz w:val="28"/>
        </w:rPr>
      </w:pPr>
      <w:r>
        <w:rPr>
          <w:b w:val="false"/>
          <w:sz w:val="28"/>
        </w:rPr>
        <w:t>Византийская модель феодализм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воеобразие византийской цивилизации заключается в сочетании синтеза античных институтов и воззрений с восточно-христианской картиной мира. Византия сумела сохранить все основные элементы наследства доставшегося от римской империи. А именно:</w:t>
      </w:r>
    </w:p>
    <w:p>
      <w:pPr>
        <w:pStyle w:val="Normal1"/>
        <w:numPr>
          <w:ilvl w:val="0"/>
          <w:numId w:val="9"/>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крупные города (где преобладало ремесло и торговля).</w:t>
      </w:r>
    </w:p>
    <w:p>
      <w:pPr>
        <w:pStyle w:val="Normal1"/>
        <w:numPr>
          <w:ilvl w:val="0"/>
          <w:numId w:val="9"/>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рабовладение в сочетание с общинным земледелием.</w:t>
      </w:r>
    </w:p>
    <w:p>
      <w:pPr>
        <w:pStyle w:val="Normal1"/>
        <w:numPr>
          <w:ilvl w:val="0"/>
          <w:numId w:val="9"/>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развитая культура.</w:t>
      </w:r>
    </w:p>
    <w:p>
      <w:pPr>
        <w:pStyle w:val="Normal1"/>
        <w:numPr>
          <w:ilvl w:val="0"/>
          <w:numId w:val="9"/>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Византия получила сильное государство с развитым римским правом.</w:t>
      </w:r>
    </w:p>
    <w:p>
      <w:pPr>
        <w:pStyle w:val="Normal1"/>
        <w:tabs>
          <w:tab w:val="clear" w:pos="708"/>
          <w:tab w:val="left" w:pos="9639" w:leader="none"/>
        </w:tabs>
        <w:spacing w:lineRule="auto" w:line="278" w:before="180" w:after="0"/>
        <w:ind w:right="18" w:firstLine="627"/>
        <w:jc w:val="both"/>
        <w:rPr>
          <w:rFonts w:ascii="Times New Roman" w:hAnsi="Times New Roman" w:cs="Times New Roman"/>
          <w:b w:val="false"/>
          <w:b w:val="false"/>
          <w:sz w:val="24"/>
        </w:rPr>
      </w:pPr>
      <w:r>
        <w:rPr>
          <w:rFonts w:cs="Times New Roman" w:ascii="Times New Roman" w:hAnsi="Times New Roman"/>
          <w:b w:val="false"/>
          <w:sz w:val="24"/>
        </w:rPr>
        <w:t>Византия включала в себя территорию некогда могущественных цивилизаций. Переход Византии к феодальной цивилизации был менее болезненным чем на западе. Но переход совершался гораздо медленнее он завершился лишь в 11 веке. В основном это был долгий процесс изживания рабовладения внутри самого византийского общества. И такой же сложный процесс зарождения новых отношени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На западе варвары находившееся на уровне ранней государственности и разложения первобытнообщинных отношений ускорили разложение старых рабовладельческих порядков и способствовали развитию новых феодальные отношений. Такой путь развития феодализма называется синтезны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Византии переход к феодализму до 6 века был не синтезным. Шло медленное формирование феодальные отношений. Синтезное развитие феодализма началось в 7-9 веках.</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5-12 веках в Византии стала складываться крупная феодальная собственность. Византийский феодал не был полным хозяином своих поместий. Государство контролировало количество земли, число зависимых крестьян; имело право конфисковать землю. Государство держало владение феодала под своим надзором. Само государство являлось собственником огромных земель. И феодалы были зависимы от государственной власти.</w:t>
      </w:r>
    </w:p>
    <w:p>
      <w:pPr>
        <w:pStyle w:val="Normal1"/>
        <w:spacing w:lineRule="auto" w:line="259"/>
        <w:ind w:firstLine="100"/>
        <w:jc w:val="both"/>
        <w:rPr>
          <w:rFonts w:ascii="Times New Roman" w:hAnsi="Times New Roman" w:cs="Times New Roman"/>
          <w:b w:val="false"/>
          <w:b w:val="false"/>
          <w:sz w:val="24"/>
        </w:rPr>
      </w:pPr>
      <w:r>
        <w:rPr>
          <w:rFonts w:cs="Times New Roman" w:ascii="Times New Roman" w:hAnsi="Times New Roman"/>
          <w:b w:val="false"/>
          <w:sz w:val="24"/>
        </w:rPr>
        <w:t>Особенность Византийского феодализма состояла в том, что сильная центральная власть сдерживала рост крупного землевладения; ограничивала автономность феодальной повинности. Феодализм в Византии не был полностью государственным так как в Византии сохранилось римское право которое узаконивало частную собственность.</w:t>
      </w:r>
    </w:p>
    <w:p>
      <w:pPr>
        <w:pStyle w:val="Normal1"/>
        <w:spacing w:lineRule="auto" w:line="259"/>
        <w:jc w:val="both"/>
        <w:rPr>
          <w:rFonts w:ascii="Times New Roman" w:hAnsi="Times New Roman" w:cs="Times New Roman"/>
          <w:b w:val="false"/>
          <w:b w:val="false"/>
          <w:sz w:val="24"/>
        </w:rPr>
      </w:pPr>
      <w:r>
        <w:rPr>
          <w:rFonts w:cs="Times New Roman" w:ascii="Times New Roman" w:hAnsi="Times New Roman"/>
          <w:b w:val="false"/>
          <w:sz w:val="24"/>
        </w:rPr>
      </w:r>
    </w:p>
    <w:p>
      <w:pPr>
        <w:pStyle w:val="FR1"/>
        <w:ind w:left="0" w:right="2000" w:hanging="0"/>
        <w:jc w:val="center"/>
        <w:rPr>
          <w:sz w:val="28"/>
        </w:rPr>
      </w:pPr>
      <w:r>
        <w:rPr>
          <w:sz w:val="28"/>
        </w:rPr>
        <w:t>Византия империя –</w:t>
      </w:r>
      <w:r>
        <w:rPr>
          <w:b/>
          <w:sz w:val="28"/>
        </w:rPr>
        <w:t xml:space="preserve"> роммеев.</w:t>
      </w:r>
    </w:p>
    <w:p>
      <w:pPr>
        <w:pStyle w:val="Normal1"/>
        <w:spacing w:lineRule="auto" w:line="259" w:before="240" w:after="0"/>
        <w:ind w:firstLine="567"/>
        <w:jc w:val="both"/>
        <w:rPr>
          <w:rFonts w:ascii="Times New Roman" w:hAnsi="Times New Roman" w:cs="Times New Roman"/>
          <w:b w:val="false"/>
          <w:b w:val="false"/>
          <w:sz w:val="24"/>
        </w:rPr>
      </w:pPr>
      <w:r>
        <w:rPr>
          <w:rFonts w:cs="Times New Roman" w:ascii="Times New Roman" w:hAnsi="Times New Roman"/>
          <w:b w:val="false"/>
          <w:sz w:val="24"/>
        </w:rPr>
        <w:t>Во главе Византийской империи стоял император. Императором Византии назывался Василеве. Василеве обладал почти не ограниченной властью. Он мог издавать мот изменять законы но ему было не позволено ставить себя выше закона. Император руководил армией, определял внешнюю политику империи. Он не являлся собственником тех земель которые входили в его владения. Управление империей осуществлялось из Константинополя. В подчинение у Василевса был огромный государственный аппарат который состоял из многочисленных судебных военных налоговых ведомств. Наряду с императором важное место в жизни Византии занимал сенат, который назывался симклид. Конечно он не играл такую роль в Византии как римский сенат в римской империи. Членов сената называли семклидики. Сенат был совещательным органом при императоре. Чиновников и симклидиков представляли не только представители знати но и выходцы из простолюдинов отличавшиеся талантом они иногда даже оказывались на императорском троне. Это не смущало византийцев ибо они как и римляне считали что все граждане империи равны между собой. А родовитость это частное дело каждого.</w:t>
      </w:r>
    </w:p>
    <w:p>
      <w:pPr>
        <w:pStyle w:val="Normal1"/>
        <w:spacing w:lineRule="auto" w:line="259"/>
        <w:ind w:firstLine="567"/>
        <w:jc w:val="both"/>
        <w:rPr>
          <w:rFonts w:ascii="Times New Roman" w:hAnsi="Times New Roman" w:cs="Times New Roman"/>
          <w:b w:val="false"/>
          <w:b w:val="false"/>
          <w:sz w:val="24"/>
        </w:rPr>
      </w:pPr>
      <w:r>
        <w:rPr>
          <w:rFonts w:cs="Times New Roman" w:ascii="Times New Roman" w:hAnsi="Times New Roman"/>
          <w:b w:val="false"/>
          <w:sz w:val="24"/>
        </w:rPr>
        <w:t>Идею империи укрепляло христианство. Именно оно придавало ей священный характер. В 4 веке сподвижник императора Константина Евкернй Клисарийский создал политическую историю. Согласно этой теории светская и духовная власть Византии сливалась в единое образуя симфонию. Император являлся не только мирским правителем но и главой церкви. Обожествлялась не только императорская власть но и распоряжения конкретных императоров. Ио сама личность императора не обожествлялась. Обожествлялась только должность императора. Император был подобием отца небесного. Он должен был подражать богу. Согласно Евстерию Клисарийскому Византия стала оплотом христианства. Она находилась под божественным покровительством и вела к спасению другие народы. Царская власть в Византии не передавалась по наследству. И не смотря на то что личность императора считалась священной его могли смещать. В Византии правило 109 императоров. И лишь 34 из них умерли своей смертью. Остальные были смещены или убиты. Но сама императорская власть оставалась не прикосновенной.</w:t>
      </w:r>
    </w:p>
    <w:p>
      <w:pPr>
        <w:pStyle w:val="Normal1"/>
        <w:spacing w:lineRule="auto" w:line="259"/>
        <w:ind w:firstLine="567"/>
        <w:jc w:val="both"/>
        <w:rPr>
          <w:rFonts w:ascii="Times New Roman" w:hAnsi="Times New Roman" w:cs="Times New Roman"/>
          <w:b w:val="false"/>
          <w:b w:val="false"/>
          <w:sz w:val="24"/>
        </w:rPr>
      </w:pPr>
      <w:r>
        <w:rPr>
          <w:rFonts w:cs="Times New Roman" w:ascii="Times New Roman" w:hAnsi="Times New Roman"/>
          <w:b w:val="false"/>
          <w:sz w:val="24"/>
        </w:rPr>
        <w:t>В Византии правил император или еще его звали автократор (самодержец). Императорская идея помогла сохранить Византии целостность, мировую идею. Однако императорская идея ориентировала на сохранение традиций и обычаев, сковывала развитие. Феодалы в Византии так и не стали сословием. Положение аристократов было не устойчивым, и при дворе постоянно имели место интриги и заговоры.</w:t>
      </w:r>
    </w:p>
    <w:p>
      <w:pPr>
        <w:pStyle w:val="Normal1"/>
        <w:tabs>
          <w:tab w:val="clear" w:pos="708"/>
          <w:tab w:val="left" w:pos="9639" w:leader="none"/>
        </w:tabs>
        <w:spacing w:lineRule="auto" w:line="240" w:before="240" w:after="0"/>
        <w:ind w:right="18" w:firstLine="567"/>
        <w:jc w:val="center"/>
        <w:rPr>
          <w:rFonts w:ascii="Times New Roman" w:hAnsi="Times New Roman" w:cs="Times New Roman"/>
          <w:b w:val="false"/>
          <w:b w:val="false"/>
          <w:sz w:val="28"/>
        </w:rPr>
      </w:pPr>
      <w:r>
        <w:rPr>
          <w:rFonts w:cs="Times New Roman" w:ascii="Times New Roman" w:hAnsi="Times New Roman"/>
          <w:b w:val="false"/>
          <w:sz w:val="28"/>
        </w:rPr>
        <w:t>Роль религии в византийской цивилизации.</w:t>
      </w:r>
    </w:p>
    <w:p>
      <w:pPr>
        <w:pStyle w:val="Normal1"/>
        <w:tabs>
          <w:tab w:val="clear" w:pos="708"/>
          <w:tab w:val="left" w:pos="9639" w:leader="none"/>
        </w:tabs>
        <w:spacing w:lineRule="auto" w:line="278" w:before="2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Одним из характерных признаков средневековых цивилизаций является господство мировых религий. Впервые идеология в сё религиозной форме становится доминирующем фактором развития обще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Византии господствующей идеологией являлось христианство. Которое возникло в 1 веке. Христианство дало новое представление о мире. Мир состоит из двух частей:</w:t>
      </w:r>
    </w:p>
    <w:p>
      <w:pPr>
        <w:pStyle w:val="Normal1"/>
        <w:numPr>
          <w:ilvl w:val="0"/>
          <w:numId w:val="14"/>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мир земной (греховный )</w:t>
      </w:r>
    </w:p>
    <w:p>
      <w:pPr>
        <w:pStyle w:val="Normal1"/>
        <w:numPr>
          <w:ilvl w:val="0"/>
          <w:numId w:val="14"/>
        </w:numPr>
        <w:tabs>
          <w:tab w:val="clear" w:pos="708"/>
          <w:tab w:val="left" w:pos="9639" w:leader="none"/>
        </w:tabs>
        <w:spacing w:lineRule="auto" w:line="278"/>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мир небесный (идеальный, чистый) </w:t>
      </w:r>
    </w:p>
    <w:p>
      <w:pPr>
        <w:pStyle w:val="Normal1"/>
        <w:tabs>
          <w:tab w:val="clear" w:pos="708"/>
          <w:tab w:val="left" w:pos="9639" w:leader="none"/>
        </w:tabs>
        <w:spacing w:lineRule="auto" w:line="278"/>
        <w:ind w:right="18" w:firstLine="687"/>
        <w:jc w:val="both"/>
        <w:rPr>
          <w:rFonts w:ascii="Times New Roman" w:hAnsi="Times New Roman" w:cs="Times New Roman"/>
          <w:b w:val="false"/>
          <w:b w:val="false"/>
          <w:sz w:val="24"/>
        </w:rPr>
      </w:pPr>
      <w:r>
        <w:rPr>
          <w:rFonts w:cs="Times New Roman" w:ascii="Times New Roman" w:hAnsi="Times New Roman"/>
          <w:b w:val="false"/>
          <w:sz w:val="24"/>
        </w:rPr>
        <w:t>В 4 веке Византия принимает христианство в качестве официальной религии. И можно сказать что языческое сознание уступило христианскому. Христианское сознание обращено к внутреннему миру человека. Входе утверждения христианства в Византии появились сритски (иные толкования основных догматов), А каких же именно. Церковь не допускала инакомыслия. Она стремилась укрепить свои позиции. И средневековое сознание было ориентированно на авторитеты. Церковь предписывала постигать божественные истины, а не менять их. Предметом споров на долгое время был догмат о святой троице. Которая включала Бога Отца, Бога Сына и Бога Святого духа. Шли споры особенно на ранних этапах Византийской цивилизации природе Христа. Какие же ерити возникли в это время. Основная ереть арианство. Ей были подвержены многие варварские, германские народы. Ориаие считали что Христос является человеком. А его божественность была передана ему Богом Отцом. На ряду с орнанами имела место в Византии такая ереть как меккорианство. Меккариане утверждали что имеется разница между Христом верхним человеком и сыном Божием и связь их была только бременной. И наконец существовала такая ерсть как монофилия. Монофилиты утверждали что природа Христа божественна. Византийская церковь утверждала что Христос совмещает в себе 2 сущности, и человеческую, и божественную. В этом была основа надеящы на спасение. И византийцы получили возможность открыть в себе божественное начало.</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Не только споры о сущности Христа вызывали ожесточённые дебаты и вызывали такие еретические движения как арианство, меккорианство, монофилия. Но также существовали другие очень важные споры. Следующий из них это о соотношение духовного и физического человека. Эти споры до сих пор не утихают и в современном обществе. Но для Византии этот спор был очень важен. Появились такие идеи как павликианство в Армении и богомильство в Болгарии. И павлекиане и богомилы утверждали, что небеса это владения бога, а земля это владение сатаны, и что человека создавали вместе и бог и сатана (бог душу, а сатана тело). Они призывали верующие к верности яксикелю. Византийская церковь утверждала что тело не может помешать развитию в себе божественного начала. Оно создано богом ибо еще апостол Павел утверждал что тело это храм духа святого.</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менно христианство открыло дисгармонию человека (красота телесная, красота духовна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11 веке окончательно сформировалось два ветвления в христианстве. Католическое на западе и православное на востоке. Произошел раскол церквей который называется схизма (1054г раскол церквей). Поводом послужила попытка католической церкви дополнить символ веры. На западе церковь решала свои дела по вопросам спасения души человека. Она отпускала грехи, оценивала добродетель и недостатки человека. Был выработан целый условно говоря кодекс исторических правил, форм поведения человека. Таким образом происходила своеобразная регламентация жизни человека. Позитивным моментом в этом является то что человек выработал в себе внутреннею дисциплину и внутреннюю организованность. В Византии церковь утверждала что путь к спасению, путь к богу мог происходить и без участия церкви, человек мог и на прямую обратится к богу через молитву соединившись с ним. Таким образом в христианстве превалирует эмоциональное индивидуальное начало. Отсюда и система ценностей, и поведение, и несколько иной идеал личности. Он начал формироваться в Византии, а потом она передала эту систему России и таким образом формирование русского типа человека очень эмоционального человека с мистическими взглядами формировалось на протяжение многих столетий. Религия Византии выполняла также стабилизирующею функцию. Она являлась единой оболочкой формирования Византийской духовности и культуры. Культурные ценности языческой античности Византийской церковью не отрицались. Изучение античности, философии, литературы поощрялось. Византийская школа отличалась от западно-европейской школы. В отличие от запада обучение в Византии проходило под влиянием церкви но оно не было так жестко привязано к церкви. Византийская наука развивалась под сильным влиянием античности и успехи, достижения византийцев были связанны с потребностями хозяйственного развития и управления страны.</w:t>
      </w:r>
    </w:p>
    <w:p>
      <w:pPr>
        <w:sectPr>
          <w:type w:val="nextPage"/>
          <w:pgSz w:w="11906" w:h="16820"/>
          <w:pgMar w:left="1440" w:right="843" w:gutter="0" w:header="0" w:top="1440" w:footer="0" w:bottom="720"/>
          <w:pgNumType w:fmt="decimal"/>
          <w:formProt w:val="false"/>
          <w:textDirection w:val="lrTb"/>
          <w:docGrid w:type="default" w:linePitch="360" w:charSpace="0"/>
        </w:sect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аким образом Византийская цивилизация это христианская цивилизация. Основными её достижениями можно считать следующие: доминирующим фактором в обществе становится религия. Православие выступает идеологической основой Византийской религии « исключительное сочетание жизни Византии с христианской религией, эллинистической культурой и римской государственностью сделали Византийскую цивилизацию не похожей ни на одну другую. « Византийская цивилизация оказала влияние на развитие русских, формирование русской идеи. Идеи всеединства, идеи государственности.</w:t>
      </w:r>
    </w:p>
    <w:p>
      <w:pPr>
        <w:pStyle w:val="Normal1"/>
        <w:tabs>
          <w:tab w:val="clear" w:pos="708"/>
          <w:tab w:val="left" w:pos="9639" w:leader="none"/>
        </w:tabs>
        <w:spacing w:lineRule="auto" w:line="240"/>
        <w:ind w:right="18" w:firstLine="567"/>
        <w:jc w:val="center"/>
        <w:rPr>
          <w:rFonts w:ascii="Times New Roman" w:hAnsi="Times New Roman" w:cs="Times New Roman"/>
          <w:sz w:val="32"/>
        </w:rPr>
      </w:pPr>
      <w:r>
        <w:rPr>
          <w:rFonts w:cs="Times New Roman" w:ascii="Times New Roman" w:hAnsi="Times New Roman"/>
          <w:sz w:val="32"/>
        </w:rPr>
        <w:t>Исламская цивилизация.</w:t>
      </w:r>
    </w:p>
    <w:p>
      <w:pPr>
        <w:pStyle w:val="Normal1"/>
        <w:numPr>
          <w:ilvl w:val="0"/>
          <w:numId w:val="3"/>
        </w:numPr>
        <w:tabs>
          <w:tab w:val="clear" w:pos="708"/>
          <w:tab w:val="left" w:pos="9639" w:leader="none"/>
        </w:tabs>
        <w:spacing w:lineRule="auto" w:line="240" w:before="3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Арабские племена до исламского периода.</w:t>
      </w:r>
    </w:p>
    <w:p>
      <w:pPr>
        <w:pStyle w:val="Normal1"/>
        <w:numPr>
          <w:ilvl w:val="0"/>
          <w:numId w:val="3"/>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Ислам основа арабской цивилизации.</w:t>
      </w:r>
    </w:p>
    <w:p>
      <w:pPr>
        <w:pStyle w:val="Normal1"/>
        <w:numPr>
          <w:ilvl w:val="0"/>
          <w:numId w:val="3"/>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Арабский халифат.</w:t>
      </w:r>
    </w:p>
    <w:p>
      <w:pPr>
        <w:pStyle w:val="Normal1"/>
        <w:numPr>
          <w:ilvl w:val="0"/>
          <w:numId w:val="3"/>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Арабская культура.</w:t>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right="18" w:hanging="0"/>
        <w:jc w:val="center"/>
        <w:rPr>
          <w:rFonts w:ascii="Times New Roman" w:hAnsi="Times New Roman" w:cs="Times New Roman"/>
          <w:sz w:val="28"/>
        </w:rPr>
      </w:pPr>
      <w:r>
        <w:rPr>
          <w:rFonts w:cs="Times New Roman" w:ascii="Times New Roman" w:hAnsi="Times New Roman"/>
          <w:sz w:val="28"/>
        </w:rPr>
        <w:t>Арабские племена до исламского периода.</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 то время как в Европе торжествовало христианство вдоль южного, восточного, а позднее и западного берегов Средиземноморья стала распространяться новая мировая религия ислам. Которая легла в основу формирования исламской цивилизации. Исламскую цивилизацию создали арабы. Они населяли аравийский полуостров. Арабские племена принадлежали к семито-хамитской группе племен. Большая часть арабов к началу 7 века оставалась кочевниками (бедуины). Они разводили верблюдов, коз, реже овец. Те арабские племена которые размещались по побережью аравийского полуострова занимались земледелием, выращивали финики, виноград, плодово-ягодные деревья. Необходимо выделить 3 стратегических района размещения населения арабских племён:</w:t>
      </w:r>
    </w:p>
    <w:p>
      <w:pPr>
        <w:pStyle w:val="Normal1"/>
        <w:numPr>
          <w:ilvl w:val="0"/>
          <w:numId w:val="15"/>
        </w:numPr>
        <w:tabs>
          <w:tab w:val="clear" w:pos="708"/>
          <w:tab w:val="left" w:pos="9639" w:leader="none"/>
        </w:tabs>
        <w:spacing w:lineRule="auto" w:line="278"/>
        <w:ind w:left="987" w:right="18" w:hanging="360"/>
        <w:jc w:val="both"/>
        <w:rPr>
          <w:rFonts w:ascii="Times New Roman" w:hAnsi="Times New Roman" w:cs="Times New Roman"/>
          <w:b w:val="false"/>
          <w:b w:val="false"/>
          <w:sz w:val="24"/>
        </w:rPr>
      </w:pPr>
      <w:r>
        <w:rPr>
          <w:rFonts w:cs="Times New Roman" w:ascii="Times New Roman" w:hAnsi="Times New Roman"/>
          <w:b w:val="false"/>
          <w:sz w:val="24"/>
        </w:rPr>
        <w:t>Первый район, на юго-западе аравийского полуострова, назывался Еменц (с арабского правый или счастливый). Римляне называли счастливая Аравия. Это был самый богатый район на аравийском полуострове. Богат растительностью, плодородными землями.</w:t>
      </w:r>
    </w:p>
    <w:p>
      <w:pPr>
        <w:pStyle w:val="Normal1"/>
        <w:numPr>
          <w:ilvl w:val="0"/>
          <w:numId w:val="18"/>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Второй район назывался Нед. Занимал территорию центрального плоскогорья аравийского полуострова. На его территории практически отсутствовали реки. Население этого плоскогорья в основном концентрировалось вокруг тех районов где были колодцы.</w:t>
      </w:r>
    </w:p>
    <w:p>
      <w:pPr>
        <w:pStyle w:val="Normal1"/>
        <w:numPr>
          <w:ilvl w:val="0"/>
          <w:numId w:val="1"/>
        </w:numPr>
        <w:tabs>
          <w:tab w:val="clear" w:pos="708"/>
          <w:tab w:val="left" w:pos="9639" w:leader="none"/>
        </w:tabs>
        <w:spacing w:lineRule="auto" w:line="278"/>
        <w:ind w:left="987" w:right="18" w:hanging="360"/>
        <w:jc w:val="both"/>
        <w:rPr>
          <w:rFonts w:ascii="Times New Roman" w:hAnsi="Times New Roman" w:cs="Times New Roman"/>
          <w:b w:val="false"/>
          <w:b w:val="false"/>
          <w:sz w:val="24"/>
        </w:rPr>
      </w:pPr>
      <w:r>
        <w:rPr>
          <w:rFonts w:cs="Times New Roman" w:ascii="Times New Roman" w:hAnsi="Times New Roman"/>
          <w:b w:val="false"/>
          <w:sz w:val="24"/>
        </w:rPr>
        <w:t>Третий район назывался Хиджаз. Занимал территорию западной прибрежной полосы проходящей вдоль аравийского залива. Через этот район проводило несколько торговых путей. В частности торговые пути идущие из Емсна в Египет, Сирию к Евфрату. В районе была развита не только внутренняя, внешняя торговля но и транзитная торговля. Именно в этом районе выделился центр транзитной торговли, город Мекк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Мекканские купцы несколько раз в год составляли караваны уходившие в Палестину, Сирию. Они торговали кожей, изюмом, финиками, золотым песком, серебром, благовониями. Предметами транзита из индии являлись корица, пряности, ароматические вещества, китайский шелк. Из Африки перевозили слоновую кость, рабов. Из Сирии византийские ткани, стеклянную посуду, зерно, растительное масло. В центре Мекки находился храм кубической формы Кааба. В одной из стен этого храма находился черный камень которому поклонились, В храме находились множественные изображения божеств арабских племён. Кааба уже в те времена являлся местом паломничества. Мекка и сё окрестности считались священными и заповедными. Во времена паломничества возникали ярмарки. Степные арабы пригоняли скот и обменивали его на сирийские ремесленные изделия. Ежегодно живущие в окрестностях Мекки арабы торжественно отмечали праздник весны и в это время прекращались разбойные набеги, войны, конфликты.</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40" w:after="0"/>
        <w:ind w:right="18" w:firstLine="567"/>
        <w:jc w:val="center"/>
        <w:rPr>
          <w:rFonts w:ascii="Times New Roman" w:hAnsi="Times New Roman" w:cs="Times New Roman"/>
          <w:sz w:val="28"/>
        </w:rPr>
      </w:pPr>
      <w:r>
        <w:rPr>
          <w:rFonts w:cs="Times New Roman" w:ascii="Times New Roman" w:hAnsi="Times New Roman"/>
          <w:sz w:val="28"/>
        </w:rPr>
        <w:t>Ислам основа арабской цивилизац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рабы в большинстве своём были язычниками. Особенно они почитали бога утренней звезды и бога луны. Единой религии у них не было. В разных частях Аравии почитались различные боги. Торговые отношения арабов с соседними странами способствовали проникновению в Аравию христианства и иудаизма. Иудаизм это первая монотеистическая религия на земле (монотеизм - единобожие). Евреи первыми начали верить в единое божество. Они построили первый храм посвященный единому богу, В иудаизме бог - олицетворение неба и земли, всех людей. Он свят и справедлив. Люди живя на земле исполняют предначертание бога. Что касается христианства то оно стало второй монотеистической религией мир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удаизм принесли в Аравию евреи, а именно торговцы и переселенцы из Палестины бежавшие от притеснения римлян. Христианство также принесли в Аравию торговцы и монахи, священники, которые появились на Аравийском полуострове из византийских племен. В 6 веке в Аравии сложилось учение ханифов. Ханифы признавали единого бога. Они как бы обобщили иудаизм и христианство. Можно сказать что в до исламской Аравии господствующим был ханифиз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слам (в дословном переводе покорность) или мусульманство зародилось в Аравии в 7 веке. Ислам образовался из элементов иудаизма, христианства, ханифизма. Основателем ислама считается Мухамсд. Мухамеда называют пророком и посланником аллаха на земле. 8 Мекке исламская религия сначала не получила всеобщего распространения. Последователи мусульманства подвергались гонениям. В результате они были вынуждены переселиться в город Мегина. Все переселившееся сторонники Мухамеда образовали общину. Общинников назвали мусульманами (что в переводе означает преданные Мухамеду). Мекка была признана религиозным центром, а Хракага главным святилищем ислама. Священной книгой мусульман стал Коран (чтение). В него вошли речи Мухамсда записанные его последователями и библейские сказания. Уже после смерти Мухамеда Коран был собран в единую книгу отредактирован и разделён на 114 глав. Догматика Корана проста -спасение спасет тех кто верит в аллаха и его посланника Мухамеда. Верующие должны полностью вверять себя воле аллаха. Сущность ислама состоит в том что он укреплял веру в предопределение. Формировался в массовом сознание арабского населения. Ислам возлагал на верующих 5 обязанностей:</w:t>
      </w:r>
    </w:p>
    <w:p>
      <w:pPr>
        <w:pStyle w:val="Normal1"/>
        <w:numPr>
          <w:ilvl w:val="0"/>
          <w:numId w:val="11"/>
        </w:numPr>
        <w:tabs>
          <w:tab w:val="clear" w:pos="708"/>
          <w:tab w:val="left" w:pos="9639" w:leader="none"/>
        </w:tabs>
        <w:spacing w:lineRule="auto" w:line="278"/>
        <w:ind w:left="987" w:right="18" w:hanging="360"/>
        <w:jc w:val="both"/>
        <w:rPr>
          <w:rFonts w:ascii="Times New Roman" w:hAnsi="Times New Roman" w:cs="Times New Roman"/>
          <w:b w:val="false"/>
          <w:b w:val="false"/>
          <w:sz w:val="24"/>
        </w:rPr>
      </w:pPr>
      <w:r>
        <w:rPr>
          <w:rFonts w:cs="Times New Roman" w:ascii="Times New Roman" w:hAnsi="Times New Roman"/>
          <w:b w:val="false"/>
          <w:sz w:val="24"/>
        </w:rPr>
        <w:t>Ислам утверждал что спасение ждёт тех кто верит в аллаха и посланника на земле его Мухамеда. Другими словами нет божества кроме аллаха. То есть в этом тезисе сконцентрирована идея единобожия и пророческой миссии Мухамеда.</w:t>
      </w:r>
    </w:p>
    <w:p>
      <w:pPr>
        <w:pStyle w:val="Normal1"/>
        <w:numPr>
          <w:ilvl w:val="0"/>
          <w:numId w:val="7"/>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Ежедневно мусульманин обязан совершать молитвы по установленному обряду.</w:t>
      </w:r>
    </w:p>
    <w:p>
      <w:pPr>
        <w:pStyle w:val="Normal1"/>
        <w:numPr>
          <w:ilvl w:val="0"/>
          <w:numId w:val="7"/>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Мусульманин обязан отчислять 1/40 часть дохода с недвижимого имущества и торговой прибыли.</w:t>
      </w:r>
    </w:p>
    <w:p>
      <w:pPr>
        <w:pStyle w:val="Normal1"/>
        <w:numPr>
          <w:ilvl w:val="0"/>
          <w:numId w:val="2"/>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Мусульманин обязан соблюдать пост в месяце рамадане.</w:t>
      </w:r>
    </w:p>
    <w:p>
      <w:pPr>
        <w:pStyle w:val="Normal1"/>
        <w:numPr>
          <w:ilvl w:val="0"/>
          <w:numId w:val="8"/>
        </w:numPr>
        <w:tabs>
          <w:tab w:val="clear" w:pos="708"/>
          <w:tab w:val="left" w:pos="9639" w:leader="none"/>
        </w:tabs>
        <w:spacing w:lineRule="auto" w:line="240" w:before="4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Мусульманин обязан совершить паломничество в Мекку.</w:t>
      </w:r>
    </w:p>
    <w:p>
      <w:pPr>
        <w:pStyle w:val="Normal1"/>
        <w:tabs>
          <w:tab w:val="clear" w:pos="708"/>
          <w:tab w:val="left" w:pos="9639" w:leader="none"/>
        </w:tabs>
        <w:spacing w:lineRule="auto" w:line="278" w:before="2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Уже после смерти Мухамеда появилось еще одно положение о участие каждого мусульманина в священной борьбе с неверными. По отношению к иудеям, христианам, дороавстрийцам допускалась вера в терпимости при условие что они станут починяться и станут подданными мусульманского государства и будут платить установленный сбор. Таким образом ислам с его строгим монотеизмом и проповедью братства всех мусульман не зависимо от племенного деления оказался той силой которая смогла объединить Аравию. Мусульманство быстро стало весомой политической силой а мусульманская община ядром объединения Аравии. В 7 веке арабы более менее концентрировались на одной территории. С розненном ислама стала складываться единая арабская цивилизация. Было положено начало к созданию арабского государства. Возглавили арабское государство приемники Мухамеда. Арабское государство возникло в 7 веке и его история делится на 2 этапа:</w:t>
      </w:r>
    </w:p>
    <w:p>
      <w:pPr>
        <w:pStyle w:val="Normal1"/>
        <w:numPr>
          <w:ilvl w:val="0"/>
          <w:numId w:val="17"/>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Первый этап (7-8 в.в.). Арабский халифат возглавили представители династии Оммейядов. Столицей являлся город Дамаск.</w:t>
      </w:r>
    </w:p>
    <w:p>
      <w:pPr>
        <w:pStyle w:val="Normal1"/>
        <w:numPr>
          <w:ilvl w:val="0"/>
          <w:numId w:val="4"/>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Второй этап (9-13 вв.). Связан с династией аббахидов. Столица была перенесена в город Багдад.</w:t>
      </w:r>
    </w:p>
    <w:p>
      <w:pPr>
        <w:pStyle w:val="Normal1"/>
        <w:tabs>
          <w:tab w:val="clear" w:pos="708"/>
          <w:tab w:val="left" w:pos="9639" w:leader="none"/>
        </w:tabs>
        <w:spacing w:lineRule="auto" w:line="278" w:before="2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Первым халифам был Абу Бекра. Он был купцом, старым другом и тестем Мухамеда. После его кончины халифом стал Омар. После Омара третьим крупным халифом являлся Осман. Эти три халифа заложили основу арабского халифата. При эти трех халифам арабы начали завоевательные войны. Причем сразу на два фронта. Против Византии и Персии. Арабы одержали победу и над Византией и над Персией. Захватили Сирию, Палестину, Месопотамию, Иран, часть Армении, северный Азейбарджан, вторглись в Харизму и Савьеану, Пенджаб, покорили Египет. В 8 веке арабы расширили свои владения в средней Азии, проникли в долину индии. На западе они подчинили всю северную Африку. Затем арабский полководец Джибаль Аль Тарнк вторгся в Испанию и захватил большую часть испанского полуострова. Таким образом уже в течение первого столетия (на протяжение 7 века) возникло огромное арабское государство. Которое по своим территориальным границам напоминало владение римской империи. Арабское государство расположилось на территории трех континентов Африки, Азии, Европы. Местное население которое входило в состав арабского государства довольно быстро поддалось мусульманизации. Почему? Потому что во-первых мусульмане платили одну десятину а не мусульмане от 1/3 до 2/3 урожая. Во-вторых имели место смешенные брак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о второй половине 8 века начался постепенный распад халифата. Этот распад продолжался примерно 1,5 столетия.</w:t>
      </w:r>
    </w:p>
    <w:p>
      <w:pPr>
        <w:pStyle w:val="Normal1"/>
        <w:tabs>
          <w:tab w:val="clear" w:pos="708"/>
          <w:tab w:val="left" w:pos="9639" w:leader="none"/>
        </w:tabs>
        <w:spacing w:before="140" w:after="0"/>
        <w:ind w:right="18" w:firstLine="567"/>
        <w:jc w:val="center"/>
        <w:rPr>
          <w:rFonts w:ascii="Times New Roman" w:hAnsi="Times New Roman" w:cs="Times New Roman"/>
          <w:sz w:val="28"/>
        </w:rPr>
      </w:pPr>
      <w:r>
        <w:rPr>
          <w:rFonts w:cs="Times New Roman" w:ascii="Times New Roman" w:hAnsi="Times New Roman"/>
          <w:sz w:val="28"/>
        </w:rPr>
        <w:t>Арабский халифат.</w:t>
      </w:r>
    </w:p>
    <w:p>
      <w:pPr>
        <w:pStyle w:val="Normal1"/>
        <w:tabs>
          <w:tab w:val="clear" w:pos="708"/>
          <w:tab w:val="left" w:pos="9639" w:leader="none"/>
        </w:tabs>
        <w:spacing w:before="14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Халифат представлял собой централизованное государство с единой системой управления, налогообложения и таможенной столицы. Верховная власть и светская и духовная наводилась в руках халифа. Светская власть называлась эмират, а дуювная иммомат. Халиф же одновременно являлся и эмиром и имамом. Помощник халифа в светских делах назывался визирь. Для управления страной был создан большой и разветвленный бюрократический аппарат. Центральная власть опиралась на полицию и армию. Была создана и имела огромное значение конная армия из рабов которая носила название мамлюк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ерховным собственником земли считалось государство. Наибольшая часть земельного фонда была в собственности государства, а меньшая часть принадлежала халифу и его окружению. Часть земли отдавалась за военную службу военным людям, а часть передавалась целым арабским племенам. Обрабатывали землю крестьяне. Они были обязаны платить огромные налоги, подати. В 7 веке была введена практика обязывающая носить на шее свинцовые бирок на которых фиксировалась плата подати. Налоги и подати платили либо деньгами либо натурой. Арабское государство имело города которые находились под строгим контролем государства. Арабские города как правило возникали на месте военных поселени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оложение личности в арабском халифате было типично для восточной деспотии. Человек мог оказаться иа верху социальной лестницы, но мог и оказаться на самом ее низу. Специфическая особенность исламской цивилизации заключалась в том тго на ряду религиозными ценностями влиятельными оказались ценностные ориентации кочевого и полукочевого общества. Согласно которым труд ремесленника считался позором. Ремесленники таким образом являлись низшей категорией социальной ратификации арабской цивилизации. Ремесла традиционно закреплялись за диммнями. Диммии это евреи и христиане которые прибывали и находились в арабском государстве. Престиж ремесла в мусульманском обществе падал. Что в свою очередь симулировало дальнейшее закрепление многих профессий за нс мусульманами.</w:t>
      </w:r>
    </w:p>
    <w:p>
      <w:pPr>
        <w:pStyle w:val="Normal1"/>
        <w:tabs>
          <w:tab w:val="clear" w:pos="708"/>
          <w:tab w:val="left" w:pos="9639" w:leader="none"/>
        </w:tabs>
        <w:spacing w:lineRule="auto" w:line="240" w:before="240" w:after="0"/>
        <w:ind w:right="18" w:firstLine="567"/>
        <w:jc w:val="center"/>
        <w:rPr>
          <w:rFonts w:ascii="Times New Roman" w:hAnsi="Times New Roman" w:cs="Times New Roman"/>
          <w:sz w:val="28"/>
        </w:rPr>
      </w:pPr>
      <w:r>
        <w:rPr>
          <w:rFonts w:cs="Times New Roman" w:ascii="Times New Roman" w:hAnsi="Times New Roman"/>
          <w:sz w:val="28"/>
        </w:rPr>
        <w:t>Арабская культура.</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Арабская культура прошла сложный путь развития. В ней можно различать собственно арабскую культуру и культуру завоеванные арабами народов. К арабской культуре обычно относят культуру Аравии и тех стран которые подверглись арабизации: Ирак, Сирия, Палестина, Египет и другие. Эта культура синтезировала достижения не только собственно арабской культуры но и древне вавилонской, сельджутской, среднеазиатской культур.</w:t>
      </w:r>
    </w:p>
    <w:p>
      <w:pPr>
        <w:pStyle w:val="Normal1"/>
        <w:tabs>
          <w:tab w:val="clear" w:pos="708"/>
          <w:tab w:val="left" w:pos="9639" w:leader="none"/>
        </w:tabs>
        <w:spacing w:lineRule="auto" w:line="278"/>
        <w:ind w:right="18" w:firstLine="567"/>
        <w:jc w:val="both"/>
        <w:rPr/>
      </w:pPr>
      <w:r>
        <w:rPr>
          <w:rFonts w:cs="Times New Roman" w:ascii="Times New Roman" w:hAnsi="Times New Roman"/>
          <w:b w:val="false"/>
          <w:sz w:val="24"/>
        </w:rPr>
        <w:t>Расцвет арабской культуры приводится на 8-11 века. Арабы особенно больших успехов достигли в художественной литературе. Среди них поэзия: любовная лирика, религиозная, придворная. Между 10 и 15 веками возникло такое замечательное сочинение всем нам известное как 1000 и 1 ночь. В 6 веке в Сирии была создана племенами арамеев была создана арабская азбука, которая включала 28 букв. Классический арабский язык сложился на базе Корана и старо арабской поэзии. Этот язык долгое время оставался языком государственных контор, религий, литературы. Его роль в средние века имела такое же значение как греческий язык для Византии и латынь для средневековой Европы. Главными центрами образования арабов были мусульманские средние и высшие школы, которые назывались медресе. Они готовили служителей культа, учителей, чиновников. Главным центром культуры являлся город Багдад. В 9 веке в Багдаде был основан дом мудрости, своего рода академия наук. возглавлял дом мудрости на каком-то этапе такая яркая личность как Аль Хорей Мин. Арабская наука развивалась и под влиянием античности и под влиянием хозяйственного развития, управления страной. Большое распространение получили астрономические сочинения. Они имели колоссальное значение. Для кочевнического мира в пустыне важным ориентиром являлись звезды. Развивалась география, картография основанная на трудам известного александрийского ученого Клавдия Птолемея. Многие труды ученых в области астрономии и математики арабов, применялись ими. Примером может послужить лунный календарь, который был введен в обращение еще в 7 веке. Исходной его датой считалось 16 июля 622 год. Это как раз время переселения Мухамеда из Мекки в Мегину. Этот календарь существует в практике мусульманских стран и по сей день. Очень развита была медицина. Главный врач Багдада являлся искусным хирургом. На операцию к нему съезжались из Европы, Византии. Среди памятников архитектуры преобладали культовые здания: мечети, замки, дворцы, здания богатой части города. Здания украшали арабетами. Арабсты это растительный и животный орнамент в сочетание с илизованнымн надписями. Мусульманская живопись достигла вершины. Главным искусством мусульман являлось колеграфство. Оно также связанно с исламом. Если в христианской религии христиане поклоняются богу изображенному на иконе то мусульмане поклоняются изображенному слову. Поэтому красивое написание слова играло важную роль в почитание богов.</w:t>
      </w:r>
    </w:p>
    <w:p>
      <w:pPr>
        <w:sectPr>
          <w:type w:val="nextPage"/>
          <w:pgSz w:w="11906" w:h="16820"/>
          <w:pgMar w:left="1000" w:right="843" w:gutter="0" w:header="0" w:top="1100" w:footer="0" w:bottom="360"/>
          <w:pgNumType w:fmt="decimal"/>
          <w:formProt w:val="false"/>
          <w:textDirection w:val="lrTb"/>
          <w:docGrid w:type="default" w:linePitch="360" w:charSpace="0"/>
        </w:sect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сламская цивилизация способствовала синтезу западной и восточной культур. Доминирующим фактором в обществе стала религия, в данном случае ислам. И ее воздействие на исторический прогресс двояк, противоречив. Ислам выступал как интегрирующий, консолидирующий фактор. Фактор объединения разрозненных арабских племен в единое государство. И в этом его историческое значение. С другой стороны очевидная фундаментальная не терпимость, призывы к подавлению и уничтожению не верных явились источниками многие войн, которые вели арабские государ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исламской цивилизации проявляется важный цивилизационный фактор. Вместо мировых империй, основанных на военном завоевание, а именно империя Александра Македонского, римская империя, появляется империя поддерживаемая религией. В этом специфическая особенность исламск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center"/>
        <w:rPr>
          <w:rFonts w:ascii="Times New Roman" w:hAnsi="Times New Roman" w:cs="Times New Roman"/>
          <w:sz w:val="32"/>
        </w:rPr>
      </w:pPr>
      <w:r>
        <w:rPr>
          <w:rFonts w:cs="Times New Roman" w:ascii="Times New Roman" w:hAnsi="Times New Roman"/>
          <w:sz w:val="32"/>
        </w:rPr>
        <w:t>Средневековые цивилизации запада.</w:t>
      </w:r>
    </w:p>
    <w:p>
      <w:pPr>
        <w:pStyle w:val="Normal1"/>
        <w:tabs>
          <w:tab w:val="clear" w:pos="708"/>
          <w:tab w:val="left" w:pos="9639" w:leader="none"/>
        </w:tabs>
        <w:spacing w:lineRule="auto" w:line="278"/>
        <w:ind w:right="18" w:firstLine="567"/>
        <w:jc w:val="both"/>
        <w:rPr>
          <w:rFonts w:ascii="Times New Roman" w:hAnsi="Times New Roman" w:cs="Times New Roman"/>
          <w:sz w:val="32"/>
        </w:rPr>
      </w:pPr>
      <w:r>
        <w:rPr>
          <w:rFonts w:cs="Times New Roman" w:ascii="Times New Roman" w:hAnsi="Times New Roman"/>
          <w:sz w:val="32"/>
        </w:rPr>
      </w:r>
    </w:p>
    <w:p>
      <w:pPr>
        <w:pStyle w:val="Normal1"/>
        <w:numPr>
          <w:ilvl w:val="0"/>
          <w:numId w:val="10"/>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Великое переселение народов. Кризис цивилизационного развития.</w:t>
      </w:r>
    </w:p>
    <w:p>
      <w:pPr>
        <w:pStyle w:val="Normal1"/>
        <w:numPr>
          <w:ilvl w:val="0"/>
          <w:numId w:val="10"/>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Становление единства западноевропейской цивилизации.</w:t>
      </w:r>
    </w:p>
    <w:p>
      <w:pPr>
        <w:pStyle w:val="Normal1"/>
        <w:numPr>
          <w:ilvl w:val="0"/>
          <w:numId w:val="10"/>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Роль и место католической церкви в средние века.</w:t>
      </w:r>
    </w:p>
    <w:p>
      <w:pPr>
        <w:pStyle w:val="Normal1"/>
        <w:numPr>
          <w:ilvl w:val="0"/>
          <w:numId w:val="10"/>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Социальная структура средневекового общества западной Европы.</w:t>
      </w:r>
    </w:p>
    <w:p>
      <w:pPr>
        <w:pStyle w:val="Normal1"/>
        <w:numPr>
          <w:ilvl w:val="0"/>
          <w:numId w:val="10"/>
        </w:numPr>
        <w:tabs>
          <w:tab w:val="clear" w:pos="708"/>
          <w:tab w:val="left" w:pos="9639" w:leader="none"/>
        </w:tabs>
        <w:spacing w:lineRule="auto" w:line="278"/>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Сословно-представительная монархия. Институты западноевропейской средневековой демократии.</w:t>
      </w:r>
    </w:p>
    <w:p>
      <w:pPr>
        <w:pStyle w:val="Normal1"/>
        <w:numPr>
          <w:ilvl w:val="0"/>
          <w:numId w:val="10"/>
        </w:numPr>
        <w:tabs>
          <w:tab w:val="clear" w:pos="708"/>
          <w:tab w:val="left" w:pos="9639" w:leader="none"/>
        </w:tabs>
        <w:spacing w:lineRule="auto" w:line="240" w:before="20" w:after="0"/>
        <w:ind w:left="927"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Средневековая культура запада. Менталитет средневекового человека. </w:t>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left="567" w:right="18" w:hanging="0"/>
        <w:jc w:val="center"/>
        <w:rPr>
          <w:rFonts w:ascii="Times New Roman" w:hAnsi="Times New Roman" w:cs="Times New Roman"/>
          <w:sz w:val="28"/>
        </w:rPr>
      </w:pPr>
      <w:r>
        <w:rPr>
          <w:rFonts w:cs="Times New Roman" w:ascii="Times New Roman" w:hAnsi="Times New Roman"/>
          <w:sz w:val="28"/>
        </w:rPr>
        <w:t>Великое переселение народов. Кризис цивилизационного развития.</w:t>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t>Великое переселение народов это эпоха перехода от античности к средневековью. В истории мало находится таких переходных веков которые имеют свое уникальное название. Этот период, период между 2 и 7 веками, называется великим переселением народов. Он состоит из 3 этапов:</w:t>
      </w:r>
    </w:p>
    <w:p>
      <w:pPr>
        <w:pStyle w:val="Normal1"/>
        <w:numPr>
          <w:ilvl w:val="0"/>
          <w:numId w:val="16"/>
        </w:numPr>
        <w:tabs>
          <w:tab w:val="clear" w:pos="708"/>
          <w:tab w:val="left" w:pos="9639" w:leader="none"/>
        </w:tabs>
        <w:spacing w:lineRule="auto" w:line="278"/>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Первый этап. Движение связанно с германскими племенами. Этот этап называется германским. Происходил со 2 века асмано-таманских войн по адрианопольское сражение 378 года.</w:t>
      </w:r>
    </w:p>
    <w:p>
      <w:pPr>
        <w:pStyle w:val="Normal1"/>
        <w:numPr>
          <w:ilvl w:val="0"/>
          <w:numId w:val="6"/>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Второй этап. Связанно с появлением в Европе тюркские племен, племен</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гунов. Первое вторжение гунов, появление их в центра Франции, н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далеко от Парижа. Происходил с 378 по 451 год.</w:t>
      </w:r>
    </w:p>
    <w:p>
      <w:pPr>
        <w:pStyle w:val="Normal1"/>
        <w:numPr>
          <w:ilvl w:val="0"/>
          <w:numId w:val="12"/>
        </w:numPr>
        <w:tabs>
          <w:tab w:val="clear" w:pos="708"/>
          <w:tab w:val="left" w:pos="9639" w:leader="none"/>
        </w:tabs>
        <w:spacing w:lineRule="auto" w:line="278"/>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Третий этап. Связан с вторжением славянских племен на Балканский полуостров, на территорию Византии. Происходил в 6-7 веках.</w:t>
      </w:r>
    </w:p>
    <w:p>
      <w:pPr>
        <w:pStyle w:val="Normal1"/>
        <w:tabs>
          <w:tab w:val="clear" w:pos="708"/>
          <w:tab w:val="left" w:pos="9639" w:leader="none"/>
        </w:tabs>
        <w:spacing w:lineRule="auto" w:line="278" w:before="2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еликое переселение народов это не только эпоха движения народов, но это еще и эпоха для которой ключевым словом является слово движение. Это движение мысли, идеи. Потому что великое переселение народов это как раз период когда начинается активное внедрение христианства. То есть это период утверждения христианства, новой этики, новой морали, новой системы ценностей, нового понятия государства, нового управления людьми. Этим общество жило в период великого переселен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еликое переселение народов это тот мостик который проложен от античности к средневековью. 8-9-11 века отмечены набегами норманнов в западную Европу. Вторжение норманнов происходило на территорию Франции. Но особенно пострадала от норманнского завоевания Англия. Но Англия пострадала условно. Так как норманнское вторжение привело к консолидации Англии. 7-8 века это период когда арабское государство пытается вторгнуца и вторглось через Испанию в Европу. Фактически арабы в это время контролировали всю средиземноморскую торговлю. В связи с этим Европа переживала очень тяжелые времена. Арабы разбили левготов в Испании, захватили почти весь Пиренейский полуостров образовав мощное государство, которое было названо кардобский эмират.</w:t>
      </w:r>
    </w:p>
    <w:p>
      <w:pPr>
        <w:pStyle w:val="Normal1"/>
        <w:tabs>
          <w:tab w:val="clear" w:pos="708"/>
          <w:tab w:val="left" w:pos="9639" w:leader="none"/>
        </w:tabs>
        <w:spacing w:lineRule="auto" w:line="278" w:before="280" w:after="0"/>
        <w:ind w:right="18" w:firstLine="567"/>
        <w:jc w:val="center"/>
        <w:rPr>
          <w:rFonts w:ascii="Times New Roman" w:hAnsi="Times New Roman" w:cs="Times New Roman"/>
          <w:sz w:val="28"/>
        </w:rPr>
      </w:pPr>
      <w:r>
        <w:rPr>
          <w:rFonts w:cs="Times New Roman" w:ascii="Times New Roman" w:hAnsi="Times New Roman"/>
          <w:sz w:val="28"/>
        </w:rPr>
        <w:t>Становление единства заподно-европейской цивилизац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В эпоху раннего средневековья основная идея которая доминировала в западной Европе являлась идея политического единства. Появление этой идеи в Европе появилось довольно рано на рубеже 8-9 веков. Первоначально эта идея была связанна с мечтой возродить римскую империю. Две попытки были осуществлены для возрождения римской империи. Первая попытка принадлежит франкскому королевству. Это королевство было создано Людвигом в 486 году. В &amp;-9 веках завоевания франкского короля Карла Великого привели к тому что территория франкского государства простиралась от реки Эбро до Эльбы, от Ла-Манша до Адриатического моря. В 800 году Карлу Великому был присвоен титул императора. В годы правления двух династий Меровингов и Каролингов земледельческие общины превратились в соседские общины. Именно в этот период, властвования этиж двух династий, появилась частная собственность на землю которая называлась аллот. Появился бенефисы (условные держания). Начали формироваться вассальные отношения. Оформилась система иммунитетов (свобод). Началась складываться иерархическая структура. Крупные вассалы короля имели под своим началом более мелких вассалов. При внуках Карла Великого согласно берленскому договору от 843 года империя Карла Великого распалась на 3 королевства: Людовик Немецкий получил Германию; Карл Лысый получил Францию; Лотарь получил Италию. Б истории существует утверждение что именно 843 год это год образования трех крупных государств; Франции, Германии, Италии. Это была первая попытка возрождения римской империи. Вторая попытка была связанна с образованием священной римской империи. Еще в начале 10 века на месте восточно-франского королевства появилось германское королевство. Германский король Фоттон I совершив несколько иомдов в Италию добился коронации в Риме. Римский папа возложил на него как за полтора века до этого на Карла Великого императорскую корону. Так возникла большая империя куда вошли германские земли, северная и средняя Италия, Чехия, Бургуидия. Новое государство получило название священная римская империя, а затем с конца 15 века оно стало называться священная римская империя германской нации. Императоры священной римской империи претендовали на роль приемников императоров древнею Рима. Атонн Ш перенес резиденцию в Рим. Но священная римская империя была весьма рыхлым образованием. Атон Ш носился с лаврам создания все европейской католической империи, с центром в Риме и единой властью папы и императора. В 1356 году король Карл IV издал золотую буду. Которую Маркс назвал основным законом немецкого многовластия. В этой золотой буле был сформулирован сложившийся порядок избрания короля который был возведен в закон. За феодалами утверждалась полная церковная власть в их владениях. К концу 15 века феодальные владения возросли до 300, Таким образом империя универсальной империи в западной Европе не состоялась. Однако империя Карла Великого и Атонна I выполнили свои объединяющие и консолидирующие функции. Идею единства западноевропейской цивилизации также утверждалась католической церковью через проповедь особого христианского мир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дея единства, то единства которое сейчас существует в Европе не смотря на то что там много государств, но цивилизация практически одна, европейская цивилизация. Складывалось это как раз в средние века. Импульс к этому был связан с созданием двух европейские центров в средние века. Двух торгово-экономических полюсов. Один центр находился на севере. Он сложился в центральной Европе и на севере континентальной Европы. Уже в 11-13 веках здесь велась в районе балтийского, северного морей, на территории нынешней {Бельгии, германии обширная торговля. Западным постом этого торгового региона был город Брюгге, восточным древнерусский Новгород. В зоне куда входило все побережье Балтийского, Северного морей формировался мощный торгово-экономический союз, который окончательно оформился в 1356 году и получил название гондейский союз. Инициатива создания этого союза принадлежит городу любе. Его географическое положение было таковым что он связывал Балтийское и Северное моря. Другим инициатором выступал город Гамбург. Всего в этот союз вошло 80 городов. Этот союз практически монополизировал посредническую торговлю между Англией, Нидерландами, Германией, Скандинавией, Прибалтикой и Россией. С востока в Европу шли мед, воск, смола, меха, строевой лес, а в обратном направление метало продукция, вино, сукно и др. Вот наличие этого торгового союза консолидировало Европу. Вторым центром консолидации явилось Средиземноморье. Когда началось активное строительство арабской цивилизации арабы начали свои завоевательные войны. Они устремились в том числе и на запад. Пройдя через Гибралтар они заняли часть Испании, также они заняли юг Италии. Фактически для жителей Италии, для жителей Средиземноморья, Средиземноморье на какое-то время было потеряно, так как им владели арабы. Но этот процесс длился не долго. В скорс произошел откат (8 век). Арабам проникнуть в Европу нс удалось. Одновременно шел процесс становления роста крупных городов в Италии. Особенно выделяется два крупных города; Венеция, Генуя. Эти города особенно ожили в раннее средневековье (9 век). Особенно богатства Венеции выросли во время крестовых походов. Когда по наущению венецианского дожа крестоносцы отправились не в Иерусалим а в Константинополь. Разграбив его и привезя в Венецию огромные богатства. Постепенно Венеция захватила ряд важных опорных пунктов в восточном Средиземноморье, на Крите, на Кипре, на побережье Балканского полуострова. Тем самым она вышла на побережье черного моря. Венеция стала крупнейшего по тем временам торгового флота. Фактически владычицей средиземного и от части черного морей. Венеция торговала с Египтом, Византией, Сицилией. С 13 века Венеция стала известна как город который хранил секрет изготовления удивительного стекла. Население Венеции насчитывало 200 тысяч человек. Становление единства западноевропейской цивилизации также проходило в борьбе двух тенденции: центробежной и центростремительной. Период средневековья это период феодальной раздробленности. Ярким примером такой феодальной раздробленности является Италия, Италия на протяжение всего тысячелетнего периода средневековой цивилизации оставалась раздробленной. Это единственное в Европе государство которое пройдя все средневековье осталось политически расколото. Политическому объединению Италии мешали как внутренние так и внешние причины. Ко внутренним причинам можно отнести ту борьбу которую постоянно вели многочисленные итальянские герцогства, республики и другие политические образования. Среди внешних причин главной являлась подчинение значительной части Италии иноземными агрессорами. Сильная политическая раздробленность была характерна и для Франции. В первую очередь это относилось к раннему средневековью. Страна представляла собой совокупность экономически разобщенные и политически самостоятельных феодальных владений. Государи и сеньоры чувствовали себя полными хозяевами своей земли, особенно после распада империи Карла Великого. Самыми сильными феодальными владениями были: на севере герцогство Нормандия, графство Фландрия, на западе графство Бретань, на востоке графство Шампань, герцогство Бургундия, на юге Тулусское графство. Был период когда французский король не имел даже собственной столипы. Нетто подобное являла собой и Испания. По мере развития реконкисты (возврат Реберийского полуострова у арабов) которое происходила в 8-9 веках в северной и средней частях страны начали образовываться небольшие ранние феодальные государства. В южной арабской части полуострова после распада кардобского халифата также возникло большое число мелких эмиратов и княжеств. Но такой феодальной раздробленности противостояла другая тенденция а именно усиление централизации государственной власти. С некоторой долей духовности можно утверждать что в своем развитие процессы территориальной государственной централизации в Европе проходил в два этапа. Первый из них охватывает период конца раннего и начала развитого средневековья. Так 9-10 века это времена существования хотя и ласутной но все же достаточно централизованной империей Карала Великого. В средней части Европы в это время существовало Великая арабская держава западных славян. На смену ей пришло крупное венгерское королевство возглавляемое Стефаном I. Второй этап активной государственной централизации наступил в 15-16 веке. Он имел более прочную экономическую основу в виде складывавшихся в это время национальных рынков и ускорившегося процесса начальной консолидации наций. Так образование централизованных государств в Англии и Франции произошло в основном в 15 веке, В Англии оно было связано с завершением войны между белой и алой розами а также других раздирающими страну меж феодальных усобиц и воцарением на престол новой династии Тюдоров. Генрих УП повел непримиримую борьбу с самостоятельными баронами. Именно в это время Англия превратилась в сильную централизованную державу. Во Франции образование единого государства с твердой центральной властью произошло при Людовике XI. Которому позже удалось сломить политическую силу феодалов. Одновременно продолжалось расширение территории Франции в которую вошли герцогства Бретань, Бургундия. Всему этому способствовала победа Франции в столетней кровопролитной, сложной войне, которую Франция вела с Англией. После завершения столетней войны появилось само название Франция. Вернее оно распространилось не только на северную часть нынешней Франции но и на всю ее территорию. Политическое объединение и централизация политической власти происходило в Испании по мере успехов реконструкции. Сначала началось постепенное расширение Кастилии а затем Арагона. И наконец в 1479 году оба этих королевства объединились. Благодаря графу Арагонского короля Фердинанда и Кастильской королевы Изабеллы. Образовалось новое государство с централизованной властью, государство Испания. Таким образом идея единства западноевропейской цивилизации формировалось на протяжение всего средневековья. Западноевропейская средневековая цивилизация обхватила сложный комплекс многочисленных государств,</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итоге всех изменений в середине 16 века политическая карта Европы предстает перед нами следующим образом. В западной и юго-западной Европе оформились три крупные централизованные государства: Англия, Испания, Франция. Среднюю полосу Европы занимали: священная римская империя и Италия, которые оставались еще политически раздробленными. На севере Европы к концу 16 века политический тон задавали: Дания и Швеция. Весь юго-восток Европы находился под властью османской империи. У восточных рубежей западноевропейской цивилизации находилось мощное русское государство, княжество литовское, польское королевство, ливонский орден.</w:t>
      </w:r>
    </w:p>
    <w:p>
      <w:pPr>
        <w:pStyle w:val="Normal1"/>
        <w:tabs>
          <w:tab w:val="clear" w:pos="708"/>
          <w:tab w:val="left" w:pos="9639" w:leader="none"/>
        </w:tabs>
        <w:spacing w:lineRule="auto" w:line="278" w:before="420" w:after="0"/>
        <w:ind w:right="18" w:firstLine="567"/>
        <w:jc w:val="center"/>
        <w:rPr>
          <w:rFonts w:ascii="Times New Roman" w:hAnsi="Times New Roman" w:cs="Times New Roman"/>
          <w:sz w:val="28"/>
        </w:rPr>
      </w:pPr>
      <w:r>
        <w:rPr>
          <w:rFonts w:cs="Times New Roman" w:ascii="Times New Roman" w:hAnsi="Times New Roman"/>
          <w:sz w:val="28"/>
        </w:rPr>
        <w:t>Роль и место католической церкви в средние века.</w:t>
      </w:r>
    </w:p>
    <w:p>
      <w:pPr>
        <w:pStyle w:val="Normal1"/>
        <w:tabs>
          <w:tab w:val="clear" w:pos="708"/>
          <w:tab w:val="left" w:pos="9639" w:leader="none"/>
        </w:tabs>
        <w:spacing w:lineRule="auto" w:line="278" w:before="4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 xml:space="preserve">Характерный признак западноевропейской средневековой цивилизации заключается в том что религия является доминирующем фактором развития общества. Впервые идеология христианства стала доминирующим фактором развития общества. Пожалуй за всю историю человечества не было бы времени когда значение церкви и религии было бы так велико как в эпоху средневековья. В течение средних веков произошла окончательная христианизация Европы. Начался этот процесс в районах Средиземноморья. В начале христианизации были охвачены районы Средиземноморья, Ирландии, Британии. Но 13 веке христианизация фактически прошла по всей Европе. В 4-5 веках в результате экономических, политических, культурных различий западная римская империя и восточная римская империя имеют свои отличия. Но эти отличия резко обострились и проявились в 9-10 веках. В 1054 году окончательно произошел раскол церквей, который получил название схизма. Церкви раскололись на католическую и православную. Соответственно и Европа раскололась по конфисиональному признаку. Западная, северная, центральная Европа пошла за Римом. Европа стала католической. Юго-восточная, восточная Европа последовала за Константинополем. В католической церкви с самого начала сложилась строгая централизация власти. Огромное влияние в ней принадлежало римскому епископу. Который получил начиная с 5 века имя «папы». Рим считался городом апостола Петра. Который являлся хранителем ключей от рая. Римский папа присвоил себе право быть приемником апостола Петра. Земли наводившиеся в руках папы становились вотчиной святого Петра. В 8 веке образовалось папское государство. В это государство вошла римская область и ровенские дохаты. Церковь на средневековом западе была фактически государством в государстве. Церковь получала дар от императоров, знати земельные владения. К 15 веку 1/3 земель в Европе (в регионе влияния католиков) принадлежала католической церкви. На вселенских соборах периодически созываемых католическая церковь разрабатывала свою догматику. Система просвещения в Европе фактически находилась в руках церкви. В 6 веке появился первый монастырь основанный святым Беннидиктом. Который в последствие разработал устав монастырской жизни. От монахов требовали выполнение 3 обетов: безбрачия, бедности, послушания. Монастырь одновременно являлся центром просвещения. В монастырских и церковных школах учили тексты на латинском языке. Для средневековая цивилизация запада и для церкви в частности одним из важнейших был вопрос об отношение к мирской власти. В 413 году Аврелий Августин в своем сочинение о граде Божием поставил вопрос об отношение церкви и власти. Он сформулировал своего рода политическую теорию. По которой в дальнейшем жило и развивалось все средневековье. В этом сочинение Аврелий Августин сформулировал основной принцип взаимоотношения церкви и мирской власти. Он утверждал что история человечества это борьба праведников, которое населяет град божий, и грешников которые населяют град земной. Аврелий Августин говорил что церковь ближе стоит к граду божьему, что власть мирская это град земной. Таким образом светское правление должно быть подчинено церкви. Она стоит выше государства. Соответственно правители обязаны подчиняться. Поэтому на протяжение всего средневековья взаимоотношения церкви и государства в западноевропейском регионе носили очень сложный характер. Вся история этих взаимоотношений это история противоборства и конфликтов. Высшее духовенство постоянно вмешивается в жизнь феодалов. Что бы утвердить свою главенствующее место церковь выступала в качестве противовеса государству. Она вынуждала его идти на компромиссы. Благодаря церкви в обществе создавалась обстановка диалога политической жизни. Она способствовала формированию особого европейского типа государственной власти. </w:t>
      </w:r>
    </w:p>
    <w:p>
      <w:pPr>
        <w:pStyle w:val="Normal1"/>
        <w:tabs>
          <w:tab w:val="clear" w:pos="708"/>
          <w:tab w:val="left" w:pos="9639" w:leader="none"/>
        </w:tabs>
        <w:spacing w:lineRule="auto" w:line="278" w:before="420" w:after="0"/>
        <w:ind w:right="18" w:firstLine="567"/>
        <w:jc w:val="center"/>
        <w:rPr>
          <w:rFonts w:ascii="Times New Roman" w:hAnsi="Times New Roman" w:cs="Times New Roman"/>
          <w:sz w:val="28"/>
        </w:rPr>
      </w:pPr>
      <w:r>
        <w:rPr>
          <w:rFonts w:cs="Times New Roman" w:ascii="Times New Roman" w:hAnsi="Times New Roman"/>
          <w:sz w:val="28"/>
        </w:rPr>
        <w:t>Социальная структура общества западной Европы.</w:t>
      </w:r>
    </w:p>
    <w:p>
      <w:pPr>
        <w:pStyle w:val="Normal1"/>
        <w:tabs>
          <w:tab w:val="clear" w:pos="708"/>
          <w:tab w:val="left" w:pos="9639" w:leader="none"/>
        </w:tabs>
        <w:spacing w:lineRule="auto" w:line="278" w:before="4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Феодальное общество состояло прсящс всего мз сословий. Сословие -социальная группа обладавшая согласно загону правами и обязанностями передававшимися по наследству. Средневековое западноевропейское общество состояло из трех сословий:</w:t>
      </w:r>
    </w:p>
    <w:p>
      <w:pPr>
        <w:pStyle w:val="Normal1"/>
        <w:numPr>
          <w:ilvl w:val="0"/>
          <w:numId w:val="5"/>
        </w:numPr>
        <w:tabs>
          <w:tab w:val="clear" w:pos="708"/>
          <w:tab w:val="left" w:pos="9639" w:leader="none"/>
        </w:tabs>
        <w:spacing w:lineRule="auto" w:line="240" w:before="26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Духовенство.</w:t>
      </w:r>
    </w:p>
    <w:p>
      <w:pPr>
        <w:pStyle w:val="Normal1"/>
        <w:numPr>
          <w:ilvl w:val="0"/>
          <w:numId w:val="5"/>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Входили рыцари, светские феодалы, дворяне.</w:t>
      </w:r>
    </w:p>
    <w:p>
      <w:pPr>
        <w:pStyle w:val="Normal1"/>
        <w:numPr>
          <w:ilvl w:val="0"/>
          <w:numId w:val="5"/>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Горожане и крестьяне.</w:t>
      </w:r>
    </w:p>
    <w:p>
      <w:pPr>
        <w:pStyle w:val="Normal1"/>
        <w:tabs>
          <w:tab w:val="clear" w:pos="708"/>
          <w:tab w:val="left" w:pos="9639" w:leader="none"/>
        </w:tabs>
        <w:spacing w:lineRule="auto" w:line="278" w:before="2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 xml:space="preserve">Первые два сословия были привилегированные. Принадлежность к сословию была наследственной и определяла имущественное положение. Иерархическая структура общества затрудняла переход из одного социального слоя в другой. Он в принципе был не возможен. Одна из отличительных черт средневековой цивилизации запада корпоративизм. Средневековый человек всегда чувствовал себя частью коллектива, общности. Он принадлежал к различным общностям и объединялся по великому множеству признаков. Он мог принадлежать к различным корпорациям одновременно. Сельские общины, ремесленные нем, монастыри, духовно рыцарские ордена, воинские дружины - все это пример некоторые корпораций. У корпорации была собственная казна. Корпорации основывались на консолидации, взаимопомощи и поддержке. Корпорация не разрушала феодальную иерархию но придавала силу и сплоченность различным слоям. </w:t>
      </w:r>
    </w:p>
    <w:p>
      <w:pPr>
        <w:pStyle w:val="Normal1"/>
        <w:tabs>
          <w:tab w:val="clear" w:pos="708"/>
          <w:tab w:val="left" w:pos="9639" w:leader="none"/>
        </w:tabs>
        <w:spacing w:lineRule="auto" w:line="278" w:before="220" w:after="0"/>
        <w:ind w:right="18" w:firstLine="284"/>
        <w:jc w:val="center"/>
        <w:rPr>
          <w:rFonts w:ascii="Times New Roman" w:hAnsi="Times New Roman" w:cs="Times New Roman"/>
          <w:sz w:val="28"/>
        </w:rPr>
      </w:pPr>
      <w:r>
        <w:rPr>
          <w:rFonts w:cs="Times New Roman" w:ascii="Times New Roman" w:hAnsi="Times New Roman"/>
          <w:sz w:val="28"/>
        </w:rPr>
        <w:t>Сословно-представительная монархия. Институты западноевропейской средневековой демократии.</w:t>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Наиболее широко распространенной формой управления в эпоху раннего и средневекового средневековья была монархия. Причем в западноевропейском средневековье существовало несколько видов монархии. Например империи, королевства, княжества, герцогства. В раннем средневековье роль королевской власти была весьма значительной. Но мощным противовесом ре являлась церковь. В тоже время в раним средневековье набирали силу феодалы. Что в свою очередь вело к феодальной раздробленности, к ослаблению власти короля. Но в 10-11 веке в Европе произошла реанимация римских городов. На месте римских городов начали создаваться средневековые юрода, которые являлись центрами торговли и ремесла. Но еще в раннем средневековье те города которые потустранировали являлись политическими и административными центрами. В них находились резиденции государей, феодалов, епископов. Но в последствие они стали прежде всего центрами ремесла и торговли. Ремесленники объединялись в цехи, купцы в гильдии. К концу средневековья в городах зародился новый класс - буржуазия. С появлением городов нарастает волна городские движений. Города борются за свои права и интересы. Права и интересы сводились к получению привилегий, которые города покупали за деньги. Сделка оформлялась в виде специального документа, который назывался хартия. Первый пример такого рода дала Англия. В 13 веке вороны заставили короля Иоанна безземельного подписать великую хартию вольностей, ограничивающую королевскую власть.</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Политическая консолидация феодалов, а именно и дворянства и духовенства с одной стороны и горожан в виде особых сословий привела к образованию сословие представительных учреждений. Так возникла феодальная монархия сословных представителей или сословная монархия. В 1265 году был создан первый парламент. В котором кроме баронов и высшего духовенства заседали представители свободного населения графств и крупных городов. В скоро произошло разделение этого парламента на палату лордов, в ней заседали представители светской и духовной аристократии, и на палату общин, в ней заседали представители среднего класса. Таким образом уже в 13 веке в Англии установилась монархия ограниченная парламентом, форма правления которой существует там и по сей день. В 14 веке во Франции впервые был созван сословно-представительный орган, который назвали генеральные штаты. В 15 веке в Испании появился такой же сословно-представительный орган, который назвали кортесы. В 16 веке в германии возник тоже такой орган под названием рейхстаг.</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торой хотя и менее распространенной формой государственного правления в средневековой Европе были города-республики. Во главе например Венецианского города стоял правитель, дож. Его правление было пожизненным. Законодательным органом являлся большой совет. Однако фактическая власть в городе принадлежала нескольким купеческим семья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Имперские города германии формально подчинялись императору, но в действительности являлись независимыми городскими республиками. Они имели право самостоятельно объявлять войну, заключать мир, чеканить свою монету.</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северной Франции и Фландрии появились города коммуны. Они освобождались от повинностей в пользу феодалов и имели собственное правление.</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Средневековое европейское общество было иерархическим. На вершине феодальной власти находился король. Его правление носило неличный частно-правовой характер. Он прежде всего был сеньором крупнейших феодалов. Другие феодалы были его вассалами. Власть короля основывалась на договоре, на условном пожалование им земель. Крупные феодалы получали землю под условие несения службы, чаще военной. Крупные феодалы могли иметь вассала и передавать ему часть этой земли. В низу иерархической лестницы находились крестьяне. Основой феодального строя это монопольная собственность феодалов и феодальных государств на землю и личная зависимость крестьян от феодалов. Ключевая формула гласит нет сеньора нет земли без сеньора. Плата за пользование землей бралась в виде ренты. Существовало 3 формы ренты:</w:t>
      </w:r>
    </w:p>
    <w:p>
      <w:pPr>
        <w:pStyle w:val="Normal1"/>
        <w:numPr>
          <w:ilvl w:val="0"/>
          <w:numId w:val="13"/>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Натуральная. Барщина.</w:t>
      </w:r>
    </w:p>
    <w:p>
      <w:pPr>
        <w:pStyle w:val="Normal1"/>
        <w:numPr>
          <w:ilvl w:val="0"/>
          <w:numId w:val="13"/>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Продуктовая. Продуктовый оброк.</w:t>
      </w:r>
    </w:p>
    <w:p>
      <w:pPr>
        <w:pStyle w:val="Normal1"/>
        <w:numPr>
          <w:ilvl w:val="0"/>
          <w:numId w:val="13"/>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Денежная.</w:t>
      </w:r>
    </w:p>
    <w:p>
      <w:pPr>
        <w:pStyle w:val="Normal1"/>
        <w:numPr>
          <w:ilvl w:val="0"/>
          <w:numId w:val="13"/>
        </w:numPr>
        <w:tabs>
          <w:tab w:val="clear" w:pos="708"/>
          <w:tab w:val="left" w:pos="9639" w:leader="none"/>
        </w:tabs>
        <w:spacing w:lineRule="auto" w:line="240" w:before="20" w:after="0"/>
        <w:ind w:left="360" w:right="18" w:hanging="360"/>
        <w:jc w:val="both"/>
        <w:rPr>
          <w:rFonts w:ascii="Times New Roman" w:hAnsi="Times New Roman" w:cs="Times New Roman"/>
          <w:b w:val="false"/>
          <w:b w:val="false"/>
          <w:sz w:val="24"/>
        </w:rPr>
      </w:pPr>
      <w:r>
        <w:rPr>
          <w:rFonts w:cs="Times New Roman" w:ascii="Times New Roman" w:hAnsi="Times New Roman"/>
          <w:b w:val="false"/>
          <w:sz w:val="24"/>
        </w:rPr>
        <w:t>В раннее средневековье преобладала первая форма ренты - барщина. Она дополнялась жесткими формами личной зависимости крестьян перед феодалом. Феодал чинил самосуд над крестьянами, ограничивал их свободу наследования. С 12 века барщина постепенно начала отходить. В феодальном обществе формировалось 2 класса: класс феодалов и класс крестьян.</w:t>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left="567" w:right="18" w:hanging="0"/>
        <w:jc w:val="center"/>
        <w:rPr>
          <w:rFonts w:ascii="Times New Roman" w:hAnsi="Times New Roman" w:cs="Times New Roman"/>
          <w:sz w:val="28"/>
        </w:rPr>
      </w:pPr>
      <w:r>
        <w:rPr>
          <w:rFonts w:cs="Times New Roman" w:ascii="Times New Roman" w:hAnsi="Times New Roman"/>
          <w:sz w:val="28"/>
        </w:rPr>
        <w:t>Средневековая культура запада. Менталитет средневекового человека.</w:t>
      </w:r>
    </w:p>
    <w:p>
      <w:pPr>
        <w:pStyle w:val="Normal1"/>
        <w:tabs>
          <w:tab w:val="clear" w:pos="708"/>
          <w:tab w:val="left" w:pos="9639" w:leader="none"/>
        </w:tabs>
        <w:spacing w:lineRule="auto" w:line="240" w:before="20" w:after="0"/>
        <w:ind w:left="567" w:right="1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rPr>
      </w:pPr>
      <w:r>
        <w:rPr>
          <w:rFonts w:cs="Times New Roman" w:ascii="Times New Roman" w:hAnsi="Times New Roman"/>
          <w:b w:val="false"/>
          <w:sz w:val="24"/>
        </w:rPr>
        <w:t>Менталитет это система определенных традиций, ценностные ориентации по которым живет общество. Общая численность западноевропейской средневековой цивилизации составляло около 70 миллионов человек. Средневековая цивилизация запада молода. Ее средний возраст 30-35 лет. Средневековый человек жил в мире который был пронизан духом христианства. В интеллектуальной жизни особое значение занимала теология. Огромное цивилизующее значение имела на западе таинство исповеди. Оно заставляло человека оценивать свои поступки. Приучать себя к само дисциплине и к определенному самоограничению. Средневековый человек воспринимал мир иначе чем воспринимаем мир мы с вами. Для него одинаково реальным представлялся и тот мир который его окружал и потусторонний мир. Поскольку эти две реальности совпадали то общим фоном в котором существовал средневековый человек являлся фоном страха. Средневековая цивилизация запада внесла очень большой вклад в общечеловеческую культуру. Средневековая цивилизация включила в орбиту мировых цивилизаций народы борбарикума. Народы борбарнкума это народы варварских племен находившихся на ступени разложения первобытнообщинных отношений.</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первые в истории человечества такое понятие как граница, которая разделяла Рим и варварские племена, появилось в римской империи. И после падения римской империи весь огромный варварский мир в который входили: кельтские, германские, славянские, финно-угорские, балтийские был втянут в воронку формирования новой средневековой цивилизации. То есть все племена, народы борбарикума фактически оказались в зоне этой цивилизации. Первое значение средневековой цивилизации заключался в том что огромный варварский мир был втянут в сферу цивилизационного процесса. Второе, в эпоху средневековья начинают складываться, зарождаться различные национальные культуры в европейски! государствах. Третье, именно в эпоху средневековья произошла социальная дифференциация культуры. Появились народная, рыцарская, городская, крестьянская культуры. Оживление культуры происходило при императоре Карле Великом. Оно получило такое в научной литературе определение как Каролинское возрождение. В период развитого феодализма культура стала светской, городской. Появилось такое направление как халатика. Халатика это метод познания, который основан на строгой логике рассуждений. В период развитого средневековья западноевропейской цивилизации бурное развитие получила письменность. Сначала писали на восковых табличках, затем на пергаменте. В качестве пера (ручки совр.) использовали отточенную палочку из кости, которая называлась килом. Лишь в 15 веке знаменитый исследователь Иохан Гуттснберг впервые придумал печатный станок. В Майнмс на этом станке впервые была напечатана библия. Бурное развитие также происходит в литературе. Появляется сочинение героического народного эпоса. Но кроме развития литературы важное место занимала и наука. Появилась идея создания часов и в 15 веке они были созданы. В эпоху средневековья появились первые университеты. Первый университет в Европе появился в 12 веке в Болонье. Этот университет возник из юридической школы.</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В западной Европе на протяжение всего средневековья сохранилось особое воспитание знати, эта форма получила название рыцарская. Обычно светские феодалы до 7 лет воспитывались в семье, А затем отправлялись к сеньору. У которого они наводились с 7 до 21 года. С 7 до 14 лет они были при дворе в качестве пажей, а затем в качестве оруженосцев. Дети феодалов постигали правило этикета, воспитывали в себе чувство долга и благородства.</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rPr>
      </w:pPr>
      <w:r>
        <w:rPr>
          <w:rFonts w:cs="Times New Roman" w:ascii="Times New Roman" w:hAnsi="Times New Roman"/>
          <w:b w:val="false"/>
          <w:sz w:val="24"/>
        </w:rPr>
        <w:t>Таким образом можно сделать заключение по истории средневековой цивилизации. Средневековая цивилизация запада одна из наиболее ярких из цивилизаций в истории человечества. В эпоху средневековья были заложены основы демократии, формировался рациональный, практичный тип западноевропейского человека. Эпоха средневековья это эпоха прорыва дальнейшего развития литературы, науки, искусства. Это эпоха строительства тех городов в Европе которые мы видим в современности. Важной особенностью средневековой цивилизации являете» то что религия становится доминирующим фактором развития общества. Особая роль принадлежит церкви, которая контролировала государство и подталкивала его к диалогу. Церковь формировала особый тип человека.</w:t>
      </w:r>
    </w:p>
    <w:p>
      <w:pPr>
        <w:pStyle w:val="Normal"/>
        <w:rPr>
          <w:rFonts w:ascii="Times New Roman" w:hAnsi="Times New Roman" w:cs="Times New Roman"/>
          <w:b/>
          <w:b/>
          <w:sz w:val="24"/>
        </w:rPr>
      </w:pPr>
      <w:r>
        <w:rPr>
          <w:rFonts w:cs="Times New Roman"/>
          <w:b/>
          <w:sz w:val="24"/>
        </w:rPr>
      </w:r>
    </w:p>
    <w:sectPr>
      <w:type w:val="nextPage"/>
      <w:pgSz w:w="11906" w:h="16820"/>
      <w:pgMar w:left="140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FR1">
    <w:name w:val="FR1"/>
    <w:qFormat/>
    <w:pPr>
      <w:widowControl w:val="false"/>
      <w:bidi w:val="0"/>
      <w:ind w:left="1160" w:right="200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bidi w:val="0"/>
      <w:spacing w:before="740" w:after="0"/>
      <w:ind w:left="80" w:hanging="0"/>
      <w:jc w:val="center"/>
    </w:pPr>
    <w:rPr>
      <w:rFonts w:ascii="Courier New" w:hAnsi="Courier New" w:eastAsia="Times New Roman" w:cs="Courier New"/>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1:00Z</dcterms:created>
  <dc:creator>марина</dc:creator>
  <dc:description/>
  <cp:keywords/>
  <dc:language>en-US</dc:language>
  <cp:lastModifiedBy>Mage</cp:lastModifiedBy>
  <dcterms:modified xsi:type="dcterms:W3CDTF">2011-10-20T05:01:00Z</dcterms:modified>
  <cp:revision>2</cp:revision>
  <dc:subject/>
  <dc:title>Средневековые цивилизации</dc:title>
</cp:coreProperties>
</file>