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4086225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СТОРИМ ТАТУАЖ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Татуировка искусство чрезвычайно древнее. В Большой Энциклопедии под редакцией С Н Южакова говорится « татуирование это обычай ведения в кожу механическим способом, путем выкалывания или выцарапывания острым орудием: иглой костью, известных веществ как уголь, сажа или туш, чтобы получить таким образом неизгладимые рисунки. Обычай  этот, так же, как и раскрашивание тела, существует у многих, как цивилизованных ,так и диких народов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Искусство это независимым образом развивалось среди самых различных народов практически во всех  уголках земного шар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Существует косвенные свидетельства того , что татуировки появились в очень отдаленные времена  когда человек только осваивал первые орудия труда. Сначала ,правда, первобытные художники просто раскрашивали тело, используя при этом более обширную палитру красок  .В эпоху неолита и бронзового века татуировки встречаются все чаще ,однако сегодня сложно с уверенностью определить степень распространения собственно татуировок и простого раскрашивания тела  так как очень часто эти два вида искусства комбинировались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ервые рисунки на теле служили не столько для украшения, сколько для отпугивания злых духов, а также для устрашения врагов. Кроме того , рисунок мог свидетельствовать об общественном положении своего носителя. Среди некоторых племен, сохранивших свое первобытное состояние в наши дни, бытует обычай делать татуировку каждому, кто достигает половой зрелости. Обычай этот столь строго соблюдался ,например, на острове Нукуро еще в первой половине 20 века ,что детей ,рожденных от не татуированных матерей ,беспощадно убивали.</w:t>
      </w:r>
    </w:p>
    <w:p>
      <w:pPr>
        <w:pStyle w:val="Normal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</w:rPr>
        <w:t>ложно говорить о зарождении у того или иного народа искусства татуировки, так как техника была невероятно многообразной и все время развивалась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 xml:space="preserve">Обнаружения Симилауна ,знаменитого «человека из ледника»,предоставило в распоряжение современного человечества первое зримое свидетельство существования татуировок в те отдаленные времена (находка датируется 3300 годом до нашей эры).    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Однако рисунки , нанесенные на кожу с использованием природных красителей, были недолговечными. Поэтому люди изыскивали способы, которые помогли бы сохранить эти живописные произведения на коже надолго. Среди народов с темной кожей (африканцев , меланезийцев, австралийцев) широкое распространение получило татуирование шрамами ,которое рельефнее, нежели краски, выступают на их коже. Впрочем , уже к середине 20 века лишь некоторые племена сохраняют обычай татуирования , причем узоры стали примитивнее  по настоящему сложный узор в наши дни по всей видимости становится настоящей редкостью.</w:t>
      </w:r>
    </w:p>
    <w:p>
      <w:pPr>
        <w:pStyle w:val="TextBody"/>
        <w:rPr/>
      </w:pPr>
      <w:r>
        <w:rPr>
          <w:sz w:val="32"/>
        </w:rPr>
        <w:t>Что касается этимологии слова «татуирование» , по мнению большинства специалистов , оно пришло к нам с островов Океонии , где слово «тату» имеет коронь «та», означающии «след» или «рисунок».В 1778 году слово «татуировка впервые было употреблено переводчиком , отправившимся со второй экспедицией Кука. Первые этимологические исследования предприняты были Лаперузом по приказанию короля Людвика 14 . И наконец , в 1858 году слово «татуировка» впервые включается в 9 издании Медицинского словаря Нистена 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ТАТУИРОВКИ ПРЕСТУПНОГО МИРА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 xml:space="preserve">Итальянский психиатр Ломброзо был первым среди ученых, обратившим внимание на разнообразие татуировок в преступной среде. Причем  сам он счел это обстоятельство одним из признаков нравственной дефектности , порочности людей определенного сорта . В этом случае он был ,пожалуй , далековат от истины. Вначале представители преступного мира попросту занимались подражанием , использовали достаточно узкий круг мотивов татуировок . Однако со временем каждый символ ,используемый этими людьми , приобрел свое вполне конкретное значение. Так что в настоящее время почти каждый символ что -то значит и может дать небезынтересную информацию о носителе изображения. Интересно ,что семантика узоров, используемых в преступном мире, продолжает стремительно меняться и сегодня , так как каждый представитель этого пласта человечества прекрасно понимает, что по символам с общеизвестным значением можно получить важную информацию о владельце. А поскольку преступники к этому не стремятся ,то, следовательно ,значения символов претерпевают довольно заметные изменения. </w:t>
      </w:r>
    </w:p>
    <w:p>
      <w:pPr>
        <w:pStyle w:val="TextBody"/>
        <w:rPr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4086225" cy="449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СОВРЕМЕННАЯ ТАТУИРОВКА</w:t>
      </w:r>
    </w:p>
    <w:p>
      <w:pPr>
        <w:pStyle w:val="TextBody"/>
        <w:rPr>
          <w:sz w:val="32"/>
        </w:rPr>
      </w:pPr>
      <w:r>
        <w:rPr>
          <w:sz w:val="32"/>
        </w:rPr>
        <w:t>Их можно разделить на :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татуировки на память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обереги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эмоциональные татуировки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эротические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свидетельствующие о принадлежности обладателя к той или иной группе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СТОРИЯ    ПИРСИНГ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« Пирсинг - это бисер индивидуализм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Искусственный хрусталик  это пирсинг зрения, вставленный без наркоза». Гвозди –пирсинг Христа .</w:t>
      </w:r>
    </w:p>
    <w:p>
      <w:pPr>
        <w:pStyle w:val="Normal"/>
        <w:rPr/>
      </w:pPr>
      <w:r>
        <w:rPr>
          <w:b/>
          <w:bCs/>
          <w:sz w:val="32"/>
          <w:lang w:val="en-US"/>
        </w:rPr>
        <w:t>Tattoo</w:t>
      </w:r>
      <w:r>
        <w:rPr>
          <w:b/>
          <w:bCs/>
          <w:sz w:val="32"/>
        </w:rPr>
        <w:t xml:space="preserve"> - это грибница пирсинга. Пирсинг - это возбужденная татуировк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</w:t>
      </w:r>
      <w:r>
        <w:rPr>
          <w:b/>
          <w:bCs/>
          <w:sz w:val="32"/>
        </w:rPr>
        <w:t>Андрей Вознесенский</w:t>
      </w:r>
    </w:p>
    <w:p>
      <w:pPr>
        <w:pStyle w:val="TextBody"/>
        <w:rPr/>
      </w:pPr>
      <w:r>
        <w:rPr/>
        <w:t xml:space="preserve">      </w:t>
      </w:r>
      <w:r>
        <w:rPr/>
        <w:t>Говоря о различных способах украшениях тела, нельзя обойти вниманием пирсинг. История пирсинга такая же древняя ,как и история татуировки . Собственно, сложно сказать, что появилось раньше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Представители африканской цивилизации издавна прокалывали себе уши и носы, вставляя в них самые разные,порой совершенно неожиданные предметы, например кости. Позднее ,когда в Африку и на острова Тихого океана , населенные племенами ,сохранившими первобытнообщинный строй , стали все чаще и чаще попадать европейцы ,туземцы принялись украшать себя уже металлическими предметами, привезенными «белыми людьми»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Для них пирсинг является не только украшением , но носит также и религиозный характер. Правильнее было бы сказать, что в первую очередь прокалывание различных частей тела и продевание в отверстия разнообразных предметов носило культовый характер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 xml:space="preserve">Древние римляне прокалывали себе соски и вставляли в них кольца для крепления плаща .         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4086225" cy="449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sz w:val="32"/>
        </w:rPr>
      </w:pPr>
      <w:r>
        <w:rPr>
          <w:sz w:val="32"/>
        </w:rPr>
        <w:t xml:space="preserve">СПИСОК     ЛИТЕРАТУРЫ   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Искусство татуировки. Составитель ВД Косулин .Санкт-Петербург,2000.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Татуировка ,пирсинг, боди-арт. АСТ Арсель москва 2001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Марина Грульке «Красота. Советы профессионалов» 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Журнал «Ваш досуг» 8-15 сентября 1999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Интернет-сайт </w:t>
      </w:r>
      <w:r>
        <w:rPr>
          <w:sz w:val="32"/>
          <w:lang w:val="en-US"/>
        </w:rPr>
        <w:t>www</w:t>
      </w:r>
      <w:r>
        <w:rPr>
          <w:sz w:val="32"/>
        </w:rPr>
        <w:t xml:space="preserve"> </w:t>
      </w:r>
      <w:r>
        <w:rPr>
          <w:sz w:val="32"/>
          <w:lang w:val="en-US"/>
        </w:rPr>
        <w:t>vredno</w:t>
      </w:r>
      <w:r>
        <w:rPr>
          <w:sz w:val="32"/>
        </w:rPr>
        <w:t>.</w:t>
      </w:r>
      <w:r>
        <w:rPr>
          <w:sz w:val="32"/>
          <w:lang w:val="en-US"/>
        </w:rPr>
        <w:t>ru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8:00Z</dcterms:created>
  <dc:creator>***</dc:creator>
  <dc:description/>
  <cp:keywords/>
  <dc:language>en-US</dc:language>
  <cp:lastModifiedBy>Mage</cp:lastModifiedBy>
  <dcterms:modified xsi:type="dcterms:W3CDTF">2011-10-20T04:58:00Z</dcterms:modified>
  <cp:revision>2</cp:revision>
  <dc:subject/>
  <dc:title>ИСТОРИЯ ТАТУАЖА</dc:title>
</cp:coreProperties>
</file>