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XXI</w:t>
      </w:r>
      <w:r>
        <w:rPr/>
        <w:t>.  Модели культуры Нового времени:</w:t>
      </w:r>
    </w:p>
    <w:p>
      <w:pPr>
        <w:pStyle w:val="Normal"/>
        <w:jc w:val="both"/>
        <w:rPr/>
      </w:pPr>
      <w:r>
        <w:rPr/>
        <w:t xml:space="preserve">романтизм, как культурный феномен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е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Критика Просвещения и предпосылки  возникновения  романтиз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епенно вызревающий в европейской культуре  последн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сятилетий  ХVIII  века  кризис  Просвещения,  связанный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знанием противоречивости  и  парадоксальности  просвет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ьского идеала, вызвал к жизни целый ряд весьма необыч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рико-культурных явлений,  явно свидетельствующих о  вы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тающем из переживания этого кризиса предчувствии больш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мен.  Этот внутренний сдвиг в самосознании  европейс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льтуры, поначалу едва заметный, становится к концу стол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я все более явным; о нем свидетельствует обращение выдаю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ихся умов эпохи к напряженному поиску альтернативы,  к п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ыткам противопоставить обнаружившему  свою  бесперспектив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ь  рационалистическому пафосу Просвещения некоторую 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ую систему ценностей. Критическое отношение к основным у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новкам  просветительского  движения  во многом определя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еобразие философских, эстетических, религиозных новац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варяющих своим появлением глубокий духовный переворот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адной  культуре.  Главным  объектом  критики  станови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есь  сам авторитет разума,  ценность рациональных мет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ижения как таков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иболее наглядное и последовательное выражение это дв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ение отталкивания от просветительского рационализма  наш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философии конца ХVIII века. Еще в период расцвета просв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тельского движения  замечательный  шотландский  мысл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эвид Юм (1711-1776) в своих теоретико-познавательных трак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тах подвергает последовательной  скептической  деструк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ятия,  лежащие  в основании всякого рационального мышл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,  такие,  например,  как понятие причинной связи. Юм 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ит  никаких  веских  оснований  для признания объектив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товерными рациональных суждений о  причинно-следствен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язи между явлениями :  все подобные суждения, по его мн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ю,  основаны всего лишь на случайной ассоциации впечатл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й  по их сходству или смежности в пространстве и врем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ептицизм Юма безграничен;  на  ассоциации  отдельных,  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язанных друг с другом впечатлений (идей) основаны, по 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нению, не только наши представления о связях между предм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и и явлениями, но и сами представления о предметах и д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е наше представление о нас самих. На самом деле невозмож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чего утверждать с достоверностью ни о существовании пред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в,  ни даже о существовании нашего собственного Я;  вс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о  -  лишь  случайные,  произвольные соединения отдель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рагментов опыта - ид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колько иные  формы  выражения нашли антирационалист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ие тенденции в культуре Германии.  Если позиция  Юма 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ношении  разума - скептическая,  то пафос формирующейся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светительской  Германии  "философии  чувства  и   веры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ленной такими значительными мыслителями,  как Фрид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х  Генрих  Якоби  (1743-1819)  и  Иоганн   Георг   Гаман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730-1788), состоит в поиске позитивного противовеса рац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нализму просветителей. Основной смысл критики рационализ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коби  и Гаманном можно условно свести к следующему сообр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ению : всякое рациональное знание получается путем умозак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чения из некоторых посылок,  однако сами посылки,  в сво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чередь,  тоже должны быть получены тем же способом, поэт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,  пока мы опираемся на рассудок, мы никогда не достигн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товерного основания истинности нашего знания (ведь  каж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е  основание  должно  быть  доказано  с  помощью други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-настоящему достоверным, заключает Якоби, является непо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дственное,  то есть не основанное на доказательстве, зн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е.  Таким непосредственным знанием, по мнению Якоби и Г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нна,  могут быть только чувство и вера. Претензии просв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тельского разума на роль критерия истины  чрезмерны,  к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 говорит "философия чувства и веры",  разум не самодост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чен, но всегда имеет в основании своих доказательств ве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непосредственное чувственное пережи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явление подобных философских высказываний весьма кра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речиво  свидетельствовало  о том,  что идеи Просвещения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ительной степени утратили и свою действенность,  и св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ияние.  Впоследствии  эта критическая работа нашла сво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ликого завершителя в лице  Иммануила  Канта  (1724-1804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орый  во  многом подвел итоги Просвещения и вместе с т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ил одну из первых попыток выйти за пределы  просв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тельского образ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ходные процессы можно наблюдать и в  западноевропейск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кусстве конца ХVIII века. Можно было бы привести множест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разных примеров, но, пожалуй, самые наглядные дает лит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тура. Посмотрим хотя бы на некоторые совершенно новые яв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ия в эт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ним из этих явлений был возникший параллельно с  кла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цизмом  и  во  многом от него отталкивавшийся сентимент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зм, нашедший законченное выражение в художественном твор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тве Жан-Жака Руссо (1712-1778) во Франции, прозе Лорен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ерна (1713-1768) в Англии  и  так  называемой  литерату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вижения  "бури и натиска" ( в нем принял участие и молод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В.Гете) в Германии. Сентиментализм противопоставил раци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ьно-нормативному сознанию просветителей пристальное вн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ние к прихотливой неповторимости конкретной  индивидуаль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и, не укладывающейся в рамки каких бы то ни было разум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предписаний.  В сентиментализме на  смену  характерно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росвещения преклонению перед преобразующей мощью разу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 приходит культ естественности и оправдание эмоциональ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 порыва (отсюда особое значение любовных коллизий в пр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ведениях сентименталистов;  одним из самых ярких образ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жет  послужить в этом отношении "История кавалера де Гр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Манон Леско" аббата Прево);  на смену педагогически-наз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ельному духу просветительской прозы - напряженное всмат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вание в  глубоко  индивидуальные  особенности  внутренн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зни  человека,  интерес к "изгибам души" (не случайно т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остранен в литературе  сентиментализма  прием  ве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ествования от первого лица и жанр исповеди, классиче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ец которого дал Руссо).  В этом смысле  сентиментализ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л вызовом Просвещению, бунтом против его рационалистиче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й однозна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ругим характерным симптомом разложения просветительск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мышления было возникновение в европейской литературе т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го странного жанра,  как готический роман (среди крупней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их представителей можно назвать Анну Радклифф, М.Г.Льюис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.Р.Метьюрина) с его повышенным интересом ко всему ирраци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ьно-фантастическому, необъяснимому и таинственному, воп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щавшемся в многочисленных историях о духах,  призраках 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идениях, с его мистически-мрачной демонической атмосф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й и непременной темой непостижимой власти рока.  В  гот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ом романе привычная,  обыденная действительность слов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 раскрывала перед читателем другую, скрытую свою сторон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ядом с понятным,  рациональным измерением в реальности об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руживалось иное - загадочное,  необъяснимое,  потусторо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е.  Сюжеты  готических  романов словно бы демонстрирова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граниченность и недостаточность  просветительского  пред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вления о  мире как разумном целесообразном целом и бесс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е разума при столкновении с "ночной", иррациональной ст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ной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очарование в ценностях Просвещения сильно сказалось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религиозном  сознании Европы.  Уже в самом начале ХV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ка в Германии возникает движение  пиетизма,  своеобраз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алог сентиментализма в сфере религии. Пиетизм был реакц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й на формальный и рационально-догматический дух,  преобл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вший  в религиозном мышлении эпохи Просвещения.  Пиетист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е проповедники (Ф.Шпенер, А.Франке) призывали к обновл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ю протестантской религии через оживление непосредствен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индивидуального религиозного чувства,  через пробуж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верующем  внутреннего эмоционального переживания связи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гом.  Этот пафос высвобождения  религиозного  чувства  и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ов  рациональной богословской догматики и культивир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чного благочестия (само название движения  происходит  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атинского pietas - "благочестие"), роднящие пиетизм с ра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й Реформацией,  ставили его в один ряд в другими культур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ми явлениями, свидетельствовавшими о постепенно совершав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емся в европейском сознании переходе от норм и стереотип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похи Просвещения к какому-то совершенно новому типу мышл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 Становление романтизм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же из приведенных немногочисленных примеров видно,  ч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удовлетворенность просветительским мировоззрением  долг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я не выливалась в сколько-нибудь определенную мировозз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нческую альтернативу.  Для этого требовалась большая  ду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вная работа по переосмыслению всех сторон проекта,  пред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женного Просвещением,  и формированию столь же широкого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объемлющего проекта преобразования всей западноевропей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й культуры на иных, не просветительских, началах. Склады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ние  новой  культурной модели в европейском сознании бы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лено,  с одной стороны, критикой Просвещения и раз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чными попытками преодоления его установок (здесь огромну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ль сыграли такие важные фигуры, как Гете, Шиллер и Бетх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н, о чем, к сожалению, нет места говорить подробнее), а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ой,  внутренним конфликтом, выявившимся в самом просв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тельском мышлении.  Этот внутренний конфликт, проистекаю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ий из конфликтного характера самой преобразовательной  у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новки  просветителей и постепенно нараставший в послед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ва десятилетия ХVIII века, в конце концов пришел к внезап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у  и  катастрофическому разрешению,  резко обозначивше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ец культуры ХVIII столетия.  Таким разрешением стала В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кая  Французская революция (1789-1794);  в ней нашли св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площение и вместе с тем обнаружили свою  парадокса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двойственность самые дерзкие притязания просветительс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деоло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воротное значение  Великой  Французской  революции  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лько в политической,  но и в  культурной  истории  Европ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новится  ясным уже при первом взгляде на ее историю и е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тоги.  Попытка реализации идеалов Просвещения вскрыла  вс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оследовательность  и  противоречивость  этих  идеалов 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клонение перед разумом и прославление рациональной цел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бразности   обернулось  волевым  революционным  порыво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рьба за восстановление естественных прав человека - безу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ржным  и бессмысленным террором,  организованным и проду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нным со всей полнотой хладнокровного цинизма (недаром од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м из страшных символов революции стала новая, "рационал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ированная" процедура казни с применением специально скон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ированной машины - гильотины),  моралистический ригориз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литическим прагматизмом якобинства. После всех этих н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жиданных  метаморфоз главные идеологемы Просвещения уже 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гли играть в западном сознании ту роль, которая принадл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ала им до револю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месте с тем революция принесла с собою и много  принц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ально нового. Прежде всего, открытием был сам революцио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й способ разрешения политических ( и не только политиче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х)  проблем.  Революция явилась в глазах ее совреме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онстрацией того, что настоящее решение насущных вопро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действии, а не в осмыслении, что подлинное преобразов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е должно быть непосредственным преобразованием самой жиз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,  а  не  человеческих представлений о ней.  Это открыт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лось судьбоносным и для всего дальнейшего политическ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 развития Европы (на протяжении ХIХ века революции в Ев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пе следовали одна за другой),  и для ее духовной ис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ранцузская революция, органично вытекавшая из Просвещ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бы взорвала его изнутри. Европейский мир вновь перест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ь  стабильным,  пришел  в движение;  в такое же дви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ходит в самом начале ХIХ века  и  европейское  созн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от пафос движения,  изменения, становления и был главны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внесла революция в культурное  сознание  ХIХ  столе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елен тот факт, что подавляющая часть европейской об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ественности сразу восприняла начало революции  во  Фран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начало новой эпохи.  Интуиция оказалась верной; револю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я не только подвела  черту  под  эпохой  Просвещения,  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ровоцировала и ускорила формирование нового образца,  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й системы категорий в  европейской  культуре.  Эта  нов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а  ценностей нашла свое выражение в широком общеевр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йском культурном движении,  получившем наименование  "р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нтизм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ановление романтизма, непосредственно исторически свя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нное  с итогами Французской революции,  начинается в по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дние годы ХVIII века в Германии. Романтизм впервые заяви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себе как самостоятельное философско-эстетическое дви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1797 году,  когда был организован так называемый "йен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ужок",  объединивший нескольких талантливых молодых люд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литературных критиков,  поэтов, философов), и с самого н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ла  поставил  перед  собою  широкую задачу переосмыс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х основных понятий современного ему  западноевропей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ровоззрения в целом.  Ключевую роль в деятельности "йен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го   кружка"   играли   филологи-братья   Фридрих    Шл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ль(1779-1829)  и Август Шлегель(1767-1845),  поэт Фридр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н   Гарденберг,   писавший   под   псевдонимом    Новали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772-1801) ; активное участие в жизни кружка приняли мол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й философ Ф.В.Й.Шеллинг (1775-1854),  поэт и прозаик Люд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г Тик (1773-1853). Кружок издавал журнал "Атенеум", став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ий главным рупором романтических идей в Европ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сновные черты романтического мировоззр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же в йенском романтизме ясно определились основные чер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 романтического мировосприятия,  более полно раскрывшие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альнейшей эволюции романтического движения.  Дать полну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у этого мировосприятия в какой-то определен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е  тезисов довольно трудно.  Попытаемся наметить лиш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его компон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жде всего следует обратить внимание на последователь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е  отторжение романтиками нормативных для эпохи Просвещ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 идеалов класcицизма.  В  этом  полемически  заостренн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ивостоянии  классицизму наиболее явно сказался первон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льный антипросветительский импульс романтического  мышл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.  Понятия "классическое" и "романтическое" рассматрив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тся самими романтиками как противоположные по смыслу.  Уж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амом принципе противопоставления сказывается своеобраз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имания  романтиками  своей  историко-культурной  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ассическое - это все нормативное, образцовое, завершен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статичное. Все романтическое, напротив, подвижно, откры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непрестанного обновления и бесконечного развития. Кла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ческое видение мира созерцательно,  романтическое - дей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венно. Нетрудно усмотреть здесь связь с пафосом измен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несенным в европейское сознание революцией (между  пр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м,  сами  романтики  вполне  осознавали  эту связь;  та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р.Шлегель говорил о Французской  революции  как  одной  и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величайших тенденций нашего времени"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центре всего  романтического  мировоззрения  находи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дея  бесконечного  творческого преобразования действитель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и;  главной внутренней пружиной романтического дви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вляются  его жизнестроительные устремления.  Романтиче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нание не терпит ничего застывшего,  оно видит весь мир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новлении, в непрерывном процессе перерождения, взаимоп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хода и взаимоперетекания элементов. Огромную роль в кри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ллизации  этой  центральной  интуиции  романтизма сыгра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комство членов йенского кружка с  философскими  учени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та и особенно Фихте;  это важно иметь в виду,  чтобы п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ять своеобразие романтизма.  Напомним, что Фихте, стремя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ь кантовское учение о познавательной активности субъ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кта,  разработал учение, в котором весь мир природы и дух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матривался  как результат творческой деятельности сам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нания.  Эта идея глубоко поразила молодых романтиков; 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лософии  Фихте  они  нашли основание для нового поним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ысла культуры вообще.  Романтическое творчество - это  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циально-политическая  преобразовательная  активность,  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дагогически-просветительная работа;  это - внутреннее ду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вное усилие,  непосредственно-магически воздействующее 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ьность.  Форма, которую принимает такое усилие, для р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нтиков не была важна, - это может быть искусство, филос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я, религиозная жизнь, даже просто внутреннее переживани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как  не выражаемое вовне,  - важно само интенсивное внут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ннее напряжение. В таком напряжении перерождается сам ч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век, а  поскольку жизнь человека незримыми нитями связа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 всем мирозданием,  то в  этом  самоперерождении  челов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образует мир.  Наиболее яркое выражение эта идея нашла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ровоззрении Новалиса, в его "магическом идеализме", рас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ривающем любые  действия со знаками (словами,  образам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вуками и т.д.) как инструмент магического преображения м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менно в творчестве романтики нашли объединяющее, синт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ирующее начало всей культуры.  Остро переживая негармонич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ь, конфликтность, двойственность просветительского соз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ния, осознавая эклектический характер всей культуры ХV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ка в целом,  они искали иного, органического синтеза со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вляющих ее элементов. Просветительский разум не справил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 задачей такого синтеза;  романтики искали другой инстру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т синтеза и нашли его в идее творчества. Не рациональ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есообразность,  заявили они, но творческое самовыра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овеческого духа составляет смысл всякой культурной  дея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ьности.  Рациональное конструирование действительности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о ее обеднение, сведение к абстрактно-общим формам; твор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ое начало, напротив, позволяет осуществить органиче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нтез разнородного. Отсюда проистекает другая важная чер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мантического  миросозерцания - ориентация на создание 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го универсального видения мира, соединяющего в себе чер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ки,  искусства,  философии и религии. Это стремление,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й день живущее в европейской культуре, в романтизме наш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ражение  в утопическом представлении о грядущем новом м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, формирование которого романтики связывали с собственны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 творческими усилиями.  (Чтобы представить себе весь раз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х этой утопии,  достаточно вспомнить,  что члены йе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ужка вынашивали не больше не меньше как план создания 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го Священного Писания,  новой  Библии,  авторами  котор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ы были стать Новалис,  Ф.Шлегель и Ф.Шлейермахер). Р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нтическое мифотворчество особенно ярко воплотилось  в  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удожественных  произведениях - мистико-философских роман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алиса "Ученики в Саисе" и "Генрих фон Офтердинген", фа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стической прозе Л.Тика, А.Шамиссо, а позднее - Э.Т.А.Гоф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на. Взаимопроникновение реального и фантастического, обы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ного  и невероятного стало одним из главных художестве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открытий романтиз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мантический культ  творчества задает определенную си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му ценностей,  совершенно противоположную системе ценно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й,  предложенной Просвещением.  Прежде всего,  творч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да индивидуально.  Поэтому все  индивидуальное,  ориг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ьное,  самобытное  имеет  в  глазах романтиков заведом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имущество перед  абстрактно-общим,  нормативным.  Имен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этому  понятию  романтики  предпочитали образ,  абстракт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-рациональному - чувственно-конкретное.  Отсюда и  особ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,  придаваемое романтиками искусству : ведь оно р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тает как раз с чувственным материалом и в этом смысле б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е индивидуально. По сути дела, всякое творчество романт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 мыслили по аналогии с творчеством художника. С культив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ванием  индивидуальной самобытности связан и исключитель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й интерес романтиков более позднего времени к самобытно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 национальной, как своей собственной (ярчайший пример т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 - обращение к фольклору немецких романтиков гейдельберг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й школы, в частности, в знакомых каждому с детства сказ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х братьев Вильгельма и Якоба Гримм и  менее  известном 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и творчестве Ахима фон Арнима),  так и чужой (особен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жным оказалось для  романтиков  знакомство  с  культур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тока,  в которых они нашли много близкого своим интуиц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м;  изучение романтиками культур Востока  положило  нача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чному востоковедению в Европе) , и неослабевающее вним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е к историческому прошлому (с усилиями романтиков  связ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цвет  исторического жанра в литературе и настоящая рев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ция в изучении наследия античности,  средневековья и  Р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санс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оит отметить,  что романтики развили совершенно  нов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имание национального и исторического своеобразия. Источ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к этого своеобразия они находили  не  во  внешних  форм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литическом строе, обычаях, нравах и т.д.), а в некотор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утренней цельности, определяющей и связующей все эти фор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ы,  разнообразно в них проявляющейся.  Самобытность эпох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овторимость национальной традиции были в глазах романт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в  столь  же неразложимы на составляющие элементы,  ско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разложима конкретная человеческая личность на сумму внеш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х признаков,  идей,  представлений,  жестов и т.д. Поэт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-то романтики так любили размышлять  о  "духе  эпохи",  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национальном духе" или "душе народа". В этом смысле рома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зм, пожалуй, впервые в европейском сознании стал осозна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и целенаправленно ориентироваться на осмысление и изуч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е культуры как особой реальности. В известной степени р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нтики - первооткрыватели того рода исследования,  котор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ы сегодня называем культурологическим.  Многие  собствен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льтурологические проблемы впервые были поставлены и чет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формулированы именно в контексте романтического  мировозз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ния.  Одним  из  множества примеров может послужить кни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р.Шлегеля "О языке и мудрости индийцев"(1808),  в  котор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л  впервые поднят вопрос о возможности установления общ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ков культуры всех индоевропейских народов с  опорой  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авнительное изучение индоевропейских языков, по-настоящ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 разработанный только в культурологии  и  лингвистике  Х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ка. Другой показательный пример - огромный вклад, внесе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й романтиками в научное исследование мифологического  м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и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ой оказалась  для  романтиков  и  другая особен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ворческого акта : он всегда предполагает подлежащий преоб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жению  материал.  Это не обязательно физический материа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непременно нечто неоформленное, хаотическое. Если та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риала нет, творчество невозможно. На этой основе рома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ки развили представление о том,  что неупорядоченное пов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юду  предшествует порядку,  хаос - космосу,  противополож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ь - единству.  Не случайно с романтизмом связан небыв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ый  расцвет  диалектики в западной (прежде всего немецко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лософ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менительно к  человеческой личности это предста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ло форму развитого Ф.В.Й.Шеллингом учения о том, ч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якое  сознание опирается на бессознательный базис.  Та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имание природы человека хорошо ложилось на романтиче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льт искусства - ведь в деятельности художника, поэта бе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нательный импульс имеет огромное значение. К обоснова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ого  взгляда романтики привлекли учение И.Канта о гении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ссознательно действующем творце,  через  которого  твори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а  природа (романтики придали словам "гений",  "гениаль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ь" тот смысл,  в котором мы употребляем их и  сегодн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иентация  на бессознательный,  интуитивный творческий им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льс обусловила особое место музыки в романтической  кла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фикации искусств.  Музыку романтики считали высшим из и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сств и стремились придать музыкальность другим видам  и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сства  - литературе,  живописи.  Некоторые романтики бы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овременно  композиторами   и   литераторами   (например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.Т.А.Гофман, а позднее - Рихард Вагне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овы были  главные  компоненты того культурного движ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,  которое родилось в последние годы ХVIII века в Герм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и  и триумфальное шествие которого по всей Европе опред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ло своеобразие западноевропейской культуры первой полов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 ХIХ век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Эволюция романтического дви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деи романтизма оказались очень привлекательными,  и  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резвычайно быстро стал явлением общеевропейским. Почти од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ременно с йенским кружком в Англии возникает объедин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этов, названное "озерной школой". Поэты "озерной школы"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Т.Колридж (1772-1834),  Р.Саути (1774-1843),  У.Вордсвор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770-1850)  - вдохновлялись теми же идеями о преображающ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ле творческой фантазии;  некоторые из них испытали прям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ияние йенского кружка (например,  Колридж очень интерес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лся идеями Шеллинга и пропагандировал их в  своих  эсс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 произведения, проникнутые благоговейно-мистическим от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ением к природе,  наполненные мифологическими  мотивами 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рической экзотикой, стали ярким воплощением романтиче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х устремлений в английской культуре. Огромную роль в ст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лении  английского  романтизма  сыграл  также молодой (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чень рано умерший) поэт Джон Китс (1795-1821).  Вскоре р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нтическое  движение находит своих последователей и в Ро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и,  и в восточноевропейских странах,  несколько позже  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ранции; в его орбиту вовлекаются философия, театр, изобр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ительное искусство и, разумеется, музы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десь невозможно  перечислить даже наиболее яркие фиг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истории романтизма - один только список занял  бы,  пож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уй, целую страницу. Богатство и разнообразие романтическ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наследия естественно вытекает из романтической  ориент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и на оригинальность и самобытность.  Каждая из националь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романтических школ имела свои особенности, в каждой об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ие черты романтического миропонимания преломились по-сво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. Так, немецкий романтизм тяготел к философичности и сп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туализму,  что  нашло яркое выражение в тесно связанной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мантизмом немецкой идеалистической философии - в  учени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еллинга,  Гегеля, Шопенгауэра. Английский, наоборот, носи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рее сугубо эстетический характер и получил развитие пр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ущественно в искусстве;  характерна для английских рома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ков и большая по сравнению с  немецкими  вовлеченность 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ожные  социальные коллизии эпохи.  Французский романтиз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ленный творчеством Ф.Шатобриана, Э.Сенанкура, В.Гюго, А.де Виньи, А.де Мюссе и многих других, был менее радикальным в своих претензиях и сохранял гораздо более  тесную связь с наследием Просвещения,  чем это было в других странах.  Вместе с тем во многом непохожие друг на друга проявления романтического движения в разных странах были объед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ны общностью задач и вытекающей из нее общностью  судьб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этому  эволюцию  романтического  движения  в  целом мож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следить, не сосредотачиваясь на их различ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воначальный творчески-преобразовательный порыв рома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ков довольно быстро натолкнулся на мощное внешнее  прот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ействие. Страстное желание единства, искание возмож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ешить сразу все больные вопросы современности  -  мир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зренческие, социальные, эстетические, этические - в пр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ссе эволюции романтического движения начинает осознавать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я как утопическое.  Ранние романтики еще могли,  по слов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еллинга,  задаваться "вопросом не о том,  что есть, но ч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можно";  однако  как  только романтический идеал синте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л сформулирован и превращен в широкую программу  духов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формы,  он  немедленно  вступил в противоречие с действ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ьным положением вещей. Поэтому по мере развертывания р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нтического  мировоззрения главным в нем становился вопро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том,  как "то,  что возможно"  соотносится  с  "тем,  ч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ть".  Безграничный  оптимизм  романтиков  йенского круж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стро сменился неудовлетворенностью.  Творческая  фантаз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 преображала мир,  а вступала с ним в конфликт;  поэто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громное значение в  художественном  творчестве  романт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ее  молодого  по сравнению с йенцами поколения приобре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ма "двоемирия",  противостояния мира свободной творчес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гры  миру банальной повседневности.  Сильнейшее воплощ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на нашла в творчестве Э.Т.А.Гофмана (1776-1822), у котор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 взаимопроникновение  и вместе с тем противостояние эт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вух миров доведено до пред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рагедия романтизма  была  в том,  что,  ища преодо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ыва в культурном сознании Европы,  он, напротив, толь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глубил этот разрыв.  Разочарование,  постигшее романти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ло столь же глубоким, сколь опьяняющим было оптимистичес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е воодушевление вначале.  Мотивы "мировой скорби", оди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тва, разлада с миром возникают в романтическом искусств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же  в 1810-е годы и становятся главными в 1820-е.  Любим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рой романтической литературы этого  периода  -  непонят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ний, бунтарь-одиночка, живущий на грани безумия, истин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удожник,  невыносимо страдающий от столкновения с  обыде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ью  (именно с этим образом связано расхожее представл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е о романтизме).  Этот конфликт нашел отражение не толь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ворчестве,  но и в самих биографиях романтиков. Их неж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ание сообразовывать свои утопические проекты с реальност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о приводило к печальным последствиям.  Так, француз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мантический поэт Алоизиюс Бертран (1807-1841),  считавш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возможным  сочетать занятия искусством с прозаической з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той о повседневных делах,  умер в голоде и нищете; траг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ое  переживание  дисгармонии мироздания привело лучш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аматурга  романтической  Германии  Генриха  фон   Клейс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771-1811)  к  самоубийству,  а поэта Фридриха Гельдерл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770-1843) к душевной болезни.  Философия  романтиков  вс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ее  окрашивается  в пессимистические тона (конечным пр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ктом этого пессимизма можно считать философию Артура  Ш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гауэра  (1788-1860) и весьма близкую к ней по духу фил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фскую  лирику  итальянского  романтика  Джакомо  Леопар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798-1837)),  в  ней  все чаще звучат мысли о безнадежно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гибельном состоянии ми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 болезненное состояние европейского духа,  естестве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,  не могло продолжаться долго.  Перед западной культур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ло  два  пути,  ведущих к выходу из сложившегося кризи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ин заключался в отказе от  последовательно  романтичес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иции,  в  переходе к критике романтизма,  к демон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сперспективности его культурной утопии. Такая критика б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т начало в самом романтизме в поздних его вариантах. Сар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стическое отношение к йенским идеалам можно найти  уже  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.Т.А.Гофмана (его романтические герои почти гротескны), 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ршенно уничтожающему осмеянию романтические  стереотип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верглись   в   поэзии   и   публицистике  Генриха  Гей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797-1856).  Глубокий скепсис по отношению к раннеромант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им ценностям пронизывает все позднее творчество велик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английского поэта Джорджа Гордона  Байрона  (1788-182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итика  романтизма  прокладывала дорогу важнейшим явления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вропейской культуры второй половины века,  во многом пост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енным на отталкивании от романтических идей.  Другой пу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олагал трансформацию самой романтической утопии, прев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щение романтической концепции творчества из орудия преоб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жения мира в средство защиты от него.  Этот  второй  пу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л эволюцию романтического движения в 1830-40-е г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ривел его к закату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. Поздний романтизм и распад романтического дви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же на рубеже 1810-20-х  годов  в  романтизме  наметил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утренний слом,  указывавший на то, в каком именно направ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ии трансформировалась романтическая творческая утопия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е нарастания кризиса.  Перед лицом крушения своих перв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ьных вселенских замыслов и в процессе критического с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анализа  романтическое сознание постепенно,  но неуклон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тало все более консервативные черты. Наследники ра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го  романтизма,  наученные  горьким опытом разочарова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лись поставлены перед тяжелым выбором : либо отказать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я  от  противостояния миру и его законам и тем самым приз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ть поражение всей романтической программы в  целом,  либ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вести  это  противостояние  до полного отрицания це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ра и,  следовательно,  превратить его в бегство от реаль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и. Вторая тенденция в конце концов возоблад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ранно наблюдать  эту удивительную и парадоксальную м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орфозу романтического движения. Живой интерес ранних р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нтиков  к  прошлому превращается теперь в ностальгиче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яготение к патриархальности и архаике, культивирование н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онально-культурной  самобытности - в своего рода "почве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чество",  поэтизирующее бессознательную народную  стих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  грядущего  нового  мифа  в романтическом воображ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епенно бледнеет ,  а мифотворческий энтузиазм сменяе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емлением  приобщиться  к  мифу традиционному,  попытк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твориться в вековой мудрости мировых религий. Такие те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ции видны уже в творчестве немецких романтиков "гейдель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ргского  кружка"  А.фон  Арнима_0  (1781-1831),   К.Брент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(1778-1842),  Й.Эйхендорфа(1788-1857),  в  поздней лир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этов "озерной школы" (особенно  Вордсворта  и  Саути); 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сской  культуре они нашли выражение в славянофильстве. 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830-е годы и в последующие два десятилетия именно они ст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ятся  определяющими  для всего европейского романтизма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которые из деятелей романтического  движения  пережи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этом пути глубокий духовный переворот,  конечным выраж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ем которого было религиозное  обращение.  Так,  пример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толиком  и ревнителем христианской монархии становится 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лоне лет Ф.Шлегель;  к  философскому  истолкованию  ист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ристианского  откровения  обращается в своем позднем твор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тве Ф.В.Й.Шеллинг; теософское мировоззрение, опирающее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традиционную  протестанскую  мистику,  строит  Ф.Баад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765-1841);  оставляет концертную деятельность и принима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н  аббата  один  из крупнейших реформаторов романтичес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зыки Ференц Лист(1811-1886);  от германской языческой м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логии к средневековому христианству обращает взор в сво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днем творении (опере-мистерии "Парсифаль")  бунтарь 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фотворец Р.Вагнер(1813-1883). Подобный итог был, в общ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полне предсказуемым : от энтузиазма к бунту и отчаянию, 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нта и отчаяния - к смир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т поворот к традиционализму (а часто и к политическ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 консерватизму,  как это было в случае Ф.Шлегеля и Р.Ваг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ра) обусловил резкое падение влияния романтизма и  усили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тиромантические  настроения  в  европейской культуре.  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собствовал и разложению самого романтического  дви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авшись на множество отдельных представителей, романтиз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единое и самостоятельное идейное течение  перестал  су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ествовать  уже  в  шестидесятые годы.  Поэтому воздейств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днего романтизма на европейское сознание  было  в  цел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рее  негативным :  главным результатом этого воздейст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ло  отторжение  романтических  установок,   своеобраз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рьба с романтизмом, во многом определившая историко-куль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урные процессы второй половины ХIХ века.  С ориентацией 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одоление романтизма в его поздних формах тесно связаны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жнейшие философские новации этого периода, - классиче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рксизм (напомним,  что в юности К.Маркс отдал дань рома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ческой музе), философия Ф.Ницше, позитивизм, - и глубок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мены в художественном мышлении,  приведшие к формиров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ю реализма и натурализма в искусстве,  и становление "н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ного" социализма,  осознававшегося как альтернатива позд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романтическому консервативному идеалу, и расцвет утилит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зма в моральном сознании эпох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нако здесь,  как обычно, сработал механизм любого пр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востояния :  все, что делается вопреки какому-то образц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гое время несет на себе  следы  этого  образца.  В  эт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ысле  романтическое  сознание оставалось неизжитым впло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начала ХХ века,  а в чем-то остается таким и сегодня.  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жалению,  в столь кратком очерке нет возможности подроб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о показать.  Скажем лишь,  что нет, вероятно, ни одной и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мантических  интуиций,  не  пережившей  хотя бы недолг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торого рождения если не в конце прошлого,  то  по  крайн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е в нашем столетии.  Поэтому без понимания специфики р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нтического мировосприятия и логики его развития невозмож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 правильно понять всю европейскую культуру ХIХ-ХХ ве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мало можно было бы сказать о бесчисленных отражениях  р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нтического миросозерцания в зеркале последующего культур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го развития Европы : о переосмыслении эстетической утоп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мантиков в модернистском и авангардном искусстве, о мет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рфозах романтического  понимания  мифа  в  мифотворческ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спериментах ХХ века, о значении романтических представл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й о бессознательном  для  возникновения  психоанализа,  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язи  романтической  концепции  любви с современной эти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 полов, а романтического понимания языка -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ременной философией и лингвистикой и т.д.  Но это уже 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рия и судьба самого романтизма,  а история и судьба 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лед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06" w:hanging="566"/>
        <w:jc w:val="both"/>
        <w:rPr>
          <w:sz w:val="24"/>
          <w:szCs w:val="24"/>
        </w:rPr>
      </w:pPr>
      <w:r>
        <w:rPr>
          <w:sz w:val="24"/>
          <w:szCs w:val="24"/>
        </w:rPr>
        <w:t>Берковский Н.Я. Романтизм в Германии. Л. 19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06" w:hanging="566"/>
        <w:jc w:val="both"/>
        <w:rPr>
          <w:sz w:val="24"/>
          <w:szCs w:val="24"/>
        </w:rPr>
      </w:pPr>
      <w:r>
        <w:rPr>
          <w:sz w:val="24"/>
          <w:szCs w:val="24"/>
        </w:rPr>
        <w:t>Зарубежная литература : Романтизм. Хрестоматия. М. 19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06" w:hanging="566"/>
        <w:jc w:val="both"/>
        <w:rPr>
          <w:sz w:val="24"/>
          <w:szCs w:val="24"/>
        </w:rPr>
      </w:pPr>
      <w:r>
        <w:rPr>
          <w:sz w:val="24"/>
          <w:szCs w:val="24"/>
        </w:rPr>
        <w:t>Гулыга А.В. Немецкая классическая философия. М. 19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06" w:hanging="566"/>
        <w:jc w:val="both"/>
        <w:rPr>
          <w:sz w:val="24"/>
          <w:szCs w:val="24"/>
        </w:rPr>
      </w:pPr>
      <w:r>
        <w:rPr>
          <w:sz w:val="24"/>
          <w:szCs w:val="24"/>
        </w:rPr>
        <w:t>Литературные манифесты западноевропейских романтиков. 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06" w:hanging="566"/>
        <w:jc w:val="both"/>
        <w:rPr>
          <w:sz w:val="24"/>
          <w:szCs w:val="24"/>
        </w:rPr>
      </w:pPr>
      <w:r>
        <w:rPr>
          <w:sz w:val="24"/>
          <w:szCs w:val="24"/>
        </w:rPr>
        <w:t>МГУ. 19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06" w:hanging="566"/>
        <w:jc w:val="both"/>
        <w:rPr>
          <w:sz w:val="24"/>
          <w:szCs w:val="24"/>
        </w:rPr>
      </w:pPr>
      <w:r>
        <w:rPr>
          <w:sz w:val="24"/>
          <w:szCs w:val="24"/>
        </w:rPr>
        <w:t>Избранная проза немецких романтиков. Т.1-2. М. 19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06" w:hanging="566"/>
        <w:jc w:val="both"/>
        <w:rPr>
          <w:sz w:val="24"/>
          <w:szCs w:val="24"/>
        </w:rPr>
      </w:pPr>
      <w:r>
        <w:rPr>
          <w:sz w:val="24"/>
          <w:szCs w:val="24"/>
        </w:rPr>
        <w:t>Дейч А. Судьбы поэтов. Гельдерлин, Клейст, Гейне. 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21" w:hanging="566"/>
        <w:jc w:val="both"/>
        <w:rPr>
          <w:sz w:val="24"/>
          <w:szCs w:val="24"/>
        </w:rPr>
      </w:pPr>
      <w:r>
        <w:rPr>
          <w:sz w:val="24"/>
          <w:szCs w:val="24"/>
        </w:rPr>
        <w:t>Шлегель Ф. Эстетика.Философия.Критика. Т.1-2. М. 198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23" w:hanging="283"/>
        <w:jc w:val="both"/>
        <w:rPr>
          <w:sz w:val="24"/>
          <w:szCs w:val="24"/>
        </w:rPr>
      </w:pPr>
      <w:r>
        <w:rPr>
          <w:sz w:val="24"/>
          <w:szCs w:val="24"/>
        </w:rPr>
        <w:t>Эстетика немецких романтиков. М. 198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56:00Z</dcterms:created>
  <dc:creator>Alexandre Katalov</dc:creator>
  <dc:description/>
  <dc:language>en-US</dc:language>
  <cp:lastModifiedBy>Alexandre Katalov</cp:lastModifiedBy>
  <dcterms:modified xsi:type="dcterms:W3CDTF">2000-06-13T16:56:00Z</dcterms:modified>
  <cp:revision>1</cp:revision>
  <dc:subject/>
  <dc:title> XXI</dc:title>
</cp:coreProperties>
</file>