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ятигорский государственный лингвистический университет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>Реферат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культуре народов Северного Кавказа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тему: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72"/>
        </w:rPr>
      </w:pPr>
      <w:r>
        <w:rPr>
          <w:rFonts w:cs="Times New Roman" w:ascii="Times New Roman" w:hAnsi="Times New Roman"/>
          <w:b/>
          <w:bCs/>
          <w:sz w:val="72"/>
        </w:rPr>
        <w:t>« Традиционная казачья свадьба».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Выполнила: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тудентка группы 103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ФГСУ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Бетуганова Ж. Р.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учный руководитель: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доц. Волова Л. А.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ятигорск 2003г.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Содержание :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FR1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</w:rPr>
        <w:t>Введение.</w:t>
      </w:r>
    </w:p>
    <w:p>
      <w:pPr>
        <w:pStyle w:val="FR1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Добрачные отношения молодёжи.</w:t>
      </w:r>
    </w:p>
    <w:p>
      <w:pPr>
        <w:pStyle w:val="FR1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редсвадебные обряды.</w:t>
      </w:r>
    </w:p>
    <w:p>
      <w:pPr>
        <w:pStyle w:val="FR1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вадебная обрядность</w:t>
      </w:r>
    </w:p>
    <w:p>
      <w:pPr>
        <w:pStyle w:val="FR1"/>
        <w:spacing w:before="0" w:after="0"/>
        <w:ind w:left="36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36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Заключение</w:t>
      </w:r>
    </w:p>
    <w:p>
      <w:pPr>
        <w:pStyle w:val="FR1"/>
        <w:spacing w:before="0" w:after="0"/>
        <w:ind w:left="36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36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римечание и список литературы.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Введение.</w:t>
      </w:r>
    </w:p>
    <w:p>
      <w:pPr>
        <w:pStyle w:val="TextBodyIndent"/>
        <w:rPr/>
      </w:pPr>
      <w:r>
        <w:rPr/>
        <w:t>Терское казачество — старейшая группа русского населения Северного Кавказа. Культура этой группы представляет двоякий Интерес — как один из вариантов восточнославянской культуры и как культура одной из этнических общностей Северного Кавка</w:t>
        <w:softHyphen/>
        <w:t>за. Однако многие компоненты культуры казачества изучены далеко не достаточно. К ним относится и свадебная обрядность. Л. Б. Заседателева уделила около 30 страниц своей монографии свадебным обрядам терских казаков '. Но поскольку объектом е^ исследования было все терское казачество в целом, она не могла подробно описать или тщательно проанализировать особенности обрядов тех или иных локальных групп казачества, в частности, казачества Кабардино-Балкарии. Между тем, эти особенности очень важны как для изучения восточнославянской свадьбы, так и для изучения культуры народов Кабардино-Балкарии.</w:t>
      </w:r>
    </w:p>
    <w:p>
      <w:pPr>
        <w:pStyle w:val="Normal"/>
        <w:ind w:firstLine="340"/>
        <w:rPr/>
      </w:pPr>
      <w:r>
        <w:rPr>
          <w:sz w:val="24"/>
        </w:rPr>
        <w:t>Ценные сведения о традиционной казачьей обрядности со</w:t>
        <w:softHyphen/>
        <w:t>держатся в двух довольно подробных описаниях свадеб конца XIX—начала XX в</w:t>
      </w:r>
      <w:r>
        <w:rPr>
          <w:sz w:val="24"/>
          <w:vertAlign w:val="superscript"/>
        </w:rPr>
        <w:t>2</w:t>
      </w:r>
      <w:r>
        <w:rPr>
          <w:sz w:val="24"/>
        </w:rPr>
        <w:t>. Кроме того, в статье использованы мате</w:t>
        <w:softHyphen/>
        <w:t>риалы, собранные в ходе этнографических экспедиций в 1986— 1988 гг. в станицах Екатериноградская, Приближная, Солдатская, Котляревская, Александровская и в городе Прохладном. В этих материалах зафиксированы обычаи, в лучшем случае, предрево</w:t>
        <w:softHyphen/>
        <w:t>люционных лет, а большей частью — 20-х гг. нашего века-</w:t>
      </w:r>
      <w:r>
        <w:rPr>
          <w:b/>
          <w:bCs/>
          <w:sz w:val="24"/>
        </w:rPr>
        <w:t xml:space="preserve"> </w:t>
      </w:r>
      <w:r>
        <w:rPr>
          <w:sz w:val="24"/>
        </w:rPr>
        <w:t>Но</w:t>
      </w:r>
      <w:r>
        <w:rPr>
          <w:b/>
          <w:bCs/>
          <w:sz w:val="24"/>
        </w:rPr>
        <w:t xml:space="preserve"> </w:t>
      </w:r>
      <w:r>
        <w:rPr>
          <w:sz w:val="24"/>
        </w:rPr>
        <w:t>поскольку в 20-е г. в станицах еще сохранялась традиционная свадебная обрядность, полевые материалы вполне могут быть привлечены для ее изучения. Использованные источники позволя</w:t>
        <w:softHyphen/>
        <w:t>ют выявить основные особенности и варианты казачьей свадьбы на территории Кабардино-Балкарии, проследить, как изменялась свадебная обрядность в конце XIX — 20-х гг. XX в., наконец, поставить вопрос о происхождении обрядов терского казачества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На территории Кабардино-Балкарии первая станица — Ека-териноградская—появилась в 1777 г. В ней поселили волжских казаков, которые за 30 лет до того были переселены на Волгу с До</w:t>
        <w:softHyphen/>
        <w:t>на и сохраняли все обычаи донского казачества. К середине XIX в. на территории Кабардино-Балкарии было уже 7 станиц:</w:t>
      </w:r>
    </w:p>
    <w:p>
      <w:pPr>
        <w:pStyle w:val="Normal"/>
        <w:rPr>
          <w:sz w:val="24"/>
        </w:rPr>
      </w:pPr>
      <w:r>
        <w:rPr>
          <w:sz w:val="24"/>
        </w:rPr>
        <w:t>Екатериноградская, Прохладная, Приближная, Солдатская, При-шибская, Котляревская и Александровская. В дальнейшем их число не увеличивалось. Казачье население станиц сформирова</w:t>
        <w:softHyphen/>
        <w:t>лось из 4 основных групп: 1) волжских казаков—ст. Екатери</w:t>
        <w:softHyphen/>
        <w:t>ноградская; 2) однодворцев — ст. Приближная и Солдатская;</w:t>
      </w:r>
    </w:p>
    <w:p>
      <w:pPr>
        <w:pStyle w:val="Normal"/>
        <w:rPr>
          <w:sz w:val="24"/>
        </w:rPr>
      </w:pPr>
      <w:r>
        <w:rPr>
          <w:sz w:val="24"/>
        </w:rPr>
        <w:t>3) переселенцев с Украины, которые жили во всех станицах на территории Кабардино-Балкарии, а в ст. Прохладной и Пришиб-ской составляли большую часть казачества; 4) отставных сол</w:t>
        <w:softHyphen/>
        <w:t>дат — ст. Солдатская, Котляревская, Александровская. Эти груп</w:t>
        <w:softHyphen/>
        <w:t>пы, особенно последняя тоже были этнически неоднородными — среди отставных солдат встречались выходцы из разных губер</w:t>
        <w:softHyphen/>
        <w:t>ний России. В результате этнический состав как казачества в целом, так и населения отдельных станиц, был довольно сложным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Каждая станица, независимо от этнического состава населения, делилась на несколько частей — краев. В некоторых станицах, например, в ст. Екатериноградской и Солдатской, жители разных «краев» отличались друг от друга происхождением, языком или го</w:t>
        <w:softHyphen/>
        <w:t>вором.</w:t>
      </w:r>
    </w:p>
    <w:p>
      <w:pPr>
        <w:pStyle w:val="Normal"/>
        <w:spacing w:before="180" w:after="0"/>
        <w:jc w:val="center"/>
        <w:rPr>
          <w:i/>
          <w:i/>
          <w:iCs/>
          <w:sz w:val="32"/>
        </w:rPr>
      </w:pPr>
      <w:r>
        <w:rPr>
          <w:b/>
          <w:bCs/>
          <w:i/>
          <w:iCs/>
          <w:sz w:val="32"/>
        </w:rPr>
        <w:t>2. Добрачные отношения</w:t>
      </w:r>
    </w:p>
    <w:p>
      <w:pPr>
        <w:pStyle w:val="Normal"/>
        <w:jc w:val="center"/>
        <w:rPr>
          <w:sz w:val="24"/>
        </w:rPr>
      </w:pPr>
      <w:r>
        <w:rPr>
          <w:b/>
          <w:bCs/>
          <w:i/>
          <w:iCs/>
          <w:sz w:val="32"/>
        </w:rPr>
        <w:t>молодежи</w:t>
      </w:r>
    </w:p>
    <w:p>
      <w:pPr>
        <w:pStyle w:val="Normal"/>
        <w:spacing w:before="160" w:after="0"/>
        <w:ind w:firstLine="320"/>
        <w:rPr/>
      </w:pPr>
      <w:r>
        <w:rPr>
          <w:sz w:val="24"/>
        </w:rPr>
        <w:t>Различия между станичными «краями» ярче всего проявлялись в поведении молодежи. Молодым неженатым казакам небезопасно было даже появляться в другом «краю» станицы и особенно опасно было ухаживать за девушками того «края». Между моло</w:t>
        <w:softHyphen/>
        <w:t>дыми казаками разных «краев» одной станицы нередко происхо</w:t>
        <w:softHyphen/>
        <w:t xml:space="preserve">дили драки, чаще всего из-за девушек. Свататься можно было и к девушке с другого «края» станицы, но в таком случае жених должен был дать ребятам того «края», где жила его невеста, своего рода выкуп — папиросы, водку или вино, иначе они могли его избить 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-п Внутри одного «края» молодые парни и девушки довольно свободно общались между собой. Весной и летом они собирались на улице, в степи, на выгоне (со дня Пасхи), в лесу (с Троицы). Небольшая группа молодежи одного возраста обычно называлась </w:t>
      </w:r>
      <w:r>
        <w:rPr>
          <w:i/>
          <w:iCs/>
          <w:sz w:val="24"/>
        </w:rPr>
        <w:t>гуртом,</w:t>
      </w:r>
      <w:r>
        <w:rPr>
          <w:sz w:val="24"/>
        </w:rPr>
        <w:t xml:space="preserve"> реже в этом значении употребляли слово </w:t>
      </w:r>
      <w:r>
        <w:rPr>
          <w:i/>
          <w:iCs/>
          <w:sz w:val="24"/>
        </w:rPr>
        <w:t>карагод.</w:t>
      </w:r>
      <w:r>
        <w:rPr>
          <w:sz w:val="24"/>
        </w:rPr>
        <w:t xml:space="preserve"> Они пели, танцевали, играли в различные игры. Зимой ребята и де</w:t>
        <w:softHyphen/>
        <w:t xml:space="preserve">вочки, начиная лет с 14, собирались на </w:t>
      </w:r>
      <w:r>
        <w:rPr>
          <w:i/>
          <w:iCs/>
          <w:sz w:val="24"/>
        </w:rPr>
        <w:t xml:space="preserve">посиделки, вечеринки </w:t>
      </w:r>
      <w:r>
        <w:rPr>
          <w:sz w:val="24"/>
        </w:rPr>
        <w:t xml:space="preserve">(ст. Екатериноградская, Приближная, Котляревская) или </w:t>
      </w:r>
      <w:r>
        <w:rPr>
          <w:i/>
          <w:iCs/>
          <w:sz w:val="24"/>
        </w:rPr>
        <w:t>досв1т-ки</w:t>
      </w:r>
      <w:r>
        <w:rPr>
          <w:sz w:val="24"/>
        </w:rPr>
        <w:t xml:space="preserve"> (ст. Прохладная, Солдатская). Для этого каждый гурт нанимал какую-нибудь хату, чаще всего у одинокой женщины. Реже быва</w:t>
        <w:softHyphen/>
        <w:t>ло, что собирались дома у кого-нибудь из участников вечеринки На таких вечеринках девушки занимались работой — шили, пряли; вязали. Но успевали они и повеселиться вместе с ребятами — песни, игры-продолжались до поздней ночи. Здесь же все соб</w:t>
        <w:softHyphen/>
        <w:t xml:space="preserve">равшиеся обычно ужинали и ночевали 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. Вечеринки, и досвитки проходили без участия и без контроля взрослых, но молодежь не злоупотребляла своей свободой; Как писал один из жителей ст. Прохладной, «несмотря на то, что девушки и парни вместе проводили целые ночи, в их отношениях строжайшим образом соблюдалась скромность и благопристойность» </w:t>
      </w:r>
      <w:r>
        <w:rPr>
          <w:sz w:val="24"/>
          <w:vertAlign w:val="superscript"/>
        </w:rPr>
        <w:t>5</w:t>
      </w:r>
      <w:r>
        <w:rPr>
          <w:sz w:val="24"/>
        </w:rPr>
        <w:t>- Однако в конце XIX в., после того как через Прохладную прошла железная дорога, и эта станица стала превращаться в крупный торгово-ремесленный центр, положение изменилось. Досвггки тогда «по</w:t>
        <w:softHyphen/>
        <w:t>лучили новый, совсем нежелательный характер, вследствии чего в конце 1886 года по общественному приговору этот обычай запрещен»</w:t>
      </w:r>
      <w:r>
        <w:rPr>
          <w:sz w:val="24"/>
          <w:vertAlign w:val="superscript"/>
        </w:rPr>
        <w:t>6</w:t>
      </w:r>
      <w:r>
        <w:rPr>
          <w:sz w:val="24"/>
        </w:rPr>
        <w:t>- В других же станицах вечеринки продолжались вплоть до 20—30-х гг., и все это время они сохраняли благо</w:t>
        <w:softHyphen/>
        <w:t>пристойный характер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 xml:space="preserve">С того возраста, когда девушка начинала посещать вечеринки (то есть лет с 14), у нее мог появиться </w:t>
      </w:r>
      <w:r>
        <w:rPr>
          <w:i/>
          <w:iCs/>
          <w:sz w:val="24"/>
        </w:rPr>
        <w:t>ухажер.</w:t>
      </w:r>
      <w:r>
        <w:rPr>
          <w:sz w:val="24"/>
        </w:rPr>
        <w:t xml:space="preserve"> В некоторых слу</w:t>
        <w:softHyphen/>
        <w:t>чаях они встречались на протяжении нескольких лет, но далеко не всегда вступали в брак. Согласно существовавшим тогда нормам приличия, на вечеринках дозволялось обниматься и це</w:t>
        <w:softHyphen/>
        <w:t>ловаться, но не более того. Причем, такие вольности допускались только в молодежной среде. В присутствии старших, особенно родителей, молодежь вела себя совершенно иначе. Считалось, что парню и девушке должно быть «стыдно» даже просто идти вдвоем по улице. Ухажер никогда не приходил домой к своей де</w:t>
        <w:softHyphen/>
        <w:t>вушке, она, в свою очередь, обходила далеко стороной его двор. Они явно избегали родителей друг друга.</w:t>
      </w:r>
      <w:r>
        <w:rPr>
          <w:sz w:val="24"/>
          <w:vertAlign w:val="superscript"/>
        </w:rPr>
        <w:t>7</w:t>
      </w:r>
    </w:p>
    <w:p>
      <w:pPr>
        <w:pStyle w:val="Normal"/>
        <w:ind w:left="40" w:firstLine="300"/>
        <w:rPr/>
      </w:pPr>
      <w:r>
        <w:rPr>
          <w:sz w:val="24"/>
        </w:rPr>
        <w:t>Если все же приличия были нарушены, что бывало редко, девушку ожидало суровое наказание. «Замеченная в безнравственном проступке девушка уже не могла выйти замуж за каза</w:t>
        <w:softHyphen/>
        <w:t xml:space="preserve">ка...» 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Но даже когда она выходила замуж, ей не удавалось избежать позора. Особенно тяжелым бывали последствия, если девушка забеременела до брака. Ее могли отказаться венчать в церкви, с нее во время свадьбы срывали фату, иногда она выхо</w:t>
        <w:softHyphen/>
        <w:t xml:space="preserve">дила замуж без свадьбы. Бывало, что такая девушка кончала жизнь самоубийством. Опозорена была не только она, но и вся ее семья. На ее сестрах никто не хотел жениться 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. 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 xml:space="preserve">Брачный возраст. </w:t>
      </w:r>
      <w:r>
        <w:rPr>
          <w:sz w:val="24"/>
        </w:rPr>
        <w:t xml:space="preserve">В дореволюционное время браки у казаков заключались в довольно раннем возрасте. Девушки выходили замуж лет с 16, но чаще всего в 17—18 лет. Девушка старше 20 лет во многих станицах считалась уже старой девой (в станице Ека-териноградской их называли </w:t>
      </w:r>
      <w:r>
        <w:rPr>
          <w:i/>
          <w:iCs/>
          <w:sz w:val="24"/>
        </w:rPr>
        <w:t>передойками}.</w:t>
      </w:r>
      <w:r>
        <w:rPr>
          <w:sz w:val="24"/>
        </w:rPr>
        <w:t xml:space="preserve"> Жениться на ней мог только вдовец с детьми </w:t>
      </w:r>
      <w:r>
        <w:rPr>
          <w:sz w:val="24"/>
          <w:vertAlign w:val="superscript"/>
        </w:rPr>
        <w:t>10</w:t>
      </w:r>
      <w:r>
        <w:rPr>
          <w:sz w:val="24"/>
        </w:rPr>
        <w:t>.</w:t>
      </w:r>
    </w:p>
    <w:p>
      <w:pPr>
        <w:pStyle w:val="Normal"/>
        <w:ind w:firstLine="300"/>
        <w:rPr/>
      </w:pPr>
      <w:r>
        <w:rPr>
          <w:sz w:val="24"/>
        </w:rPr>
        <w:t xml:space="preserve">Казаки женились обычно с 18, но изредка даже в 17 лет, чтобы скорее привести в дом работницу. Обычно в 21 год, когда казак шел на военную службу, он был уже женат. Тех, кто долго не женился, в ст. Прохладной называли </w:t>
      </w:r>
      <w:r>
        <w:rPr>
          <w:i/>
          <w:iCs/>
          <w:sz w:val="24"/>
        </w:rPr>
        <w:t>кабардинскими парубками</w:t>
      </w:r>
      <w:r>
        <w:rPr>
          <w:sz w:val="24"/>
        </w:rPr>
        <w:t xml:space="preserve"> — кабардинцы в отличие от казаков женились поздно </w:t>
      </w:r>
      <w:r>
        <w:rPr>
          <w:sz w:val="24"/>
          <w:vertAlign w:val="superscript"/>
        </w:rPr>
        <w:t>11</w:t>
      </w:r>
      <w:r>
        <w:rPr>
          <w:sz w:val="24"/>
        </w:rPr>
        <w:t>.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Выбор жениха и невесты.</w:t>
      </w:r>
      <w:r>
        <w:rPr>
          <w:sz w:val="24"/>
        </w:rPr>
        <w:t xml:space="preserve"> Хотя до брака молодые казаки и девушки свободно общались между собой, встречались и на ве</w:t>
        <w:softHyphen/>
        <w:t>черинках, и на улице, и во время праздников, право выбора жени</w:t>
        <w:softHyphen/>
        <w:t>ха или невесты принадлежало родителям, которые далеко не всегда считались с чувствами своих детей. До революции суще</w:t>
        <w:softHyphen/>
        <w:t>ствовало множество барьеров для заключения брака — на</w:t>
        <w:softHyphen/>
        <w:t>циональных, религиозных, сословных и др. В конце XIX — начале XX в. казаки не вступали в брак с кабардинцами или другими на</w:t>
        <w:softHyphen/>
        <w:t>родами Кавказа. Казачку не выдавали замуж за иногороднего — у иногородних не было земли. Но и казак не женился на иного</w:t>
        <w:softHyphen/>
        <w:t>родней, боясь, что его засмеют- Казаки и иногородние тало обща</w:t>
        <w:softHyphen/>
        <w:t>лись между собой. Даже разговаривать с иногородним считалось предосудительным для девушки-казачки. После революции многие из барьеров исчезли, и в 20-е гг. браки между казаками и нека</w:t>
        <w:softHyphen/>
        <w:t>зачьим населением уже могли заключаться, хотя и тогда они былиеще редкостью.</w:t>
      </w:r>
    </w:p>
    <w:p>
      <w:pPr>
        <w:pStyle w:val="Normal"/>
        <w:ind w:left="40" w:firstLine="300"/>
        <w:rPr/>
      </w:pPr>
      <w:r>
        <w:rPr>
          <w:sz w:val="24"/>
        </w:rPr>
        <w:t>Когда выбирали невесту, обращали внимание прежде всего на то, как она работает, что умеет делать,— именно в качестве работницы она нужна была семье жениха. Но учитывали также имущественное положение и репутацию семьи, из которой брали девушку. Приблизительно те же требования предъявляли родители девушки к жениху и его семье. Кроме того, в каждом конкретном случае принимались в расчет многие другие обстоятельства- На</w:t>
        <w:softHyphen/>
        <w:t>пример, девушку отказывались выдать замуж в большую семью, потому что положение снохи в такой семье было особенно тяже</w:t>
        <w:softHyphen/>
        <w:t xml:space="preserve">лым, и т. д. Решая, на ком женить сына или за кого отдать дочь, родители советовались со своими родственниками, но последнее слово оставалось за отцом. Он мог сказать дочери: «Не за кого ты хочешь, а за кого я отдам» </w:t>
      </w:r>
      <w:r>
        <w:rPr>
          <w:sz w:val="24"/>
          <w:vertAlign w:val="superscript"/>
        </w:rPr>
        <w:t>12</w:t>
      </w:r>
      <w:r>
        <w:rPr>
          <w:sz w:val="24"/>
        </w:rPr>
        <w:t>- Конечно, не все отцы и особенно матери (если не было в живых отца) отдавали дочерей замуж насильно. В 20-е гг. чаще, хотя и не всегда, при заключении брака родители стали учитывать желания своих детей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Если даже девушке не нравился жених, за которого ее хотели выдать родители, она очень редко решалась пойти</w:t>
      </w:r>
      <w:r>
        <w:rPr>
          <w:b/>
          <w:bCs/>
          <w:sz w:val="24"/>
        </w:rPr>
        <w:t xml:space="preserve"> </w:t>
      </w:r>
      <w:r>
        <w:rPr>
          <w:sz w:val="24"/>
        </w:rPr>
        <w:t>против их воли. В таком случае ее мог похитить тот, за кого она</w:t>
      </w:r>
      <w:r>
        <w:rPr>
          <w:b/>
          <w:bCs/>
          <w:sz w:val="24"/>
        </w:rPr>
        <w:t xml:space="preserve"> </w:t>
      </w:r>
      <w:r>
        <w:rPr>
          <w:sz w:val="24"/>
        </w:rPr>
        <w:t>хотела выйтизамуж. Бывало даже, что невесту похищали прямо во время свадьбы, едва ли не с церковных ступеней '</w:t>
      </w:r>
      <w:r>
        <w:rPr>
          <w:sz w:val="24"/>
          <w:vertAlign w:val="superscript"/>
        </w:rPr>
        <w:t>3</w:t>
      </w:r>
      <w:r>
        <w:rPr>
          <w:sz w:val="24"/>
        </w:rPr>
        <w:t>. После этого ее роди</w:t>
        <w:softHyphen/>
        <w:t>телям приходилось смириться с ее выбором и дать согласие на брак-- Но такие случаи составляли исключение. Гораздо чаще девушка подчинялась воле родителей-</w:t>
      </w:r>
    </w:p>
    <w:p>
      <w:pPr>
        <w:pStyle w:val="Normal"/>
        <w:spacing w:before="180" w:after="0"/>
        <w:ind w:left="40" w:hanging="0"/>
        <w:jc w:val="center"/>
        <w:rPr>
          <w:i/>
          <w:i/>
          <w:iCs/>
          <w:sz w:val="32"/>
        </w:rPr>
      </w:pPr>
      <w:r>
        <w:rPr>
          <w:b/>
          <w:bCs/>
          <w:i/>
          <w:iCs/>
          <w:sz w:val="32"/>
        </w:rPr>
        <w:t>3. Предсвадебные обряды.</w:t>
      </w:r>
    </w:p>
    <w:p>
      <w:pPr>
        <w:pStyle w:val="Normal"/>
        <w:spacing w:before="140" w:after="0"/>
        <w:ind w:left="40" w:firstLine="340"/>
        <w:rPr/>
      </w:pPr>
      <w:r>
        <w:rPr>
          <w:sz w:val="24"/>
        </w:rPr>
        <w:t>Традиционную казачью свадьбу можно разделить на два основ</w:t>
        <w:softHyphen/>
        <w:t>ных этапа. Первый из них составляли предсвадебные, подготови</w:t>
        <w:softHyphen/>
        <w:t xml:space="preserve">тельные обряды, второй — собственно свадьба. В свою очередь предсвадебный цикл распадается на несколько обрядовых комплексов. Первый из них включает в себя </w:t>
      </w:r>
      <w:r>
        <w:rPr>
          <w:i/>
          <w:iCs/>
          <w:sz w:val="24"/>
        </w:rPr>
        <w:t xml:space="preserve">сватовство, сговор, </w:t>
      </w:r>
      <w:r>
        <w:rPr>
          <w:sz w:val="24"/>
        </w:rPr>
        <w:t>осмотр хозяйства жениха и т. п. Содержанием этого обрядового комплекса было достижение договоренности между родственника</w:t>
        <w:softHyphen/>
        <w:t xml:space="preserve">ми невесты </w:t>
      </w:r>
      <w:r>
        <w:rPr>
          <w:i/>
          <w:iCs/>
          <w:sz w:val="24"/>
        </w:rPr>
        <w:t>л</w:t>
      </w:r>
      <w:r>
        <w:rPr>
          <w:sz w:val="24"/>
        </w:rPr>
        <w:t xml:space="preserve"> жениха о предстоящем браке, об условиях его заключения. Одни из этих обрядов были общими для всех станиц, другие совершались только в некоторых.</w:t>
      </w:r>
    </w:p>
    <w:p>
      <w:pPr>
        <w:pStyle w:val="Normal"/>
        <w:ind w:left="40" w:firstLine="340"/>
        <w:rPr/>
      </w:pPr>
      <w:r>
        <w:rPr>
          <w:b/>
          <w:bCs/>
          <w:sz w:val="24"/>
        </w:rPr>
        <w:t>Сватовство</w:t>
      </w:r>
      <w:r>
        <w:rPr>
          <w:sz w:val="24"/>
        </w:rPr>
        <w:t xml:space="preserve"> было первым обрядом предсвадебного цикла., Тех, кто сватал девушку, в большинстве станиц называли </w:t>
      </w:r>
      <w:r>
        <w:rPr>
          <w:i/>
          <w:iCs/>
          <w:sz w:val="24"/>
        </w:rPr>
        <w:t xml:space="preserve">сватами, </w:t>
      </w:r>
      <w:r>
        <w:rPr>
          <w:sz w:val="24"/>
        </w:rPr>
        <w:t xml:space="preserve">только в ст. Солдатской — по-украински — </w:t>
      </w:r>
      <w:r>
        <w:rPr>
          <w:i/>
          <w:iCs/>
          <w:sz w:val="24"/>
        </w:rPr>
        <w:t>старостами.</w:t>
      </w:r>
      <w:r>
        <w:rPr>
          <w:sz w:val="24"/>
        </w:rPr>
        <w:t xml:space="preserve"> В ст. Про</w:t>
        <w:softHyphen/>
        <w:t>хладной еще в конце XIX в. их тоже называли старостами, но позднее стали именовать, как и в других станицах, сватами (так же называли друг друга родители жениха и невесты). Сватов выбирали родители жениха, обычно из числа своих родственни</w:t>
        <w:softHyphen/>
        <w:t>ков. Чаще всего к родителям девушки посылали 2—3 сватов, среди них были и мужчины, и женщины. Сватами, как правило, были люди пожилые, опытные, они обязательно должны были состоять в браке, причем, именно в первом браке — «первой судьбы». Вдовам, вдовцам, а после появления разводов и разведенным, никогда не поручали сватовство. Очевидно, существовало пред</w:t>
        <w:softHyphen/>
        <w:t>ставление о том, что от выбора сватов зависела будущая судьба молодых. В дореволюционный период родители жениха и он сам никогда не шли в дом невесты до тех пор, пока не получали предва</w:t>
        <w:softHyphen/>
        <w:t>рительного согласия на брак, но позднее это правило в некоторых станицам стали нарушать: сватать девушку мог пойти сам жених со своим другом или с кем-нибудь из родственников, а также его роди</w:t>
        <w:softHyphen/>
        <w:t>тели.</w:t>
      </w:r>
    </w:p>
    <w:p>
      <w:pPr>
        <w:pStyle w:val="Normal"/>
        <w:ind w:firstLine="320"/>
        <w:rPr/>
      </w:pPr>
      <w:r>
        <w:rPr>
          <w:sz w:val="24"/>
        </w:rPr>
        <w:t>Сватовство обычно происходило вечером. Придя к родителям девушки сваты заводили иносказательный разговор. Как сооб</w:t>
        <w:softHyphen/>
        <w:t xml:space="preserve">щают информаторы, едва ли не во всех станицах этот разговор начинался с .вопроса: «У вас телочка продается?» или «У вас есть телочка продажная?» </w:t>
      </w:r>
      <w:r>
        <w:rPr>
          <w:sz w:val="24"/>
          <w:vertAlign w:val="superscript"/>
        </w:rPr>
        <w:t>и</w:t>
      </w:r>
      <w:r>
        <w:rPr>
          <w:sz w:val="24"/>
        </w:rPr>
        <w:t xml:space="preserve"> Уподобление невесты телочке харак</w:t>
        <w:softHyphen/>
        <w:t xml:space="preserve">терно </w:t>
      </w:r>
      <w:r>
        <w:rPr>
          <w:sz w:val="24"/>
          <w:lang w:val="en-US"/>
        </w:rPr>
        <w:t>Ht</w:t>
      </w:r>
      <w:r>
        <w:rPr>
          <w:sz w:val="24"/>
        </w:rPr>
        <w:t xml:space="preserve"> только для казачества и не только для восточных славян </w:t>
      </w:r>
      <w:r>
        <w:rPr>
          <w:sz w:val="24"/>
          <w:vertAlign w:val="superscript"/>
        </w:rPr>
        <w:t>1;</w:t>
      </w:r>
      <w:r>
        <w:rPr>
          <w:sz w:val="24"/>
        </w:rPr>
        <w:t>.                  ,                            .</w:t>
      </w:r>
    </w:p>
    <w:p>
      <w:pPr>
        <w:pStyle w:val="Normal"/>
        <w:spacing w:lineRule="auto" w:line="278"/>
        <w:ind w:firstLine="100"/>
        <w:rPr>
          <w:sz w:val="24"/>
        </w:rPr>
      </w:pPr>
      <w:r>
        <w:rPr>
          <w:sz w:val="24"/>
        </w:rPr>
        <w:t>-. В конце XIX—начале XX в. ни в ст. Прохладной, ни в ст. Екатериноградской родители девушки сразу не давали согласия на брак. Даже если им нравился жених, они откладывали оконча</w:t>
        <w:softHyphen/>
        <w:t>тельный ответ на несколько дней или недель. Сваты приходили к ним во второй и в третий раз. В последующие годы церемония сватовства упростилась и сократилась; зачастую она завершалась в течение одного вечера. Если родители девушки согласны вы</w:t>
        <w:softHyphen/>
        <w:t>дать ее замуж, то сваты тут же звали родителей жениха и его само</w:t>
        <w:softHyphen/>
        <w:t>го или приходили все вместе на следующий день.</w:t>
      </w:r>
    </w:p>
    <w:p>
      <w:pPr>
        <w:pStyle w:val="Normal"/>
        <w:ind w:firstLine="320"/>
        <w:rPr/>
      </w:pPr>
      <w:r>
        <w:rPr>
          <w:sz w:val="24"/>
        </w:rPr>
        <w:t>Когда предварительная договоренность о свадьбе была достиг</w:t>
        <w:softHyphen/>
        <w:t>нута, у жениха и невесты спрашивали согласия на брак. Такое согласие они, как правило, .давали независимо от того, как в дей</w:t>
        <w:softHyphen/>
        <w:t>ствительности относились к предстоящему браку. В станице Про</w:t>
        <w:softHyphen/>
        <w:t>хладной и Приближной девушка отвечала своим родителям: «С вашей воли не выйду» '</w:t>
      </w:r>
      <w:r>
        <w:rPr>
          <w:sz w:val="24"/>
          <w:vertAlign w:val="superscript"/>
        </w:rPr>
        <w:t>6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'</w:t>
      </w:r>
      <w:r>
        <w:rPr>
          <w:b/>
          <w:bCs/>
          <w:sz w:val="24"/>
        </w:rPr>
        <w:t xml:space="preserve"> Осмотр хозяйства жениха.</w:t>
      </w:r>
      <w:r>
        <w:rPr>
          <w:sz w:val="24"/>
        </w:rPr>
        <w:t xml:space="preserve"> После сватовства родственники невесты шли или ехали к жениху </w:t>
      </w:r>
      <w:r>
        <w:rPr>
          <w:i/>
          <w:iCs/>
          <w:sz w:val="24"/>
        </w:rPr>
        <w:t>печь смотреть,</w:t>
      </w:r>
      <w:r>
        <w:rPr>
          <w:sz w:val="24"/>
        </w:rPr>
        <w:t xml:space="preserve"> то есть осмо</w:t>
        <w:softHyphen/>
        <w:t>треть дом, двор, хозяйство семьи, в которую они собирались отдать свою дочь. Практическое значение этот обычай имел только тогда, когда жених и невеста жили в разных станицах и родители невесты не знали его имущественного положения. Но в таком слу</w:t>
        <w:softHyphen/>
        <w:t>чае жених мог их и обмануть — вместо своего двора показать им хозяйство богатого соседа '</w:t>
      </w:r>
      <w:r>
        <w:rPr>
          <w:sz w:val="24"/>
          <w:vertAlign w:val="superscript"/>
        </w:rPr>
        <w:t>7</w:t>
      </w:r>
      <w:r>
        <w:rPr>
          <w:sz w:val="24"/>
        </w:rPr>
        <w:t>. Если жених и невеста жили в одной станице (что бывало чаще), то ее родителям, конечно, было известно, насколько состоятельны их будущие родственники, но обычай соблюдался и в этом случае, хотя родственники невесты и жениха не столько осматривали хозяйство, сколько продолжали праздновать сватовство.</w:t>
      </w:r>
    </w:p>
    <w:p>
      <w:pPr>
        <w:pStyle w:val="Normal"/>
        <w:ind w:firstLine="340"/>
        <w:rPr/>
      </w:pPr>
      <w:r>
        <w:rPr>
          <w:b/>
          <w:bCs/>
          <w:sz w:val="24"/>
        </w:rPr>
        <w:t>Кладка.</w:t>
      </w:r>
      <w:r>
        <w:rPr>
          <w:sz w:val="24"/>
        </w:rPr>
        <w:t xml:space="preserve"> Обычно в ходе сватовства родители жениха и невесты. договаривались о расходах на свадьбу. В ст. Екатериноградской в начале XX в. жених должен был заплатить родителям невесты «условленную сумму денег, от 10 до 200 рублей,смотря по состоя</w:t>
        <w:softHyphen/>
        <w:t xml:space="preserve">нию. Иногда, вместо денег (или вместе с ними) жених дает одну или несколько лошадей, быков, коров, баранов или известную меру пшеницы, муки, проса, а иногда отдает рощу, сад и т. п.» </w:t>
      </w:r>
      <w:r>
        <w:rPr>
          <w:sz w:val="24"/>
          <w:vertAlign w:val="superscript"/>
        </w:rPr>
        <w:t>18</w:t>
      </w:r>
      <w:r>
        <w:rPr>
          <w:sz w:val="24"/>
        </w:rPr>
        <w:t>. Это единственное упоминание о том, что родители невесты могли получить в качестве свадебного выкупа скот, рощу или сад. Как правило, взнос жениха состоял из денег, продуктов питания, предметов одежды или домашнего обихода, необходимых для при</w:t>
        <w:softHyphen/>
        <w:t>даного. Например, в ст. Прохладной родители невесты получали от родителей жениха «пособие деньгами, водкой, вином, мукой и разными продуктами из домашнего хозяйства» . Все эти припа</w:t>
        <w:softHyphen/>
        <w:t>сы были предназначены Для свадьбы. По свидетельству информа</w:t>
        <w:softHyphen/>
        <w:t>торов, в более поздний период во всех станицах, включая и стани</w:t>
        <w:softHyphen/>
        <w:t>цу Екатериноградскую, жених чаще всего платил родителям не</w:t>
        <w:softHyphen/>
        <w:t xml:space="preserve">весты от 10 до 50 рублей. Иногда он покупал невесте свадебное платье, туфли или недостающую часть приданого — одеяло, шаль, юбку и т. п. В станице Приближной этот взнос называли </w:t>
      </w:r>
      <w:r>
        <w:rPr>
          <w:i/>
          <w:iCs/>
          <w:sz w:val="24"/>
        </w:rPr>
        <w:t>клад</w:t>
        <w:softHyphen/>
        <w:t>кой —</w:t>
      </w:r>
      <w:r>
        <w:rPr>
          <w:sz w:val="24"/>
        </w:rPr>
        <w:t xml:space="preserve"> как во многих регионах России. Впрочем, в этой же стани</w:t>
        <w:softHyphen/>
        <w:t xml:space="preserve">це зафиксировано и другое его название — </w:t>
      </w:r>
      <w:r>
        <w:rPr>
          <w:i/>
          <w:iCs/>
          <w:sz w:val="24"/>
        </w:rPr>
        <w:t>калым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0</w:t>
      </w:r>
      <w:r>
        <w:rPr>
          <w:sz w:val="24"/>
        </w:rPr>
        <w:t>. Но в отли</w:t>
        <w:softHyphen/>
        <w:t>чие от калыма, известного многим народам Кавказа, кладка в ка</w:t>
        <w:softHyphen/>
        <w:t>зачьих станицах не оставалась у родителей невесты, а тратилась ими на свадьбу или на приданое.</w:t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/>
      </w:pPr>
      <w:r>
        <w:rPr>
          <w:b/>
          <w:bCs/>
          <w:sz w:val="24"/>
        </w:rPr>
        <w:t>Сговор</w:t>
      </w:r>
      <w:r>
        <w:rPr>
          <w:sz w:val="24"/>
        </w:rPr>
        <w:t xml:space="preserve"> в конце XIX — начале XX в. совершался и в ст. Про</w:t>
        <w:softHyphen/>
        <w:t>хладной, и в ст. Екатериноградской. Но если в ст. Прохладной сго</w:t>
        <w:softHyphen/>
        <w:t xml:space="preserve">вор </w:t>
      </w:r>
      <w:r>
        <w:rPr>
          <w:i/>
          <w:iCs/>
          <w:sz w:val="24"/>
        </w:rPr>
        <w:t>{змовини}</w:t>
      </w:r>
      <w:r>
        <w:rPr>
          <w:sz w:val="24"/>
        </w:rPr>
        <w:t xml:space="preserve"> сводился к переговорам между сторонами невесты и жениха о предстоящей свадьбе, о размере свадебного взноса, то в ст. Екатериноградской сговор был едва ли не главным обрядом предсвадебного цикла. Именно во время сговора здесь «сводили» жениха и невесту, а также заключали окончательное соглашение о свадьбе. В день" сговора торжественная процессия с песнями отправлялась из дома жениха в дом невесты. Во двор все входили свободно через открытые ворота, но дверь в комнату им открывали только после того, как сваха трижды читала молитву и просила пустить странников погреться. Родственники невесты усаживали пришедших за стол, угощали. Потом одна из девушек вводила в комнату невесту, которая подносила жениху рюмку водки и рюмку вина, просила отведать. Жених выпивал, целовал невесту, потом подносил ей водку и вино. В это время девушки пели:</w:t>
      </w:r>
    </w:p>
    <w:p>
      <w:pPr>
        <w:pStyle w:val="Normal"/>
        <w:spacing w:before="100" w:after="0"/>
        <w:ind w:left="1640" w:right="1400" w:hanging="0"/>
        <w:jc w:val="left"/>
        <w:rPr>
          <w:sz w:val="24"/>
        </w:rPr>
      </w:pPr>
      <w:r>
        <w:rPr>
          <w:sz w:val="24"/>
          <w:szCs w:val="16"/>
        </w:rPr>
        <w:t>И как тебе, Настасьюшка, не</w:t>
      </w:r>
      <w:r>
        <w:rPr>
          <w:b/>
          <w:bCs/>
          <w:sz w:val="24"/>
          <w:szCs w:val="16"/>
        </w:rPr>
        <w:t xml:space="preserve"> </w:t>
      </w:r>
      <w:r>
        <w:rPr>
          <w:sz w:val="24"/>
          <w:szCs w:val="16"/>
        </w:rPr>
        <w:t>стыдно</w:t>
      </w:r>
      <w:r>
        <w:rPr>
          <w:b/>
          <w:bCs/>
          <w:sz w:val="24"/>
          <w:szCs w:val="16"/>
        </w:rPr>
        <w:t xml:space="preserve"> </w:t>
      </w:r>
      <w:r>
        <w:rPr>
          <w:sz w:val="24"/>
          <w:szCs w:val="16"/>
        </w:rPr>
        <w:t>Чужого-то детинушку целовать...'</w:t>
      </w:r>
    </w:p>
    <w:p>
      <w:pPr>
        <w:pStyle w:val="Normal"/>
        <w:spacing w:before="60" w:after="0"/>
        <w:ind w:firstLine="320"/>
        <w:rPr/>
      </w:pPr>
      <w:r>
        <w:rPr>
          <w:sz w:val="24"/>
        </w:rPr>
        <w:t xml:space="preserve">Затем невеста обносила вином и водкой своих родственников и родственников жениха. На этом </w:t>
      </w:r>
      <w:r>
        <w:rPr>
          <w:i/>
          <w:iCs/>
          <w:sz w:val="24"/>
        </w:rPr>
        <w:t>своды</w:t>
      </w:r>
      <w:r>
        <w:rPr>
          <w:sz w:val="24"/>
        </w:rPr>
        <w:t xml:space="preserve"> заканчивались, но сговор продолжался; родственники жениха и невесты начинали </w:t>
      </w:r>
      <w:r>
        <w:rPr>
          <w:i/>
          <w:iCs/>
          <w:sz w:val="24"/>
        </w:rPr>
        <w:t>класть руку,</w:t>
      </w:r>
      <w:r>
        <w:rPr>
          <w:sz w:val="24"/>
        </w:rPr>
        <w:t xml:space="preserve"> скрепляя договор о браке .</w:t>
      </w:r>
    </w:p>
    <w:p>
      <w:pPr>
        <w:pStyle w:val="Normal"/>
        <w:ind w:firstLine="340"/>
        <w:rPr/>
      </w:pPr>
      <w:r>
        <w:rPr>
          <w:sz w:val="24"/>
        </w:rPr>
        <w:t>В таком виде сговор исполнялся в ст. Екатериноградской еще в начале XX в., но вскоре он как отдельный обряд перестал суще</w:t>
        <w:softHyphen/>
        <w:t>ствовать и был забыт. Жители Екатериноградской, как и других станиц, стали ограничиваться тем, что во время сватовства спра</w:t>
        <w:softHyphen/>
        <w:t>шивали у жениха и невесты согласия на брак. За пределами Кабардино-Балкарии сговор был одним из важнейших обрядов предсвадебного цикла во многих станицах на Тереке, на Дону (он мог также называться «рукобитьем» или «сводами»), песни, кото</w:t>
        <w:softHyphen/>
        <w:t xml:space="preserve">рые пели там во время этого обряда, были очень похожи на песни станицы Екатериноградской </w:t>
      </w:r>
      <w:r>
        <w:rPr>
          <w:sz w:val="24"/>
          <w:vertAlign w:val="superscript"/>
        </w:rPr>
        <w:t>22</w:t>
      </w:r>
      <w:r>
        <w:rPr>
          <w:sz w:val="24"/>
        </w:rPr>
        <w:t xml:space="preserve">. В том или ином виде </w:t>
      </w:r>
      <w:r>
        <w:rPr>
          <w:i/>
          <w:iCs/>
          <w:sz w:val="24"/>
        </w:rPr>
        <w:t>сговор</w:t>
      </w:r>
      <w:r>
        <w:rPr>
          <w:sz w:val="24"/>
        </w:rPr>
        <w:t xml:space="preserve"> был известен всем восточным славянам, поэтому можно предположить, что когда-то он исполнялся не только в Екатериноградской, но и во всех остальных станицах на территории Кабардино-Балкарии, однако впоследствии слился со сватовством.</w:t>
      </w:r>
    </w:p>
    <w:p>
      <w:pPr>
        <w:pStyle w:val="Normal"/>
        <w:ind w:firstLine="340"/>
        <w:rPr/>
      </w:pPr>
      <w:r>
        <w:rPr>
          <w:b/>
          <w:bCs/>
          <w:sz w:val="24"/>
        </w:rPr>
        <w:t>Согласие на брак</w:t>
      </w:r>
      <w:r>
        <w:rPr>
          <w:sz w:val="24"/>
        </w:rPr>
        <w:t xml:space="preserve"> родители девушки давали несколько раз — вначале сватам, потом родителям жениха во время сватовства, наконец, окончательное'^ Ст</w:t>
      </w:r>
      <w:r>
        <w:rPr>
          <w:b/>
          <w:bCs/>
          <w:sz w:val="24"/>
        </w:rPr>
        <w:t>.</w:t>
      </w:r>
      <w:r>
        <w:rPr>
          <w:sz w:val="24"/>
        </w:rPr>
        <w:t xml:space="preserve"> Екатериноградской) — в ходе его вора</w:t>
      </w:r>
      <w:r>
        <w:rPr>
          <w:i/>
          <w:iCs/>
          <w:sz w:val="24"/>
        </w:rPr>
        <w:t>.</w:t>
      </w:r>
      <w:r>
        <w:rPr>
          <w:sz w:val="24"/>
        </w:rPr>
        <w:t xml:space="preserve"> Как же выражалось согласие или отказ от брака? Во всех станицах сваты, направляясь в дом девушки, брали с собой хлеб и водку или вино. Все это было завернуто в платок или в полу одеж</w:t>
        <w:softHyphen/>
        <w:t xml:space="preserve">ды. Если родители девушки не хотели выдавать ее замуж, то они возвращали сватам их хлеб и выпивку — это означало отказ. В станице Прохладной получение отказа обозначали термином </w:t>
      </w:r>
      <w:r>
        <w:rPr>
          <w:i/>
          <w:iCs/>
          <w:sz w:val="24"/>
        </w:rPr>
        <w:t>ко</w:t>
        <w:softHyphen/>
        <w:t>ряки лупать,</w:t>
      </w:r>
      <w:r>
        <w:rPr>
          <w:sz w:val="24"/>
        </w:rPr>
        <w:t xml:space="preserve"> в ст. Екатериноградской отказать — </w:t>
      </w:r>
      <w:r>
        <w:rPr>
          <w:i/>
          <w:iCs/>
          <w:sz w:val="24"/>
        </w:rPr>
        <w:t>арбуз испечь, чайник навесить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3</w:t>
      </w:r>
      <w:r>
        <w:rPr>
          <w:sz w:val="24"/>
        </w:rPr>
        <w:t>. Иногда сваты, потерпев неудачу в одном доме, шли во второй, в третий, до тех пор, пока им не удавалось засватать какую-нибудь девушку. Если родители девушки согласны были выдать ее замуж, то</w:t>
      </w:r>
    </w:p>
    <w:p>
      <w:pPr>
        <w:pStyle w:val="Normal"/>
        <w:rPr>
          <w:sz w:val="24"/>
        </w:rPr>
      </w:pPr>
      <w:r>
        <w:rPr>
          <w:sz w:val="24"/>
        </w:rPr>
        <w:t>они принимали принесенные сватами или родителями жениха хлеб и водку. В ст. Прохладной еще в конце XIX в. во время сватовства, после того, как жених и невеста давали согласие на брак, и после общей молитвы мать невесты ломала (но не резала) на куски хлеб, принесенный «старостами», и раздавала его родственникам. Оче</w:t>
        <w:softHyphen/>
        <w:t>видно, что вместе с молитвой этот ритуал должен был скрепить</w:t>
      </w:r>
    </w:p>
    <w:p>
      <w:pPr>
        <w:pStyle w:val="Normal"/>
        <w:ind w:left="40" w:hanging="0"/>
        <w:jc w:val="left"/>
        <w:rPr/>
      </w:pPr>
      <w:r>
        <w:rPr>
          <w:sz w:val="24"/>
        </w:rPr>
        <w:t xml:space="preserve">договор о браке 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.В ст. Екатериноградской в нач. XX в. во время </w:t>
      </w:r>
      <w:r>
        <w:rPr>
          <w:i/>
          <w:iCs/>
          <w:sz w:val="24"/>
        </w:rPr>
        <w:t>сговора,</w:t>
      </w:r>
      <w:r>
        <w:rPr>
          <w:sz w:val="24"/>
        </w:rPr>
        <w:t xml:space="preserve"> после того как </w:t>
      </w:r>
      <w:r>
        <w:rPr>
          <w:i/>
          <w:iCs/>
          <w:sz w:val="24"/>
        </w:rPr>
        <w:t>сводили</w:t>
      </w:r>
      <w:r>
        <w:rPr>
          <w:sz w:val="24"/>
        </w:rPr>
        <w:t xml:space="preserve"> жениха и невесту, их родственники начинали </w:t>
      </w:r>
      <w:r>
        <w:rPr>
          <w:i/>
          <w:iCs/>
          <w:sz w:val="24"/>
        </w:rPr>
        <w:t>класть руку.</w:t>
      </w:r>
      <w:r>
        <w:rPr>
          <w:sz w:val="24"/>
        </w:rPr>
        <w:t xml:space="preserve"> Вначале родственники невесты, обернув правые руки в платки, фартуки и полы одежды, клали их на хлеб, принесенный отцом жениха, потом клали руки родственники жениха и сверху — его отец, который говорил, что после этого не должно быть никаких</w:t>
      </w:r>
    </w:p>
    <w:p>
      <w:pPr>
        <w:pStyle w:val="Normal"/>
        <w:ind w:left="80" w:hanging="0"/>
        <w:jc w:val="left"/>
        <w:rPr/>
      </w:pPr>
      <w:r>
        <w:rPr>
          <w:sz w:val="24"/>
        </w:rPr>
        <w:t>отступлении от заключенных условии . " Эти обычаи и в ст. Прохладной, и в ст. Екатериноградской про</w:t>
        <w:softHyphen/>
        <w:t>существовали только до начала XX в. Впоследствии их заменил другой обряд, который одинаково исполнялся и в ст. Прохладной, и в ст. Екатериноградской, и во всех остальных станицах на терри</w:t>
        <w:softHyphen/>
        <w:t>тории Кабардино-Балкарии. Во время сватовства, после того, как жених и невеста давали согласие на брак, кто-нибудь из при</w:t>
        <w:softHyphen/>
        <w:t>сутствующих, чаще всего невеста, разрезал принесенный сватами ' хлеб. обычно на 4 части, и давал их родителям жениха и невесты. С того момента, как девушка разрезала хлеб, она во всех станицах считалась просватанной '</w:t>
      </w:r>
      <w:r>
        <w:rPr>
          <w:sz w:val="24"/>
          <w:vertAlign w:val="superscript"/>
        </w:rPr>
        <w:t>)6</w:t>
      </w:r>
      <w:r>
        <w:rPr>
          <w:sz w:val="24"/>
        </w:rPr>
        <w:t xml:space="preserve">.  Этот обычай сохранился у казаков до настоящего времени. Известен он и за пределами Кабардино-Балкарии, в частности, на Кубани </w:t>
      </w:r>
      <w:r>
        <w:rPr>
          <w:sz w:val="24"/>
          <w:vertAlign w:val="superscript"/>
        </w:rPr>
        <w:t>24</w:t>
      </w:r>
      <w:r>
        <w:rPr>
          <w:sz w:val="24"/>
        </w:rPr>
        <w:t>. Во всех трех обрядах, скре</w:t>
        <w:softHyphen/>
        <w:t>плявших договор о браке, важная роль отводилась хлебу. Очевид</w:t>
        <w:softHyphen/>
        <w:t>но, в основе их лежало представление о том, что совместная трапеза объединяла людей, создавала тесные, даже родственные,связи между ними.</w:t>
      </w:r>
    </w:p>
    <w:p>
      <w:pPr>
        <w:pStyle w:val="Normal"/>
        <w:ind w:left="80" w:hanging="0"/>
        <w:jc w:val="left"/>
        <w:rPr>
          <w:sz w:val="24"/>
        </w:rPr>
      </w:pPr>
      <w:r>
        <w:rPr>
          <w:b/>
          <w:bCs/>
          <w:sz w:val="24"/>
        </w:rPr>
        <w:t>Запой.</w:t>
      </w:r>
      <w:r>
        <w:rPr>
          <w:sz w:val="24"/>
        </w:rPr>
        <w:t xml:space="preserve"> Важное значение в заключении брачного соглашения придавалось также совместному питью. Кроме хлеба,сваты прино</w:t>
        <w:softHyphen/>
        <w:t>сили в дом жениха водку или вино. После того, как невеста разре</w:t>
        <w:softHyphen/>
        <w:t>зала хлеб, родственники жениха и невесты вместе выпивали эту водку. В станицах Прохладной, Приближной, Котляревской этот</w:t>
      </w:r>
      <w:r>
        <w:rPr>
          <w:i/>
          <w:iCs/>
          <w:sz w:val="24"/>
          <w:szCs w:val="16"/>
        </w:rPr>
        <w:t xml:space="preserve">- </w:t>
      </w:r>
      <w:r>
        <w:rPr>
          <w:sz w:val="24"/>
        </w:rPr>
        <w:t xml:space="preserve">этап предсвадебной обрядности называли </w:t>
      </w:r>
      <w:r>
        <w:rPr>
          <w:i/>
          <w:iCs/>
          <w:sz w:val="24"/>
        </w:rPr>
        <w:t>запоем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8</w:t>
      </w:r>
      <w:r>
        <w:rPr>
          <w:sz w:val="24"/>
        </w:rPr>
        <w:t>. Но и в других станицах согласие родителей девушки выпить принесенную сва</w:t>
        <w:softHyphen/>
        <w:t xml:space="preserve">тами водку означало, что они согласны выдать ее замуж. Об это»? свидетельствует, в частности, песня, записанная в ст. Екатерино-градской. В начале XX в. ее пели девушки во время </w:t>
      </w:r>
      <w:r>
        <w:rPr>
          <w:i/>
          <w:iCs/>
          <w:sz w:val="24"/>
        </w:rPr>
        <w:t>сговора,</w:t>
      </w:r>
      <w:r>
        <w:rPr>
          <w:sz w:val="24"/>
        </w:rPr>
        <w:t xml:space="preserve"> когда невеста обносила водкой своих родственников и родственников жениха. Впоследствии эту же песню с небольшими изменениями стали петь родственники жениха во время сватовства, после того, как невеста разрезала хлеб, а также по дороге к дому жениха, когда шли </w:t>
      </w:r>
      <w:r>
        <w:rPr>
          <w:i/>
          <w:iCs/>
          <w:sz w:val="24"/>
        </w:rPr>
        <w:t>печи смотреть:</w:t>
      </w:r>
    </w:p>
    <w:p>
      <w:pPr>
        <w:pStyle w:val="Normal"/>
        <w:spacing w:before="120" w:after="0"/>
        <w:ind w:left="2120" w:right="1800" w:hanging="0"/>
        <w:jc w:val="left"/>
        <w:rPr>
          <w:sz w:val="24"/>
        </w:rPr>
      </w:pPr>
      <w:r>
        <w:rPr>
          <w:sz w:val="24"/>
          <w:szCs w:val="16"/>
        </w:rPr>
        <w:t>Пьяница, пропоиница И Машин батюшка Пропили Машу, , Пропили за мед,</w:t>
      </w:r>
      <w:r>
        <w:rPr>
          <w:b/>
          <w:bCs/>
          <w:sz w:val="24"/>
          <w:szCs w:val="16"/>
        </w:rPr>
        <w:t xml:space="preserve"> </w:t>
      </w:r>
      <w:r>
        <w:rPr>
          <w:sz w:val="24"/>
          <w:szCs w:val="16"/>
        </w:rPr>
        <w:t xml:space="preserve">за горелку, За ви|{ную чару. Пойду по улице, </w:t>
      </w:r>
      <w:r>
        <w:rPr>
          <w:i/>
          <w:iCs/>
          <w:sz w:val="24"/>
          <w:szCs w:val="16"/>
        </w:rPr>
        <w:t xml:space="preserve">' </w:t>
      </w:r>
      <w:r>
        <w:rPr>
          <w:sz w:val="24"/>
          <w:szCs w:val="16"/>
        </w:rPr>
        <w:t>Пойду по широкой, Два двора миную, Третий послушаю:</w:t>
      </w:r>
    </w:p>
    <w:p>
      <w:pPr>
        <w:pStyle w:val="Normal"/>
        <w:spacing w:lineRule="auto" w:line="259"/>
        <w:ind w:left="2120" w:right="2200" w:hanging="0"/>
        <w:jc w:val="left"/>
        <w:rPr>
          <w:sz w:val="24"/>
        </w:rPr>
      </w:pPr>
      <w:r>
        <w:rPr>
          <w:sz w:val="24"/>
          <w:szCs w:val="16"/>
        </w:rPr>
        <w:t>Что люди говорют, Моего батюшку бронют, Пьяницей называют</w:t>
      </w:r>
      <w:r>
        <w:rPr>
          <w:sz w:val="24"/>
          <w:szCs w:val="16"/>
          <w:vertAlign w:val="superscript"/>
        </w:rPr>
        <w:t>29</w:t>
      </w:r>
      <w:r>
        <w:rPr>
          <w:sz w:val="24"/>
          <w:szCs w:val="16"/>
        </w:rPr>
        <w:t>.</w:t>
      </w:r>
    </w:p>
    <w:p>
      <w:pPr>
        <w:pStyle w:val="Normal"/>
        <w:spacing w:before="100" w:after="0"/>
        <w:ind w:left="120" w:firstLine="320"/>
        <w:rPr>
          <w:sz w:val="24"/>
        </w:rPr>
      </w:pPr>
      <w:r>
        <w:rPr>
          <w:sz w:val="24"/>
        </w:rPr>
        <w:t>Другие варианты этой песни исполнялись в терских станицах за пределами Кабардино-Балкарии, например, в ст. Ищерской,</w:t>
      </w:r>
    </w:p>
    <w:p>
      <w:pPr>
        <w:pStyle w:val="Normal"/>
        <w:ind w:left="40" w:hanging="0"/>
        <w:jc w:val="left"/>
        <w:rPr/>
      </w:pPr>
      <w:r>
        <w:rPr>
          <w:sz w:val="24"/>
        </w:rPr>
        <w:t xml:space="preserve">а также на Дону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- </w:t>
      </w:r>
      <w:r>
        <w:rPr>
          <w:i/>
          <w:iCs/>
          <w:sz w:val="24"/>
        </w:rPr>
        <w:t>Запой</w:t>
      </w:r>
      <w:r>
        <w:rPr>
          <w:sz w:val="24"/>
        </w:rPr>
        <w:t xml:space="preserve"> в том или ином виде существовал у всех восточных славян.</w:t>
      </w:r>
    </w:p>
    <w:p>
      <w:pPr>
        <w:pStyle w:val="Normal"/>
        <w:ind w:firstLine="320"/>
        <w:rPr/>
      </w:pPr>
      <w:r>
        <w:rPr>
          <w:sz w:val="24"/>
        </w:rPr>
        <w:t>Возможно, что и некоторые другие обычаи должны были скрепить договоренность о свадьбе. В ст. Прохладной на следую</w:t>
        <w:softHyphen/>
        <w:t>щий день после завершения сватовства и осмотра хозяйства же</w:t>
        <w:softHyphen/>
        <w:t xml:space="preserve">ниха он вместе со своими родственниками шел к невесте, и она дарила им всем платки. В ст. Екатериноградской невеста дарила жениху платок по время </w:t>
      </w:r>
      <w:r>
        <w:rPr>
          <w:i/>
          <w:iCs/>
          <w:sz w:val="24"/>
        </w:rPr>
        <w:t>сговора,</w:t>
      </w:r>
      <w:r>
        <w:rPr>
          <w:sz w:val="24"/>
        </w:rPr>
        <w:t xml:space="preserve"> когда подносила ему вино. Не исключено, что эти подарки служили своего рода залогом пред</w:t>
        <w:softHyphen/>
        <w:t>стоящей свадьбы.</w:t>
      </w:r>
    </w:p>
    <w:p>
      <w:pPr>
        <w:pStyle w:val="Normal"/>
        <w:spacing w:before="20" w:after="0"/>
        <w:ind w:firstLine="320"/>
        <w:rPr>
          <w:sz w:val="24"/>
        </w:rPr>
      </w:pPr>
      <w:r>
        <w:rPr>
          <w:sz w:val="24"/>
        </w:rPr>
        <w:t>Так или иначе, когда соглашение о свадьбе было заключено и все необходимые обряды выполнены, ни одна из сторон не могла отказаться от брака, а если отказывалась, то должна была выпла</w:t>
        <w:softHyphen/>
        <w:t>тить другой стороне определенную сумму денег.</w:t>
      </w:r>
    </w:p>
    <w:p>
      <w:pPr>
        <w:pStyle w:val="Normal"/>
        <w:ind w:firstLine="320"/>
        <w:rPr/>
      </w:pPr>
      <w:r>
        <w:rPr>
          <w:sz w:val="24"/>
        </w:rPr>
        <w:t>Через несколько дней после сватовства родители невесты шли в дом жениха и там договаривались о том, на какой день назна</w:t>
        <w:softHyphen/>
        <w:t xml:space="preserve">чить венчание. Обычно венчались через </w:t>
      </w:r>
      <w:r>
        <w:rPr>
          <w:i/>
          <w:iCs/>
          <w:sz w:val="24"/>
        </w:rPr>
        <w:t>2—</w:t>
      </w:r>
      <w:r>
        <w:rPr>
          <w:sz w:val="24"/>
        </w:rPr>
        <w:t>3 недели или через ме</w:t>
        <w:softHyphen/>
        <w:t>сяц после сватовства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ервый этап предсвадебной обрядности, связанный со сватов</w:t>
        <w:softHyphen/>
        <w:t>ством, был насыщен разнообразными обрядами, но после его окончания в предсвадебном цикле наступал как бы перерыв. Род</w:t>
        <w:softHyphen/>
        <w:t>ственники жениха и невесты готовились к свадьбе, но каких-либо обрядов в этот период почти не было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/>
      </w:pPr>
      <w:r>
        <w:rPr>
          <w:b/>
          <w:bCs/>
          <w:sz w:val="24"/>
        </w:rPr>
        <w:t>Посиделки и вечеринки.</w:t>
      </w:r>
      <w:r>
        <w:rPr>
          <w:sz w:val="24"/>
        </w:rPr>
        <w:t xml:space="preserve"> После сватовства, а в ст. Екатерино</w:t>
        <w:softHyphen/>
        <w:t>градской после сговора, в доме невесты едва ли не ежедневно соби</w:t>
        <w:softHyphen/>
        <w:t>рались ее подруги, помогали ей шить и вышивать приданое, а так</w:t>
        <w:softHyphen/>
        <w:t xml:space="preserve">же подарки для жениха и его родственников — платки, кисеты, карманы для свекрови. Это и были </w:t>
      </w:r>
      <w:r>
        <w:rPr>
          <w:i/>
          <w:iCs/>
          <w:sz w:val="24"/>
        </w:rPr>
        <w:t>посиделки</w:t>
      </w:r>
      <w:r>
        <w:rPr>
          <w:sz w:val="24"/>
        </w:rPr>
        <w:t xml:space="preserve"> (так их называли в ст. Екатериноградской в нач. XX в.). Кроме них устраивались </w:t>
      </w:r>
      <w:r>
        <w:rPr>
          <w:i/>
          <w:iCs/>
          <w:sz w:val="24"/>
        </w:rPr>
        <w:t>ве</w:t>
        <w:softHyphen/>
        <w:t>черинки —</w:t>
      </w:r>
      <w:r>
        <w:rPr>
          <w:sz w:val="24"/>
        </w:rPr>
        <w:t xml:space="preserve"> в доме невесты собиралась молодежь, проводила время в песнях, плясках, играх. Вечеринки, как и посиделки,во всех ста-. ницах проходили примерно одинаково, хотя названия их сохра</w:t>
        <w:softHyphen/>
        <w:t>нились не везде. После ужина близкие подруги невесты (из ее гурта) оставались ночевать у нее. Жених тоже ночевал у своей невесты, а вместе с ним — те из его.друзей, которым девушки раз</w:t>
        <w:softHyphen/>
        <w:t>решали остаться. В ст. Приближной жених по просьбе друзей поти</w:t>
        <w:softHyphen/>
        <w:t>хоньку спрашивал у каждой из девушек, согласна ли она того или иного из них оставить ночевать. Спать укладывались парами:</w:t>
      </w:r>
    </w:p>
    <w:p>
      <w:pPr>
        <w:pStyle w:val="Normal"/>
        <w:rPr/>
      </w:pPr>
      <w:r>
        <w:rPr>
          <w:sz w:val="24"/>
        </w:rPr>
        <w:t xml:space="preserve">невеста с женихом на кровати, девушки на полу рядом со своими </w:t>
      </w:r>
      <w:r>
        <w:rPr>
          <w:i/>
          <w:iCs/>
          <w:sz w:val="24"/>
        </w:rPr>
        <w:t>ухажерами,</w:t>
      </w:r>
      <w:r>
        <w:rPr>
          <w:sz w:val="24"/>
        </w:rPr>
        <w:t xml:space="preserve"> но «сны эти невинны», как подчеркивалось в описании свадебной обрядности ст. Екатериноградской начала XX в. То же самое утверждают все участники вечеринок в этой и других стани</w:t>
        <w:softHyphen/>
        <w:t xml:space="preserve">цах. По их словам, даже отношения жениха и невесты, не говоря уже об их друзьях и подругах, оставались до свадьбы вполне целомудренными </w:t>
      </w:r>
      <w:r>
        <w:rPr>
          <w:sz w:val="24"/>
          <w:vertAlign w:val="superscript"/>
        </w:rPr>
        <w:t>31</w:t>
      </w:r>
      <w:r>
        <w:rPr>
          <w:sz w:val="24"/>
        </w:rPr>
        <w:t>-</w:t>
      </w:r>
    </w:p>
    <w:p>
      <w:pPr>
        <w:pStyle w:val="Normal"/>
        <w:ind w:firstLine="300"/>
        <w:rPr/>
      </w:pPr>
      <w:r>
        <w:rPr>
          <w:sz w:val="24"/>
        </w:rPr>
        <w:t xml:space="preserve">За 2—3 дня до свадьбы начинался новый этап предсвадебной обрядности, связанный непосредственно с подготовкой к свадьбе. Некоторые обряды этого этапа исполнялись во всех станицах на территории Кабардино-Балкарии — это изготовление и украшение </w:t>
      </w:r>
      <w:r>
        <w:rPr>
          <w:i/>
          <w:iCs/>
          <w:sz w:val="24"/>
        </w:rPr>
        <w:t>каравая,</w:t>
      </w:r>
      <w:r>
        <w:rPr>
          <w:sz w:val="24"/>
        </w:rPr>
        <w:t xml:space="preserve"> посещение кладбища невестой-сиротой, </w:t>
      </w:r>
      <w:r>
        <w:rPr>
          <w:i/>
          <w:iCs/>
          <w:sz w:val="24"/>
        </w:rPr>
        <w:t>девичник.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Каравай.</w:t>
      </w:r>
      <w:r>
        <w:rPr>
          <w:sz w:val="24"/>
        </w:rPr>
        <w:t xml:space="preserve"> За день или за два до свадьбы во всех станицах пекли свадебный обрядовый хлеб. Он имел несколько разновидностей. Прежде всего, это был большой круглый </w:t>
      </w:r>
      <w:r>
        <w:rPr>
          <w:i/>
          <w:iCs/>
          <w:sz w:val="24"/>
        </w:rPr>
        <w:t>каравай.</w:t>
      </w:r>
      <w:r>
        <w:rPr>
          <w:sz w:val="24"/>
        </w:rPr>
        <w:t xml:space="preserve"> Кроме него, почти во всех станицах готовили к свадьбе также продолговатый </w:t>
      </w:r>
      <w:r>
        <w:rPr>
          <w:i/>
          <w:iCs/>
          <w:sz w:val="24"/>
        </w:rPr>
        <w:t>лежень.</w:t>
      </w:r>
      <w:r>
        <w:rPr>
          <w:sz w:val="24"/>
        </w:rPr>
        <w:t xml:space="preserve"> В ст. Прохладной в конце XIX в. пекли также калачи — </w:t>
      </w:r>
      <w:r>
        <w:rPr>
          <w:i/>
          <w:iCs/>
          <w:sz w:val="24"/>
        </w:rPr>
        <w:t>витушки</w:t>
      </w:r>
      <w:r>
        <w:rPr>
          <w:sz w:val="24"/>
        </w:rPr>
        <w:t xml:space="preserve"> и </w:t>
      </w:r>
      <w:r>
        <w:rPr>
          <w:i/>
          <w:iCs/>
          <w:sz w:val="24"/>
        </w:rPr>
        <w:t>круглый калач.</w:t>
      </w:r>
      <w:r>
        <w:rPr>
          <w:sz w:val="24"/>
        </w:rPr>
        <w:t xml:space="preserve"> Кроме того, во всех станицах к свадьбе готовили небольшие булочки — </w:t>
      </w:r>
      <w:r>
        <w:rPr>
          <w:i/>
          <w:iCs/>
          <w:sz w:val="24"/>
        </w:rPr>
        <w:t>шишки,</w:t>
      </w:r>
      <w:r>
        <w:rPr>
          <w:sz w:val="24"/>
        </w:rPr>
        <w:t xml:space="preserve"> без которых и сейчас не обходится ни одна казачья свадьба-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доме невесты каравай пекли обязательно во всех станицах, в некоторых (ст. Прохладная, Приближная) его пекли также и в доме жениха. В ст. Александровской у невесты пекли каравай, а у жениха — лежень.</w:t>
      </w:r>
    </w:p>
    <w:p>
      <w:pPr>
        <w:pStyle w:val="Normal"/>
        <w:ind w:left="40" w:firstLine="320"/>
        <w:rPr/>
      </w:pPr>
      <w:r>
        <w:rPr>
          <w:sz w:val="24"/>
        </w:rPr>
        <w:t xml:space="preserve">Каравай украшали </w:t>
      </w:r>
      <w:r>
        <w:rPr>
          <w:i/>
          <w:iCs/>
          <w:sz w:val="24"/>
        </w:rPr>
        <w:t>шишками</w:t>
      </w:r>
      <w:r>
        <w:rPr>
          <w:sz w:val="24"/>
        </w:rPr>
        <w:t xml:space="preserve"> и </w:t>
      </w:r>
      <w:r>
        <w:rPr>
          <w:i/>
          <w:iCs/>
          <w:sz w:val="24"/>
        </w:rPr>
        <w:t>птичками</w:t>
      </w:r>
      <w:r>
        <w:rPr>
          <w:sz w:val="24"/>
        </w:rPr>
        <w:t xml:space="preserve"> из теста, калиной, но главным его украшением была ветка или верхушка дерева. В ст. Прохладной в конце XIX в. ее называли </w:t>
      </w:r>
      <w:r>
        <w:rPr>
          <w:i/>
          <w:iCs/>
          <w:sz w:val="24"/>
        </w:rPr>
        <w:t>гНьцем —</w:t>
      </w:r>
      <w:r>
        <w:rPr>
          <w:sz w:val="24"/>
        </w:rPr>
        <w:t xml:space="preserve"> так же, как на Украине, но впоследствии появилось другой название — </w:t>
      </w:r>
      <w:r>
        <w:rPr>
          <w:i/>
          <w:iCs/>
          <w:sz w:val="24"/>
        </w:rPr>
        <w:t>веси-ля.</w:t>
      </w:r>
      <w:r>
        <w:rPr>
          <w:sz w:val="24"/>
        </w:rPr>
        <w:t xml:space="preserve"> Это тоже украинский термин, которым первоначально обозна</w:t>
        <w:softHyphen/>
        <w:t xml:space="preserve">чали свадьбу. В ст. Екатериноградской и Приближной не было особого названия для свадебного деревца. Часто его называли </w:t>
      </w:r>
      <w:r>
        <w:rPr>
          <w:i/>
          <w:iCs/>
          <w:sz w:val="24"/>
        </w:rPr>
        <w:t>караваем,</w:t>
      </w:r>
      <w:r>
        <w:rPr>
          <w:sz w:val="24"/>
        </w:rPr>
        <w:t xml:space="preserve"> как и обрядовый хлеб.</w:t>
      </w:r>
    </w:p>
    <w:p>
      <w:pPr>
        <w:pStyle w:val="Normal"/>
        <w:ind w:left="40" w:firstLine="320"/>
        <w:rPr/>
      </w:pPr>
      <w:r>
        <w:rPr>
          <w:sz w:val="24"/>
        </w:rPr>
        <w:t xml:space="preserve"> </w:t>
      </w:r>
      <w:r>
        <w:rPr>
          <w:sz w:val="24"/>
        </w:rPr>
        <w:t>В ст. Солдатской веточку, укра</w:t>
        <w:softHyphen/>
        <w:t xml:space="preserve">шавшую каравай, называли </w:t>
      </w:r>
      <w:r>
        <w:rPr>
          <w:i/>
          <w:iCs/>
          <w:sz w:val="24"/>
        </w:rPr>
        <w:t>сосной,</w:t>
      </w:r>
      <w:r>
        <w:rPr>
          <w:sz w:val="24"/>
        </w:rPr>
        <w:t xml:space="preserve"> в ст. Котляревской — </w:t>
      </w:r>
      <w:r>
        <w:rPr>
          <w:i/>
          <w:iCs/>
          <w:sz w:val="24"/>
        </w:rPr>
        <w:t>квит-кой.</w:t>
      </w:r>
      <w:r>
        <w:rPr>
          <w:sz w:val="24"/>
        </w:rPr>
        <w:t xml:space="preserve"> в ст. Александровской — просто </w:t>
      </w:r>
      <w:r>
        <w:rPr>
          <w:i/>
          <w:iCs/>
          <w:sz w:val="24"/>
        </w:rPr>
        <w:t>веткой.</w:t>
      </w:r>
      <w:r>
        <w:rPr>
          <w:sz w:val="24"/>
        </w:rPr>
        <w:t xml:space="preserve"> Веточки для каравая срезали или сламывали с разных деревьев или кустов — с акации (ст. Екатериноградская), с тополя (ст. Приближная), с сирени (ст. Прохладная) и других. В ст. Котляревской и Александровской ве</w:t>
        <w:softHyphen/>
        <w:t>точка была небольшой, разветвлялась на 3, в ст. Приближной — на 7 или 9 веточек, в ст. Екатериноградской это была целая вер</w:t>
        <w:softHyphen/>
        <w:t>хушка дерева высотой более метра- В ст. Солдатской и Екатерино</w:t>
        <w:softHyphen/>
        <w:t>градской со свадебного деревца снимали кору, оборачивали все ве</w:t>
        <w:softHyphen/>
        <w:t>точки полосками теста и запекали в печи. В других станицах кору не снимали, ветки вместо теста оборачивали цветной бумагой. Свадебное деревце украшали лентами, бумажными цветами, в ст. Екатериноградской и Приближной на веточки вешали конфеты, орехи, шишки 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Каравай украшали девушки — подруги невесты. Свою работу они сопровождали песнями. Вот что пели в ст. Александровской:</w:t>
      </w:r>
    </w:p>
    <w:p>
      <w:pPr>
        <w:pStyle w:val="Normal"/>
        <w:spacing w:before="140" w:after="0"/>
        <w:ind w:left="2120" w:right="1800" w:hanging="0"/>
        <w:jc w:val="left"/>
        <w:rPr>
          <w:sz w:val="24"/>
        </w:rPr>
      </w:pPr>
      <w:r>
        <w:rPr>
          <w:sz w:val="24"/>
          <w:szCs w:val="16"/>
        </w:rPr>
        <w:t>А калина-малина На полгоре стояла, Да не сильно расцвела, Всего только два цвета:</w:t>
      </w:r>
    </w:p>
    <w:p>
      <w:pPr>
        <w:pStyle w:val="Style15"/>
        <w:rPr/>
      </w:pPr>
      <w:r>
        <w:rPr/>
        <w:t>Аленький да беленький. Аленький — Иванушка, Беленький — Марусенька, По конец стола стояла, В руках чару держала:</w:t>
      </w:r>
    </w:p>
    <w:p>
      <w:pPr>
        <w:pStyle w:val="Normal"/>
        <w:ind w:left="2120" w:right="1800" w:hanging="0"/>
        <w:jc w:val="left"/>
        <w:rPr>
          <w:sz w:val="24"/>
        </w:rPr>
      </w:pPr>
      <w:r>
        <w:rPr>
          <w:sz w:val="24"/>
          <w:szCs w:val="16"/>
        </w:rPr>
        <w:t xml:space="preserve">— </w:t>
      </w:r>
      <w:r>
        <w:rPr>
          <w:sz w:val="24"/>
          <w:szCs w:val="16"/>
        </w:rPr>
        <w:t>Родимый мой батюшка, Изволь чару выкушать, Мои речи выслушать. Не отдавай меня, младу, Хоть годочек посижу,</w:t>
      </w:r>
    </w:p>
    <w:p>
      <w:pPr>
        <w:pStyle w:val="Normal"/>
        <w:ind w:left="2120" w:hanging="0"/>
        <w:jc w:val="left"/>
        <w:rPr>
          <w:sz w:val="24"/>
        </w:rPr>
      </w:pPr>
      <w:r>
        <w:rPr>
          <w:sz w:val="24"/>
          <w:szCs w:val="16"/>
        </w:rPr>
        <w:t>Алы ленты доношу •".</w:t>
      </w:r>
    </w:p>
    <w:p>
      <w:pPr>
        <w:pStyle w:val="Normal"/>
        <w:spacing w:before="120" w:after="0"/>
        <w:ind w:firstLine="300"/>
        <w:rPr>
          <w:sz w:val="24"/>
        </w:rPr>
      </w:pPr>
      <w:r>
        <w:rPr>
          <w:sz w:val="24"/>
        </w:rPr>
        <w:t xml:space="preserve">Обычай печь свадебный каравай и украшать деревце или ветку — характерный признак южнорусско-украинско-белорусского варианта восточнославянской свадьбы, однако известен он не только восточным, но также западным и южным славянам — полякам, словакам, болгарам </w:t>
      </w:r>
      <w:r>
        <w:rPr>
          <w:sz w:val="24"/>
          <w:vertAlign w:val="superscript"/>
        </w:rPr>
        <w:t>34</w:t>
      </w:r>
      <w:r>
        <w:rPr>
          <w:sz w:val="24"/>
        </w:rPr>
        <w:t>. Происхождение и значение этого обычая занимало ученых еще в XIX в., однако и сейчас еще эти про</w:t>
        <w:softHyphen/>
        <w:t>блемы не решены окончательно. Назвадие свадебного обрядо</w:t>
        <w:softHyphen/>
        <w:t xml:space="preserve">вого хлеба — </w:t>
      </w:r>
      <w:r>
        <w:rPr>
          <w:i/>
          <w:iCs/>
          <w:sz w:val="24"/>
        </w:rPr>
        <w:t>каравай</w:t>
      </w:r>
      <w:r>
        <w:rPr>
          <w:sz w:val="24"/>
        </w:rPr>
        <w:t xml:space="preserve"> или </w:t>
      </w:r>
      <w:r>
        <w:rPr>
          <w:i/>
          <w:iCs/>
          <w:sz w:val="24"/>
        </w:rPr>
        <w:t>коровой</w:t>
      </w:r>
      <w:r>
        <w:rPr>
          <w:sz w:val="24"/>
        </w:rPr>
        <w:t xml:space="preserve"> обычно производят от слова «корова». Свадебное деревце, согласно одной из первых гипотез, высказанной еще в 1885 г. Н. Ф. Сумцовым, было символом жизни, выражало начало, расцвет новой жизни, супружество. По его мнению, «обхождение вокруг зеленеющего дерева вхо</w:t>
        <w:softHyphen/>
        <w:t xml:space="preserve">дило в древнеславянский свадебный ритуал, и свадебное вильце служило заменой этого обычая в зимнее время» </w:t>
      </w:r>
      <w:r>
        <w:rPr>
          <w:sz w:val="24"/>
          <w:vertAlign w:val="superscript"/>
        </w:rPr>
        <w:t>35</w:t>
      </w:r>
      <w:r>
        <w:rPr>
          <w:sz w:val="24"/>
        </w:rPr>
        <w:t>. Не так давно было высказано предположение о том, что свадебное деревце является изображением «мирового дерева», которое, согласно мифологии многих народов, находится в центре мира и соединяет землю с небом и с подземным миром. Одновременно каравай мог иметь и другие, производные от этого, значения — быть предметом, приносимым в жертву богам, символом благополу</w:t>
        <w:softHyphen/>
        <w:t xml:space="preserve">чия дома и т. п. </w:t>
      </w:r>
      <w:r>
        <w:rPr>
          <w:sz w:val="24"/>
          <w:vertAlign w:val="superscript"/>
        </w:rPr>
        <w:t>36</w:t>
      </w:r>
    </w:p>
    <w:p>
      <w:pPr>
        <w:pStyle w:val="Normal"/>
        <w:ind w:firstLine="320"/>
        <w:rPr/>
      </w:pPr>
      <w:r>
        <w:rPr>
          <w:b/>
          <w:bCs/>
          <w:sz w:val="24"/>
        </w:rPr>
        <w:t>Посещение кладбища</w:t>
      </w:r>
      <w:r>
        <w:rPr>
          <w:sz w:val="24"/>
        </w:rPr>
        <w:t xml:space="preserve"> невестой-сиротой было еще одним пред</w:t>
        <w:softHyphen/>
        <w:t>свадебным обычаем. Она шла туда обычно накануне свадьбы, иногда в день свадьбы или один раз накануне, второй раз в день свадьбы, но в любом случае рано утром или даже ночью. На моги</w:t>
        <w:softHyphen/>
        <w:t>ле отца или матери невеста причитала, просила у них благослове</w:t>
        <w:softHyphen/>
        <w:t>ния. Подруги, сопровождавшие ее, по дороге на кладбище пели. В ст. Прохладной эти и все остальные свадебные песни исполня</w:t>
        <w:softHyphen/>
        <w:t>лись на украинском языке и были очень близки к украинским пес</w:t>
        <w:softHyphen/>
        <w:t xml:space="preserve">ням </w:t>
      </w:r>
      <w:r>
        <w:rPr>
          <w:sz w:val="24"/>
          <w:vertAlign w:val="superscript"/>
        </w:rPr>
        <w:t>37</w:t>
      </w:r>
      <w:r>
        <w:rPr>
          <w:sz w:val="24"/>
        </w:rPr>
        <w:t>. В других станицах пели другие песни и на русском язы</w:t>
        <w:softHyphen/>
        <w:t>ке. Содержание всех этих песен сводилось к тому, что невеста просила своего отца или мать благословить ее, но они не могли этого сделать. Вот, например, песня, записанная в ст. Екатерино-градской:</w:t>
      </w:r>
    </w:p>
    <w:p>
      <w:pPr>
        <w:pStyle w:val="Normal"/>
        <w:spacing w:before="160" w:after="0"/>
        <w:ind w:left="1000" w:right="2400" w:hanging="0"/>
        <w:jc w:val="left"/>
        <w:rPr>
          <w:sz w:val="24"/>
        </w:rPr>
      </w:pPr>
      <w:r>
        <w:rPr>
          <w:sz w:val="24"/>
          <w:szCs w:val="16"/>
        </w:rPr>
        <w:t>Текет речка, низ колышется, С берегами не сровняется. Там сидела красна девица Вся Манюшка Ивановна, Жалобнехонько она плакала. Жалобней того, что причитывала:</w:t>
      </w:r>
    </w:p>
    <w:p>
      <w:pPr>
        <w:pStyle w:val="Normal"/>
        <w:ind w:right="1400" w:hanging="0"/>
        <w:jc w:val="left"/>
        <w:rPr>
          <w:sz w:val="24"/>
        </w:rPr>
      </w:pPr>
      <w:r>
        <w:rPr>
          <w:sz w:val="24"/>
          <w:szCs w:val="16"/>
        </w:rPr>
        <w:t xml:space="preserve">-— Уж ты братец мой, брат родимый мой, Ты возьми узду все невладанную, Оседлай коня что ни лучшего, Поезжай-ка ты ко большой церкви, Ты возьми ключи позлаченные, Отомкни замки все турецкие, Приударь-ка ты во большой колокол, Не придет ли мой родный батюшка Благословить меня </w:t>
      </w:r>
      <w:r>
        <w:rPr>
          <w:sz w:val="24"/>
          <w:szCs w:val="16"/>
          <w:vertAlign w:val="superscript"/>
        </w:rPr>
        <w:t>38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Очень похожие песни пели и в других станицах как на терри</w:t>
        <w:softHyphen/>
        <w:t>тории Кабардино-Балкарии, так и за ее пределами, например, в ст. Ищерской и Слепцовской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center"/>
        <w:rPr>
          <w:i/>
          <w:i/>
          <w:iCs/>
          <w:sz w:val="32"/>
        </w:rPr>
      </w:pPr>
      <w:r>
        <w:rPr>
          <w:b/>
          <w:bCs/>
          <w:i/>
          <w:iCs/>
          <w:sz w:val="32"/>
        </w:rPr>
        <w:t>3. Свадебная обрядность</w:t>
      </w:r>
    </w:p>
    <w:p>
      <w:pPr>
        <w:pStyle w:val="Normal"/>
        <w:spacing w:before="60" w:after="0"/>
        <w:ind w:firstLine="180"/>
        <w:rPr>
          <w:sz w:val="24"/>
        </w:rPr>
      </w:pPr>
      <w:r>
        <w:rPr>
          <w:sz w:val="24"/>
        </w:rPr>
        <w:t>После окончания всех предсвадебных, подготовительных обря</w:t>
        <w:softHyphen/>
        <w:t>дов начиналась собственно свадебная обрядность. Первым днем свадьбы большинство информаторов считают день, в который происходило венчание. Иногда к свадьбе относят и предшествую</w:t>
        <w:softHyphen/>
        <w:t>щий день, то есть день девичника, но это скорее исключение, чем правило. Венчались в церкви обычно в воскресенье- Продолжи</w:t>
        <w:softHyphen/>
        <w:t>тельность свадьбы в дореволюционное время зависела от имуще</w:t>
        <w:softHyphen/>
        <w:t>ственного положения семей жениха и невесты, но, как правило, на свадьбе «гуляли» не меньше недели. Впоследствии свадебная обрядность упростилась и сократилась, но во всяком случае тра</w:t>
        <w:softHyphen/>
        <w:t>диционная казачья свадьба продолжалась не менее 3 дней.</w:t>
      </w:r>
    </w:p>
    <w:p>
      <w:pPr>
        <w:pStyle w:val="Normal"/>
        <w:ind w:firstLine="300"/>
        <w:rPr/>
      </w:pPr>
      <w:r>
        <w:rPr>
          <w:sz w:val="24"/>
        </w:rPr>
        <w:t>В настоящее время во всех станицах и в бывших станицах, рас</w:t>
        <w:softHyphen/>
        <w:t>положенных на территории Кабардино-Балкарии, свадьбу на</w:t>
        <w:softHyphen/>
        <w:t xml:space="preserve">зывают </w:t>
      </w:r>
      <w:r>
        <w:rPr>
          <w:i/>
          <w:iCs/>
          <w:sz w:val="24"/>
        </w:rPr>
        <w:t>свадьбой</w:t>
      </w:r>
      <w:r>
        <w:rPr>
          <w:sz w:val="24"/>
        </w:rPr>
        <w:t xml:space="preserve"> или </w:t>
      </w:r>
      <w:r>
        <w:rPr>
          <w:i/>
          <w:iCs/>
          <w:sz w:val="24"/>
        </w:rPr>
        <w:t>свайбой.</w:t>
      </w:r>
      <w:r>
        <w:rPr>
          <w:sz w:val="24"/>
        </w:rPr>
        <w:t xml:space="preserve"> В конце XIX в. в ст. Прохладной свадьба имела украинское название — </w:t>
      </w:r>
      <w:r>
        <w:rPr>
          <w:i/>
          <w:iCs/>
          <w:sz w:val="24"/>
        </w:rPr>
        <w:t>«весыля»,</w:t>
      </w:r>
      <w:r>
        <w:rPr>
          <w:sz w:val="24"/>
        </w:rPr>
        <w:t xml:space="preserve"> но впоследствии этим словом стали обозначать только веточку, украшающую сва</w:t>
        <w:softHyphen/>
        <w:t xml:space="preserve">дебный каравай. 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Свадебные чины</w:t>
      </w:r>
      <w:r>
        <w:rPr>
          <w:sz w:val="24"/>
        </w:rPr>
        <w:t xml:space="preserve"> во всех станицах имели примерно одинаковые названия и функции. Жениха и невесту называли </w:t>
      </w:r>
      <w:r>
        <w:rPr>
          <w:i/>
          <w:iCs/>
          <w:sz w:val="24"/>
        </w:rPr>
        <w:t>князем</w:t>
      </w:r>
      <w:r>
        <w:rPr>
          <w:sz w:val="24"/>
        </w:rPr>
        <w:t xml:space="preserve"> и </w:t>
      </w:r>
      <w:r>
        <w:rPr>
          <w:i/>
          <w:iCs/>
          <w:sz w:val="24"/>
        </w:rPr>
        <w:t>княги</w:t>
        <w:softHyphen/>
        <w:t>ней, молодыми.</w:t>
      </w:r>
      <w:r>
        <w:rPr>
          <w:sz w:val="24"/>
        </w:rPr>
        <w:t xml:space="preserve"> Жениха сопровождали его неженатые друзья и родственники — </w:t>
      </w:r>
      <w:r>
        <w:rPr>
          <w:i/>
          <w:iCs/>
          <w:sz w:val="24"/>
        </w:rPr>
        <w:t>бояре.</w:t>
      </w:r>
      <w:r>
        <w:rPr>
          <w:sz w:val="24"/>
        </w:rPr>
        <w:t xml:space="preserve"> Главный из них назывался </w:t>
      </w:r>
      <w:r>
        <w:rPr>
          <w:i/>
          <w:iCs/>
          <w:sz w:val="24"/>
        </w:rPr>
        <w:t>старшим боярином</w:t>
      </w:r>
      <w:r>
        <w:rPr>
          <w:sz w:val="24"/>
        </w:rPr>
        <w:t xml:space="preserve"> или просто </w:t>
      </w:r>
      <w:r>
        <w:rPr>
          <w:i/>
          <w:iCs/>
          <w:sz w:val="24"/>
        </w:rPr>
        <w:t>боярином,</w:t>
      </w:r>
      <w:r>
        <w:rPr>
          <w:sz w:val="24"/>
        </w:rPr>
        <w:t xml:space="preserve"> или просто </w:t>
      </w:r>
      <w:r>
        <w:rPr>
          <w:i/>
          <w:iCs/>
          <w:sz w:val="24"/>
        </w:rPr>
        <w:t>старшим,</w:t>
      </w:r>
      <w:r>
        <w:rPr>
          <w:sz w:val="24"/>
        </w:rPr>
        <w:t xml:space="preserve"> или </w:t>
      </w:r>
      <w:r>
        <w:rPr>
          <w:i/>
          <w:iCs/>
          <w:sz w:val="24"/>
        </w:rPr>
        <w:t>шафе</w:t>
        <w:softHyphen/>
        <w:t>ром</w:t>
      </w:r>
      <w:r>
        <w:rPr>
          <w:sz w:val="24"/>
        </w:rPr>
        <w:t xml:space="preserve"> (ст. Екатериноградская, Котляревская). Главным распоряди</w:t>
        <w:softHyphen/>
        <w:t xml:space="preserve">телем на свадьбе был </w:t>
      </w:r>
      <w:r>
        <w:rPr>
          <w:i/>
          <w:iCs/>
          <w:sz w:val="24"/>
        </w:rPr>
        <w:t>дружко —</w:t>
      </w:r>
      <w:r>
        <w:rPr>
          <w:sz w:val="24"/>
        </w:rPr>
        <w:t xml:space="preserve"> женатый мужчина, знаток обыча</w:t>
        <w:softHyphen/>
        <w:t xml:space="preserve">ев. Чаще всего им становился родственник жениха, который сватал невесту. Во время свадьбы ему помогала </w:t>
      </w:r>
      <w:r>
        <w:rPr>
          <w:i/>
          <w:iCs/>
          <w:sz w:val="24"/>
        </w:rPr>
        <w:t>сваха</w:t>
      </w:r>
      <w:r>
        <w:rPr>
          <w:sz w:val="24"/>
        </w:rPr>
        <w:t xml:space="preserve"> или </w:t>
      </w:r>
      <w:r>
        <w:rPr>
          <w:i/>
          <w:iCs/>
          <w:sz w:val="24"/>
        </w:rPr>
        <w:t>сватка</w:t>
      </w:r>
      <w:r>
        <w:rPr>
          <w:sz w:val="24"/>
        </w:rPr>
        <w:t xml:space="preserve"> — за</w:t>
        <w:softHyphen/>
        <w:t>мужняя родственница жениха, тоже принимавшая участие в сва</w:t>
        <w:softHyphen/>
        <w:t>товстве.</w:t>
      </w:r>
    </w:p>
    <w:p>
      <w:pPr>
        <w:pStyle w:val="Normal"/>
        <w:ind w:firstLine="320"/>
        <w:rPr/>
      </w:pPr>
      <w:r>
        <w:rPr>
          <w:sz w:val="24"/>
        </w:rPr>
        <w:t xml:space="preserve">У невесты были </w:t>
      </w:r>
      <w:r>
        <w:rPr>
          <w:i/>
          <w:iCs/>
          <w:sz w:val="24"/>
        </w:rPr>
        <w:t>дружки</w:t>
      </w:r>
      <w:r>
        <w:rPr>
          <w:sz w:val="24"/>
        </w:rPr>
        <w:t xml:space="preserve"> — девушки, ее подруги и родственни</w:t>
        <w:softHyphen/>
        <w:t xml:space="preserve">цы, среди них выделялась </w:t>
      </w:r>
      <w:r>
        <w:rPr>
          <w:i/>
          <w:iCs/>
          <w:sz w:val="24"/>
        </w:rPr>
        <w:t>старшая дружка,</w:t>
      </w:r>
      <w:r>
        <w:rPr>
          <w:sz w:val="24"/>
        </w:rPr>
        <w:t xml:space="preserve"> которая сопровожда</w:t>
        <w:softHyphen/>
        <w:t xml:space="preserve">ла невесту во время свадьбы. Как и у жениха, у невесты была своя </w:t>
      </w:r>
      <w:r>
        <w:rPr>
          <w:i/>
          <w:iCs/>
          <w:sz w:val="24"/>
        </w:rPr>
        <w:t>свашка</w:t>
      </w:r>
      <w:r>
        <w:rPr>
          <w:sz w:val="24"/>
        </w:rPr>
        <w:t xml:space="preserve"> или </w:t>
      </w:r>
      <w:r>
        <w:rPr>
          <w:i/>
          <w:iCs/>
          <w:sz w:val="24"/>
        </w:rPr>
        <w:t>подсвашка —</w:t>
      </w:r>
      <w:r>
        <w:rPr>
          <w:sz w:val="24"/>
        </w:rPr>
        <w:t xml:space="preserve"> замужняя родственница.</w:t>
      </w:r>
    </w:p>
    <w:p>
      <w:pPr>
        <w:pStyle w:val="Normal"/>
        <w:ind w:left="40" w:firstLine="320"/>
        <w:rPr/>
      </w:pPr>
      <w:r>
        <w:rPr>
          <w:sz w:val="24"/>
        </w:rPr>
        <w:t xml:space="preserve">В ст. Прохладной в XIX в. в свадьбе принимал участие также </w:t>
      </w:r>
      <w:r>
        <w:rPr>
          <w:i/>
          <w:iCs/>
          <w:sz w:val="24"/>
        </w:rPr>
        <w:t>шддружий,</w:t>
      </w:r>
      <w:r>
        <w:rPr>
          <w:sz w:val="24"/>
        </w:rPr>
        <w:t xml:space="preserve"> помогавший </w:t>
      </w:r>
      <w:r>
        <w:rPr>
          <w:i/>
          <w:iCs/>
          <w:sz w:val="24"/>
        </w:rPr>
        <w:t>дружку,</w:t>
      </w:r>
      <w:r>
        <w:rPr>
          <w:sz w:val="24"/>
        </w:rPr>
        <w:t xml:space="preserve"> и </w:t>
      </w:r>
      <w:r>
        <w:rPr>
          <w:i/>
          <w:iCs/>
          <w:sz w:val="24"/>
        </w:rPr>
        <w:t>св1тилка—</w:t>
      </w:r>
      <w:r>
        <w:rPr>
          <w:sz w:val="24"/>
        </w:rPr>
        <w:t>сестра или другая незамужняя родственница жениха. Когда перед девичником жени</w:t>
        <w:softHyphen/>
        <w:t xml:space="preserve">ха вели </w:t>
      </w:r>
      <w:r>
        <w:rPr>
          <w:i/>
          <w:iCs/>
          <w:sz w:val="24"/>
        </w:rPr>
        <w:t>на посад</w:t>
      </w:r>
      <w:r>
        <w:rPr>
          <w:sz w:val="24"/>
        </w:rPr>
        <w:t xml:space="preserve"> к невесте, </w:t>
      </w:r>
      <w:r>
        <w:rPr>
          <w:i/>
          <w:iCs/>
          <w:sz w:val="24"/>
        </w:rPr>
        <w:t>св1тилка</w:t>
      </w:r>
      <w:r>
        <w:rPr>
          <w:sz w:val="24"/>
        </w:rPr>
        <w:t xml:space="preserve"> несла деревянную шашку, украшенную цветами, со свечой. </w:t>
      </w:r>
      <w:r>
        <w:rPr>
          <w:i/>
          <w:iCs/>
          <w:sz w:val="24"/>
        </w:rPr>
        <w:t>Св1тилка</w:t>
      </w:r>
      <w:r>
        <w:rPr>
          <w:sz w:val="24"/>
        </w:rPr>
        <w:t>—типичный персонаж украинской свадьбы. В нач. XX в. она исчезла из свадебной обряд</w:t>
        <w:softHyphen/>
        <w:t>ности ст. Прохладной.</w:t>
      </w:r>
    </w:p>
    <w:p>
      <w:pPr>
        <w:pStyle w:val="Normal"/>
        <w:ind w:left="40" w:firstLine="320"/>
        <w:rPr/>
      </w:pPr>
      <w:r>
        <w:rPr>
          <w:b/>
          <w:bCs/>
          <w:sz w:val="24"/>
        </w:rPr>
        <w:t>В первый день</w:t>
      </w:r>
      <w:r>
        <w:rPr>
          <w:sz w:val="24"/>
        </w:rPr>
        <w:t xml:space="preserve"> свадьбы во всех станицах совершались много</w:t>
        <w:softHyphen/>
        <w:t>численные и разнообразные обряды — венчание, выкуп невесты и ее приданого, осыпание молодых в доме жениха, раздел каравая, дары и т. п. Свадьбу относят к числу «переходных» обрядов. В ходе свадьбы жених и невеста переходили из группы молодежи в группу взрослых людей, состоящих в браке. Все свадебные обряды были так или иначе связаны с этим переходом.</w:t>
      </w:r>
    </w:p>
    <w:p>
      <w:pPr>
        <w:pStyle w:val="Normal"/>
        <w:ind w:left="120" w:firstLine="280"/>
        <w:rPr/>
      </w:pPr>
      <w:r>
        <w:rPr>
          <w:b/>
          <w:bCs/>
          <w:sz w:val="24"/>
        </w:rPr>
        <w:t>Последовательность обрядов,</w:t>
      </w:r>
      <w:r>
        <w:rPr>
          <w:sz w:val="24"/>
        </w:rPr>
        <w:t xml:space="preserve"> совершавшихся в первый день •свадьбы, была разной в разных станицах.</w:t>
      </w:r>
    </w:p>
    <w:p>
      <w:pPr>
        <w:pStyle w:val="Normal"/>
        <w:ind w:firstLine="320"/>
        <w:rPr/>
      </w:pPr>
      <w:r>
        <w:rPr>
          <w:sz w:val="24"/>
        </w:rPr>
        <w:t xml:space="preserve">В ст. Прохладной в конце XIX в. у зажиточных казаков было принято после венчания служить молебен в доме жениха, тогда жених и невеста шли туда из церкви. Однако чаще жених и невеста возвращались после венчания каждый в свой дом. Родители встречали своих детей с хлебом-солью и иконой. Жених и его бояре верхом, джигитуя по дороге, отправлялись домой к </w:t>
      </w:r>
      <w:r>
        <w:rPr>
          <w:i/>
          <w:iCs/>
          <w:sz w:val="24"/>
        </w:rPr>
        <w:t>старшему боярину,</w:t>
      </w:r>
      <w:r>
        <w:rPr>
          <w:sz w:val="24"/>
        </w:rPr>
        <w:t xml:space="preserve"> потом по очереди ко всем остальным </w:t>
      </w:r>
      <w:r>
        <w:rPr>
          <w:i/>
          <w:iCs/>
          <w:sz w:val="24"/>
        </w:rPr>
        <w:t>боярам.</w:t>
      </w:r>
      <w:r>
        <w:rPr>
          <w:sz w:val="24"/>
        </w:rPr>
        <w:t xml:space="preserve"> Точно так же невеста, но пешком, с песнями обходила всех своих </w:t>
      </w:r>
      <w:r>
        <w:rPr>
          <w:i/>
          <w:iCs/>
          <w:sz w:val="24"/>
        </w:rPr>
        <w:t xml:space="preserve">дружек, </w:t>
      </w:r>
      <w:r>
        <w:rPr>
          <w:sz w:val="24"/>
        </w:rPr>
        <w:t>начиная со старшей. Побывав у всех бояр, жених вместе с ними возвращался к себе домой, угощал их, мать жениха дарила им платки. После этого свадебный поезд отправлялся в дом невесты, поезжане получали там подарки от ее отца и уезжали. И только во второй раз поезд приезжал уже за невестой. Такой порядок исполнения обрядов первого дня свадьбы, когда после венчания жених и невеста возвращаются по домам и только затем жених едет за невестой, считается типологическим признаком южно-русско-украинско-белорусского   подтипа   восточнославянской свадьбы . Бытование его в ст. Прохладной вполне объяснимо — казаки этой станицы были потомками переселенцев с Украины. С течением времени последовательность проведения обрядов в первый день свадьбы в ст. Прохладной изменилась и стала такой же, как в других станицах на территории Кабардино-Балкарии. Вначале жених ехал за невестой, они вместе отправлялись в церковь, а оттуда в дом жениха. В такой последовательности свадебные обряды исполнялись в ст. Екатериноградской в начале ХХв.  К 20-м гг. таким был порядок первого дня свадьбы во всех станицах на территории Кабардино-Балкарии, в том числе и в ст. Прохладной. Такая последовательность свадебной обрядно</w:t>
        <w:softHyphen/>
        <w:t xml:space="preserve">сти считается признаком северно-среднерусской свадьбы, однако она была распространена и на Северном Кавказе, и на Дону </w:t>
      </w:r>
      <w:r>
        <w:rPr>
          <w:sz w:val="24"/>
          <w:vertAlign w:val="superscript"/>
        </w:rPr>
        <w:t>46</w:t>
      </w:r>
      <w:r>
        <w:rPr>
          <w:sz w:val="24"/>
        </w:rPr>
        <w:t>.</w:t>
      </w:r>
    </w:p>
    <w:p>
      <w:pPr>
        <w:pStyle w:val="Normal"/>
        <w:ind w:firstLine="320"/>
        <w:rPr/>
      </w:pPr>
      <w:r>
        <w:rPr>
          <w:b/>
          <w:bCs/>
          <w:sz w:val="24"/>
        </w:rPr>
        <w:t>Свадебной одеждой</w:t>
      </w:r>
      <w:r>
        <w:rPr>
          <w:sz w:val="24"/>
        </w:rPr>
        <w:t xml:space="preserve"> жениха была казачья военная форма — бешмет, черкеска, пояс с кинжалом. О том, как одевалась невеста, нет сведений ни в одном описании свадьбы конца XIX — нача</w:t>
        <w:softHyphen/>
        <w:t>ла XX в. Но из рассказов информаторов известно, что уже в доре</w:t>
        <w:softHyphen/>
        <w:t xml:space="preserve">волюционные годы наряд невесты состоял из длинного белого или светлого платья и фаты. Почти во всех станицах невесту одевали к венцу ее </w:t>
      </w:r>
      <w:r>
        <w:rPr>
          <w:i/>
          <w:iCs/>
          <w:sz w:val="24"/>
        </w:rPr>
        <w:t>дружки,</w:t>
      </w:r>
      <w:r>
        <w:rPr>
          <w:sz w:val="24"/>
        </w:rPr>
        <w:t xml:space="preserve"> только в ст. Прохладной была специальная женщина, которая наряжала всех невест. Подвенечному платью приписывали магическую силу, его хранили всю жизнь. Если бо</w:t>
        <w:softHyphen/>
        <w:t xml:space="preserve">лел ребенок, его накрывали свадебным платьем, он должен был выздороветь. Невесте в день свадьбы заплетали одну косу, волосы впереди завивали </w:t>
      </w:r>
      <w:r>
        <w:rPr>
          <w:i/>
          <w:iCs/>
          <w:sz w:val="24"/>
        </w:rPr>
        <w:t>(плоили).</w:t>
      </w:r>
      <w:r>
        <w:rPr>
          <w:sz w:val="24"/>
        </w:rPr>
        <w:t xml:space="preserve"> Сверху надевали фату и белый восковой ве</w:t>
        <w:softHyphen/>
        <w:t>ночек. В ходе свадьбы невеста меняла свой наряд или, по край</w:t>
        <w:softHyphen/>
        <w:t xml:space="preserve">ней мере, прическу и головной убор. В XIX в. в ст. Прохладной это происходило в доме невесты после того, как за ней приезжал жених. Прямо за свадебным столом, где невеста сидела рядом с женихом, две женщины снимали с ее головы платок, расплетали косу, заплетали две косы (прическа замужней женщины), потом на голову ей надевали </w:t>
      </w:r>
      <w:r>
        <w:rPr>
          <w:i/>
          <w:iCs/>
          <w:sz w:val="24"/>
        </w:rPr>
        <w:t>шлычку</w:t>
      </w:r>
      <w:r>
        <w:rPr>
          <w:sz w:val="24"/>
        </w:rPr>
        <w:t xml:space="preserve"> (похожий на чепчик головной убор замужней женщины), сверху—белый платок. Это был один из важнейших свадебных обрядов, который должен был превра</w:t>
        <w:softHyphen/>
        <w:t>тить девушку в замужнюю женщину. Его сопровождали песней:</w:t>
      </w:r>
    </w:p>
    <w:p>
      <w:pPr>
        <w:pStyle w:val="Normal"/>
        <w:spacing w:before="140" w:after="0"/>
        <w:ind w:left="2120" w:right="2200" w:hanging="0"/>
        <w:jc w:val="left"/>
        <w:rPr>
          <w:sz w:val="24"/>
        </w:rPr>
      </w:pPr>
      <w:r>
        <w:rPr>
          <w:sz w:val="24"/>
          <w:szCs w:val="16"/>
        </w:rPr>
        <w:t xml:space="preserve">Покривалочка плаче, Покритися хоче, Ми ж "и покриемо, Ми ж </w:t>
      </w:r>
      <w:r>
        <w:rPr>
          <w:sz w:val="24"/>
          <w:szCs w:val="16"/>
          <w:lang w:val="en-US"/>
        </w:rPr>
        <w:t>Ti</w:t>
      </w:r>
      <w:r>
        <w:rPr>
          <w:sz w:val="24"/>
          <w:szCs w:val="16"/>
        </w:rPr>
        <w:t xml:space="preserve"> нарядимо, 3 книша паляннцю, . 3 д1вчини молодицю </w:t>
      </w:r>
      <w:r>
        <w:rPr>
          <w:sz w:val="24"/>
          <w:szCs w:val="16"/>
          <w:vertAlign w:val="superscript"/>
        </w:rPr>
        <w:t>47</w:t>
      </w:r>
    </w:p>
    <w:p>
      <w:pPr>
        <w:pStyle w:val="Normal"/>
        <w:spacing w:before="200" w:after="0"/>
        <w:ind w:left="40" w:firstLine="340"/>
        <w:rPr>
          <w:sz w:val="24"/>
        </w:rPr>
      </w:pPr>
      <w:r>
        <w:rPr>
          <w:sz w:val="24"/>
        </w:rPr>
        <w:t>Только после того, как невеста была «покрыта», ее можно было везти в дом жениха. Но когда в ст. Прохладной изменилась по</w:t>
        <w:softHyphen/>
        <w:t>следовательность исполнения свадебных обрядов, когда невесту из ее дома стали увозить в церковь, а оттуда уже в дом жениха, ее нельзя было «покрыть» в ее доме — она не могла ехать к венцу с прической и головным убором замужней женщины. Поэто</w:t>
        <w:softHyphen/>
        <w:t>му этот обряд в ст. Прохладной и во всех остальных станицах на территории Кабардино-Балкарии стали совершать в доме жениха, но уже без всякой торжественности. Вскоре после приезда или же после обеда и даров невеста выходила из-за стола и в другой комнате с помощью старшей дружки переодевалась в обычный костюм и надевала платок. Изменение одежды подчеркивало изменение ее социального статуса.</w:t>
      </w:r>
    </w:p>
    <w:p>
      <w:pPr>
        <w:pStyle w:val="Normal"/>
        <w:ind w:left="40" w:firstLine="340"/>
        <w:rPr/>
      </w:pPr>
      <w:r>
        <w:rPr>
          <w:b/>
          <w:bCs/>
          <w:sz w:val="24"/>
        </w:rPr>
        <w:t>Родительское благословение</w:t>
      </w:r>
      <w:r>
        <w:rPr>
          <w:sz w:val="24"/>
        </w:rPr>
        <w:t xml:space="preserve"> жених и невеста получали в день свадьбы. Если у кого-то из них не было родителей, то он шел на кладбище накануне или в первый день свадьбы. В ст. Прохлад</w:t>
        <w:softHyphen/>
        <w:t>ной в XIX в. перед венчанием невесту и жениха каждого в отдель</w:t>
        <w:softHyphen/>
        <w:t>ности благословляли их родители. Впоследствии этот порядок изменился. Когда жених приезжал за невестой, ее родители бла</w:t>
        <w:softHyphen/>
        <w:t>гословляли их обоих, потом ехали к родителям жениха, те их тоже благословляли, и только после этого молодые "направлялись в церковь. Но в остальных станицах, как правило, невесту перед венчанием благословляли ее родители, жениха — его родители. Молодых благословляли иконой и хлебом-солью. В ст. Прохладной на полу расстилали шубу вверх мехом, жених" и невеста станови</w:t>
        <w:softHyphen/>
        <w:t xml:space="preserve">лись на нее, кланялись родителям, целовали хлеб и икону. В ст. Екатериноградскои вместо шубы расстилали холст или одеяло. Невеста </w:t>
      </w:r>
      <w:r>
        <w:rPr>
          <w:i/>
          <w:iCs/>
          <w:sz w:val="24"/>
        </w:rPr>
        <w:t xml:space="preserve">с </w:t>
      </w:r>
      <w:r>
        <w:rPr>
          <w:sz w:val="24"/>
        </w:rPr>
        <w:t xml:space="preserve"> дружкой 'становились на колени. Девушки пели:</w:t>
      </w:r>
    </w:p>
    <w:p>
      <w:pPr>
        <w:pStyle w:val="Normal"/>
        <w:ind w:left="1440" w:right="14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Да не лавровыилист по земле стелется, </w:t>
      </w:r>
    </w:p>
    <w:p>
      <w:pPr>
        <w:pStyle w:val="Normal"/>
        <w:ind w:left="1440" w:right="1400" w:hanging="0"/>
        <w:jc w:val="left"/>
        <w:rPr/>
      </w:pPr>
      <w:r>
        <w:rPr>
          <w:sz w:val="24"/>
          <w:szCs w:val="16"/>
        </w:rPr>
        <w:t xml:space="preserve">Да не Олюшка к  земле клонится </w:t>
      </w:r>
      <w:r>
        <w:rPr>
          <w:sz w:val="24"/>
          <w:szCs w:val="16"/>
          <w:vertAlign w:val="superscript"/>
        </w:rPr>
        <w:t>4а</w:t>
      </w:r>
      <w:r>
        <w:rPr>
          <w:sz w:val="24"/>
          <w:szCs w:val="16"/>
        </w:rPr>
        <w:t>.</w:t>
      </w:r>
    </w:p>
    <w:p>
      <w:pPr>
        <w:pStyle w:val="Normal"/>
        <w:ind w:right="1400" w:hanging="0"/>
        <w:rPr>
          <w:sz w:val="24"/>
        </w:rPr>
      </w:pPr>
      <w:r>
        <w:rPr>
          <w:sz w:val="24"/>
        </w:rPr>
        <w:t>Если у невесты или женила не было кого-нибудь из родителей; то вместо них благословлял крестные. Очевидно, родительское благословение было одним из старых восточнославянских обы</w:t>
        <w:softHyphen/>
        <w:t>чаев, санкционирующих брак.</w:t>
      </w:r>
    </w:p>
    <w:p>
      <w:pPr>
        <w:pStyle w:val="Normal"/>
        <w:ind w:left="40" w:firstLine="300"/>
        <w:rPr/>
      </w:pPr>
      <w:r>
        <w:rPr>
          <w:sz w:val="24"/>
        </w:rPr>
        <w:t>Очень интересная разновидность этого обряда совершалась в XIX в. в ст. Прохладной. Родители невесты, кроме того, что они благословляли ее один раз до венчания, второй раз благословляли ее вместе с женихом перед их отъездом. Это прощальное благо</w:t>
        <w:softHyphen/>
        <w:t xml:space="preserve">словение состояло в том, что молодые кланялись родителям невесты, «которые при этом давали им наставления легким ударом палки по спинам» </w:t>
      </w:r>
      <w:r>
        <w:rPr>
          <w:sz w:val="24"/>
          <w:vertAlign w:val="superscript"/>
        </w:rPr>
        <w:t>49</w:t>
      </w:r>
      <w:r>
        <w:rPr>
          <w:sz w:val="24"/>
        </w:rPr>
        <w:t>.</w:t>
      </w:r>
    </w:p>
    <w:p>
      <w:pPr>
        <w:pStyle w:val="Normal"/>
        <w:ind w:left="40" w:firstLine="340"/>
        <w:rPr/>
      </w:pPr>
      <w:r>
        <w:rPr>
          <w:b/>
          <w:bCs/>
          <w:sz w:val="24"/>
        </w:rPr>
        <w:t>Приезд жениха за невестой</w:t>
      </w:r>
      <w:r>
        <w:rPr>
          <w:sz w:val="24"/>
        </w:rPr>
        <w:t xml:space="preserve"> в&lt; всех станицах проходил пример</w:t>
        <w:softHyphen/>
        <w:t xml:space="preserve">но одинаково. Жениха сопровождал свадебный поезд — фаэтон, несколько бричек, а зимою — сани, в которых размещалась его свита — </w:t>
      </w:r>
      <w:r>
        <w:rPr>
          <w:i/>
          <w:iCs/>
          <w:sz w:val="24"/>
        </w:rPr>
        <w:t>дружко, сватка, бояре \</w:t>
      </w:r>
      <w:r>
        <w:rPr>
          <w:sz w:val="24"/>
        </w:rPr>
        <w:t xml:space="preserve"> т. д. Подъехав к дому невесты, они останавливались перед закрытыми воротами, которые охраня</w:t>
        <w:softHyphen/>
        <w:t>ли родственники невесты, вооружённые палками, кольями, а иног</w:t>
        <w:softHyphen/>
        <w:t>да и ружьями. Приехавших пускали во двор только после того, как они давали выкуп — водку, если в ворогах стояли взрослые, или деньги, если ворота охраняли подростки. В ст. Котляревской бывало, что жених и его свита силой врывались во двор.</w:t>
      </w:r>
    </w:p>
    <w:p>
      <w:pPr>
        <w:pStyle w:val="Normal"/>
        <w:ind w:left="40" w:firstLine="340"/>
        <w:rPr/>
      </w:pPr>
      <w:r>
        <w:rPr>
          <w:sz w:val="24"/>
        </w:rPr>
        <w:t xml:space="preserve">Эти обычаи нуждаются в объяснении. Одно из возможных объяснений сводится к тому, что противопоставление партий и невесты и жениха во время свадьбы «в пространственном коде реализуется в виде противопоставления своей и чужой стороны, понимаемых «мифологически» как л(бусы, значительно удаленные друг от друга, как «этот» и «тот» свет» </w:t>
      </w:r>
      <w:r>
        <w:rPr>
          <w:sz w:val="24"/>
          <w:vertAlign w:val="superscript"/>
        </w:rPr>
        <w:t>50</w:t>
      </w:r>
      <w:r>
        <w:rPr>
          <w:sz w:val="24"/>
        </w:rPr>
        <w:t>. Каждая граница между домами невесты и жениха воспринималась как граница между «своим» и «чужим», между «этим» и «тем светом». Преодоление •границы было сопряжено с различными трудностями — с испыта</w:t>
        <w:softHyphen/>
        <w:t>ниями, выкупами и т. п. Одной из таких границ и были ворота. Но выкуп, который давала партия жениха за то чтобы попасть во двор невесты, был только одним и; множеств свадебных вы</w:t>
        <w:softHyphen/>
        <w:t>купов. Так, в ст. Прохладной в ХЦ в. во дворе брат невесты садился на коня жениха и требовав выкуп. Последствии этот выкуп исчез, но многие другие осталось-</w:t>
      </w:r>
    </w:p>
    <w:p>
      <w:pPr>
        <w:pStyle w:val="Normal"/>
        <w:ind w:left="40" w:firstLine="340"/>
        <w:rPr>
          <w:sz w:val="24"/>
        </w:rPr>
      </w:pPr>
      <w:r>
        <w:rPr>
          <w:sz w:val="24"/>
        </w:rPr>
        <w:t>В ст. Екатериноградскои приехавцих встречали песней:</w:t>
      </w:r>
    </w:p>
    <w:p>
      <w:pPr>
        <w:pStyle w:val="Normal"/>
        <w:spacing w:before="80" w:after="0"/>
        <w:ind w:left="2080" w:right="2600" w:hanging="0"/>
        <w:rPr>
          <w:sz w:val="24"/>
        </w:rPr>
      </w:pPr>
      <w:r>
        <w:rPr>
          <w:sz w:val="24"/>
          <w:szCs w:val="16"/>
        </w:rPr>
        <w:t>Нежданные гости. ' Зачем приезжали?'</w:t>
      </w:r>
    </w:p>
    <w:p>
      <w:pPr>
        <w:pStyle w:val="Normal"/>
        <w:ind w:left="2080" w:right="2200" w:hanging="0"/>
        <w:rPr>
          <w:sz w:val="24"/>
        </w:rPr>
      </w:pPr>
      <w:r>
        <w:rPr>
          <w:sz w:val="24"/>
          <w:szCs w:val="16"/>
        </w:rPr>
        <w:t>Как бы мы вас ждали, Да ковры разостлали</w:t>
      </w:r>
      <w:r>
        <w:rPr>
          <w:sz w:val="24"/>
          <w:szCs w:val="16"/>
          <w:vertAlign w:val="superscript"/>
        </w:rPr>
        <w:t>51</w:t>
      </w:r>
      <w:r>
        <w:rPr>
          <w:sz w:val="24"/>
          <w:szCs w:val="16"/>
        </w:rPr>
        <w:t>.</w:t>
      </w:r>
    </w:p>
    <w:p>
      <w:pPr>
        <w:pStyle w:val="Normal"/>
        <w:spacing w:before="80" w:after="0"/>
        <w:ind w:firstLine="300"/>
        <w:rPr>
          <w:sz w:val="24"/>
        </w:rPr>
      </w:pPr>
      <w:r>
        <w:rPr>
          <w:sz w:val="24"/>
        </w:rPr>
        <w:t>Подобные песни исполняли и в других станицах, например, в Котдяревскои.</w:t>
      </w:r>
    </w:p>
    <w:p>
      <w:pPr>
        <w:pStyle w:val="Normal"/>
        <w:ind w:firstLine="320"/>
        <w:rPr/>
      </w:pPr>
      <w:r>
        <w:rPr>
          <w:b/>
          <w:bCs/>
          <w:sz w:val="24"/>
        </w:rPr>
        <w:t>Величальные и корильные песни</w:t>
      </w:r>
      <w:r>
        <w:rPr>
          <w:sz w:val="24"/>
        </w:rPr>
        <w:t xml:space="preserve"> вовремя свадьбы пели </w:t>
      </w:r>
      <w:r>
        <w:rPr>
          <w:i/>
          <w:iCs/>
          <w:sz w:val="24"/>
        </w:rPr>
        <w:t xml:space="preserve">дружки </w:t>
      </w:r>
      <w:r>
        <w:rPr>
          <w:sz w:val="24"/>
        </w:rPr>
        <w:t xml:space="preserve">и родственники невесты. В величальных песнях девушки </w:t>
      </w:r>
      <w:r>
        <w:rPr>
          <w:i/>
          <w:iCs/>
          <w:sz w:val="24"/>
        </w:rPr>
        <w:t>обыгры</w:t>
        <w:softHyphen/>
        <w:t>вали.</w:t>
      </w:r>
      <w:r>
        <w:rPr>
          <w:sz w:val="24"/>
        </w:rPr>
        <w:t xml:space="preserve"> жениха и невесту, шафера, других гостей и получали за это деньги. В корильных песнях гости высмеивались, чаще всего </w:t>
      </w:r>
      <w:r>
        <w:rPr>
          <w:i/>
          <w:iCs/>
          <w:sz w:val="24"/>
        </w:rPr>
        <w:t>дружко</w:t>
      </w:r>
      <w:r>
        <w:rPr>
          <w:sz w:val="24"/>
        </w:rPr>
        <w:t xml:space="preserve"> и </w:t>
      </w:r>
      <w:r>
        <w:rPr>
          <w:i/>
          <w:iCs/>
          <w:sz w:val="24"/>
        </w:rPr>
        <w:t>свашка.</w:t>
      </w:r>
      <w:r>
        <w:rPr>
          <w:sz w:val="24"/>
        </w:rPr>
        <w:t xml:space="preserve"> В ст. Прохладной  в конце XIX в. пели:</w:t>
      </w:r>
    </w:p>
    <w:p>
      <w:pPr>
        <w:pStyle w:val="Normal"/>
        <w:spacing w:before="40" w:after="0"/>
        <w:ind w:left="1840" w:right="14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Та казали: дружно - стар, стар, Аж вон—молоденький, </w:t>
      </w:r>
    </w:p>
    <w:p>
      <w:pPr>
        <w:pStyle w:val="Normal"/>
        <w:spacing w:before="40" w:after="0"/>
        <w:ind w:left="1840" w:right="1400" w:hanging="0"/>
        <w:jc w:val="left"/>
        <w:rPr>
          <w:sz w:val="24"/>
        </w:rPr>
      </w:pPr>
      <w:r>
        <w:rPr>
          <w:sz w:val="24"/>
          <w:szCs w:val="16"/>
        </w:rPr>
        <w:t>Як лук— зеленрсги^кии;</w:t>
      </w:r>
    </w:p>
    <w:p>
      <w:pPr>
        <w:pStyle w:val="Normal"/>
        <w:ind w:left="1880" w:right="2400" w:hanging="0"/>
        <w:jc w:val="left"/>
        <w:rPr>
          <w:sz w:val="24"/>
        </w:rPr>
      </w:pPr>
      <w:r>
        <w:rPr>
          <w:sz w:val="24"/>
          <w:szCs w:val="16"/>
        </w:rPr>
        <w:t>Мочалою борода спита, Обручами голова бита;</w:t>
      </w:r>
    </w:p>
    <w:p>
      <w:pPr>
        <w:pStyle w:val="Normal"/>
        <w:ind w:left="1880" w:right="2400" w:hanging="0"/>
        <w:jc w:val="left"/>
        <w:rPr>
          <w:sz w:val="24"/>
        </w:rPr>
      </w:pPr>
      <w:r>
        <w:rPr>
          <w:sz w:val="24"/>
          <w:szCs w:val="16"/>
        </w:rPr>
        <w:t>Личком гпдперезался, На вес</w:t>
      </w:r>
      <w:r>
        <w:rPr>
          <w:sz w:val="24"/>
          <w:szCs w:val="16"/>
          <w:lang w:val="en-US"/>
        </w:rPr>
        <w:t>i</w:t>
      </w:r>
      <w:r>
        <w:rPr>
          <w:sz w:val="24"/>
          <w:szCs w:val="16"/>
        </w:rPr>
        <w:t>лля нрибався.</w:t>
      </w:r>
    </w:p>
    <w:p>
      <w:pPr>
        <w:pStyle w:val="Normal"/>
        <w:spacing w:before="60" w:after="0"/>
        <w:ind w:left="280" w:hanging="0"/>
        <w:jc w:val="left"/>
        <w:rPr>
          <w:sz w:val="24"/>
        </w:rPr>
      </w:pPr>
      <w:r>
        <w:rPr>
          <w:sz w:val="24"/>
        </w:rPr>
        <w:t>;Высмеивали и свашку:</w:t>
      </w:r>
    </w:p>
    <w:p>
      <w:pPr>
        <w:pStyle w:val="Normal"/>
        <w:ind w:left="1880" w:right="2400" w:hanging="0"/>
        <w:jc w:val="left"/>
        <w:rPr>
          <w:sz w:val="24"/>
        </w:rPr>
      </w:pPr>
      <w:r>
        <w:rPr>
          <w:sz w:val="24"/>
          <w:szCs w:val="16"/>
        </w:rPr>
        <w:t>Свашка нел</w:t>
      </w:r>
      <w:r>
        <w:rPr>
          <w:sz w:val="24"/>
          <w:szCs w:val="16"/>
          <w:lang w:val="en-US"/>
        </w:rPr>
        <w:t>i</w:t>
      </w:r>
      <w:r>
        <w:rPr>
          <w:sz w:val="24"/>
          <w:szCs w:val="16"/>
        </w:rPr>
        <w:t xml:space="preserve">пашка Шишок не лепила, Дружок не дарила... </w:t>
      </w:r>
      <w:r>
        <w:rPr>
          <w:sz w:val="24"/>
          <w:szCs w:val="16"/>
          <w:vertAlign w:val="superscript"/>
        </w:rPr>
        <w:t>5а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Сходные по содержанию песни пели и в других станицах. Например, в ст. Александровсюй:</w:t>
      </w:r>
    </w:p>
    <w:p>
      <w:pPr>
        <w:pStyle w:val="Normal"/>
        <w:ind w:left="1920" w:right="2400" w:hanging="0"/>
        <w:jc w:val="left"/>
        <w:rPr>
          <w:sz w:val="24"/>
          <w:szCs w:val="16"/>
        </w:rPr>
      </w:pPr>
      <w:r>
        <w:rPr>
          <w:sz w:val="24"/>
          <w:szCs w:val="16"/>
        </w:rPr>
        <w:t>А сваха — чумаха, Не мыта рубаха,</w:t>
      </w:r>
    </w:p>
    <w:p>
      <w:pPr>
        <w:pStyle w:val="Normal"/>
        <w:ind w:left="1920" w:right="2400" w:hanging="0"/>
        <w:jc w:val="left"/>
        <w:rPr>
          <w:sz w:val="24"/>
        </w:rPr>
      </w:pPr>
      <w:r>
        <w:rPr>
          <w:sz w:val="24"/>
          <w:szCs w:val="16"/>
        </w:rPr>
        <w:t xml:space="preserve">На свадьбу спешила, Рубаху не мыла </w:t>
      </w:r>
      <w:r>
        <w:rPr>
          <w:sz w:val="24"/>
          <w:szCs w:val="16"/>
          <w:vertAlign w:val="superscript"/>
        </w:rPr>
        <w:t>53</w:t>
      </w:r>
      <w:r>
        <w:rPr>
          <w:sz w:val="24"/>
          <w:szCs w:val="16"/>
        </w:rPr>
        <w:t>.</w:t>
      </w:r>
    </w:p>
    <w:p>
      <w:pPr>
        <w:pStyle w:val="Normal"/>
        <w:ind w:left="80" w:firstLine="340"/>
        <w:rPr>
          <w:sz w:val="24"/>
        </w:rPr>
      </w:pPr>
      <w:r>
        <w:rPr>
          <w:sz w:val="24"/>
        </w:rPr>
        <w:t>Эти песни были одним из проявлений ритуальной враждеб</w:t>
        <w:softHyphen/>
        <w:t>ности между стороной невесту и жениха.</w:t>
      </w:r>
    </w:p>
    <w:p>
      <w:pPr>
        <w:pStyle w:val="Normal"/>
        <w:ind w:left="80" w:firstLine="340"/>
        <w:rPr/>
      </w:pPr>
      <w:r>
        <w:rPr>
          <w:b/>
          <w:bCs/>
          <w:sz w:val="24"/>
        </w:rPr>
        <w:t>Выкуп невесты.</w:t>
      </w:r>
      <w:r>
        <w:rPr>
          <w:sz w:val="24"/>
        </w:rPr>
        <w:t xml:space="preserve"> Когда жених и его свита входили в дом не</w:t>
        <w:softHyphen/>
        <w:t>весты, она сидела за столом з переднем углу. С нею рядом сидел младший брат, реже—сестра невесты или несколько детей. Они были вооружены скалками и требовали выкуп — «продавали» не</w:t>
        <w:softHyphen/>
        <w:t>весту. Девушки в ст. Екатериноградской пели:</w:t>
      </w:r>
    </w:p>
    <w:p>
      <w:pPr>
        <w:pStyle w:val="Normal"/>
        <w:spacing w:before="40" w:after="0"/>
        <w:ind w:left="1920" w:right="24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Не приступай, лютра, </w:t>
      </w:r>
    </w:p>
    <w:p>
      <w:pPr>
        <w:pStyle w:val="Normal"/>
        <w:spacing w:before="40" w:after="0"/>
        <w:ind w:left="1920" w:right="2400" w:hanging="0"/>
        <w:jc w:val="left"/>
        <w:rPr>
          <w:sz w:val="24"/>
          <w:szCs w:val="16"/>
        </w:rPr>
      </w:pPr>
      <w:r>
        <w:rPr>
          <w:sz w:val="24"/>
          <w:szCs w:val="16"/>
        </w:rPr>
        <w:t>Будем с тобой драться,</w:t>
      </w:r>
    </w:p>
    <w:p>
      <w:pPr>
        <w:pStyle w:val="Normal"/>
        <w:spacing w:before="40" w:after="0"/>
        <w:ind w:left="1920" w:right="24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 xml:space="preserve">Будем воеать, </w:t>
      </w:r>
    </w:p>
    <w:p>
      <w:pPr>
        <w:pStyle w:val="Normal"/>
        <w:spacing w:before="40" w:after="0"/>
        <w:ind w:left="1920" w:right="2400" w:hanging="0"/>
        <w:jc w:val="left"/>
        <w:rPr>
          <w:sz w:val="24"/>
        </w:rPr>
      </w:pPr>
      <w:r>
        <w:rPr>
          <w:sz w:val="24"/>
          <w:szCs w:val="16"/>
        </w:rPr>
        <w:t xml:space="preserve">Острицу </w:t>
      </w:r>
      <w:r>
        <w:rPr>
          <w:sz w:val="24"/>
          <w:szCs w:val="16"/>
          <w:lang w:val="en-US"/>
        </w:rPr>
        <w:t>ie</w:t>
      </w:r>
      <w:r>
        <w:rPr>
          <w:sz w:val="24"/>
          <w:szCs w:val="16"/>
        </w:rPr>
        <w:t xml:space="preserve"> давать </w:t>
      </w:r>
      <w:r>
        <w:rPr>
          <w:sz w:val="24"/>
          <w:szCs w:val="16"/>
          <w:vertAlign w:val="superscript"/>
        </w:rPr>
        <w:t>и</w:t>
      </w:r>
      <w:r>
        <w:rPr>
          <w:sz w:val="24"/>
          <w:szCs w:val="16"/>
        </w:rPr>
        <w:t>.</w:t>
      </w:r>
    </w:p>
    <w:p>
      <w:pPr>
        <w:pStyle w:val="Normal"/>
        <w:spacing w:before="20" w:after="0"/>
        <w:rPr/>
      </w:pPr>
      <w:r>
        <w:rPr>
          <w:sz w:val="24"/>
        </w:rPr>
        <w:t>В этой песне, как ни в одной другой, выражено противопо</w:t>
        <w:softHyphen/>
        <w:t xml:space="preserve">ставление партий невесты </w:t>
      </w:r>
      <w:r>
        <w:rPr>
          <w:i/>
          <w:iCs/>
          <w:sz w:val="24"/>
          <w:lang w:val="en-US"/>
        </w:rPr>
        <w:t>v</w:t>
      </w:r>
      <w:r>
        <w:rPr>
          <w:sz w:val="24"/>
        </w:rPr>
        <w:t xml:space="preserve"> жениха. Лютра, по словам жителей ст. Екатериноградской,— «вроде бабы-яги» или колдуньи. Различ</w:t>
        <w:softHyphen/>
        <w:t xml:space="preserve">ные варианты этой песни были распространены на Северном (Кавказе (ст. Наурская, Ицерская, Слепцовская), на Дону, на Украине </w:t>
      </w:r>
      <w:r>
        <w:rPr>
          <w:sz w:val="24"/>
          <w:vertAlign w:val="superscript"/>
        </w:rPr>
        <w:t>55</w:t>
      </w:r>
      <w:r>
        <w:rPr>
          <w:sz w:val="24"/>
        </w:rPr>
        <w:t>. Но всюду, вроде Екатериноградской, первая строч</w:t>
        <w:softHyphen/>
        <w:t>ка этой песни зачала иначе: «Не приступай, Литва...» Это был, очевидно, первоначальный вариант песни, и только впоследст</w:t>
        <w:softHyphen/>
        <w:t>вии жители Екатериноградской заменили вражеское войско сверхъестественным существом. Но неизменным осталось враж</w:t>
        <w:softHyphen/>
        <w:t>дебное отношение к партия жениха, выраженное в этой песне. Пока дружко торговался с братом невесты, девушки в песне просили брата не «продавать» сестру дешево, требовать за нее большой выкуп. После того как брат получало определенную сумму  (иногда выкуп получала не только брат или сестра,</w:t>
      </w:r>
      <w:r>
        <w:rPr>
          <w:b/>
          <w:bCs/>
          <w:sz w:val="24"/>
        </w:rPr>
        <w:t xml:space="preserve"> </w:t>
      </w:r>
      <w:r>
        <w:rPr>
          <w:sz w:val="24"/>
        </w:rPr>
        <w:t>но и дружки), он выходил из-за стола, уступая место жениху. В ст. Екатерино</w:t>
        <w:softHyphen/>
        <w:t>градской девушки при этом пели:</w:t>
      </w:r>
    </w:p>
    <w:p>
      <w:pPr>
        <w:pStyle w:val="Normal"/>
        <w:spacing w:before="120" w:after="0"/>
        <w:ind w:left="160" w:right="1800" w:hanging="0"/>
        <w:jc w:val="left"/>
        <w:rPr>
          <w:sz w:val="24"/>
          <w:szCs w:val="16"/>
        </w:rPr>
      </w:pPr>
      <w:r>
        <w:rPr>
          <w:sz w:val="24"/>
          <w:szCs w:val="16"/>
        </w:rPr>
        <w:t>Си, братец, братец боярин</w:t>
      </w:r>
    </w:p>
    <w:p>
      <w:pPr>
        <w:pStyle w:val="Normal"/>
        <w:spacing w:before="120" w:after="0"/>
        <w:ind w:left="160" w:right="18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 xml:space="preserve">Продал сестрицу задаром, </w:t>
      </w:r>
    </w:p>
    <w:p>
      <w:pPr>
        <w:pStyle w:val="Normal"/>
        <w:spacing w:before="120" w:after="0"/>
        <w:ind w:left="160" w:right="18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Не взял за нее сто рублей, </w:t>
      </w:r>
    </w:p>
    <w:p>
      <w:pPr>
        <w:pStyle w:val="Normal"/>
        <w:spacing w:before="120" w:after="0"/>
        <w:ind w:left="160" w:right="18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За русу косу — тысячу, :        </w:t>
      </w:r>
    </w:p>
    <w:p>
      <w:pPr>
        <w:pStyle w:val="Normal"/>
        <w:spacing w:before="120" w:after="0"/>
        <w:ind w:left="160" w:right="1800" w:hanging="0"/>
        <w:jc w:val="left"/>
        <w:rPr>
          <w:sz w:val="24"/>
        </w:rPr>
      </w:pPr>
      <w:r>
        <w:rPr>
          <w:sz w:val="24"/>
          <w:szCs w:val="16"/>
        </w:rPr>
        <w:t xml:space="preserve">    </w:t>
      </w:r>
      <w:r>
        <w:rPr>
          <w:sz w:val="24"/>
          <w:szCs w:val="16"/>
        </w:rPr>
        <w:t>За ум, за разум — счету нет</w:t>
      </w:r>
      <w:r>
        <w:rPr>
          <w:sz w:val="24"/>
          <w:szCs w:val="16"/>
          <w:vertAlign w:val="superscript"/>
        </w:rPr>
        <w:t>56</w:t>
      </w:r>
      <w:r>
        <w:rPr>
          <w:sz w:val="24"/>
          <w:szCs w:val="16"/>
        </w:rPr>
        <w:t>.</w:t>
      </w:r>
    </w:p>
    <w:p>
      <w:pPr>
        <w:pStyle w:val="Normal"/>
        <w:spacing w:before="180" w:after="0"/>
        <w:ind w:left="80" w:firstLine="300"/>
        <w:rPr/>
      </w:pPr>
      <w:r>
        <w:rPr>
          <w:sz w:val="24"/>
        </w:rPr>
        <w:t>И в ст. Прохладной, и в других станицах на территории Ка</w:t>
        <w:softHyphen/>
        <w:t xml:space="preserve">бардино-Балкарии пели в этом случае очень похожие песни, разве что брата невесты в них называли не боярином, а татарином. Во всех станицах брат «продавал» невесту, точнее, свое место рядом с нею, жених с помощью выкупа преодолевал еще одну границу, отделявшую его от невесты </w:t>
      </w:r>
      <w:r>
        <w:rPr>
          <w:sz w:val="24"/>
          <w:vertAlign w:val="superscript"/>
        </w:rPr>
        <w:t>57</w:t>
      </w:r>
      <w:r>
        <w:rPr>
          <w:sz w:val="24"/>
        </w:rPr>
        <w:t>. После этого начинался свадебный обед, потом невесту увозили в церковь или к жениху (ст. Прохладная, конец XIX в.).</w:t>
      </w:r>
    </w:p>
    <w:p>
      <w:pPr>
        <w:pStyle w:val="Normal"/>
        <w:ind w:left="80" w:firstLine="300"/>
        <w:rPr/>
      </w:pPr>
      <w:r>
        <w:rPr>
          <w:b/>
          <w:bCs/>
          <w:sz w:val="24"/>
        </w:rPr>
        <w:t>Уход дружек со свадьбы.</w:t>
      </w:r>
      <w:r>
        <w:rPr>
          <w:sz w:val="24"/>
        </w:rPr>
        <w:t xml:space="preserve"> Еще до отъезда свадебного поезда, в ст. Прохладной «дружки» выходили из дому невесты и во дворе пели о том, что она их выгнала: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  <w:szCs w:val="16"/>
        </w:rPr>
        <w:t>;                       Брала Параска лен, лен,</w:t>
      </w:r>
    </w:p>
    <w:p>
      <w:pPr>
        <w:pStyle w:val="Normal"/>
        <w:ind w:right="1800" w:firstLine="2080"/>
        <w:jc w:val="left"/>
        <w:rPr/>
      </w:pPr>
      <w:r>
        <w:rPr>
          <w:sz w:val="24"/>
          <w:szCs w:val="16"/>
        </w:rPr>
        <w:t xml:space="preserve">Вигоняла дружечок вон, вон. </w:t>
      </w:r>
      <w:r>
        <w:rPr>
          <w:sz w:val="24"/>
          <w:szCs w:val="16"/>
          <w:vertAlign w:val="superscript"/>
        </w:rPr>
        <w:t>:</w:t>
      </w:r>
      <w:r>
        <w:rPr>
          <w:sz w:val="24"/>
          <w:szCs w:val="16"/>
        </w:rPr>
        <w:t xml:space="preserve">        </w:t>
      </w:r>
    </w:p>
    <w:p>
      <w:pPr>
        <w:pStyle w:val="Normal"/>
        <w:ind w:right="1800" w:firstLine="208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Нащо було и брати,</w:t>
      </w:r>
    </w:p>
    <w:p>
      <w:pPr>
        <w:pStyle w:val="Normal"/>
        <w:ind w:firstLine="2080"/>
        <w:jc w:val="left"/>
        <w:rPr>
          <w:sz w:val="24"/>
        </w:rPr>
      </w:pPr>
      <w:r>
        <w:rPr>
          <w:sz w:val="24"/>
          <w:szCs w:val="16"/>
        </w:rPr>
        <w:t>Коли вигоныти -</w:t>
      </w:r>
      <w:r>
        <w:rPr>
          <w:sz w:val="24"/>
          <w:szCs w:val="16"/>
          <w:vertAlign w:val="superscript"/>
        </w:rPr>
        <w:t>й</w:t>
      </w:r>
      <w:r>
        <w:rPr>
          <w:sz w:val="24"/>
          <w:szCs w:val="16"/>
        </w:rPr>
        <w:t>.</w:t>
      </w:r>
    </w:p>
    <w:p>
      <w:pPr>
        <w:pStyle w:val="Normal"/>
        <w:spacing w:before="20" w:after="0"/>
        <w:ind w:left="80" w:firstLine="320"/>
        <w:rPr>
          <w:sz w:val="24"/>
        </w:rPr>
      </w:pPr>
      <w:r>
        <w:rPr>
          <w:sz w:val="24"/>
        </w:rPr>
        <w:t>В ст. Екатериноградской в начале XX в. подруги провожали невесту до церкви, по дороге они пели:</w:t>
      </w:r>
    </w:p>
    <w:p>
      <w:pPr>
        <w:pStyle w:val="Normal"/>
        <w:spacing w:before="60" w:after="0"/>
        <w:ind w:left="2040" w:right="2400" w:hanging="0"/>
        <w:jc w:val="left"/>
        <w:rPr>
          <w:sz w:val="24"/>
        </w:rPr>
      </w:pPr>
      <w:r>
        <w:rPr>
          <w:sz w:val="24"/>
          <w:szCs w:val="16"/>
        </w:rPr>
        <w:t xml:space="preserve">Свет наша гоголушка, Бела лебедушка, С нами пила, ела,— От нас отлетела </w:t>
      </w:r>
      <w:r>
        <w:rPr>
          <w:sz w:val="24"/>
          <w:szCs w:val="16"/>
          <w:vertAlign w:val="superscript"/>
        </w:rPr>
        <w:t>59</w:t>
      </w:r>
      <w:r>
        <w:rPr>
          <w:sz w:val="24"/>
          <w:szCs w:val="16"/>
        </w:rPr>
        <w:t>.</w:t>
      </w:r>
    </w:p>
    <w:p>
      <w:pPr>
        <w:pStyle w:val="Normal"/>
        <w:spacing w:before="20" w:after="0"/>
        <w:ind w:left="40" w:firstLine="300"/>
        <w:rPr/>
      </w:pPr>
      <w:r>
        <w:rPr>
          <w:sz w:val="24"/>
        </w:rPr>
        <w:t>После венчания подруги не сопровождали невесту в дом жени</w:t>
        <w:softHyphen/>
        <w:t xml:space="preserve">ха, а возвращались к ее родителям. Если в ст. Прохладной дружки покидали невесту после того, как ей </w:t>
      </w:r>
      <w:r>
        <w:rPr>
          <w:i/>
          <w:iCs/>
          <w:sz w:val="24"/>
        </w:rPr>
        <w:t>покрывали</w:t>
      </w:r>
      <w:r>
        <w:rPr>
          <w:sz w:val="24"/>
        </w:rPr>
        <w:t xml:space="preserve"> голову, то есть превращали из девушки в </w:t>
      </w:r>
      <w:r>
        <w:rPr>
          <w:i/>
          <w:iCs/>
          <w:sz w:val="24"/>
        </w:rPr>
        <w:t>молодицу,</w:t>
      </w:r>
      <w:r>
        <w:rPr>
          <w:sz w:val="24"/>
        </w:rPr>
        <w:t xml:space="preserve"> то в ст. Екатериноградской — после венчания, которому придавалось, очевидно, такое же зна</w:t>
        <w:softHyphen/>
        <w:t>чение.</w:t>
      </w:r>
    </w:p>
    <w:p>
      <w:pPr>
        <w:pStyle w:val="Normal"/>
        <w:ind w:left="40" w:firstLine="300"/>
        <w:rPr/>
      </w:pPr>
      <w:r>
        <w:rPr>
          <w:sz w:val="24"/>
        </w:rPr>
        <w:t>Впоследствии в этих и в других станицах на территории Ка</w:t>
        <w:softHyphen/>
        <w:t>бардино-Балкарии дружки стали провожать невесту в дом жени</w:t>
        <w:softHyphen/>
        <w:t xml:space="preserve">ха, но оттуда они, как правило, вскоре уходили. Если не считать </w:t>
      </w:r>
      <w:r>
        <w:rPr>
          <w:i/>
          <w:iCs/>
          <w:sz w:val="24"/>
        </w:rPr>
        <w:t>старшей дружки</w:t>
      </w:r>
      <w:r>
        <w:rPr>
          <w:sz w:val="24"/>
        </w:rPr>
        <w:t xml:space="preserve"> и </w:t>
      </w:r>
      <w:r>
        <w:rPr>
          <w:i/>
          <w:iCs/>
          <w:sz w:val="24"/>
        </w:rPr>
        <w:t>шафера,</w:t>
      </w:r>
      <w:r>
        <w:rPr>
          <w:sz w:val="24"/>
        </w:rPr>
        <w:t xml:space="preserve"> на свадьбе оставались только взрос</w:t>
        <w:softHyphen/>
        <w:t>лые женатые мужчины и замужние женщины. Это показывало, что жених и невеста из группы молодежи переходили в группу взрослых, состоящих в браке людей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Отъезд невесты из дому.</w:t>
      </w:r>
      <w:r>
        <w:rPr>
          <w:sz w:val="24"/>
        </w:rPr>
        <w:t xml:space="preserve"> Когда невеста выезжала или выхо</w:t>
        <w:softHyphen/>
        <w:t>дила со своего двора, ее провожали песней- Один из вариантов этой песни записан в ст. Приближной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>Съезжала Машенька со двора,                      •</w:t>
      </w:r>
    </w:p>
    <w:p>
      <w:pPr>
        <w:pStyle w:val="Normal"/>
        <w:ind w:left="1600" w:hanging="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Ой, сломила да березоньку со верха,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Ой расти, расти, березонька, без верха,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Живи, живи, родный батюшка, без меня,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Без меня да без девичьей красоты.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Остаются мои цветики у тебя.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А кто будет мои цветики поливать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Утреннею да вечернею зарею,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Ой, с колодезя да холодною водою? </w:t>
      </w:r>
    </w:p>
    <w:p>
      <w:pPr>
        <w:pStyle w:val="Normal"/>
        <w:ind w:left="1600" w:hanging="0"/>
        <w:jc w:val="left"/>
        <w:rPr>
          <w:sz w:val="24"/>
        </w:rPr>
      </w:pPr>
      <w:r>
        <w:rPr>
          <w:sz w:val="24"/>
          <w:szCs w:val="16"/>
        </w:rPr>
        <w:t>Отозвалась да родимая маменька:</w:t>
      </w:r>
    </w:p>
    <w:p>
      <w:pPr>
        <w:pStyle w:val="Normal"/>
        <w:ind w:left="480" w:firstLine="112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Ой, буду, буду, твои цветики поливать </w:t>
      </w:r>
    </w:p>
    <w:p>
      <w:pPr>
        <w:pStyle w:val="Normal"/>
        <w:ind w:left="480" w:firstLine="1120"/>
        <w:jc w:val="left"/>
        <w:rPr>
          <w:sz w:val="24"/>
        </w:rPr>
      </w:pPr>
      <w:r>
        <w:rPr>
          <w:sz w:val="24"/>
          <w:szCs w:val="16"/>
        </w:rPr>
        <w:t xml:space="preserve">Утреннею да вечернею зарею,    </w:t>
      </w:r>
    </w:p>
    <w:p>
      <w:pPr>
        <w:pStyle w:val="Normal"/>
        <w:ind w:right="200" w:firstLine="1560"/>
        <w:rPr>
          <w:sz w:val="24"/>
        </w:rPr>
      </w:pPr>
      <w:r>
        <w:rPr>
          <w:sz w:val="24"/>
          <w:szCs w:val="16"/>
        </w:rPr>
        <w:t>Ой, кипучею да горючею слезою</w:t>
      </w:r>
      <w:r>
        <w:rPr>
          <w:sz w:val="24"/>
          <w:szCs w:val="16"/>
          <w:vertAlign w:val="superscript"/>
        </w:rPr>
        <w:t>61</w:t>
      </w:r>
    </w:p>
    <w:p>
      <w:pPr>
        <w:pStyle w:val="Normal"/>
        <w:spacing w:before="180" w:after="0"/>
        <w:ind w:left="40" w:firstLine="320"/>
        <w:rPr>
          <w:sz w:val="24"/>
        </w:rPr>
      </w:pPr>
      <w:r>
        <w:rPr>
          <w:sz w:val="24"/>
        </w:rPr>
        <w:t>Эту песню с небольшими изменениями пели при отъезде невесты едва ли не во всех станицах на территории Кабардино-Балкарии. Свадебный поезд сопровождался песнями на протяжении всего пути в церковь и из церкви в дом жениха. Песен было много, они были разными. Вот только одна из них:</w:t>
      </w:r>
    </w:p>
    <w:p>
      <w:pPr>
        <w:pStyle w:val="Normal"/>
        <w:spacing w:before="220" w:after="0"/>
        <w:ind w:left="1520" w:right="1800" w:hanging="0"/>
        <w:jc w:val="left"/>
        <w:rPr>
          <w:sz w:val="24"/>
        </w:rPr>
      </w:pPr>
      <w:r>
        <w:rPr>
          <w:sz w:val="24"/>
          <w:szCs w:val="16"/>
        </w:rPr>
        <w:t xml:space="preserve">Ой, во садику, во садику, . Во зеленом виноградику Соломилась в саду веточка, Закатилося два яблочка. Два яблочка, два садовые, Два садовые, медовы;',     ' . Два наливчатых, рассыпчастых Вдоль по блюдечку катаются. • Ровно сахар, рассыпаются. И по улице метелица мела, И по улице соротца намела. По тропинушке Иван-сударь идет, За собою коня ворона ведет Он за поводы шелковые, За уделнцы серебряные. Оборвались шелковые повода, Рассыпались серебряные удила </w:t>
      </w:r>
      <w:r>
        <w:rPr>
          <w:sz w:val="24"/>
          <w:szCs w:val="16"/>
          <w:vertAlign w:val="superscript"/>
        </w:rPr>
        <w:t>6)</w:t>
      </w:r>
      <w:r>
        <w:rPr>
          <w:sz w:val="24"/>
          <w:szCs w:val="16"/>
        </w:rPr>
        <w:t>.</w:t>
      </w:r>
    </w:p>
    <w:p>
      <w:pPr>
        <w:pStyle w:val="Normal"/>
        <w:spacing w:before="120" w:after="0"/>
        <w:ind w:firstLine="320"/>
        <w:rPr>
          <w:sz w:val="24"/>
        </w:rPr>
      </w:pPr>
      <w:r>
        <w:rPr>
          <w:sz w:val="24"/>
        </w:rPr>
        <w:t>Эту песню пели в ст. Александровской, но различные варианты этой же величальной песни были известны далеко за пределами Кабардино-Балкарии.</w:t>
      </w:r>
    </w:p>
    <w:p>
      <w:pPr>
        <w:pStyle w:val="Normal"/>
        <w:ind w:firstLine="320"/>
        <w:rPr/>
      </w:pPr>
      <w:r>
        <w:rPr>
          <w:b/>
          <w:bCs/>
          <w:sz w:val="24"/>
        </w:rPr>
        <w:t>Выкуп приданого.</w:t>
      </w:r>
      <w:r>
        <w:rPr>
          <w:sz w:val="24"/>
        </w:rPr>
        <w:t xml:space="preserve"> После того как невесту увозили в церковь или в дом жениха, за ее приданым приезжали женщины — род</w:t>
        <w:softHyphen/>
        <w:t>ственницы жениха. Приданое обычно состояло из сундука с одеж</w:t>
        <w:softHyphen/>
        <w:t>дой и узла с постелью. Мебель в приданое давали очень редко. На сундуке сидел маленький брат или сестра невесты со скалкой в руках и «продавал» приданое. Женщины давали выкуп и увозили приданое к жениху. В ст. Екатерине градской они по дороге пели:</w:t>
      </w:r>
    </w:p>
    <w:p>
      <w:pPr>
        <w:pStyle w:val="Normal"/>
        <w:spacing w:before="80" w:after="0"/>
        <w:ind w:left="2360" w:right="2200" w:hanging="0"/>
        <w:jc w:val="left"/>
        <w:rPr>
          <w:sz w:val="24"/>
        </w:rPr>
      </w:pPr>
      <w:r>
        <w:rPr>
          <w:sz w:val="24"/>
          <w:szCs w:val="16"/>
        </w:rPr>
        <w:t>Перины, подушки Сестрицы, подружки Мягкие, пуховые, В головах высокие.</w:t>
      </w:r>
    </w:p>
    <w:p>
      <w:pPr>
        <w:pStyle w:val="Normal"/>
        <w:ind w:left="2280" w:right="2200" w:hanging="0"/>
        <w:jc w:val="left"/>
        <w:rPr>
          <w:sz w:val="24"/>
        </w:rPr>
      </w:pPr>
      <w:r>
        <w:rPr>
          <w:sz w:val="24"/>
          <w:szCs w:val="16"/>
        </w:rPr>
        <w:t xml:space="preserve">А кто будет стлати? А кто будет спати? А Верушка стлати, А Колюшка спати </w:t>
      </w:r>
      <w:r>
        <w:rPr>
          <w:sz w:val="24"/>
          <w:szCs w:val="16"/>
          <w:vertAlign w:val="superscript"/>
        </w:rPr>
        <w:t>60</w:t>
      </w:r>
      <w:r>
        <w:rPr>
          <w:sz w:val="24"/>
          <w:szCs w:val="16"/>
        </w:rPr>
        <w:t>.</w:t>
      </w:r>
    </w:p>
    <w:p>
      <w:pPr>
        <w:pStyle w:val="Normal"/>
        <w:spacing w:before="80" w:after="0"/>
        <w:ind w:firstLine="340"/>
        <w:rPr/>
      </w:pPr>
      <w:r>
        <w:rPr>
          <w:b/>
          <w:bCs/>
          <w:sz w:val="24"/>
        </w:rPr>
        <w:t>Приезд молодых в дом жениха.</w:t>
      </w:r>
      <w:r>
        <w:rPr>
          <w:sz w:val="24"/>
        </w:rPr>
        <w:t xml:space="preserve"> В ст. Прохладной в конце XIX в. свадебный поезд въезжал во двор жениха «через костер, разложенный, нарочно для этого случая, в воротах» </w:t>
      </w:r>
      <w:r>
        <w:rPr>
          <w:sz w:val="24"/>
          <w:vertAlign w:val="superscript"/>
        </w:rPr>
        <w:t>63</w:t>
      </w:r>
      <w:r>
        <w:rPr>
          <w:sz w:val="24"/>
        </w:rPr>
        <w:t xml:space="preserve">. В ст. Котляревской и Александровской тоже разжигали в воротах костер, по словам местных жителей, «от колдовства» </w:t>
      </w:r>
      <w:r>
        <w:rPr>
          <w:sz w:val="24"/>
          <w:vertAlign w:val="superscript"/>
        </w:rPr>
        <w:t>64</w:t>
      </w:r>
      <w:r>
        <w:rPr>
          <w:sz w:val="24"/>
        </w:rPr>
        <w:t>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В дверях дома молодых встречали родители жениха с хлебом-солью, с иконой, благословляли.</w:t>
      </w:r>
    </w:p>
    <w:p>
      <w:pPr>
        <w:pStyle w:val="Normal"/>
        <w:ind w:firstLine="340"/>
        <w:rPr/>
      </w:pPr>
      <w:r>
        <w:rPr>
          <w:b/>
          <w:bCs/>
          <w:sz w:val="24"/>
        </w:rPr>
        <w:t>Осыпание.</w:t>
      </w:r>
      <w:r>
        <w:rPr>
          <w:sz w:val="24"/>
        </w:rPr>
        <w:t xml:space="preserve"> Тут же невесту и жениха осыпали хмелем, деньгами, орехами, конфетами. В ст. Прохладной это делала мать жениха, в ст. Екатериноградской — тетка, кума или другая родственница, в ст. Приближной — свашка. В ст. Прохладной осыпали из сита, в ст. Екатериноградской—из фартука (запона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Осыпание было одним из обязательных обрядов восточносла</w:t>
        <w:softHyphen/>
        <w:t>вянской (и не только восточнославянской) свадьбы. К XIX в., когда первоначальное значение этого обычая было, возможно, уже забыто, «осыпая молодых хлебными зернами, хмелем или орехами, имеют в виду сделать их: 1) богатыми, здоровыми и веселыми;</w:t>
      </w:r>
    </w:p>
    <w:p>
      <w:pPr>
        <w:pStyle w:val="Normal"/>
        <w:rPr/>
      </w:pPr>
      <w:r>
        <w:rPr>
          <w:sz w:val="24"/>
        </w:rPr>
        <w:t>2) предохранить от порчи или 3) сделать их способными к дето</w:t>
        <w:softHyphen/>
        <w:t xml:space="preserve">рождению...» </w:t>
      </w:r>
      <w:r>
        <w:rPr>
          <w:sz w:val="24"/>
          <w:vertAlign w:val="superscript"/>
        </w:rPr>
        <w:t>6&amp;</w:t>
      </w:r>
      <w:r>
        <w:rPr>
          <w:sz w:val="24"/>
        </w:rPr>
        <w:t xml:space="preserve"> Так или иначе, но осыпание молодых совершается и в современных казачьих свадьбах, хотя о причинах исполнения этого обряда информаторы уже не могут ничего сказать.</w:t>
      </w:r>
    </w:p>
    <w:p>
      <w:pPr>
        <w:pStyle w:val="Normal"/>
        <w:ind w:firstLine="340"/>
        <w:rPr/>
      </w:pPr>
      <w:r>
        <w:rPr>
          <w:sz w:val="24"/>
        </w:rPr>
        <w:t>В ст. Прохладной в конце XIX в. обряд осыпания проходил несколько иначе. Его совершали перед тем, как свадебный поезд отправлялся за невестой- Мать жениха, «накинув на плечи овчин</w:t>
        <w:softHyphen/>
        <w:t xml:space="preserve">ную шубу шерстью вверх и надев на голову вывороченную мужскую шапку, идет в толпе зрителей вокруг поезда и бросает орехи, смешанные с хмелем. Дорогу ей очищает дружко с помощью длинной хворостины, которой он ударяет по земле будто бы для острастки толпы. Обошедши таким образом вокруг поезда три раза, она берет под уздцы лошадь молодого рукой, завернутой в полу шубы, и обводит тоже три раза вокруг поезда, после чего, выводя лошадь на улицу, она в воротах сбрасывает с себя шубу так, чтобы лошадь молодого непременно прошла через нее. За молодым трогается со двора весь поезд, причем старший боярин в воротах стреляет из ружья» </w:t>
      </w:r>
      <w:r>
        <w:rPr>
          <w:sz w:val="24"/>
          <w:vertAlign w:val="superscript"/>
        </w:rPr>
        <w:t>66</w:t>
      </w:r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b/>
          <w:bCs/>
          <w:sz w:val="24"/>
        </w:rPr>
        <w:t>Свадебные дары.</w:t>
      </w:r>
      <w:r>
        <w:rPr>
          <w:sz w:val="24"/>
        </w:rPr>
        <w:t xml:space="preserve"> В конце XIX — начале XX в. и в ст. Прохлад</w:t>
        <w:softHyphen/>
        <w:t xml:space="preserve">ной, и в ст. Екатериноградской молодых после их приезда в дом жениха сразу или почти сразу укладывали спать, гости пировали без них, а через некоторое время молодых поднимали </w:t>
      </w:r>
      <w:r>
        <w:rPr>
          <w:sz w:val="24"/>
          <w:vertAlign w:val="superscript"/>
        </w:rPr>
        <w:t>67</w:t>
      </w:r>
      <w:r>
        <w:rPr>
          <w:sz w:val="24"/>
        </w:rPr>
        <w:t>. После этого в ст. Екатериноградской жениха и невесту одаривали, в ст. Прохладной дары были перенесены на второй день свадьбы. Одна</w:t>
        <w:softHyphen/>
        <w:t>ко в последующий период порядок исполнения свадебных обрядов и в ст. Прохладной, и в ст. Екатериноградской, и во всех осталь</w:t>
        <w:softHyphen/>
        <w:t>ных станицах стал иным. После приезда жениха и невесты начи</w:t>
        <w:softHyphen/>
        <w:t>нался свадебный обед и дары. Молодых укладывали спать ночью и поднимали только утром. От прежнего порядка в ст. Екатерино</w:t>
        <w:softHyphen/>
        <w:t>градской сохранился только обычай кормить молодых отдельно, на кухне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Новобрачных одаривали и родственники жениха, и родственни</w:t>
        <w:softHyphen/>
        <w:t>ки невесты. Как правило, это происходило в доме жениха после венчания. Только в ст. Солдатской случалось, что родственники невесты одаривали молодых в доме невесты еще до венчания, а родственники жениха — в его доме после венчания.</w:t>
      </w:r>
    </w:p>
    <w:p>
      <w:pPr>
        <w:pStyle w:val="Normal"/>
        <w:ind w:left="40" w:firstLine="300"/>
        <w:rPr/>
      </w:pPr>
      <w:r>
        <w:rPr>
          <w:sz w:val="24"/>
        </w:rPr>
        <w:t>В ст. Прохладной молодых одаривали вначале родственники жениха, потом родственники невесты</w:t>
      </w:r>
      <w:r>
        <w:rPr>
          <w:sz w:val="24"/>
          <w:vertAlign w:val="superscript"/>
        </w:rPr>
        <w:t>68</w:t>
      </w:r>
      <w:r>
        <w:rPr>
          <w:sz w:val="24"/>
        </w:rPr>
        <w:t>, в ст. Екатериноград</w:t>
        <w:softHyphen/>
        <w:t>ской — наоборот. В ст. Котляревской и Александровской ново</w:t>
        <w:softHyphen/>
        <w:t>брачных одаривали сначала родители жениха, потом родители не</w:t>
        <w:softHyphen/>
        <w:t>весты, после этого — все остальные родственники и гости.</w:t>
      </w:r>
    </w:p>
    <w:p>
      <w:pPr>
        <w:pStyle w:val="Normal"/>
        <w:ind w:left="40" w:firstLine="300"/>
        <w:rPr/>
      </w:pPr>
      <w:r>
        <w:rPr>
          <w:sz w:val="24"/>
        </w:rPr>
        <w:t>Дружко разрезал свадебный каравай и вместе со свашкой под</w:t>
        <w:softHyphen/>
        <w:t>носил каждой супружеской паре, присутствовавшей на свадьбе, по два кусочка каравая и по два стаканчика водки или вина. В ст. Прохладной в конце XIX в. гостям вместе с караваем дарили по платку или шали, но позднее этот обычай исчез. В ст. Екатерино</w:t>
        <w:softHyphen/>
        <w:t>градской и Приближной,кроме каравая, гостям давали по малень</w:t>
        <w:softHyphen/>
        <w:t>кой веточке свадебного деревца с шишкой, конфетой. В ст. Котля</w:t>
        <w:softHyphen/>
        <w:t xml:space="preserve">ревской и Александровской гостям раздавали цветы со свадебной </w:t>
      </w:r>
      <w:r>
        <w:rPr>
          <w:i/>
          <w:iCs/>
          <w:sz w:val="24"/>
        </w:rPr>
        <w:t>квитки</w:t>
      </w:r>
      <w:r>
        <w:rPr>
          <w:sz w:val="24"/>
        </w:rPr>
        <w:t xml:space="preserve"> или </w:t>
      </w:r>
      <w:r>
        <w:rPr>
          <w:i/>
          <w:iCs/>
          <w:sz w:val="24"/>
        </w:rPr>
        <w:t>ветки.</w:t>
      </w:r>
      <w:r>
        <w:rPr>
          <w:sz w:val="24"/>
        </w:rPr>
        <w:t xml:space="preserve"> Только в ст. Солдатской </w:t>
      </w:r>
      <w:r>
        <w:rPr>
          <w:i/>
          <w:iCs/>
          <w:sz w:val="24"/>
        </w:rPr>
        <w:t>сосны</w:t>
      </w:r>
      <w:r>
        <w:rPr>
          <w:sz w:val="24"/>
        </w:rPr>
        <w:t xml:space="preserve"> не было на столе во время даров, ее уносили из дома невесты ее подруги, когда уходили со свадьбы. На второй день они приносили </w:t>
      </w:r>
      <w:r>
        <w:rPr>
          <w:i/>
          <w:iCs/>
          <w:sz w:val="24"/>
        </w:rPr>
        <w:t>сосну</w:t>
      </w:r>
      <w:r>
        <w:rPr>
          <w:sz w:val="24"/>
        </w:rPr>
        <w:t xml:space="preserve"> невесте, которая ломала ее и раздавала ленты девушкам. Так или иначе, но во время свадьбы каравай обязательно разрезали и съедали, а свадебное деревце ломал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олучив каравай, гости одаривали молодых. В ст. Екатери</w:t>
        <w:softHyphen/>
        <w:t>ноградской расстилали скатерть, привезенную от невесты, склады</w:t>
        <w:softHyphen/>
        <w:t>вали в нее подарки. В ст. Александровской на пол клали шубу, молодые становились на колени, кланялись родителям, благодари</w:t>
        <w:softHyphen/>
        <w:t>ли их за подарки.</w:t>
      </w:r>
    </w:p>
    <w:p>
      <w:pPr>
        <w:pStyle w:val="Normal"/>
        <w:ind w:left="40" w:firstLine="300"/>
        <w:rPr/>
      </w:pPr>
      <w:r>
        <w:rPr>
          <w:sz w:val="24"/>
        </w:rPr>
        <w:t>Деньги новобрачным дарили редко, чаще дарили домашний скот или птицу — телят, овец, поросят, гусят. Иногда дарили зерно, продукты или ткани, особенно если невеста была сиротой и некому было позаботиться о ее приданом. Родители невесты, если они не были совсем уж бедными, дарили молодым корову или телку. В ст. Александровской, если родители не давали невесте корову, то свекровь в будущем могла попрекать ее детей тем, что они пьют молоко, хотя их мать не привела в дом корову- Родители жениха обычно тоже дарили скот, свекровь могла «подарить» не</w:t>
        <w:softHyphen/>
        <w:t xml:space="preserve">вестке </w:t>
      </w:r>
      <w:r>
        <w:rPr>
          <w:i/>
          <w:iCs/>
          <w:sz w:val="24"/>
        </w:rPr>
        <w:t>рогачи,</w:t>
      </w:r>
      <w:r>
        <w:rPr>
          <w:sz w:val="24"/>
        </w:rPr>
        <w:t xml:space="preserve"> приобщая ее тем самым к хозяйству. Некоторые гости дарили </w:t>
      </w:r>
      <w:r>
        <w:rPr>
          <w:i/>
          <w:iCs/>
          <w:sz w:val="24"/>
        </w:rPr>
        <w:t>зеленых,</w:t>
      </w:r>
      <w:r>
        <w:rPr>
          <w:sz w:val="24"/>
        </w:rPr>
        <w:t xml:space="preserve"> гусят, поросят, телят — еще не родившихся, обещая отдать их впоследствии, но не все выполняли свои обеща</w:t>
        <w:softHyphen/>
        <w:t>ния.</w:t>
      </w:r>
    </w:p>
    <w:p>
      <w:pPr>
        <w:pStyle w:val="Normal"/>
        <w:ind w:firstLine="300"/>
        <w:rPr/>
      </w:pPr>
      <w:r>
        <w:rPr>
          <w:sz w:val="24"/>
        </w:rPr>
        <w:t xml:space="preserve">Дружко записывал прямо на стене комнаты углем или </w:t>
      </w:r>
      <w:r>
        <w:rPr>
          <w:i/>
          <w:iCs/>
          <w:sz w:val="24"/>
        </w:rPr>
        <w:t>чапельником</w:t>
      </w:r>
      <w:r>
        <w:rPr>
          <w:sz w:val="24"/>
        </w:rPr>
        <w:t xml:space="preserve"> от сковороды, какие подарки получили новобрачные. Все подарки были собственностью молодой семьи; если она отделялась от родительской, то получала все свадебные дары </w:t>
      </w:r>
      <w:r>
        <w:rPr>
          <w:sz w:val="24"/>
          <w:vertAlign w:val="superscript"/>
        </w:rPr>
        <w:t>69</w:t>
      </w:r>
      <w:r>
        <w:rPr>
          <w:sz w:val="24"/>
        </w:rPr>
        <w:t>.</w:t>
      </w:r>
    </w:p>
    <w:p>
      <w:pPr>
        <w:pStyle w:val="Normal"/>
        <w:ind w:firstLine="300"/>
        <w:rPr/>
      </w:pPr>
      <w:r>
        <w:rPr>
          <w:sz w:val="24"/>
        </w:rPr>
        <w:t>Одаривание молодых было показателем участия в свадьбе не только семей жениха и невесты, но и всех их родственников, соседей, а в прошлом, быть может, и всей общины. Во всяком слу</w:t>
        <w:softHyphen/>
        <w:t>чае, еще в конце XIX в. в ст. Прохладной в день свадьбы получа</w:t>
        <w:softHyphen/>
        <w:t xml:space="preserve">ли «угощение без запрета и все непрошенные гости, которым среди двора ставят на столе водку и закуску» </w:t>
      </w:r>
      <w:r>
        <w:rPr>
          <w:sz w:val="24"/>
          <w:vertAlign w:val="superscript"/>
        </w:rPr>
        <w:t>70</w:t>
      </w:r>
      <w:r>
        <w:rPr>
          <w:sz w:val="24"/>
        </w:rPr>
        <w:t>. В то же время пригла</w:t>
        <w:softHyphen/>
        <w:t>шенные гости во всех станицах во время свадьбы находились в доме, где совершались основные свадебные обряды и где им по</w:t>
        <w:softHyphen/>
        <w:t>давали свадебный обед.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Помещение для новобрачных.</w:t>
      </w:r>
      <w:r>
        <w:rPr>
          <w:sz w:val="24"/>
        </w:rPr>
        <w:t xml:space="preserve"> Вскоре после даров молодых укладывали спать. Как правило, первую ночь или несколько ночей они проводили в нежилом помещении — в сарае, амбаре и т. п. Только в ст. Екатериноградской они ночевали в отдельной комна</w:t>
        <w:softHyphen/>
        <w:t>те. Но в начале XX в. и в Екатериноградской новобрачных укла</w:t>
        <w:softHyphen/>
        <w:t>дывали в первый раз (еще во время ужина) в нежилом, нетоплен</w:t>
        <w:softHyphen/>
        <w:t>ном покое, как бы холодно в нем не было. В других станицах этот обычай сохранялся очень долго. Кровать для молодых иногда устанавливали в амбаре, прямо над закромами с зерном. Бывало, что шафер или свашка пытались спрятаться в этом сарае и про</w:t>
        <w:softHyphen/>
        <w:t>вести там ночь</w:t>
      </w:r>
      <w:r>
        <w:rPr>
          <w:sz w:val="24"/>
          <w:vertAlign w:val="superscript"/>
        </w:rPr>
        <w:t>7</w:t>
      </w:r>
      <w:r>
        <w:rPr>
          <w:sz w:val="24"/>
        </w:rPr>
        <w:t>'. Обычай проводить брачную ночь в нежилом, неотапливаемом помещении существовал у всех восточных славян и появился, очевидно, в глубокой древности.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Второй день свадьбы</w:t>
      </w:r>
      <w:r>
        <w:rPr>
          <w:sz w:val="24"/>
        </w:rPr>
        <w:t xml:space="preserve"> начинался с того, что рано утром дружко и свашка поднимали жениха и невесту. Когда-то свашки осматри</w:t>
        <w:softHyphen/>
        <w:t>вали рубаху невесты, но в большинстве станиц этот обычай давно забыт. Вместо этого в ст. Екатериноградской, например, свашка спрашивала у жениха, что нести его теще, шишку или хомут. От ответа на этот вопрос зависели едва ли не все обряды второго дня свадьбы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Если невеста была «честной», то на крыше дома жениха вы</w:t>
        <w:softHyphen/>
        <w:t>вешивали красный флажок или платок. В конце XIX—начале XX в. в ст. Прохладной на крышу дома взбиралась молодежь, в ст. Екатериноградской — только дружко, устанавливали там стол с водкой и закуской и пировали. Впоследствии это перестали делать, но красный флаг на крыше вывешивали еще долго. В ст. Екатериноградской при этом пели;</w:t>
      </w:r>
    </w:p>
    <w:p>
      <w:pPr>
        <w:pStyle w:val="Normal"/>
        <w:spacing w:before="100" w:after="0"/>
        <w:ind w:left="2360" w:right="2400" w:hanging="0"/>
        <w:jc w:val="left"/>
        <w:rPr>
          <w:sz w:val="24"/>
        </w:rPr>
      </w:pPr>
      <w:r>
        <w:rPr>
          <w:sz w:val="24"/>
          <w:szCs w:val="16"/>
        </w:rPr>
        <w:t>А на хате зелье, А в хате веселье ".</w:t>
      </w:r>
    </w:p>
    <w:p>
      <w:pPr>
        <w:pStyle w:val="Normal"/>
        <w:spacing w:lineRule="auto" w:line="420"/>
        <w:rPr/>
      </w:pPr>
      <w:r>
        <w:rPr>
          <w:sz w:val="24"/>
          <w:szCs w:val="18"/>
        </w:rPr>
        <w:t>Из дома жениха в дом невесты</w:t>
      </w:r>
      <w:r>
        <w:rPr>
          <w:b/>
          <w:bCs/>
          <w:sz w:val="24"/>
          <w:szCs w:val="18"/>
        </w:rPr>
        <w:t xml:space="preserve"> отправлялась</w:t>
      </w:r>
      <w:r>
        <w:rPr>
          <w:sz w:val="24"/>
          <w:szCs w:val="18"/>
        </w:rPr>
        <w:t xml:space="preserve"> процессия, </w:t>
      </w:r>
      <w:r>
        <w:rPr>
          <w:i/>
          <w:iCs/>
          <w:sz w:val="24"/>
        </w:rPr>
        <w:t>известием</w:t>
      </w:r>
      <w:r>
        <w:rPr>
          <w:sz w:val="24"/>
        </w:rPr>
        <w:t xml:space="preserve"> или </w:t>
      </w:r>
      <w:r>
        <w:rPr>
          <w:i/>
          <w:iCs/>
          <w:sz w:val="24"/>
        </w:rPr>
        <w:t>с весельем.</w:t>
      </w:r>
      <w:r>
        <w:rPr>
          <w:sz w:val="24"/>
        </w:rPr>
        <w:t xml:space="preserve"> В ст. Прохладной в конце XIX в. этот обряд исполняли еще в первый день свадьбы вечером, после того как поднимали молодых. Там он назывался по-украински'—</w:t>
      </w:r>
      <w:r>
        <w:rPr>
          <w:i/>
          <w:iCs/>
          <w:sz w:val="24"/>
        </w:rPr>
        <w:t xml:space="preserve">пе-резва </w:t>
      </w:r>
      <w:r>
        <w:rPr>
          <w:i/>
          <w:iCs/>
          <w:sz w:val="24"/>
          <w:vertAlign w:val="superscript"/>
        </w:rPr>
        <w:t>73</w:t>
      </w:r>
      <w:r>
        <w:rPr>
          <w:i/>
          <w:iCs/>
          <w:sz w:val="24"/>
        </w:rPr>
        <w:t>.</w:t>
      </w:r>
      <w:r>
        <w:rPr>
          <w:sz w:val="24"/>
        </w:rPr>
        <w:t xml:space="preserve"> По дороге к дому невесты пели песни, в которых возда</w:t>
        <w:softHyphen/>
        <w:t>валась хвала невесте и ее родителям. В ст. Прохладной пели:</w:t>
      </w:r>
    </w:p>
    <w:p>
      <w:pPr>
        <w:pStyle w:val="Normal"/>
        <w:spacing w:lineRule="auto" w:line="259" w:before="40" w:after="0"/>
        <w:ind w:left="1560" w:right="2200" w:hanging="0"/>
        <w:jc w:val="left"/>
        <w:rPr>
          <w:sz w:val="24"/>
        </w:rPr>
      </w:pPr>
      <w:r>
        <w:rPr>
          <w:sz w:val="24"/>
          <w:szCs w:val="16"/>
        </w:rPr>
        <w:t xml:space="preserve">Не бойся, матинко, не бойся, В червоны чобитки обуйся... </w:t>
      </w:r>
      <w:r>
        <w:rPr>
          <w:sz w:val="24"/>
          <w:szCs w:val="16"/>
          <w:vertAlign w:val="superscript"/>
        </w:rPr>
        <w:t>74</w:t>
      </w:r>
    </w:p>
    <w:p>
      <w:pPr>
        <w:pStyle w:val="Normal"/>
        <w:spacing w:before="20" w:after="0"/>
        <w:ind w:firstLine="300"/>
        <w:rPr>
          <w:sz w:val="24"/>
        </w:rPr>
      </w:pPr>
      <w:r>
        <w:rPr>
          <w:sz w:val="24"/>
        </w:rPr>
        <w:t>Эта песня, очевидно, украинская по происхождению, была ши</w:t>
        <w:softHyphen/>
        <w:t>роко распространена не только на Украине, но и на Дону, на Се</w:t>
        <w:softHyphen/>
        <w:t>верном Кавказе. Ее влияние заметно в первых строках песни, которую пели в ст. Екатериноградской:</w:t>
      </w:r>
    </w:p>
    <w:p>
      <w:pPr>
        <w:pStyle w:val="Normal"/>
        <w:spacing w:before="60" w:after="0"/>
        <w:ind w:left="1440" w:hanging="0"/>
        <w:jc w:val="left"/>
        <w:rPr>
          <w:sz w:val="24"/>
        </w:rPr>
      </w:pPr>
      <w:r>
        <w:rPr>
          <w:sz w:val="24"/>
          <w:szCs w:val="16"/>
        </w:rPr>
        <w:t>И Верушка за батюшкой послала: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 xml:space="preserve">— </w:t>
      </w:r>
      <w:r>
        <w:rPr>
          <w:sz w:val="24"/>
          <w:szCs w:val="16"/>
        </w:rPr>
        <w:t>Иди, иди, мой батюшка, не бойся,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В чгрпоные чеботушки обуйся,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Чтобы чеботушки брунчали,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И чтобы свекровьюшки молчали.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И Верушка беседушку собрала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И вывела отца, матерю из стыда.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И Верушка но садику ходила,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И Верушка калинушку ломала,</w:t>
      </w:r>
    </w:p>
    <w:p>
      <w:pPr>
        <w:pStyle w:val="Normal"/>
        <w:ind w:left="160" w:hanging="0"/>
        <w:jc w:val="center"/>
        <w:rPr>
          <w:sz w:val="24"/>
        </w:rPr>
      </w:pPr>
      <w:r>
        <w:rPr>
          <w:sz w:val="24"/>
          <w:szCs w:val="16"/>
        </w:rPr>
        <w:t>У Верушки ребятушки калинушку</w:t>
      </w:r>
      <w:r>
        <w:rPr>
          <w:b/>
          <w:bCs/>
          <w:sz w:val="24"/>
          <w:szCs w:val="16"/>
        </w:rPr>
        <w:t xml:space="preserve"> </w:t>
      </w:r>
      <w:r>
        <w:rPr>
          <w:sz w:val="24"/>
          <w:szCs w:val="16"/>
        </w:rPr>
        <w:t>просили,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А Верушка ребятушкам не дала,</w:t>
      </w:r>
    </w:p>
    <w:p>
      <w:pPr>
        <w:pStyle w:val="Normal"/>
        <w:ind w:left="1480" w:hanging="0"/>
        <w:jc w:val="left"/>
        <w:rPr>
          <w:sz w:val="24"/>
        </w:rPr>
      </w:pPr>
      <w:r>
        <w:rPr>
          <w:sz w:val="24"/>
          <w:szCs w:val="16"/>
        </w:rPr>
        <w:t xml:space="preserve">Своему Колюшке отдала. </w:t>
      </w:r>
      <w:r>
        <w:rPr>
          <w:sz w:val="24"/>
          <w:szCs w:val="16"/>
          <w:vertAlign w:val="superscript"/>
        </w:rPr>
        <w:t>75</w:t>
      </w:r>
      <w:r>
        <w:rPr>
          <w:sz w:val="24"/>
          <w:szCs w:val="16"/>
        </w:rPr>
        <w:t>.</w:t>
      </w:r>
    </w:p>
    <w:p>
      <w:pPr>
        <w:pStyle w:val="Normal"/>
        <w:ind w:left="40" w:firstLine="300"/>
        <w:rPr/>
      </w:pPr>
      <w:r>
        <w:rPr>
          <w:sz w:val="24"/>
        </w:rPr>
        <w:t>В этой песне значение, которое имела калина в свадебной обрядности и фольклоре восточных славян, выражено предельно ясно. В других станицах пели иные, но довольно близкие по смыслу песни, в которых часто шла речь и о калине, и о невесте, и о ее ро</w:t>
        <w:softHyphen/>
        <w:t>дителях. Так, в ст. Котляревской невесту называли в песне «честно</w:t>
        <w:softHyphen/>
        <w:t xml:space="preserve">го батька дочкой» </w:t>
      </w:r>
      <w:r>
        <w:rPr>
          <w:sz w:val="24"/>
          <w:vertAlign w:val="superscript"/>
        </w:rPr>
        <w:t>7</w:t>
      </w:r>
      <w:r>
        <w:rPr>
          <w:sz w:val="24"/>
          <w:vertAlign w:val="superscript"/>
          <w:lang w:val="en-US"/>
        </w:rPr>
        <w:t>t</w:t>
      </w:r>
      <w:r>
        <w:rPr>
          <w:sz w:val="24"/>
          <w:vertAlign w:val="superscript"/>
        </w:rPr>
        <w:t>)</w:t>
      </w:r>
      <w:r>
        <w:rPr>
          <w:sz w:val="24"/>
        </w:rPr>
        <w:t>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В ст. Екатериноградской свашка и дружко, отправляясь к родителям невесты, несли длинную палку с привязанной к ней красной лентой, в ст. Приближной — палку с красным флажком. Во многих станицах во второй день свадьбы гостям прикалывали к одежде красные ленточк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Утром второго дня свадьбы свашка и дружко или подруги невесты приносили от ее родителей завтрак молодым. В ст. Сол</w:t>
        <w:softHyphen/>
        <w:t>датской и Прохладной жених и невеста сами шли к родителям не</w:t>
        <w:softHyphen/>
        <w:t>весты завтракать. Завтрак состоял из курицы и меда, иногда также сладких пирогов. Жених ломал курицу, раздавал ее при</w:t>
        <w:softHyphen/>
        <w:t>сутствующим. В ст. Приближной и Александровской это вос</w:t>
        <w:softHyphen/>
        <w:t>принималось как знак «честности» невесты, в противном случае жених курицу не ломал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В ст. Прохладной и Котляревской жених и невеста шли к ее родителям, жених благодарил их за дочь, кланялся им. В ст. Сол</w:t>
        <w:softHyphen/>
        <w:t>датской и Екатериноградской, напротив, родителей невесты приво</w:t>
        <w:softHyphen/>
        <w:t>дили в дом жениха, он благодарил их там. В ст. Екатериноградской мать жениха шла к матери невесты и несла ей шишку, политую медом и украшенную калиной. В ст. Александровской гостям дава</w:t>
        <w:softHyphen/>
        <w:t>ли по кусочку шишки с медом.</w:t>
      </w:r>
    </w:p>
    <w:p>
      <w:pPr>
        <w:pStyle w:val="Normal"/>
        <w:ind w:firstLine="340"/>
        <w:rPr/>
      </w:pPr>
      <w:r>
        <w:rPr>
          <w:sz w:val="24"/>
        </w:rPr>
        <w:t>В ст. Прохладной, Екатериноградской, Александровской гости в этот день наряжались цыганами, врачами, медведями, мужчи</w:t>
        <w:softHyphen/>
        <w:t xml:space="preserve">ны — женщинами, женщины — мужчинами. Одного из мужчин наряжали невестой. Веселье и в доме жениха, и в доме невесты продолжалось до поздней ночи </w:t>
      </w:r>
      <w:r>
        <w:rPr>
          <w:sz w:val="24"/>
          <w:vertAlign w:val="superscript"/>
        </w:rPr>
        <w:t>76</w:t>
      </w:r>
      <w:r>
        <w:rPr>
          <w:sz w:val="24"/>
        </w:rPr>
        <w:t>.                          :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Если же невеста была «нечестной», второй день свадьбы про</w:t>
        <w:softHyphen/>
        <w:t>ходил совершенно иначе. Красный флаг над домом не вывешивали, красные ленточки гостям не прикалывали. В ст. Екатериноград</w:t>
        <w:softHyphen/>
        <w:t>ской выстрелами с улицы разваливали трубу дома (если невеста была «честной», то стреляли со двора мимо трубы). В ст. Котля</w:t>
        <w:softHyphen/>
        <w:t>ревской невесте на завтрак вместо меда приносили перец или что-нибудь горькое. По дороге к дому невесты родственники же</w:t>
        <w:softHyphen/>
        <w:t>ниха пели песни, позорящие невесту и ее родителей. В ст. Котля</w:t>
        <w:softHyphen/>
        <w:t>ревской ее называли «нечестного батька детиной» или даже «чертова батька дочкой». В ст. Александровской пели о том, что она</w:t>
      </w:r>
    </w:p>
    <w:p>
      <w:pPr>
        <w:pStyle w:val="Normal"/>
        <w:spacing w:before="40" w:after="0"/>
        <w:ind w:left="2360" w:right="2000" w:hanging="0"/>
        <w:jc w:val="left"/>
        <w:rPr>
          <w:sz w:val="24"/>
        </w:rPr>
      </w:pPr>
      <w:r>
        <w:rPr>
          <w:sz w:val="24"/>
          <w:szCs w:val="16"/>
        </w:rPr>
        <w:t>По лугу ходила, Калину ломала, Кому попало давала</w:t>
      </w:r>
      <w:r>
        <w:rPr>
          <w:sz w:val="24"/>
          <w:szCs w:val="16"/>
          <w:vertAlign w:val="superscript"/>
        </w:rPr>
        <w:t>77</w:t>
      </w:r>
      <w:r>
        <w:rPr>
          <w:sz w:val="24"/>
          <w:szCs w:val="16"/>
        </w:rPr>
        <w:t>.</w:t>
      </w:r>
    </w:p>
    <w:p>
      <w:pPr>
        <w:pStyle w:val="Normal"/>
        <w:spacing w:before="160" w:after="0"/>
        <w:ind w:firstLine="300"/>
        <w:rPr>
          <w:sz w:val="24"/>
        </w:rPr>
      </w:pPr>
      <w:r>
        <w:rPr>
          <w:sz w:val="24"/>
        </w:rPr>
        <w:t>Родителям такой невесты или одному из них (чаще матери), а иногда самой невесте надевали хомут и водили их по станице, В ст. Екатериноградской вместо хомута могли надеть дырявый тазик. В ст. Александровской одному из родителей надевали хо</w:t>
        <w:softHyphen/>
        <w:t xml:space="preserve">мут, другому — связку перца. Где-то этот обычай исчез раньше, где-то сохранялся дольше, но во всех станицах о нем еще помнят. Причины появления этого обычая могут быть разными </w:t>
      </w:r>
      <w:r>
        <w:rPr>
          <w:sz w:val="24"/>
          <w:vertAlign w:val="superscript"/>
        </w:rPr>
        <w:t>78</w:t>
      </w:r>
      <w:r>
        <w:rPr>
          <w:sz w:val="24"/>
        </w:rPr>
        <w:t xml:space="preserve">, но, во всяком случае, у восточных славян он встречался довольно часто, известен был и западным славянам. </w:t>
      </w:r>
      <w:r>
        <w:rPr>
          <w:sz w:val="24"/>
          <w:vertAlign w:val="superscript"/>
        </w:rPr>
        <w:t>79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Окончание свадьбы.</w:t>
      </w:r>
      <w:r>
        <w:rPr>
          <w:sz w:val="24"/>
        </w:rPr>
        <w:t xml:space="preserve"> В конце XIX в. свадьба в ст. Прохладной продолжалась более недели- Согласно свидетельству очевидцев, она проходила следующим образом: «вся родня жениха и  невесты собирается каждая к своему свату (сватом называются тот, кто женит, и тот, кто отдает) и пьют там до обеда; после обеда идут к кому-нибудь из родни, а потом опять к свату «до чепа» и там пьют до самого света. С рассветом собираются у жениха и невесты и «похмеляются», а отсюда снова идут по дворам к очередным из родни, и так повторяется каждый день, пока не обойдут всю родню. Во время этих гуляний сколько бывает безобразия в виде неприличных песен, ссор, Драк и даже разврата! Сколько упус</w:t>
        <w:softHyphen/>
        <w:t xml:space="preserve">кается рабочего времени! Сколько пропивается денег и хлеба!» </w:t>
      </w:r>
      <w:r>
        <w:rPr>
          <w:sz w:val="24"/>
          <w:vertAlign w:val="superscript"/>
        </w:rPr>
        <w:t xml:space="preserve">80 </w:t>
      </w:r>
      <w:r>
        <w:rPr>
          <w:sz w:val="24"/>
        </w:rPr>
        <w:t>Эти упреки не вполне справедливы — жители Прохладной действо</w:t>
        <w:softHyphen/>
        <w:t>вали не по собственному произволу, а в соответствии со старинны</w:t>
        <w:softHyphen/>
        <w:t>ми свадебными традициями. Этим объясняется и продолжительность свадьбы, и необходимость больших расходов, и поочередный обход всех родственников жениха и невесты, и свадебный раз</w:t>
        <w:softHyphen/>
        <w:t>гул, и «неприличные» песни, и т.д. Однако уже в конце XIX— начале XX в. одни из этих обычаев стали казаться слишком ра</w:t>
        <w:softHyphen/>
        <w:t>зорительными, другие — неприличными, свадебная обрядность постепенно упрощалась и сокращалась. Этот процесс привел к тому, что продолжительность свадьбы в большинстве станиц на территории Кабардино-Балкарии уменьшилась до 3 дней.</w:t>
      </w:r>
    </w:p>
    <w:p>
      <w:pPr>
        <w:pStyle w:val="Normal"/>
        <w:ind w:firstLine="300"/>
        <w:rPr/>
      </w:pPr>
      <w:r>
        <w:rPr>
          <w:sz w:val="24"/>
        </w:rPr>
        <w:t>Среди обычаев третьего дня свадьбы выделяется один, кото</w:t>
        <w:softHyphen/>
        <w:t>рый в 20-е гг. соблюдался едва ли не во всех станицах (хотя в конце XIX — начале XX в. он не был зафиксирован ни в ст. Про</w:t>
        <w:softHyphen/>
        <w:t>хладной, ни в ст. Екатериноградской). Все гости приносили в дом жениха кур. В ст. Котляревской и Екатериноградской гости в этот день рядились цыганами и т. п. В этих станицах именно ряженые собирали кур, целились в них из ружья, делали вид, что стреляют. Все гости должны были дать им по курице, ина</w:t>
        <w:softHyphen/>
        <w:t>че они могли сами убить или украсть ее. В ст. Екатериноградской петуха украшали лентами, цветами, несли</w:t>
      </w:r>
      <w:r>
        <w:rPr>
          <w:b/>
          <w:bCs/>
          <w:sz w:val="24"/>
        </w:rPr>
        <w:t xml:space="preserve"> </w:t>
      </w:r>
      <w:r>
        <w:rPr>
          <w:sz w:val="24"/>
        </w:rPr>
        <w:t>их в дом жениха, там из кур варили лапшу</w:t>
      </w:r>
      <w:r>
        <w:rPr>
          <w:sz w:val="24"/>
          <w:vertAlign w:val="superscript"/>
        </w:rPr>
        <w:t>81</w:t>
      </w:r>
      <w:r>
        <w:rPr>
          <w:sz w:val="24"/>
        </w:rPr>
        <w:t>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/>
      </w:pPr>
      <w:r>
        <w:rPr>
          <w:sz w:val="24"/>
        </w:rPr>
        <w:t>В ст. Екатериноградской в начале 'XX в. свадьба заканчи</w:t>
        <w:softHyphen/>
        <w:t xml:space="preserve">валась </w:t>
      </w:r>
      <w:r>
        <w:rPr>
          <w:i/>
          <w:iCs/>
          <w:sz w:val="24"/>
        </w:rPr>
        <w:t>тушением огня.</w:t>
      </w:r>
      <w:r>
        <w:rPr>
          <w:sz w:val="24"/>
        </w:rPr>
        <w:t xml:space="preserve"> Гости собирались у родителей невесты, разжигали костер из соломы и прыгали через него до тех пор, пока солома не сгорала. Потом они шли к жениху и делали там то же самое</w:t>
      </w:r>
      <w:r>
        <w:rPr>
          <w:sz w:val="24"/>
          <w:vertAlign w:val="superscript"/>
        </w:rPr>
        <w:t>82</w:t>
      </w:r>
      <w:r>
        <w:rPr>
          <w:sz w:val="24"/>
        </w:rPr>
        <w:t xml:space="preserve">. Впоследствии костер стали разжигать только у жениха, в воротах двора, каждый из гостей перепрыгивал через него и уходил </w:t>
      </w:r>
      <w:r>
        <w:rPr>
          <w:sz w:val="24"/>
          <w:vertAlign w:val="superscript"/>
        </w:rPr>
        <w:t>а3</w:t>
      </w:r>
      <w:r>
        <w:rPr>
          <w:sz w:val="24"/>
        </w:rPr>
        <w:t>. Подобный обычай существовал и в ст. При-ближной. Здесь костер раскладывали на улице рядом с двором жениха. Гости перепрыгивали через него и получали по стакан</w:t>
        <w:softHyphen/>
        <w:t xml:space="preserve">чику вина и по кусочку </w:t>
      </w:r>
      <w:r>
        <w:rPr>
          <w:i/>
          <w:iCs/>
          <w:sz w:val="24"/>
        </w:rPr>
        <w:t>лежня.</w:t>
      </w:r>
      <w:r>
        <w:rPr>
          <w:sz w:val="24"/>
        </w:rPr>
        <w:t xml:space="preserve"> Они, как говорили в Приближной, </w:t>
      </w:r>
      <w:r>
        <w:rPr>
          <w:i/>
          <w:iCs/>
          <w:sz w:val="24"/>
        </w:rPr>
        <w:t>овин жгли^.</w:t>
      </w:r>
      <w:r>
        <w:rPr>
          <w:sz w:val="24"/>
        </w:rPr>
        <w:t xml:space="preserve"> В других станицах не было принято жечь костры в знак окончания свадьбы. В ст. Котляревской костер расклады</w:t>
        <w:softHyphen/>
        <w:t>вали в воротах на второй день свадьбы. Опоздавшие гости должны были через него перепрыгнуть. В ст. Александровской костер разжигала та свашка, которая приходила раньше во второй день свадьбы. Тогда другая свашка должна была возить ее на</w:t>
      </w:r>
    </w:p>
    <w:p>
      <w:pPr>
        <w:pStyle w:val="FR1"/>
        <w:spacing w:before="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себе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85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В ст. Екатериноградской на следующий день после </w:t>
      </w:r>
      <w:r>
        <w:rPr>
          <w:i/>
          <w:iCs/>
          <w:sz w:val="24"/>
        </w:rPr>
        <w:t>тушения огня</w:t>
      </w:r>
      <w:r>
        <w:rPr>
          <w:sz w:val="24"/>
        </w:rPr>
        <w:t xml:space="preserve"> гости приходили </w:t>
      </w:r>
      <w:r>
        <w:rPr>
          <w:i/>
          <w:iCs/>
          <w:sz w:val="24"/>
        </w:rPr>
        <w:t>похмеляться.</w:t>
      </w:r>
      <w:r>
        <w:rPr>
          <w:sz w:val="24"/>
        </w:rPr>
        <w:t xml:space="preserve"> В ст. Котляревской на 4 день женщины приходили </w:t>
      </w:r>
      <w:r>
        <w:rPr>
          <w:i/>
          <w:iCs/>
          <w:sz w:val="24"/>
        </w:rPr>
        <w:t>полы мыть.</w:t>
      </w:r>
      <w:r>
        <w:rPr>
          <w:sz w:val="24"/>
        </w:rPr>
        <w:t xml:space="preserve"> В ст. Прохладной через неделю после свадьбы жених и его родственники шли к теще </w:t>
      </w:r>
      <w:r>
        <w:rPr>
          <w:i/>
          <w:iCs/>
          <w:sz w:val="24"/>
        </w:rPr>
        <w:t>на калачи.</w:t>
      </w:r>
      <w:r>
        <w:rPr>
          <w:sz w:val="24"/>
        </w:rPr>
        <w:t xml:space="preserve"> В ст. Приближной через 2 недели после свадьбы устраивались </w:t>
      </w:r>
      <w:r>
        <w:rPr>
          <w:i/>
          <w:iCs/>
          <w:sz w:val="24"/>
        </w:rPr>
        <w:t>отводы</w:t>
      </w:r>
      <w:r>
        <w:rPr>
          <w:sz w:val="24"/>
        </w:rPr>
        <w:t xml:space="preserve"> — родственники жениха шли к родителям невесты, благодарили их. Но это было скорее уже началом после свадебной обряд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Заключение.</w:t>
      </w:r>
    </w:p>
    <w:p>
      <w:pPr>
        <w:pStyle w:val="Normal"/>
        <w:ind w:left="360" w:hanging="0"/>
        <w:rPr/>
      </w:pPr>
      <w:r>
        <w:rPr>
          <w:sz w:val="24"/>
        </w:rPr>
        <w:t>Традиционная казачья свадьба — сложный комплекс разно</w:t>
        <w:softHyphen/>
        <w:t>образных обрядов. Большая часть из них была одинаковой во всех станицах на территории Кабардино-Балкарии. В то же время существенные различия позволяют выделить два основных вариан</w:t>
        <w:softHyphen/>
        <w:t>та свадьбы. Один из них был представлен только свадебной об</w:t>
        <w:softHyphen/>
        <w:t>рядностью ст. Прохладной второй половины XIX в. Основные особенности этого варианта: 1) последовательность обрядов пер</w:t>
        <w:softHyphen/>
        <w:t>вого дня свадьбы (из церкви молодые возвращались по домам, и только после этого жених ехал за невестой); 2) свадебная тер</w:t>
        <w:softHyphen/>
        <w:t xml:space="preserve">минология </w:t>
      </w:r>
      <w:r>
        <w:rPr>
          <w:i/>
          <w:iCs/>
          <w:sz w:val="24"/>
        </w:rPr>
        <w:t>(вес1лля, г1льце, перезва);</w:t>
      </w:r>
      <w:r>
        <w:rPr>
          <w:sz w:val="24"/>
        </w:rPr>
        <w:t xml:space="preserve"> 3) особый свадебный чин — «св1тилка»; 4) украинский свадебный фольклор. Еще в XIX в. было замечено, что почти все свадебные песни ст. Про</w:t>
        <w:softHyphen/>
        <w:t>хладной очень близки к украинскому фольклору</w:t>
      </w:r>
      <w:r>
        <w:rPr>
          <w:sz w:val="24"/>
          <w:vertAlign w:val="superscript"/>
        </w:rPr>
        <w:t>86</w:t>
      </w:r>
      <w:r>
        <w:rPr>
          <w:sz w:val="24"/>
        </w:rPr>
        <w:t>, исполнялись они только на украинском языке. Все перечисленные признаки отличают свадьбу ст. Прохладной от свадеб других станиц, рас</w:t>
        <w:softHyphen/>
        <w:t>положенных на территории Кабардино-Балкарии, но в то же время сближают ее с украинской свадьбой. Еще в конце XIX в. свадьба в ст. Прохладной почти ничем не отличалась от украинской, что вполне объяснимо: большую часть казаков этой станицы состав</w:t>
        <w:softHyphen/>
        <w:t>ляли потомки переселенцев с Украины.</w:t>
      </w:r>
    </w:p>
    <w:p>
      <w:pPr>
        <w:pStyle w:val="Normal"/>
        <w:ind w:left="40" w:firstLine="240"/>
        <w:rPr/>
      </w:pPr>
      <w:r>
        <w:rPr>
          <w:sz w:val="24"/>
        </w:rPr>
        <w:t>Второй вариант свадьбы был распространен в других стани</w:t>
        <w:softHyphen/>
        <w:t>цах на территории Кабардино-Балкарии — в ст. Екатериноград</w:t>
        <w:softHyphen/>
        <w:t>ской, Приближной, Солдатской, Котляревской и Александровской. Основная особенность этого варианта — сочетание такой после</w:t>
        <w:softHyphen/>
        <w:t>довательности исполнения свадебных обрядов, которая считается северно-среднерусской (жених едет за невестой, они вместе отправляются в церковь и оттуда — к жениху), с каравайным обрядом — характерным признаком южнорусско-украинско-бело-русской свадьбы. И обрядность, и фольклор этого варианта свадьбы очень близки к свадьбе терских казаков, живущих</w:t>
      </w:r>
      <w:r>
        <w:rPr>
          <w:b/>
          <w:bCs/>
          <w:sz w:val="24"/>
        </w:rPr>
        <w:t xml:space="preserve"> за </w:t>
      </w:r>
      <w:r>
        <w:rPr>
          <w:sz w:val="24"/>
        </w:rPr>
        <w:t>пределами Кабардино-Балкарии, а также к свадьбе донского казачества. В основе этого варианта свадебной обрядности ле</w:t>
        <w:softHyphen/>
        <w:t>жат, очевидно, обычаи донских казаков. Известно, что во второй половине XVIII в. тысячи донских казаков были переселены на Северный Кавказ, и в дальнейшем связи между донским и тер</w:t>
        <w:softHyphen/>
        <w:t>ским казачеством никогда не прерывались.</w:t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sz w:val="24"/>
        </w:rPr>
        <w:t>В то же время на территории Кабардино-Балкарии нет двух таких станиц, в которых свадебная обрядность была бы совершен</w:t>
        <w:softHyphen/>
        <w:t>но одинаковой: в каждой из станиц она имела свои особенности. Так, почти в каждой станице свадебное деревце называлось по-свое</w:t>
        <w:softHyphen/>
        <w:t>му, украшалось оно тоже по-своему. Некоторые из особенностей свадебной обрядности имели явно этническую окраску. Например, предсвадебная баня в ст. Екатериноградской и Приближной — типичный элемент севернорусской свадьбы.</w:t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римечание и список литературы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sz w:val="24"/>
          <w:szCs w:val="16"/>
        </w:rPr>
        <w:t>Этнография восточных славян.</w:t>
      </w:r>
      <w:r>
        <w:rPr>
          <w:sz w:val="24"/>
          <w:szCs w:val="16"/>
        </w:rPr>
        <w:t xml:space="preserve"> М.,</w:t>
      </w:r>
      <w:r>
        <w:rPr>
          <w:b/>
          <w:bCs/>
          <w:sz w:val="24"/>
          <w:szCs w:val="16"/>
        </w:rPr>
        <w:t xml:space="preserve"> 1988- </w:t>
      </w:r>
    </w:p>
    <w:p>
      <w:pPr>
        <w:pStyle w:val="Normal"/>
        <w:ind w:firstLine="320"/>
        <w:jc w:val="left"/>
        <w:rPr/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i/>
          <w:iCs/>
          <w:sz w:val="24"/>
          <w:szCs w:val="16"/>
        </w:rPr>
        <w:t>Сумцов Н. Ф.</w:t>
      </w:r>
      <w:r>
        <w:rPr>
          <w:b/>
          <w:bCs/>
          <w:sz w:val="24"/>
          <w:szCs w:val="16"/>
        </w:rPr>
        <w:t xml:space="preserve"> Религиозно-мифическое значение малорусской свадьбы. Киев, 1885. 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Иванов</w:t>
      </w:r>
      <w:r>
        <w:rPr>
          <w:b/>
          <w:bCs/>
          <w:i/>
          <w:iCs/>
          <w:sz w:val="24"/>
          <w:szCs w:val="16"/>
        </w:rPr>
        <w:t xml:space="preserve"> В. В., Топоров В. Н.</w:t>
      </w:r>
      <w:r>
        <w:rPr>
          <w:b/>
          <w:bCs/>
          <w:sz w:val="24"/>
          <w:szCs w:val="16"/>
        </w:rPr>
        <w:t xml:space="preserve"> К</w:t>
      </w:r>
      <w:r>
        <w:rPr>
          <w:sz w:val="24"/>
          <w:szCs w:val="16"/>
        </w:rPr>
        <w:t xml:space="preserve"> семиотической</w:t>
      </w:r>
      <w:r>
        <w:rPr>
          <w:b/>
          <w:bCs/>
          <w:sz w:val="24"/>
          <w:szCs w:val="16"/>
        </w:rPr>
        <w:t xml:space="preserve"> интерпретации коровая и коровайных обрядов</w:t>
      </w:r>
      <w:r>
        <w:rPr>
          <w:sz w:val="24"/>
          <w:szCs w:val="16"/>
        </w:rPr>
        <w:t xml:space="preserve"> у белорусов и Труды по</w:t>
      </w:r>
      <w:r>
        <w:rPr>
          <w:b/>
          <w:bCs/>
          <w:sz w:val="24"/>
          <w:szCs w:val="16"/>
        </w:rPr>
        <w:t xml:space="preserve"> знаковым системам, в. 3,</w:t>
      </w:r>
      <w:r>
        <w:rPr>
          <w:sz w:val="24"/>
          <w:szCs w:val="16"/>
        </w:rPr>
        <w:t xml:space="preserve"> Тарту, </w:t>
      </w:r>
      <w:r>
        <w:rPr>
          <w:b/>
          <w:bCs/>
          <w:sz w:val="24"/>
          <w:szCs w:val="16"/>
        </w:rPr>
        <w:t xml:space="preserve">1967. </w:t>
      </w:r>
    </w:p>
    <w:p>
      <w:pPr>
        <w:pStyle w:val="Normal"/>
        <w:ind w:firstLine="300"/>
        <w:jc w:val="left"/>
        <w:rPr>
          <w:sz w:val="24"/>
        </w:rPr>
      </w:pPr>
      <w:r>
        <w:rPr>
          <w:i/>
          <w:iCs/>
          <w:sz w:val="24"/>
          <w:szCs w:val="16"/>
        </w:rPr>
        <w:t>Бутова Е.</w:t>
      </w:r>
      <w:r>
        <w:rPr>
          <w:sz w:val="24"/>
          <w:szCs w:val="16"/>
        </w:rPr>
        <w:t xml:space="preserve"> Указ.</w:t>
      </w:r>
      <w:r>
        <w:rPr>
          <w:b/>
          <w:bCs/>
          <w:sz w:val="24"/>
          <w:szCs w:val="16"/>
        </w:rPr>
        <w:t xml:space="preserve"> соч. С.</w:t>
      </w:r>
      <w:r>
        <w:rPr>
          <w:sz w:val="24"/>
          <w:szCs w:val="16"/>
        </w:rPr>
        <w:t xml:space="preserve"> 235; </w:t>
      </w:r>
      <w:r>
        <w:rPr>
          <w:i/>
          <w:iCs/>
          <w:sz w:val="24"/>
          <w:szCs w:val="16"/>
        </w:rPr>
        <w:t>Семенов</w:t>
      </w:r>
      <w:r>
        <w:rPr>
          <w:b/>
          <w:bCs/>
          <w:i/>
          <w:iCs/>
          <w:sz w:val="24"/>
          <w:szCs w:val="16"/>
        </w:rPr>
        <w:t xml:space="preserve"> П.</w:t>
      </w:r>
      <w:r>
        <w:rPr>
          <w:b/>
          <w:bCs/>
          <w:sz w:val="24"/>
          <w:szCs w:val="16"/>
        </w:rPr>
        <w:t xml:space="preserve"> Песни, поющиеся в станице Слепцовской//СМОМПК, в. 15,</w:t>
      </w:r>
      <w:r>
        <w:rPr>
          <w:sz w:val="24"/>
          <w:szCs w:val="16"/>
        </w:rPr>
        <w:t xml:space="preserve"> Тифлис, 1893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Урусов</w:t>
      </w:r>
      <w:r>
        <w:rPr>
          <w:b/>
          <w:bCs/>
          <w:i/>
          <w:iCs/>
          <w:sz w:val="24"/>
          <w:szCs w:val="16"/>
        </w:rPr>
        <w:t xml:space="preserve"> С.</w:t>
      </w:r>
      <w:r>
        <w:rPr>
          <w:i/>
          <w:iCs/>
          <w:sz w:val="24"/>
          <w:szCs w:val="16"/>
        </w:rPr>
        <w:t xml:space="preserve"> М.</w:t>
      </w:r>
      <w:r>
        <w:rPr>
          <w:b/>
          <w:bCs/>
          <w:sz w:val="24"/>
          <w:szCs w:val="16"/>
        </w:rPr>
        <w:t xml:space="preserve"> Указ. соч. С.</w:t>
      </w:r>
      <w:r>
        <w:rPr>
          <w:sz w:val="24"/>
          <w:szCs w:val="16"/>
        </w:rPr>
        <w:t xml:space="preserve"> 23—24.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Чистов К- В.</w:t>
      </w:r>
      <w:r>
        <w:rPr>
          <w:sz w:val="24"/>
          <w:szCs w:val="16"/>
        </w:rPr>
        <w:t xml:space="preserve"> Типологические проблемы изучения</w:t>
      </w:r>
      <w:r>
        <w:rPr>
          <w:b/>
          <w:bCs/>
          <w:sz w:val="24"/>
          <w:szCs w:val="16"/>
        </w:rPr>
        <w:t xml:space="preserve"> восточнославянского </w:t>
      </w:r>
      <w:r>
        <w:rPr>
          <w:sz w:val="24"/>
          <w:szCs w:val="16"/>
        </w:rPr>
        <w:t>свадебного обряда//Проблемы типологии в этнографии. М.,</w:t>
      </w:r>
      <w:r>
        <w:rPr>
          <w:b/>
          <w:bCs/>
          <w:sz w:val="24"/>
          <w:szCs w:val="16"/>
        </w:rPr>
        <w:t xml:space="preserve"> 1979,-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Бутова</w:t>
      </w:r>
      <w:r>
        <w:rPr>
          <w:b/>
          <w:bCs/>
          <w:i/>
          <w:iCs/>
          <w:sz w:val="24"/>
          <w:szCs w:val="16"/>
        </w:rPr>
        <w:t xml:space="preserve"> Е.</w:t>
      </w:r>
      <w:r>
        <w:rPr>
          <w:b/>
          <w:bCs/>
          <w:sz w:val="24"/>
          <w:szCs w:val="16"/>
        </w:rPr>
        <w:t xml:space="preserve"> Указ.</w:t>
      </w:r>
      <w:r>
        <w:rPr>
          <w:sz w:val="24"/>
          <w:szCs w:val="16"/>
        </w:rPr>
        <w:t xml:space="preserve"> соч. С. 249—251; </w:t>
      </w:r>
      <w:r>
        <w:rPr>
          <w:i/>
          <w:iCs/>
          <w:sz w:val="24"/>
          <w:szCs w:val="16"/>
        </w:rPr>
        <w:t>Листопадов</w:t>
      </w:r>
      <w:r>
        <w:rPr>
          <w:b/>
          <w:bCs/>
          <w:i/>
          <w:iCs/>
          <w:sz w:val="24"/>
          <w:szCs w:val="16"/>
        </w:rPr>
        <w:t xml:space="preserve"> А.</w:t>
      </w:r>
      <w:r>
        <w:rPr>
          <w:i/>
          <w:iCs/>
          <w:sz w:val="24"/>
          <w:szCs w:val="16"/>
        </w:rPr>
        <w:t xml:space="preserve"> М.</w:t>
      </w:r>
      <w:r>
        <w:rPr>
          <w:b/>
          <w:bCs/>
          <w:sz w:val="24"/>
          <w:szCs w:val="16"/>
        </w:rPr>
        <w:t xml:space="preserve"> Указ. соч. С. 75—98.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 С. Ф.</w:t>
      </w:r>
      <w:r>
        <w:rPr>
          <w:sz w:val="24"/>
          <w:szCs w:val="16"/>
        </w:rPr>
        <w:t xml:space="preserve"> Указ- соч. С. 29.</w:t>
      </w:r>
    </w:p>
    <w:p>
      <w:pPr>
        <w:pStyle w:val="Normal"/>
        <w:ind w:left="280" w:hanging="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Чабанова</w:t>
      </w:r>
      <w:r>
        <w:rPr>
          <w:b/>
          <w:bCs/>
          <w:sz w:val="24"/>
          <w:szCs w:val="16"/>
        </w:rPr>
        <w:t xml:space="preserve"> М. П.,</w:t>
      </w:r>
      <w:r>
        <w:rPr>
          <w:sz w:val="24"/>
          <w:szCs w:val="16"/>
        </w:rPr>
        <w:t xml:space="preserve"> 1926 г. рожд. —</w:t>
      </w:r>
      <w:r>
        <w:rPr>
          <w:b/>
          <w:bCs/>
          <w:sz w:val="24"/>
          <w:szCs w:val="16"/>
        </w:rPr>
        <w:t>ст.</w:t>
      </w:r>
      <w:r>
        <w:rPr>
          <w:sz w:val="24"/>
          <w:szCs w:val="16"/>
        </w:rPr>
        <w:t xml:space="preserve"> Екатериноградская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</w:t>
      </w:r>
      <w:r>
        <w:rPr>
          <w:b/>
          <w:bCs/>
          <w:sz w:val="24"/>
          <w:szCs w:val="16"/>
        </w:rPr>
        <w:t xml:space="preserve"> С. Ф. Указ.</w:t>
      </w:r>
      <w:r>
        <w:rPr>
          <w:sz w:val="24"/>
          <w:szCs w:val="16"/>
        </w:rPr>
        <w:t xml:space="preserve"> соч.</w:t>
      </w:r>
      <w:r>
        <w:rPr>
          <w:b/>
          <w:bCs/>
          <w:sz w:val="24"/>
          <w:szCs w:val="16"/>
        </w:rPr>
        <w:t xml:space="preserve"> С. 32-                   .    . „ '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Байбурин А. К.. Левинтон</w:t>
      </w:r>
      <w:r>
        <w:rPr>
          <w:b/>
          <w:bCs/>
          <w:i/>
          <w:iCs/>
          <w:sz w:val="24"/>
          <w:szCs w:val="16"/>
        </w:rPr>
        <w:t xml:space="preserve"> Г.</w:t>
      </w:r>
      <w:r>
        <w:rPr>
          <w:i/>
          <w:iCs/>
          <w:sz w:val="24"/>
          <w:szCs w:val="16"/>
        </w:rPr>
        <w:t xml:space="preserve"> А.</w:t>
      </w:r>
      <w:r>
        <w:rPr>
          <w:b/>
          <w:bCs/>
          <w:sz w:val="24"/>
          <w:szCs w:val="16"/>
        </w:rPr>
        <w:t xml:space="preserve"> К описанию</w:t>
      </w:r>
      <w:r>
        <w:rPr>
          <w:sz w:val="24"/>
          <w:szCs w:val="16"/>
        </w:rPr>
        <w:t xml:space="preserve"> организаций</w:t>
      </w:r>
      <w:r>
        <w:rPr>
          <w:b/>
          <w:bCs/>
          <w:sz w:val="24"/>
          <w:szCs w:val="16"/>
        </w:rPr>
        <w:t xml:space="preserve"> пространства в восточнославянской свадьбе//Русский народный свадебный обряд. Л., 1978. С. 91.</w:t>
      </w:r>
    </w:p>
    <w:p>
      <w:pPr>
        <w:pStyle w:val="Normal"/>
        <w:ind w:firstLine="300"/>
        <w:jc w:val="left"/>
        <w:rPr>
          <w:sz w:val="24"/>
        </w:rPr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sz w:val="24"/>
          <w:szCs w:val="16"/>
        </w:rPr>
        <w:t>Чабанова М. П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</w:t>
      </w:r>
      <w:r>
        <w:rPr>
          <w:b/>
          <w:bCs/>
          <w:i/>
          <w:iCs/>
          <w:sz w:val="24"/>
          <w:szCs w:val="16"/>
        </w:rPr>
        <w:t xml:space="preserve"> С. Ф.</w:t>
      </w:r>
      <w:r>
        <w:rPr>
          <w:b/>
          <w:bCs/>
          <w:sz w:val="24"/>
          <w:szCs w:val="16"/>
        </w:rPr>
        <w:t xml:space="preserve"> Указ. соч. С. 27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Косова У. П.  "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Чабанова</w:t>
      </w:r>
      <w:r>
        <w:rPr>
          <w:b/>
          <w:bCs/>
          <w:sz w:val="24"/>
          <w:szCs w:val="16"/>
        </w:rPr>
        <w:t xml:space="preserve"> М. П., Шатов П. Н.</w:t>
      </w:r>
    </w:p>
    <w:p>
      <w:pPr>
        <w:pStyle w:val="Normal"/>
        <w:ind w:firstLine="300"/>
        <w:jc w:val="left"/>
        <w:rPr>
          <w:sz w:val="24"/>
          <w:lang w:val="en-US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Бутова Е.</w:t>
      </w:r>
      <w:r>
        <w:rPr>
          <w:sz w:val="24"/>
          <w:szCs w:val="16"/>
        </w:rPr>
        <w:t xml:space="preserve"> Указ.</w:t>
      </w:r>
      <w:r>
        <w:rPr>
          <w:b/>
          <w:bCs/>
          <w:sz w:val="24"/>
          <w:szCs w:val="16"/>
        </w:rPr>
        <w:t xml:space="preserve"> соч. С.</w:t>
      </w:r>
      <w:r>
        <w:rPr>
          <w:sz w:val="24"/>
          <w:szCs w:val="16"/>
        </w:rPr>
        <w:t xml:space="preserve"> 248;</w:t>
      </w:r>
      <w:r>
        <w:rPr>
          <w:b/>
          <w:bCs/>
          <w:sz w:val="24"/>
          <w:szCs w:val="16"/>
        </w:rPr>
        <w:t xml:space="preserve"> </w:t>
      </w:r>
      <w:r>
        <w:rPr>
          <w:b/>
          <w:bCs/>
          <w:i/>
          <w:iCs/>
          <w:sz w:val="24"/>
          <w:szCs w:val="16"/>
        </w:rPr>
        <w:t>Семенов П.</w:t>
      </w:r>
      <w:r>
        <w:rPr>
          <w:b/>
          <w:bCs/>
          <w:sz w:val="24"/>
          <w:szCs w:val="16"/>
        </w:rPr>
        <w:t xml:space="preserve"> Указ. соч. С. 58; </w:t>
      </w:r>
      <w:r>
        <w:rPr>
          <w:b/>
          <w:bCs/>
          <w:i/>
          <w:iCs/>
          <w:sz w:val="24"/>
          <w:szCs w:val="16"/>
        </w:rPr>
        <w:t xml:space="preserve">Пятирублев В. </w:t>
      </w:r>
      <w:r>
        <w:rPr>
          <w:b/>
          <w:bCs/>
          <w:sz w:val="24"/>
          <w:szCs w:val="16"/>
        </w:rPr>
        <w:t>Песни,</w:t>
      </w:r>
      <w:r>
        <w:rPr>
          <w:sz w:val="24"/>
          <w:szCs w:val="16"/>
        </w:rPr>
        <w:t xml:space="preserve"> поющиеся в</w:t>
      </w:r>
      <w:r>
        <w:rPr>
          <w:b/>
          <w:bCs/>
          <w:sz w:val="24"/>
          <w:szCs w:val="16"/>
        </w:rPr>
        <w:t xml:space="preserve"> станице Наурской//СМОМПК, в. 15,</w:t>
      </w:r>
      <w:r>
        <w:rPr>
          <w:sz w:val="24"/>
          <w:szCs w:val="16"/>
        </w:rPr>
        <w:t xml:space="preserve"> Тифлис,</w:t>
      </w:r>
      <w:r>
        <w:rPr>
          <w:b/>
          <w:bCs/>
          <w:sz w:val="24"/>
          <w:szCs w:val="16"/>
        </w:rPr>
        <w:t xml:space="preserve"> 1893-С. 154;</w:t>
      </w: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Листопадов</w:t>
      </w:r>
      <w:r>
        <w:rPr>
          <w:b/>
          <w:bCs/>
          <w:i/>
          <w:iCs/>
          <w:sz w:val="24"/>
          <w:szCs w:val="16"/>
        </w:rPr>
        <w:t xml:space="preserve"> А. М.</w:t>
      </w:r>
      <w:r>
        <w:rPr>
          <w:b/>
          <w:bCs/>
          <w:sz w:val="24"/>
          <w:szCs w:val="16"/>
        </w:rPr>
        <w:t xml:space="preserve"> Указ. соч. С</w:t>
      </w:r>
      <w:r>
        <w:rPr>
          <w:b/>
          <w:bCs/>
          <w:sz w:val="24"/>
          <w:szCs w:val="16"/>
          <w:lang w:val="en-US"/>
        </w:rPr>
        <w:t xml:space="preserve">. 86; BecinbHi nicm. </w:t>
      </w:r>
      <w:r>
        <w:rPr>
          <w:b/>
          <w:bCs/>
          <w:sz w:val="24"/>
          <w:szCs w:val="16"/>
        </w:rPr>
        <w:t>Кн</w:t>
      </w:r>
      <w:r>
        <w:rPr>
          <w:b/>
          <w:bCs/>
          <w:sz w:val="24"/>
          <w:szCs w:val="16"/>
          <w:lang w:val="en-US"/>
        </w:rPr>
        <w:t xml:space="preserve">. 1. </w:t>
      </w:r>
      <w:r>
        <w:rPr>
          <w:b/>
          <w:bCs/>
          <w:smallCaps/>
          <w:sz w:val="24"/>
          <w:szCs w:val="16"/>
          <w:lang w:val="en-US"/>
        </w:rPr>
        <w:t xml:space="preserve">khjb. </w:t>
      </w:r>
      <w:r>
        <w:rPr>
          <w:b/>
          <w:bCs/>
          <w:sz w:val="24"/>
          <w:szCs w:val="16"/>
          <w:lang w:val="en-US"/>
        </w:rPr>
        <w:t xml:space="preserve">1982. </w:t>
      </w:r>
      <w:r>
        <w:rPr>
          <w:b/>
          <w:bCs/>
          <w:sz w:val="24"/>
          <w:szCs w:val="16"/>
        </w:rPr>
        <w:t>С</w:t>
      </w:r>
      <w:r>
        <w:rPr>
          <w:b/>
          <w:bCs/>
          <w:sz w:val="24"/>
          <w:szCs w:val="16"/>
          <w:lang w:val="en-US"/>
        </w:rPr>
        <w:t>.</w:t>
      </w:r>
      <w:r>
        <w:rPr>
          <w:sz w:val="24"/>
          <w:szCs w:val="16"/>
          <w:lang w:val="en-US"/>
        </w:rPr>
        <w:t xml:space="preserve"> 452—453,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Чабанова М- П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Байбурин</w:t>
      </w:r>
      <w:r>
        <w:rPr>
          <w:b/>
          <w:bCs/>
          <w:i/>
          <w:iCs/>
          <w:sz w:val="24"/>
          <w:szCs w:val="16"/>
        </w:rPr>
        <w:t xml:space="preserve"> А. К... Левинтон Г. А.</w:t>
      </w:r>
      <w:r>
        <w:rPr>
          <w:b/>
          <w:bCs/>
          <w:sz w:val="24"/>
          <w:szCs w:val="16"/>
        </w:rPr>
        <w:t xml:space="preserve"> Указ. соч. С. 104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</w:t>
      </w:r>
      <w:r>
        <w:rPr>
          <w:b/>
          <w:bCs/>
          <w:i/>
          <w:iCs/>
          <w:sz w:val="24"/>
          <w:szCs w:val="16"/>
        </w:rPr>
        <w:t xml:space="preserve"> С. Ф.</w:t>
      </w:r>
      <w:r>
        <w:rPr>
          <w:b/>
          <w:bCs/>
          <w:sz w:val="24"/>
          <w:szCs w:val="16"/>
        </w:rPr>
        <w:t xml:space="preserve"> Указ. соч. С.</w:t>
      </w:r>
      <w:r>
        <w:rPr>
          <w:sz w:val="24"/>
          <w:szCs w:val="16"/>
        </w:rPr>
        <w:t xml:space="preserve"> 30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Урусов</w:t>
      </w:r>
      <w:r>
        <w:rPr>
          <w:b/>
          <w:bCs/>
          <w:i/>
          <w:iCs/>
          <w:sz w:val="24"/>
          <w:szCs w:val="16"/>
        </w:rPr>
        <w:t xml:space="preserve"> С.</w:t>
      </w:r>
      <w:r>
        <w:rPr>
          <w:i/>
          <w:iCs/>
          <w:sz w:val="24"/>
          <w:szCs w:val="16"/>
        </w:rPr>
        <w:t xml:space="preserve"> М.</w:t>
      </w:r>
      <w:r>
        <w:rPr>
          <w:b/>
          <w:bCs/>
          <w:sz w:val="24"/>
          <w:szCs w:val="16"/>
        </w:rPr>
        <w:t xml:space="preserve"> Указ. соч. С. 30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Халина А. П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Косова У. П.   ,  ,</w:t>
      </w:r>
    </w:p>
    <w:p>
      <w:pPr>
        <w:pStyle w:val="Normal"/>
        <w:ind w:firstLine="300"/>
        <w:jc w:val="left"/>
        <w:rPr>
          <w:sz w:val="24"/>
        </w:rPr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sz w:val="24"/>
          <w:szCs w:val="16"/>
        </w:rPr>
        <w:t>Чабанова М. П.     :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</w:t>
      </w:r>
      <w:r>
        <w:rPr>
          <w:b/>
          <w:bCs/>
          <w:i/>
          <w:iCs/>
          <w:sz w:val="24"/>
          <w:szCs w:val="16"/>
        </w:rPr>
        <w:t xml:space="preserve"> С. Ф.</w:t>
      </w:r>
      <w:r>
        <w:rPr>
          <w:b/>
          <w:bCs/>
          <w:sz w:val="24"/>
          <w:szCs w:val="16"/>
        </w:rPr>
        <w:t xml:space="preserve"> Указ. соч. С. 32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Попова М, И., Косова У. П.                        .     ,"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Сумцов Н. Ф.</w:t>
      </w:r>
      <w:r>
        <w:rPr>
          <w:sz w:val="24"/>
          <w:szCs w:val="16"/>
        </w:rPr>
        <w:t xml:space="preserve"> Хлеб в обрядах</w:t>
      </w:r>
      <w:r>
        <w:rPr>
          <w:b/>
          <w:bCs/>
          <w:sz w:val="24"/>
          <w:szCs w:val="16"/>
        </w:rPr>
        <w:t xml:space="preserve"> и песнях. Харьков, 1885. С. 39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 С. Ф.</w:t>
      </w:r>
      <w:r>
        <w:rPr>
          <w:sz w:val="24"/>
          <w:szCs w:val="16"/>
        </w:rPr>
        <w:t xml:space="preserve"> Указ, соч. С. 22—23. ,      ..     .     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 С. Ф.</w:t>
      </w:r>
      <w:r>
        <w:rPr>
          <w:sz w:val="24"/>
          <w:szCs w:val="16"/>
        </w:rPr>
        <w:t xml:space="preserve"> Указ.</w:t>
      </w:r>
      <w:r>
        <w:rPr>
          <w:b/>
          <w:bCs/>
          <w:sz w:val="24"/>
          <w:szCs w:val="16"/>
        </w:rPr>
        <w:t xml:space="preserve"> соч. С. 32; </w:t>
      </w:r>
      <w:r>
        <w:rPr>
          <w:b/>
          <w:bCs/>
          <w:i/>
          <w:iCs/>
          <w:sz w:val="24"/>
          <w:szCs w:val="16"/>
        </w:rPr>
        <w:t>Урусов С. М.</w:t>
      </w:r>
      <w:r>
        <w:rPr>
          <w:b/>
          <w:bCs/>
          <w:sz w:val="24"/>
          <w:szCs w:val="16"/>
        </w:rPr>
        <w:t xml:space="preserve"> Указ. соч. С.:32-</w:t>
      </w:r>
      <w:r>
        <w:rPr>
          <w:sz w:val="24"/>
          <w:szCs w:val="16"/>
          <w:vertAlign w:val="superscript"/>
        </w:rPr>
        <w:t>вв</w:t>
      </w: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 С. Ф.</w:t>
      </w:r>
      <w:r>
        <w:rPr>
          <w:sz w:val="24"/>
          <w:szCs w:val="16"/>
        </w:rPr>
        <w:t xml:space="preserve"> Указ. соч. С. 34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  <w:vertAlign w:val="superscript"/>
        </w:rPr>
        <w:t>9</w:t>
      </w:r>
      <w:r>
        <w:rPr>
          <w:b/>
          <w:bCs/>
          <w:sz w:val="24"/>
          <w:szCs w:val="16"/>
        </w:rPr>
        <w:t xml:space="preserve"> </w:t>
      </w:r>
      <w:r>
        <w:rPr>
          <w:b/>
          <w:bCs/>
          <w:i/>
          <w:iCs/>
          <w:sz w:val="24"/>
          <w:szCs w:val="16"/>
        </w:rPr>
        <w:t>Головчанский С. Ф.</w:t>
      </w:r>
      <w:r>
        <w:rPr>
          <w:b/>
          <w:bCs/>
          <w:sz w:val="24"/>
          <w:szCs w:val="16"/>
        </w:rPr>
        <w:t xml:space="preserve"> Указ. соч. С. 35—36; </w:t>
      </w:r>
      <w:r>
        <w:rPr>
          <w:b/>
          <w:bCs/>
          <w:i/>
          <w:iCs/>
          <w:sz w:val="24"/>
          <w:szCs w:val="16"/>
        </w:rPr>
        <w:t>Урусов С. М.</w:t>
      </w:r>
      <w:r>
        <w:rPr>
          <w:b/>
          <w:bCs/>
          <w:sz w:val="24"/>
          <w:szCs w:val="16"/>
        </w:rPr>
        <w:t xml:space="preserve"> Указ. соч. С. 32,</w:t>
      </w:r>
      <w:r>
        <w:rPr>
          <w:sz w:val="24"/>
          <w:szCs w:val="16"/>
        </w:rPr>
        <w:t xml:space="preserve"> Красина Л.</w:t>
      </w:r>
      <w:r>
        <w:rPr>
          <w:b/>
          <w:bCs/>
          <w:sz w:val="24"/>
          <w:szCs w:val="16"/>
        </w:rPr>
        <w:t xml:space="preserve"> В., Головко Е. В., 1921, Головко Е. В., 1908; Чабанова М. П.. Кутахова В-</w:t>
      </w:r>
      <w:r>
        <w:rPr>
          <w:sz w:val="24"/>
          <w:szCs w:val="16"/>
        </w:rPr>
        <w:t xml:space="preserve"> А., Роговенко</w:t>
      </w:r>
      <w:r>
        <w:rPr>
          <w:b/>
          <w:bCs/>
          <w:sz w:val="24"/>
          <w:szCs w:val="16"/>
        </w:rPr>
        <w:t xml:space="preserve"> У. Ф.,</w:t>
      </w:r>
      <w:r>
        <w:rPr>
          <w:sz w:val="24"/>
          <w:szCs w:val="16"/>
        </w:rPr>
        <w:t xml:space="preserve"> Савченко В.</w:t>
      </w:r>
      <w:r>
        <w:rPr>
          <w:b/>
          <w:bCs/>
          <w:sz w:val="24"/>
          <w:szCs w:val="16"/>
        </w:rPr>
        <w:t xml:space="preserve"> М., Кравцова О- А., Попова М. И., Манькова</w:t>
      </w:r>
      <w:r>
        <w:rPr>
          <w:sz w:val="24"/>
          <w:szCs w:val="16"/>
        </w:rPr>
        <w:t xml:space="preserve"> А, Д., Косова</w:t>
      </w:r>
      <w:r>
        <w:rPr>
          <w:b/>
          <w:bCs/>
          <w:sz w:val="24"/>
          <w:szCs w:val="16"/>
        </w:rPr>
        <w:t xml:space="preserve"> У- П.,</w:t>
      </w:r>
      <w:r>
        <w:rPr>
          <w:sz w:val="24"/>
          <w:szCs w:val="16"/>
        </w:rPr>
        <w:t xml:space="preserve"> Головченко Н. Г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</w:t>
      </w:r>
      <w:r>
        <w:rPr>
          <w:b/>
          <w:bCs/>
          <w:i/>
          <w:iCs/>
          <w:sz w:val="24"/>
          <w:szCs w:val="16"/>
        </w:rPr>
        <w:t xml:space="preserve"> С. Ф.</w:t>
      </w:r>
      <w:r>
        <w:rPr>
          <w:b/>
          <w:bCs/>
          <w:sz w:val="24"/>
          <w:szCs w:val="16"/>
        </w:rPr>
        <w:t xml:space="preserve"> Указ. соч. С.</w:t>
      </w:r>
      <w:r>
        <w:rPr>
          <w:sz w:val="24"/>
          <w:szCs w:val="16"/>
        </w:rPr>
        <w:t xml:space="preserve"> 22.</w:t>
      </w:r>
    </w:p>
    <w:p>
      <w:pPr>
        <w:pStyle w:val="Normal"/>
        <w:ind w:firstLine="300"/>
        <w:jc w:val="left"/>
        <w:rPr>
          <w:sz w:val="24"/>
        </w:rPr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i/>
          <w:iCs/>
          <w:sz w:val="24"/>
          <w:szCs w:val="16"/>
        </w:rPr>
        <w:t>Урусов С. М.</w:t>
      </w:r>
      <w:r>
        <w:rPr>
          <w:b/>
          <w:bCs/>
          <w:sz w:val="24"/>
          <w:szCs w:val="16"/>
        </w:rPr>
        <w:t xml:space="preserve"> Указ. соч. С. 31; Тихоненко Е. М., Кривцов А. А., Голов</w:t>
        <w:softHyphen/>
        <w:t>ко Е. В., 1908; Занько А. А.</w:t>
      </w:r>
    </w:p>
    <w:p>
      <w:pPr>
        <w:pStyle w:val="Normal"/>
        <w:ind w:firstLine="300"/>
        <w:jc w:val="lef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sz w:val="24"/>
          <w:szCs w:val="16"/>
        </w:rPr>
        <w:t xml:space="preserve">Шатов П. Н.        </w:t>
      </w:r>
    </w:p>
    <w:p>
      <w:pPr>
        <w:pStyle w:val="Normal"/>
        <w:ind w:firstLine="300"/>
        <w:jc w:val="lef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ind w:left="280" w:hanging="0"/>
        <w:jc w:val="lef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sectPr>
      <w:footerReference w:type="default" r:id="rId2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40" w:hanging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before="200" w:after="0"/>
      <w:ind w:firstLine="3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2120" w:right="1800" w:hanging="0"/>
      <w:jc w:val="left"/>
    </w:pPr>
    <w:rPr>
      <w:sz w:val="24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51:00Z</dcterms:created>
  <dc:creator>F FXWX9-QCJ4F-GHCRY-H9Y8F-XQP6G</dc:creator>
  <dc:description/>
  <cp:keywords/>
  <dc:language>en-US</dc:language>
  <cp:lastModifiedBy>Mage</cp:lastModifiedBy>
  <dcterms:modified xsi:type="dcterms:W3CDTF">2011-10-20T04:51:00Z</dcterms:modified>
  <cp:revision>2</cp:revision>
  <dc:subject/>
  <dc:title>ТРАДИЦИОННАЯ КАЗАЧЬЯ СВАДЬБА</dc:title>
</cp:coreProperties>
</file>