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>Санкт-Петербургская</w:t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>Государственная</w:t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>Лесотехническая академия.</w:t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>Кафедра “</w:t>
      </w:r>
      <w:r>
        <w:rPr>
          <w:rFonts w:cs="ZorkDeath;Courier New" w:ascii="ZorkDeath;Courier New" w:hAnsi="ZorkDeath;Courier New"/>
          <w:spacing w:val="24"/>
          <w:w w:val="125"/>
        </w:rPr>
        <w:t>Культурологии социологии и политологи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”.</w:t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Контрольная работа по культурологии студента ФЭУ I </w:t>
      </w:r>
      <w:r>
        <w:rPr>
          <w:rFonts w:cs="ZorkDeath;Courier New" w:ascii="ZorkDeath;Courier New" w:hAnsi="ZorkDeath;Courier New"/>
          <w:spacing w:val="24"/>
          <w:w w:val="125"/>
        </w:rPr>
        <w:t>курса спец.0608</w:t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  <w:t>Заочное отделение</w:t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  <w:t>Гусева Дмитрия Владимировича.</w:t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  <w:t>З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/</w:t>
      </w:r>
      <w:r>
        <w:rPr>
          <w:rFonts w:cs="ZorkDeath;Courier New" w:ascii="ZorkDeath;Courier New" w:hAnsi="ZorkDeath;Courier New"/>
          <w:spacing w:val="24"/>
          <w:w w:val="125"/>
        </w:rPr>
        <w:t xml:space="preserve">ч 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N</w:t>
      </w:r>
      <w:r>
        <w:rPr>
          <w:rFonts w:cs="ZorkDeath;Courier New" w:ascii="ZorkDeath;Courier New" w:hAnsi="ZorkDeath;Courier New"/>
          <w:spacing w:val="24"/>
          <w:w w:val="125"/>
        </w:rPr>
        <w:t xml:space="preserve"> 68138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  </w:t>
      </w:r>
    </w:p>
    <w:p>
      <w:pPr>
        <w:pStyle w:val="Normal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 КОЛЫБЕЛИ 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В конце раннего палеолит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риблизительно 70 000 лет тому назад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огасла жизнь, и потухли костры неандертальцев. Но в последующем - позднем - палеолите (ориньякская эпоха) в Европе и в других местах появился новый человек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тоявший на более высокой ступени развития и принадлежавший к тому же типу людей, что и человек современный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Каменное оружие ориньякских охотников  гораздо совершенне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ем неандертальских. Из кремня и роговика они изготовлял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>например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 ножи, резцы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верл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 скребки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ритом всегда в совершенстве обработанные. Если эти орудия были больших размер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 их держали прямо в сжатой рук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:</w:t>
      </w:r>
      <w:r>
        <w:rPr>
          <w:rFonts w:cs="ZorkDeath;Courier New" w:ascii="ZorkDeath;Courier New" w:hAnsi="ZorkDeath;Courier New"/>
          <w:spacing w:val="24"/>
          <w:w w:val="125"/>
        </w:rPr>
        <w:t xml:space="preserve"> они служили охотника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лавным образо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для отделения мяса от костей. Мелкие орудия вделывались в деревянные или костяные ручки и рукоятки. Клинообразные формы ориньякских орудий характеризуется резко контрастной ретушью по краям. Развитие материальной культуры ориньякских охотников отличается не только более совершенным изготовлением каменных орудий  и оружи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о и те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они начали в значительной степени применять для их изготовления кость. Например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 кости изготовлялись кинжалы и наконечники копий. Из нее же стали изготавливать  и предметы домашнего обиход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пример игл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различные застежки. Люди ориньякской эпохи были первыми строителями жилищ. Они же были и первыми художниками…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Если искать зачатки искусств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 не у древних египтян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халдеев или вавилонян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а в более далеком прошло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у ориньякских охотник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оставили после себя первые произведения искусства вообщ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ричем такие совершенны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перед ними с удивлением и восторгом  стоим даже м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люди двадцатого века. Такие произведения палеолитического искусства были обнаружены, прежде всего, во французских и испанских пещерах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Уже с самого начала ориньяка искусство развивалось как бутон прекрасного цветка. Для палеолитических охотников самый большой интерес представлял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были главной темой их искусства звер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 которых они охотилис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 женщин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;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се остальное отходило на второй план.                                              Официальная наука долго не принимала во внимание палеолитическое искусство. Однажды она даже остро выступила против нег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гда испанец Марселино де Саутуола открыл пещеру в Альтамир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а в ней прекрасные и удивительные многоцветные роспис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он отнес к палеолиту. За признание палеолитического искусства нужно было усиленно бороться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Палеолитические произведения искусства можно разделить на три групп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:</w:t>
      </w:r>
      <w:r>
        <w:rPr>
          <w:rFonts w:cs="ZorkDeath;Courier New" w:ascii="ZorkDeath;Courier New" w:hAnsi="ZorkDeath;Courier New"/>
          <w:spacing w:val="24"/>
          <w:w w:val="125"/>
        </w:rPr>
        <w:t xml:space="preserve"> 1)</w:t>
      </w:r>
      <w:r>
        <w:rPr>
          <w:rFonts w:cs="ZorkDeath;Courier New" w:ascii="ZorkDeath;Courier New" w:hAnsi="ZorkDeath;Courier New"/>
          <w:i/>
          <w:spacing w:val="24"/>
          <w:w w:val="125"/>
        </w:rPr>
        <w:t>мелкие объекты</w:t>
      </w:r>
      <w:r>
        <w:rPr>
          <w:rFonts w:cs="ZorkDeath;Courier New" w:ascii="ZorkDeath;Courier New" w:hAnsi="ZorkDeath;Courier New"/>
          <w:spacing w:val="24"/>
          <w:w w:val="125"/>
        </w:rPr>
        <w:t xml:space="preserve"> (переносные)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украшенные рисунко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равировкой или резьбо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2)</w:t>
      </w:r>
      <w:r>
        <w:rPr>
          <w:rFonts w:cs="ZorkDeath;Courier New" w:ascii="ZorkDeath;Courier New" w:hAnsi="ZorkDeath;Courier New"/>
          <w:i/>
          <w:spacing w:val="24"/>
          <w:w w:val="125"/>
        </w:rPr>
        <w:t>скульптур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ображающие фигуры зверей или животн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 3) </w:t>
      </w:r>
      <w:r>
        <w:rPr>
          <w:rFonts w:cs="ZorkDeath;Courier New" w:ascii="ZorkDeath;Courier New" w:hAnsi="ZorkDeath;Courier New"/>
          <w:i/>
          <w:spacing w:val="24"/>
          <w:w w:val="125"/>
        </w:rPr>
        <w:t>настенную живопись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 пещерных или скалистых стенах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К наиболее древним художественным произведениям ориньякских людей относятся статуэтки обнаженных женщин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ак называемы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 ”</w:t>
      </w:r>
      <w:r>
        <w:rPr>
          <w:rFonts w:cs="ZorkDeath;Courier New" w:ascii="ZorkDeath;Courier New" w:hAnsi="ZorkDeath;Courier New"/>
          <w:spacing w:val="24"/>
          <w:w w:val="125"/>
        </w:rPr>
        <w:t>Венер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”. </w:t>
      </w:r>
      <w:r>
        <w:rPr>
          <w:rFonts w:cs="ZorkDeath;Courier New" w:ascii="ZorkDeath;Courier New" w:hAnsi="ZorkDeath;Courier New"/>
          <w:spacing w:val="24"/>
          <w:w w:val="125"/>
        </w:rPr>
        <w:t>Лиц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 руки и ноги у этих статуэток не особенно выражены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ак правил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ыделены груд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живот и бедр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 есть физические признак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характеризующие женщину. Обычно такие фигурки вырезаны из кости или бивня мамонта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Но известны и фигурк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готовленные из других материал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пример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есчаника. Специальная мягкая масса из обоженных косте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лины и жира послужила для изготовления известной Венеры в Дольних Вестоницах. К настоящему моменту открыто большое количество Венер из самых различных мест раскопок. Их средняя величина 5-10 сантиметр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которые достигают 15 сантиметров. Все такие скульптуры лишены одежд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за исключением буретской Венеры из Прибайкалья. У некоторых туловище изображено схематич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ак что они представляют собой стилизованные подобия женщин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о лицо всегда оставалось без внимания. Если - очень редко – оно и было сдела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 совсем поверхност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хематично. Почему художник уклонялся от изображения лиц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известно. Зная его художественные произведени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льзя предположит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он не смог бы этого сделать. По-видимому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уществовал такой магический обыча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й это запрещал (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если быть объективны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райне редко все же встречаются скульптурные и резные изображени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де лица похожи на человеческие. В основном такие находки были сделаны во Франции.). 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Общие приемы изготовления таки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 ”</w:t>
      </w:r>
      <w:r>
        <w:rPr>
          <w:rFonts w:cs="ZorkDeath;Courier New" w:ascii="ZorkDeath;Courier New" w:hAnsi="ZorkDeath;Courier New"/>
          <w:spacing w:val="24"/>
          <w:w w:val="125"/>
        </w:rPr>
        <w:t>Венер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”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ключая стилизованн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ясно доказывают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здесь старались подчеркнуть функцию женщины как продолжательницы рода. Женские фигурки служат памятниками какого-то древнего религиозного культ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режде всего связанного с плодородием.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  <w:t>Гораздо реже встречаются статуэтки с резко выраженными мужскими признаками. Такая находка была сделана в могиле ориньякского охотника на мамонтов в г.Брно. Статуэтка вырезана из куска бивня мамонта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Известны и фигурки животн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относящихся к той же палеолитической эпохе. Некоторые из них являются выдающимися произведениями искусства. Очень интересна находк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деланная в пещере Мас Азиль. Фигурка изображает голову северного оленя. Она художественно изображена группировкой геометрических линий как продольн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ак и поперечных. Причем глаз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уши и лоб выделены выпуклостями.  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</w:rPr>
        <w:t>В гораздо большем количеств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ем статуэтк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 палеолитическом искусстве представлены простые или орнаментальные резные работы. Так как люди ориньяка были прежде всего охотники и от успешности преследования животных порой зависела судьба всего племен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 не удивитель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>что резьба в большинстве случаев изображала звере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 которых охотились. Изображения хищников же встречаются довольно редк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еще реже встречаются изображения растений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Известно большое количество более или менее совершенных графических изображений животных. По ним вид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их творцы хорошо знали животных. Их изображения вырезались на бивнях мамонт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>рога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>костях и камня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 стенах пещер. Многих животных они изображали так удач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можно сразу узнать их различные тип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пример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диких лошадей. (см.приложение рис.4)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Некоторые графические изображения характеризуют животных в типических позах или во время характерного движения. (см.приложение рис.5)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 </w:t>
      </w:r>
      <w:r>
        <w:rPr>
          <w:rFonts w:cs="ZorkDeath;Courier New" w:ascii="ZorkDeath;Courier New" w:hAnsi="ZorkDeath;Courier New"/>
          <w:spacing w:val="24"/>
          <w:w w:val="125"/>
        </w:rPr>
        <w:t>Особой известностью пользуется пещера Ляск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де была обнаружена гравюр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ображающая пасущихся оленей с их характерными движениями и непосредственными позами и 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>что удивитель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очень точно отражена ракурсная перспектива. Очень похожая по качеству гравюра была обнаружена в Пещере Трех Братьев.</w:t>
      </w:r>
    </w:p>
    <w:p>
      <w:pPr>
        <w:pStyle w:val="Normal"/>
        <w:ind w:firstLine="567"/>
        <w:jc w:val="both"/>
        <w:rPr/>
      </w:pP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</w:t>
      </w:r>
      <w:r>
        <w:rPr>
          <w:rFonts w:cs="ZorkDeath;Courier New" w:ascii="ZorkDeath;Courier New" w:hAnsi="ZorkDeath;Courier New"/>
          <w:spacing w:val="24"/>
          <w:w w:val="125"/>
        </w:rPr>
        <w:t>Поистине удивительное изображение было обнаружено в этой пещере – это изображение медвед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убитого стрелам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 ручьями кров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екущими из пасти. Известны и гравюр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ображающие какое-либо действие. Такой редкой картиной является бой бизон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ырезанный на ребре лошади (пещера Пекарн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ехословакия)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:</w:t>
      </w:r>
      <w:r>
        <w:rPr>
          <w:rFonts w:cs="ZorkDeath;Courier New" w:ascii="ZorkDeath;Courier New" w:hAnsi="ZorkDeath;Courier New"/>
          <w:spacing w:val="24"/>
          <w:w w:val="125"/>
        </w:rPr>
        <w:t xml:space="preserve"> два бизона нападают друг на друг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а третий направляется к ним. И опять очень четко подмечена перспектива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Не все резные изображения удачны и имеют одинаковую  художественную ценность. Многие из них следует считать только эскизами или произведениями тех люде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только пытались изображать животн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о им не хватало еще легкости в руках и острого глаз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 есть способностей.</w:t>
      </w:r>
    </w:p>
    <w:p>
      <w:pPr>
        <w:pStyle w:val="Normal"/>
        <w:ind w:firstLine="567"/>
        <w:jc w:val="both"/>
        <w:rPr/>
      </w:pP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</w:t>
      </w:r>
      <w:r>
        <w:rPr>
          <w:rFonts w:cs="ZorkDeath;Courier New" w:ascii="ZorkDeath;Courier New" w:hAnsi="ZorkDeath;Courier New"/>
          <w:spacing w:val="24"/>
          <w:w w:val="125"/>
        </w:rPr>
        <w:t>Очень часто мы сталкиваемся с те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на поверхности плоского камня выгравировано одно на другом такое количество изображений животных без всякого порядк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получается настоящая загадка. То же само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лько в больших масштаба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ходили в пещера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>где часть стен покрыта бесчисленными рисункам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на первый взгляд образуют хаотичную смесь различных лини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ак что разгадка требовала много опыт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знаний и времени. 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Кремниевый резец был единственным инструментом палеолитических художников-скульптуров. Несмотря на примитивность рабочего инструмент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которые произведения являются поистине прекрасными и обладают высокой художественной ценностью, прежде всего в тех случая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гда при резьбе на стенах пещеры были умело использованы и неровности скалистого основания. (см.приложение рис.7)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Вершиной художественного мастерства палеолитических художников служат прекрасные цветные изображения животн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ми были украшены некоторые французские и испанские пещер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: </w:t>
      </w:r>
      <w:r>
        <w:rPr>
          <w:rFonts w:cs="ZorkDeath;Courier New" w:ascii="ZorkDeath;Courier New" w:hAnsi="ZorkDeath;Courier New"/>
          <w:spacing w:val="24"/>
          <w:w w:val="125"/>
        </w:rPr>
        <w:t>сюда относятся наиболее ценные и удивительные памятники древнего искусства. К наиболее широко известным пещерам относятся, прежде всего, испанская Альтамир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французские пещеры Фон-де-Го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мбарелл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Ляско. Красками палеолитическим художникам служили цветные горные пород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 первую очередь охра и красный гематит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меющий мягкие оттенки от коричневого до красного. Краски разводились жиром животных и наносились пальцем либо какими-то стерженьками из дерева или кости. Не исключе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из кожи и щетины изготовлялись какие-нибудь простейшие кист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неч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 могли сохраниться до наших дней. Различное качество и художественная ценность живописи в той или иной пещере свидетельствует о то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произведения писались не одним художником. Над ними работало несколько художник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может быть даже целые их поколени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ли члены различных племен. Конеч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уже тогда существовали очень одаренные люд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 рук которых вышли как раз самые прекрасные произведения. Существуют взгляд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уже тогда были и какие-т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 ”</w:t>
      </w:r>
      <w:r>
        <w:rPr>
          <w:rFonts w:cs="ZorkDeath;Courier New" w:ascii="ZorkDeath;Courier New" w:hAnsi="ZorkDeath;Courier New"/>
          <w:spacing w:val="24"/>
          <w:w w:val="125"/>
        </w:rPr>
        <w:t>школ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”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их оканчивали способные ученик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осваивали не только технику работ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о и какие-то традиционные навык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облюдавшиеся и при выборе тематики живописи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Следует упомянуть еще об одном интересном факте. Есть основания предполагат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настенная живопись выполнялась и в малых масштаба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о есть на камне или на кости. Служила ли она тогда эскизом для подготовлявшейся настенной живописи или это копия уже существующе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рудно сказат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о известен случа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гда подобный эскиз был найден далеко от места стенной живописи. Так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пример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было с гравюрой бизон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ая была найдена в 350 километрах от пещере Фон–де-Го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де находится точная копия с нее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Сейчас уже очевид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палеолитический охотник-художник рисовал изображения животных не ради удовольстви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 для удовлетворения тоски по красоте либо для украшения пещер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 которых он жил. Животные изображались как объект охот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м охотник хотел овладет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 необходимости выразить образно свои переживания и впечатления. (см.приложение рис.6)</w:t>
      </w:r>
    </w:p>
    <w:p>
      <w:pPr>
        <w:pStyle w:val="Normal"/>
        <w:ind w:firstLine="567"/>
        <w:jc w:val="both"/>
        <w:rPr/>
      </w:pPr>
      <w:r>
        <w:rPr>
          <w:rFonts w:eastAsia="ZorkDeath;Courier New" w:cs="ZorkDeath;Courier New" w:ascii="ZorkDeath;Courier New" w:hAnsi="ZorkDeath;Courier New"/>
          <w:spacing w:val="24"/>
          <w:w w:val="125"/>
          <w:lang w:val="en-US"/>
        </w:rPr>
        <w:t xml:space="preserve"> </w:t>
      </w:r>
      <w:r>
        <w:rPr>
          <w:rFonts w:cs="ZorkDeath;Courier New" w:ascii="ZorkDeath;Courier New" w:hAnsi="ZorkDeath;Courier New"/>
          <w:spacing w:val="24"/>
          <w:w w:val="125"/>
        </w:rPr>
        <w:t>От богатой охоты зависело благополучие и подъем жизни племен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а поэтому охотники старались как-то повлиять на саму охоту и ее результаты.  С полным правом можно предположить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эти изображения свидетельствуют, прежде всего, об охотничьей магии. В пользу такого вывода говорят очень многие факты. Во-перв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ображения и росписи находились всегда в темнот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ую могли разогнать лишь горящие факелы те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то очень редко посещал с той или иной целью отдаленные уголки пещеры. 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О том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изображения был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действитель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вязаны с какой-то охотничьей магической деятельностью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видетельствуют та резьба и те роспис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 которых туловища животных проткнуты нарисованными стрелами и дротиками. (см.приложение рис.3)</w:t>
      </w:r>
    </w:p>
    <w:p>
      <w:pPr>
        <w:pStyle w:val="Normal"/>
        <w:ind w:firstLine="567"/>
        <w:jc w:val="both"/>
        <w:rPr/>
      </w:pP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</w:t>
      </w:r>
      <w:r>
        <w:rPr>
          <w:rFonts w:cs="ZorkDeath;Courier New" w:ascii="ZorkDeath;Courier New" w:hAnsi="ZorkDeath;Courier New"/>
          <w:spacing w:val="24"/>
          <w:w w:val="125"/>
        </w:rPr>
        <w:t>Известны и такие картин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о которым было установле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в них стреляли настоящими стрелами. Многие пещеры настолько богато украшены резьбой и росписью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их можно смело назвать первобытными  святынями (одна из таких пещер была обнаружена в Южной Франци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де находится целая скульптурная группа со следами древнего культа). Непосредственность примитивного мышления вела первых людей к охотничьему колдовству. Это был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без сомнени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лавны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если вообще не единственный толчок к возникновению такого искусства. Естествен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ображения обрядов тоже встречаются достаточно часто. Из изображений колдунов самое сильное впечатление производит рисунок в пещере близ Монтескье – Авантес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доминирующий над изображениями животных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покрывают всю стену. Одну ногу колдун выставил вперед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у него конский хвост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ело закутано в шкуру животног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 голове оленьи рог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длинные уш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а на лице с длинной бородкой видны только большие круглые глаз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глядящие очень проницательно. В уже упоминавшейся пещере Трех Братьев есть изображение 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“Владыки зверей” - изображение не человека-не животного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ричем открывается оно для обзора неожиданно и от этого зрелища веет первобытным колдовским покоем. Но следующая гравюра - ревущий зубр-заставляет забыть про безмятежность. Этот зубр – единственное изображение животного тех времен в ярост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звестное в наше время. И остается загадко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очему это изображение находится  рядом с изображениями колдунов         (кстат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 изображения колдунов занимают пятую часть всех известных изображений того времени</w:t>
      </w:r>
      <w:r>
        <w:rPr>
          <w:rFonts w:cs="ZorkDeath;Courier New" w:ascii="ZorkDeath;Courier New" w:hAnsi="ZorkDeath;Courier New"/>
          <w:spacing w:val="24"/>
          <w:w w:val="125"/>
        </w:rPr>
        <w:t>)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Кроме рисунков колдунов (см.приложение рис.2) известны и таки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можно обозначить как получеловеческие – полузвериные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:</w:t>
      </w:r>
      <w:r>
        <w:rPr>
          <w:rFonts w:cs="ZorkDeath;Courier New" w:ascii="ZorkDeath;Courier New" w:hAnsi="ZorkDeath;Courier New"/>
          <w:spacing w:val="24"/>
          <w:w w:val="125"/>
        </w:rPr>
        <w:t xml:space="preserve"> быки с человеческими ногам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люди с головам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ытянутыми в удивительные клювы. (см.приложение рис.1)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И еще одно немаловажное направление древнего искусства. Человеческое стремление украсить свое тело наблюдалось уже и в те далекие времена. На некоторых стоянках позднепалеолитических людей встречаются кучи цветной глины. Она служил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вероятнее всег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для раскрашивания тел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является самым древним способом украшения вообще. Позднепалеолитические охотник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неч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таким раскрашиванием занимались при подготовке к различным празднествам и магическим обрядам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Но уже у ориньякских охотников встречаются и другие способы украшения тел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режде всего различными ожерельям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изготовлялись из раковин моллюсков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>зубов хищников и костей. В немецкой провинции Могуч была найдена целая мастерская по изготовлению ожерелий (валун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лужившие столам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множество кремниевых орудий и раковины с просверленными отверстиями и готовых к нанизыванию).</w:t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Ожерелья служили не только для украшения. Многие из них носились скорее как амулет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которые должны были оберегать владельца от опасностей. Некоторые имели прямое отношение к различным культам. 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судя по составляющим ожерели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 первое место опять выставлялся культ плодородности женщин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не удивительно - ведь от количества племени зависело многое.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/>
      </w:pPr>
      <w:r>
        <w:rPr>
          <w:rFonts w:cs="ZorkDeath;Courier New" w:ascii="ZorkDeath;Courier New" w:hAnsi="ZorkDeath;Courier New"/>
          <w:spacing w:val="24"/>
          <w:w w:val="125"/>
        </w:rPr>
        <w:t>Из всего вышесказанного можно сделать вывод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первобытное искусство зарождалось, прежде всего, как неотъемлемая часть жизни первобытного обществ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отрывеая часть природы. Ведь основой все равно были различные культы (культ охот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плодородия и другие)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и только в последствии искусство начало принимать те формы и те образы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 xml:space="preserve">, </w:t>
      </w:r>
      <w:r>
        <w:rPr>
          <w:rFonts w:cs="ZorkDeath;Courier New" w:ascii="ZorkDeath;Courier New" w:hAnsi="ZorkDeath;Courier New"/>
          <w:spacing w:val="24"/>
          <w:w w:val="125"/>
        </w:rPr>
        <w:t xml:space="preserve">которые мы можем наблюдать сегодня. 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</w:rPr>
        <w:t>Пройденный человеком путь развития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 начавшийся от животных предков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был долгим и запутанным. Это не был путь блаженств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аоборот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он был трудным и покрытым терниями и камнями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несмотря на эт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он удивительным образом привел человечество из тьмы веков в солнечное сегодня и этому в немалой степени способствовало т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,</w:t>
      </w:r>
      <w:r>
        <w:rPr>
          <w:rFonts w:cs="ZorkDeath;Courier New" w:ascii="ZorkDeath;Courier New" w:hAnsi="ZorkDeath;Courier New"/>
          <w:spacing w:val="24"/>
          <w:w w:val="125"/>
        </w:rPr>
        <w:t xml:space="preserve"> что искусство всегда занимало не последнее место в жизни человека.</w:t>
      </w:r>
    </w:p>
    <w:p>
      <w:pPr>
        <w:pStyle w:val="Normal"/>
        <w:tabs>
          <w:tab w:val="clear" w:pos="720"/>
          <w:tab w:val="left" w:pos="1985" w:leader="none"/>
        </w:tabs>
        <w:ind w:firstLine="567"/>
        <w:jc w:val="both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jc w:val="both"/>
        <w:rPr>
          <w:rFonts w:ascii="ZorkDeath;Courier New" w:hAnsi="ZorkDeath;Courier New" w:eastAsia="ZorkDeath;Courier New" w:cs="ZorkDeath;Courier New"/>
          <w:spacing w:val="24"/>
          <w:w w:val="125"/>
        </w:rPr>
      </w:pP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rPr>
          <w:rFonts w:ascii="ZorkDeath;Courier New" w:hAnsi="ZorkDeath;Courier New" w:cs="ZorkDeath;Courier New"/>
          <w:spacing w:val="24"/>
          <w:w w:val="125"/>
        </w:rPr>
      </w:pPr>
      <w:r>
        <w:rPr/>
        <w:t>ПРИЛОЖЕНИЯ</w:t>
      </w:r>
    </w:p>
    <w:p>
      <w:pPr>
        <w:pStyle w:val="Normal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jc w:val="both"/>
        <w:rPr>
          <w:rFonts w:ascii="ZorkDeath;Courier New" w:hAnsi="ZorkDeath;Courier New" w:cs="ZorkDeath;Courier New"/>
          <w:spacing w:val="24"/>
          <w:w w:val="125"/>
          <w:lang w:val="en-US" w:eastAsia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944880</wp:posOffset>
            </wp:positionV>
            <wp:extent cx="265176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8960</wp:posOffset>
            </wp:positionH>
            <wp:positionV relativeFrom="paragraph">
              <wp:posOffset>518795</wp:posOffset>
            </wp:positionV>
            <wp:extent cx="3048000" cy="3916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4320</wp:posOffset>
            </wp:positionH>
            <wp:positionV relativeFrom="paragraph">
              <wp:posOffset>4267835</wp:posOffset>
            </wp:positionV>
            <wp:extent cx="3048000" cy="18364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</w:t>
      </w:r>
      <w:r>
        <w:rPr>
          <w:rFonts w:cs="ZorkDeath;Courier New" w:ascii="ZorkDeath;Courier New" w:hAnsi="ZorkDeath;Courier New"/>
          <w:spacing w:val="24"/>
          <w:w w:val="125"/>
        </w:rPr>
        <w:t>Рис.1                           рис.2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7520</wp:posOffset>
            </wp:positionH>
            <wp:positionV relativeFrom="paragraph">
              <wp:posOffset>5106035</wp:posOffset>
            </wp:positionV>
            <wp:extent cx="3048000" cy="16230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;Courier New" w:ascii="ZorkDeath;Courier New" w:hAnsi="ZorkDeath;Courier New"/>
          <w:spacing w:val="24"/>
          <w:w w:val="125"/>
        </w:rPr>
        <w:t>Рис.3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                         </w:t>
      </w:r>
      <w:r>
        <w:rPr>
          <w:rFonts w:cs="ZorkDeath;Courier New" w:ascii="ZorkDeath;Courier New" w:hAnsi="ZorkDeath;Courier New"/>
          <w:spacing w:val="24"/>
          <w:w w:val="125"/>
        </w:rPr>
        <w:t>Рис. 4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0650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;Courier New" w:ascii="ZorkDeath;Courier New" w:hAnsi="ZorkDeath;Courier New"/>
          <w:spacing w:val="24"/>
          <w:w w:val="125"/>
        </w:rPr>
        <w:t>Рис.5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1760</wp:posOffset>
            </wp:positionH>
            <wp:positionV relativeFrom="paragraph">
              <wp:posOffset>160020</wp:posOffset>
            </wp:positionV>
            <wp:extent cx="3048000" cy="15849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                    </w:t>
      </w:r>
      <w:r>
        <w:rPr>
          <w:rFonts w:cs="ZorkDeath;Courier New" w:ascii="ZorkDeath;Courier New" w:hAnsi="ZorkDeath;Courier New"/>
          <w:spacing w:val="24"/>
          <w:w w:val="125"/>
        </w:rPr>
        <w:t>Рис. 6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392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;Courier New" w:ascii="ZorkDeath;Courier New" w:hAnsi="ZorkDeath;Courier New"/>
          <w:spacing w:val="24"/>
          <w:w w:val="125"/>
        </w:rPr>
        <w:t>Рис. 7</w:t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;Courier New" w:hAnsi="ZorkDeath;Courier New" w:cs="ZorkDeath;Courier New"/>
          <w:spacing w:val="24"/>
          <w:w w:val="125"/>
        </w:rPr>
      </w:pPr>
      <w:r>
        <w:rPr>
          <w:rFonts w:cs="ZorkDeath;Courier New" w:ascii="ZorkDeath;Courier New" w:hAnsi="ZorkDeath;Courier New"/>
          <w:spacing w:val="24"/>
          <w:w w:val="125"/>
        </w:rPr>
        <w:t>БИБЛИОГРАФИЯ.</w:t>
      </w:r>
    </w:p>
    <w:p>
      <w:pPr>
        <w:pStyle w:val="Normal"/>
        <w:ind w:firstLine="567"/>
        <w:rPr>
          <w:rFonts w:ascii="ZorkDeath;Courier New" w:hAnsi="ZorkDeath;Courier New" w:eastAsia="ZorkDeath;Courier New" w:cs="ZorkDeath;Courier New"/>
          <w:spacing w:val="24"/>
          <w:w w:val="125"/>
        </w:rPr>
      </w:pPr>
      <w:r>
        <w:rPr>
          <w:rFonts w:eastAsia="ZorkDeath;Courier New" w:cs="ZorkDeath;Courier New" w:ascii="ZorkDeath;Courier New" w:hAnsi="ZorkDeath;Courier New"/>
          <w:spacing w:val="24"/>
          <w:w w:val="125"/>
        </w:rPr>
        <w:t xml:space="preserve"> </w:t>
      </w:r>
    </w:p>
    <w:p>
      <w:pPr>
        <w:pStyle w:val="Normal"/>
        <w:ind w:firstLine="567"/>
        <w:rPr/>
      </w:pPr>
      <w:r>
        <w:rPr>
          <w:rFonts w:cs="ZorkDeath;Courier New" w:ascii="ZorkDeath;Courier New" w:hAnsi="ZorkDeath;Courier New"/>
          <w:spacing w:val="24"/>
          <w:w w:val="125"/>
        </w:rPr>
        <w:t xml:space="preserve">1. Заболоцкий М.Т. 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“</w:t>
      </w:r>
      <w:r>
        <w:rPr>
          <w:rFonts w:cs="ZorkDeath;Courier New" w:ascii="ZorkDeath;Courier New" w:hAnsi="ZorkDeath;Courier New"/>
          <w:spacing w:val="24"/>
          <w:w w:val="125"/>
        </w:rPr>
        <w:t>Человек разумный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”</w:t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eastAsia="ZorkDeath;Courier New" w:cs="ZorkDeath;Courier New" w:ascii="ZorkDeath;Courier New" w:hAnsi="ZorkDeath;Courier New"/>
          <w:spacing w:val="24"/>
          <w:w w:val="125"/>
          <w:lang w:val="en-US"/>
        </w:rPr>
        <w:t xml:space="preserve">                      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М 1993г</w:t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>2. “Происхождение вещей”  под ред.СмирницкойА.И.  изд.Даль.-вост.ун. 1989г</w:t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/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>3. Бородинов И.Е. “</w:t>
      </w:r>
      <w:r>
        <w:rPr>
          <w:rFonts w:cs="ZorkDeath;Courier New" w:ascii="ZorkDeath;Courier New" w:hAnsi="ZorkDeath;Courier New"/>
          <w:spacing w:val="24"/>
          <w:w w:val="125"/>
        </w:rPr>
        <w:t>Человек.Культура.Общество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”  Л-д 1987г</w:t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/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  <w:t>4. Й.Аугуста-З.Буриан. “</w:t>
      </w:r>
      <w:r>
        <w:rPr>
          <w:rFonts w:cs="ZorkDeath;Courier New" w:ascii="ZorkDeath;Courier New" w:hAnsi="ZorkDeath;Courier New"/>
          <w:spacing w:val="24"/>
          <w:w w:val="125"/>
        </w:rPr>
        <w:t>Жизнь древнего человека</w:t>
      </w:r>
      <w:r>
        <w:rPr>
          <w:rFonts w:cs="ZorkDeath;Courier New" w:ascii="ZorkDeath;Courier New" w:hAnsi="ZorkDeath;Courier New"/>
          <w:spacing w:val="24"/>
          <w:w w:val="125"/>
          <w:lang w:val="en-US"/>
        </w:rPr>
        <w:t>”. Прага 1960г</w:t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;Courier New" w:hAnsi="ZorkDeath;Courier New" w:cs="ZorkDeath;Courier New"/>
          <w:spacing w:val="24"/>
          <w:w w:val="125"/>
          <w:lang w:val="en-US"/>
        </w:rPr>
      </w:pPr>
      <w:r>
        <w:rPr>
          <w:rFonts w:cs="ZorkDeath;Courier New" w:ascii="ZorkDeath;Courier New" w:hAnsi="ZorkDeath;Courier New"/>
          <w:spacing w:val="24"/>
          <w:w w:val="125"/>
          <w:lang w:val="en-US"/>
        </w:rPr>
      </w:r>
    </w:p>
    <w:sectPr>
      <w:footerReference w:type="default" r:id="rId9"/>
      <w:type w:val="nextPage"/>
      <w:pgSz w:w="11906" w:h="16838"/>
      <w:pgMar w:left="1440" w:right="96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orkDeath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00"/>
      <w:ind w:firstLine="567"/>
      <w:jc w:val="both"/>
      <w:outlineLvl w:val="0"/>
    </w:pPr>
    <w:rPr>
      <w:sz w:val="9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spacing w:val="24"/>
      <w:w w:val="125"/>
      <w:sz w:val="18"/>
    </w:rPr>
  </w:style>
  <w:style w:type="character" w:styleId="WW8Dropcap1">
    <w:name w:val="WW8Dropcap1"/>
    <w:qFormat/>
    <w:rPr>
      <w:spacing w:val="24"/>
      <w:w w:val="125"/>
      <w:sz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0:00Z</dcterms:created>
  <dc:creator>i</dc:creator>
  <dc:description/>
  <cp:keywords/>
  <dc:language>en-US</dc:language>
  <cp:lastModifiedBy>Mage</cp:lastModifiedBy>
  <cp:lastPrinted>1998-11-02T16:56:00Z</cp:lastPrinted>
  <dcterms:modified xsi:type="dcterms:W3CDTF">2011-10-20T04:50:00Z</dcterms:modified>
  <cp:revision>2</cp:revision>
  <dc:subject/>
  <dc:title>            В конце раннего палеолита, приблизительно 70 000 лет тому назад, погасла жизнь и потухли костры неандертальцев</dc:title>
</cp:coreProperties>
</file>