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8"/>
          <w:szCs w:val="28"/>
        </w:rPr>
        <w:t xml:space="preserve">В семидесятых годах </w:t>
      </w:r>
      <w:r>
        <w:rPr>
          <w:sz w:val="28"/>
          <w:szCs w:val="28"/>
          <w:lang w:val="en-US"/>
        </w:rPr>
        <w:t>XIX</w:t>
      </w:r>
      <w:r>
        <w:rPr>
          <w:sz w:val="28"/>
          <w:szCs w:val="28"/>
        </w:rPr>
        <w:t xml:space="preserve"> века возникло новое, не зависящее от Академии художеств, творческое объединение – Товарищество передвижных художественных выставок. Организация передвижников превратилась очень скоро в крупнейший центр художественной жизни России, в оплот нового реалистического направления в живописи, а императорская Академия художеств, хотя и оставалась официальным руководящим органом в области искусства, все более утрачивала авторитет и эту роль основного центра.</w:t>
      </w:r>
    </w:p>
    <w:p>
      <w:pPr>
        <w:pStyle w:val="Normal"/>
        <w:jc w:val="both"/>
        <w:rPr/>
      </w:pPr>
      <w:r>
        <w:rPr>
          <w:sz w:val="28"/>
          <w:szCs w:val="28"/>
        </w:rPr>
        <w:t xml:space="preserve">      </w:t>
      </w:r>
      <w:r>
        <w:rPr>
          <w:sz w:val="28"/>
          <w:szCs w:val="28"/>
        </w:rPr>
        <w:t>Созданное по инициативе Г.Г. Мясоедова, Н.Н. Ге, В.Г. Перова, Товарищество включило в свой состав передовые силы русской демократической художественной культуры. Идейным и организационным руководителем передвижников долгие годы был И.Н. Крамской. В своем творчестве передвижники, на основе реалистического метода, глубоко и всесторонне отображали современную им жизнь трудового народа России. Бытовой жанр являлся ведущим в их творчестве. Важное место занимало у них и искусство портрета, замечательное содержательностью социально-психологических характеристик. Многие произведения передвижников посвящены русской истории, в которой их внимание особенно привлекали полные драматизма народные движения. Эти произведения были отмечены глубиной исторического познания прошлого. В пейзажных работах передвижники обращались к простым, обычным мотивам родной природы, создавая картины, проникнутые патриотическим чувством, большим общественным содержанием. Значительное число произведений передвижников воспроизводило образы народного творчества и литературы. Правдиво изображая события и сцены из жизни, они в своих работах выносили приговор окружающей действительности, обличали жестокое угнетение народа. Вместе с тем передвижники показали героическую борьбу народа за социальное и национальное освобождение, мудрость, красоту, силу человека труда, многообразие и поэтическое обаяние родной природы.</w:t>
      </w:r>
    </w:p>
    <w:p>
      <w:pPr>
        <w:pStyle w:val="Normal"/>
        <w:ind w:firstLine="720"/>
        <w:jc w:val="both"/>
        <w:rPr/>
      </w:pPr>
      <w:r>
        <w:rPr>
          <w:sz w:val="28"/>
          <w:szCs w:val="28"/>
        </w:rPr>
        <w:t xml:space="preserve">Своим творчеством передвижники активно участвовали в широком общедемократическом движении эпохи, в борьбе прогрессивных общественных сил против самодержавия и пережитков крепостничества в царской России. Именно поэтому передвижников поддерживала передовая часть общества. </w:t>
      </w:r>
    </w:p>
    <w:p>
      <w:pPr>
        <w:pStyle w:val="Normal"/>
        <w:ind w:firstLine="720"/>
        <w:jc w:val="both"/>
        <w:rPr/>
      </w:pPr>
      <w:r>
        <w:rPr>
          <w:sz w:val="28"/>
          <w:szCs w:val="28"/>
        </w:rPr>
        <w:t>На протяжении 70-80-х годов 19-го века творчество передвижников углублялось и совершенствовалось. Их организация крепла, приобретала все больший авторитет и популярность у широкой публики.</w:t>
      </w:r>
    </w:p>
    <w:p>
      <w:pPr>
        <w:pStyle w:val="Normal"/>
        <w:numPr>
          <w:ilvl w:val="0"/>
          <w:numId w:val="0"/>
        </w:numPr>
        <w:spacing w:before="280" w:after="280"/>
        <w:ind w:right="-2" w:hanging="0"/>
        <w:jc w:val="center"/>
        <w:outlineLvl w:val="1"/>
        <w:rPr>
          <w:b/>
          <w:b/>
          <w:bCs/>
          <w:sz w:val="28"/>
          <w:szCs w:val="28"/>
        </w:rPr>
      </w:pPr>
      <w:r>
        <w:rPr>
          <w:b/>
          <w:bCs/>
          <w:sz w:val="28"/>
          <w:szCs w:val="28"/>
        </w:rPr>
        <w:t>ВАСИЛИЙ ГРИГОРЬЕВИЧ ПЕРОВ.</w:t>
      </w:r>
    </w:p>
    <w:p>
      <w:pPr>
        <w:pStyle w:val="Normal"/>
        <w:ind w:firstLine="720"/>
        <w:jc w:val="both"/>
        <w:rPr/>
      </w:pPr>
      <w:r>
        <w:rPr>
          <w:sz w:val="28"/>
          <w:szCs w:val="28"/>
        </w:rPr>
        <w:t>В картине "Проповедь в селе", созданной в год отмены крепостного права, когда не утихали споры о взаимоотношениях крестьян и помещиков, Перов изобразил сцену в сельской церкви. Священник одной рукой указывает вверх, а другой - на задремавшего в кресле помещика; сидящая рядом молодая барыня тоже не слушает проповедь. Левее стоят крестьяне в рваных одеждах. Они огорченно и недоверчиво слушают священника, видимо внушающего, что всякая власть от Бога. Одновременно с "Проповедью в селе" Перов пишет картину, принёсшую ему первую известность, - "Сельский крёстный ход на пасхе". На фоне хмурого деревенского пейзажа разворачивается нестройное пьяное шествие с образами и хоругвями после праздничной пасхальной службы. С жестким реализмом Перов передает не столько физическое, сколько духовное убожество этих людей. Во второй половине 1860-х годов он создает свои лучшие произведения: " Проводы покойника", "Тройка", "Утопленница", "Приезд гувернантки в купеческий дом", " Последний кабак у заставы", " Спящие дети", " Странник". Каждая из них - законченная новелла о человеческом горе.</w:t>
      </w:r>
    </w:p>
    <w:p>
      <w:pPr>
        <w:pStyle w:val="Normal"/>
        <w:ind w:firstLine="720"/>
        <w:jc w:val="both"/>
        <w:rPr/>
      </w:pPr>
      <w:r>
        <w:rPr>
          <w:sz w:val="28"/>
          <w:szCs w:val="28"/>
        </w:rPr>
        <w:t xml:space="preserve">В 70-е годы Перов пишет такие картины, как "Охотники на привале", </w:t>
        <w:tab/>
        <w:t>"Птицелов", "Рыболов", "Голубятник". Их герои - чудаки, идеалисты, романтики на свой лад, находящие отраду в общении с природой.</w:t>
      </w:r>
    </w:p>
    <w:p>
      <w:pPr>
        <w:pStyle w:val="Normal"/>
        <w:ind w:firstLine="720"/>
        <w:jc w:val="both"/>
        <w:rPr/>
      </w:pPr>
      <w:r>
        <w:rPr>
          <w:sz w:val="28"/>
          <w:szCs w:val="28"/>
        </w:rPr>
        <w:t>В 80-е годы рождается Перов - исторический живописец. Он обращается к евангельским сюжетам, к фольклору. Например, пишет многофигурную монументальную картину на сюжет из истории раскольничьего мятежа 1682 года - "Никита Пустосвят. Спор о вере"(1880-1881 гг.). Перова привлекают переломные моменты русской истории, выявляющие суть национального характера. Глубоко личное переживание Евангелия находит выражение в двух пронзительно эмоциональных работах: "Христос в Гефсиманском саду" и "Снятие с креста". "Плач Ярославны", "Тающая снегурочка", "Иван-царевич на сером волке" - примеры обращения Перова к народному эпосу.</w:t>
      </w:r>
    </w:p>
    <w:p>
      <w:pPr>
        <w:pStyle w:val="Heading2"/>
        <w:ind w:right="-2" w:hanging="0"/>
        <w:rPr>
          <w:rFonts w:ascii="Times New Roman" w:hAnsi="Times New Roman" w:cs="Times New Roman"/>
          <w:color w:val="000000"/>
          <w:sz w:val="28"/>
          <w:szCs w:val="28"/>
        </w:rPr>
      </w:pPr>
      <w:r>
        <w:rPr>
          <w:rFonts w:cs="Times New Roman" w:ascii="Times New Roman" w:hAnsi="Times New Roman"/>
          <w:color w:val="000000"/>
          <w:sz w:val="28"/>
          <w:szCs w:val="28"/>
        </w:rPr>
        <w:t>ИВАН НИКОЛАЕВИЧ КРАМСКОЙ</w:t>
      </w:r>
    </w:p>
    <w:p>
      <w:pPr>
        <w:pStyle w:val="Text"/>
        <w:spacing w:before="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Крамской играл определяющую роль на всех этапах развития передовой русской живописи 1860-1870-х годов. Он по праву был идейным лидером, совестью и мозгом передвижничества.</w:t>
      </w:r>
      <w:r>
        <w:rPr>
          <w:sz w:val="28"/>
          <w:szCs w:val="28"/>
        </w:rPr>
        <w:t xml:space="preserve"> </w:t>
      </w:r>
      <w:r>
        <w:rPr>
          <w:rFonts w:cs="Times New Roman" w:ascii="Times New Roman" w:hAnsi="Times New Roman"/>
          <w:color w:val="000000"/>
          <w:sz w:val="28"/>
          <w:szCs w:val="28"/>
        </w:rPr>
        <w:t>Центральным творением Крамского 1870-х годов явился портрет Л. Н. Толстого(1873). С силой, почти равною толстовской, художник понял и передал владевшее Толстым чувство единства с жизнью. М. Е. Салтыков - Щедрин в портрете 1879 года предстает, напротив, в состоянии открытого и вызывающего противостояния действительности. Очень интересен и портрет А. С. Грибоедова (1873).</w:t>
      </w:r>
    </w:p>
    <w:p>
      <w:pPr>
        <w:pStyle w:val="Text"/>
        <w:spacing w:before="0" w:after="0"/>
        <w:ind w:left="0" w:right="0" w:firstLine="720"/>
        <w:rPr/>
      </w:pPr>
      <w:r>
        <w:rPr>
          <w:rFonts w:cs="Times New Roman" w:ascii="Times New Roman" w:hAnsi="Times New Roman"/>
          <w:color w:val="000000"/>
          <w:sz w:val="28"/>
          <w:szCs w:val="28"/>
        </w:rPr>
        <w:t>На 2-ой Передвижной выставке в 1873 году появилась картина Крамского "Христос в пустыне", которая вызвала долго не утихавшую полемику. Крамской пишет о том, что хотел запечатлеть драматическую ситуацию нравственного выбора. Эти слова невозможно понимать прямолинейно. Эта картина о нравственной предопределенности человеческого существования, о том, чего стоит человеку жить по совести при абсолютной невозможности для него поступать иначе.</w:t>
      </w:r>
      <w:r>
        <w:rPr>
          <w:sz w:val="28"/>
          <w:szCs w:val="28"/>
        </w:rPr>
        <w:t xml:space="preserve"> </w:t>
      </w:r>
      <w:r>
        <w:rPr>
          <w:rFonts w:cs="Times New Roman" w:ascii="Times New Roman" w:hAnsi="Times New Roman"/>
          <w:color w:val="000000"/>
          <w:sz w:val="28"/>
          <w:szCs w:val="28"/>
        </w:rPr>
        <w:t>В трех главных картинах Крамского 1880-х годов - "Лунная ночь", "Неизвестная" и "Неутешное горе" - выражение общечеловеческого оказывается связано с воплощением женских образов.</w:t>
      </w:r>
    </w:p>
    <w:p>
      <w:pPr>
        <w:pStyle w:val="Text"/>
        <w:ind w:left="0" w:right="-2" w:firstLine="720"/>
        <w:rPr/>
      </w:pPr>
      <w:r>
        <w:rPr>
          <w:rFonts w:cs="Times New Roman" w:ascii="Times New Roman" w:hAnsi="Times New Roman"/>
          <w:color w:val="000000"/>
          <w:sz w:val="28"/>
          <w:szCs w:val="28"/>
        </w:rPr>
        <w:t>Крамской неизменно видел задачу искусства в том, чтобы оно приходило на помощь человеку в моменты душевных испытаний, даровало ему «успокоение и крепость для продолжения того, что называется жизнью». Этим и определяется сдержанное достоинство искусства Крамского.</w:t>
      </w:r>
    </w:p>
    <w:p>
      <w:pPr>
        <w:pStyle w:val="Normal"/>
        <w:numPr>
          <w:ilvl w:val="0"/>
          <w:numId w:val="0"/>
        </w:numPr>
        <w:spacing w:before="280" w:after="280"/>
        <w:ind w:right="-2" w:hanging="0"/>
        <w:jc w:val="center"/>
        <w:outlineLvl w:val="1"/>
        <w:rPr>
          <w:b/>
          <w:b/>
          <w:bCs/>
          <w:sz w:val="28"/>
          <w:szCs w:val="28"/>
        </w:rPr>
      </w:pPr>
      <w:r>
        <w:rPr>
          <w:b/>
          <w:bCs/>
          <w:sz w:val="28"/>
          <w:szCs w:val="28"/>
        </w:rPr>
        <w:t>АЛЕКСЕЙ КОНДРАТЬЕВИЧ САВРАСОВ</w:t>
      </w:r>
    </w:p>
    <w:p>
      <w:pPr>
        <w:pStyle w:val="Normal"/>
        <w:ind w:firstLine="720"/>
        <w:jc w:val="both"/>
        <w:rPr/>
      </w:pPr>
      <w:r>
        <w:rPr>
          <w:sz w:val="28"/>
          <w:szCs w:val="28"/>
        </w:rPr>
        <w:t>Алексей Кондратьевич Саврасов (1830-1897) - замечательный русский художник-пейзажист, один из членов-учредителей Товарищества передвижников. Ему принадлежат картины "Волга под Юрьевцем" (1871), "Разлив Волги под Ярославлем" (1871) и, наконец, "Грачи прилетели" (1871), появившаяся на Первой передвижной выставке, восторженно принятая всеми.</w:t>
      </w:r>
    </w:p>
    <w:p>
      <w:pPr>
        <w:pStyle w:val="Normal"/>
        <w:ind w:firstLine="720"/>
        <w:jc w:val="both"/>
        <w:rPr/>
      </w:pPr>
      <w:r>
        <w:rPr>
          <w:sz w:val="28"/>
          <w:szCs w:val="28"/>
        </w:rPr>
        <w:t>В 70-е годы в произведениях Саврасова все более ощущается печаль, тревога, а то и острая тоска: "Лунная ночь. Болото" (1870), "Закат над болотом" (1871). Под впечатлением личной трагедии (смерть дочери в 1871 г.) Саврасов создает одно из самых драматических своих полотен "Могилы над Волгой" (1874).</w:t>
      </w:r>
    </w:p>
    <w:p>
      <w:pPr>
        <w:pStyle w:val="Normal"/>
        <w:ind w:firstLine="720"/>
        <w:jc w:val="both"/>
        <w:rPr/>
      </w:pPr>
      <w:r>
        <w:rPr>
          <w:sz w:val="28"/>
          <w:szCs w:val="28"/>
        </w:rPr>
        <w:t>В конце 70-х годов художник тяжко заболевает, в творчестве его заметны черты упадка. Но и в поздний период появляются подлинно поэтические произведения, и среди них - "Рожь" (1881), "Зимний пейзаж" "Северная деревня", "Весна. Огороды" (1883).</w:t>
      </w:r>
    </w:p>
    <w:p>
      <w:pPr>
        <w:pStyle w:val="Normal"/>
        <w:numPr>
          <w:ilvl w:val="0"/>
          <w:numId w:val="0"/>
        </w:numPr>
        <w:spacing w:before="280" w:after="280"/>
        <w:ind w:right="-2" w:hanging="0"/>
        <w:jc w:val="center"/>
        <w:outlineLvl w:val="1"/>
        <w:rPr>
          <w:b/>
          <w:b/>
          <w:bCs/>
          <w:sz w:val="28"/>
          <w:szCs w:val="28"/>
        </w:rPr>
      </w:pPr>
      <w:r>
        <w:rPr>
          <w:b/>
          <w:bCs/>
          <w:sz w:val="28"/>
          <w:szCs w:val="28"/>
        </w:rPr>
        <w:t>НИКОЛАЙ НИКОЛАЕВИЧ ГЕ</w:t>
      </w:r>
    </w:p>
    <w:p>
      <w:pPr>
        <w:pStyle w:val="Normal"/>
        <w:spacing w:before="280" w:after="280"/>
        <w:ind w:firstLine="720"/>
        <w:jc w:val="both"/>
        <w:rPr/>
      </w:pPr>
      <w:r>
        <w:rPr>
          <w:sz w:val="28"/>
          <w:szCs w:val="28"/>
        </w:rPr>
        <w:t>На первой выставке передвижников в 1871 г. он выставил свою картину "Петр I допрашивает царевича Алексея в Петергофе". Впечатление от картины было очень сильное; она вызвала сильную полемику в газетах. Салтыков писал о картине: "Всякий, кто видел эти две простые фигуры, должен будет сознаться, что он был свидетелем одной из тех потрясающих драм, которые никогда не изглаживаются из памяти". В 1884 г. Ге написал прекрасный портрет Л. Н. Толстого, затем ряд картин на религиозные сюжеты: "Выход с Тайной вечери" (1889), "Что есть истина?" (1890), "Иуда" (Совесть) (1891), "Синедрион" (1892) и, наконец, "Распятие" в нескольких вариантах. В то же время он пишет портреты Лихачевой, Костычева , свой собственный, Н.И. Петрункевича, делает рисунки к повести Л.Н. Толстого "Чем люди живы" и лепит бюст Л.Н. Толстого.</w:t>
      </w:r>
    </w:p>
    <w:p>
      <w:pPr>
        <w:pStyle w:val="Heading2"/>
        <w:ind w:right="-2" w:hanging="0"/>
        <w:rPr>
          <w:rFonts w:ascii="Times New Roman" w:hAnsi="Times New Roman" w:cs="Times New Roman"/>
          <w:color w:val="000000"/>
          <w:sz w:val="28"/>
          <w:szCs w:val="28"/>
        </w:rPr>
      </w:pPr>
      <w:r>
        <w:rPr>
          <w:rFonts w:cs="Times New Roman" w:ascii="Times New Roman" w:hAnsi="Times New Roman"/>
          <w:color w:val="000000"/>
          <w:sz w:val="28"/>
          <w:szCs w:val="28"/>
        </w:rPr>
        <w:t>ВИКТОР МИХАЙЛОВИЧ ВАСНЕЦОВ</w:t>
      </w:r>
    </w:p>
    <w:p>
      <w:pPr>
        <w:pStyle w:val="Normal"/>
        <w:spacing w:before="280" w:after="280"/>
        <w:ind w:firstLine="720"/>
        <w:jc w:val="both"/>
        <w:rPr>
          <w:sz w:val="28"/>
          <w:szCs w:val="28"/>
        </w:rPr>
      </w:pPr>
      <w:r>
        <w:rPr>
          <w:sz w:val="28"/>
          <w:szCs w:val="28"/>
        </w:rPr>
        <w:t>В 1870-е гг. выступил с небольшими жанровыми картинами, тщательно написанными преимущественно в серовато-коричневой цветовой гамме. В сценках уличной и домашней жизни мелких купцов и чиновников, городской бедноты и крестьян Васнецов с большой наблюдательностью запечатлел различные типы современного ему общества ("С квартиры на квартиру", 1876, "Военная телеграмма", 1878, - обе в Третьяковской галерее). В 1880-е гг., оставив жанровую живопись, создавал произведения на темы национальной истории, русских былин и народных сказок, посвятив им почти полностью всё своё дальнейшее творчество. Одним из первых русских художников обратившись к русскому фольклору, Васнецов стремился придать эпический характер своим произведениям, в поэтической форме воплотить вековые народные идеалы и высокие патриотические чувства. Васнецов создал картины "После побоища Игоря Святославича с половцами" (1880), "Аленушка" (1881), проникнутая искренней поэтичностью, "Иван-царевич на сером волке" (1889), "Богатыри" (1881-98), исполненные веры в богатырские силы народа, "Царь Иван Васильевич Грозный" (1897, все в Третьяковской галерее). С общей направленностью станковой живописи Васнецова 1880-1890-х гг. тесно связаны его работы для театра - декорации и костюмы опере Н. А. Римского-Корсакова "Снегурочка". Пейзажные фоны произведений Васнецова на сказочные и исторические темы, проникнутые глубоко национальным ощущением родной природы, то замечательные лирической непосредственностью её восприятия ("Аленушка"), то эпические по характеру ("После побоища Игоря Святославича с половцами"), сыграли важную роль в развитии русской пейзажной живописи. Живопись Васнецова в зрелый период, отличаясь стремлением к монументально-декоративному художественному языку, приглушённому звучанию обобщённых цветовых пятен, а порой и обращением к символике, предвосхищает позже получивший распространение в России стиль "модерн".</w:t>
      </w:r>
    </w:p>
    <w:p>
      <w:pPr>
        <w:pStyle w:val="Normal"/>
        <w:numPr>
          <w:ilvl w:val="0"/>
          <w:numId w:val="0"/>
        </w:numPr>
        <w:spacing w:before="280" w:after="280"/>
        <w:ind w:right="-2" w:hanging="0"/>
        <w:jc w:val="center"/>
        <w:outlineLvl w:val="1"/>
        <w:rPr>
          <w:b/>
          <w:b/>
          <w:bCs/>
          <w:sz w:val="28"/>
          <w:szCs w:val="28"/>
        </w:rPr>
      </w:pPr>
      <w:r>
        <w:rPr>
          <w:b/>
          <w:bCs/>
          <w:sz w:val="28"/>
          <w:szCs w:val="28"/>
        </w:rPr>
        <w:t>ИЛЬЯ ЕФИМОВИЧ РЕПИН</w:t>
      </w:r>
    </w:p>
    <w:p>
      <w:pPr>
        <w:pStyle w:val="Normal"/>
        <w:ind w:firstLine="720"/>
        <w:jc w:val="both"/>
        <w:rPr>
          <w:sz w:val="28"/>
          <w:szCs w:val="28"/>
        </w:rPr>
      </w:pPr>
      <w:r>
        <w:rPr>
          <w:sz w:val="28"/>
          <w:szCs w:val="28"/>
        </w:rPr>
        <w:t>С начала 70-х гг. Репин выступает как художник-демократ; он отстаивает принципы народности художественного творчества, борется против далёкого от жизни академического искусства. После поездок на Волгу, где Репин наблюдал жизнь бурлаков, и длительной работы над этюдами Репин пришёл к её глубокому и яркому истолкованию в картине "Бурлаки на Волге" (1870-73). Картина обличает эксплуатацию народа и вместе с тем утверждает скрытую в нём силу и зреющий протест. Репин передал индивидуальные неповторимые черты измученных тяжёлой работой героев картины, наделённых большой духовной красотой. В годы пребывания в Италии и Франции Репин ознакомился с искусством Западной Европы. Наиболее значительная жанровая картина этих лет "Парижское кафе" (1874-75) свидетельствует о наблюдательности художника, передаёт отдельные характерные черты парижской жизни. Во Франции Репин написал картину "Садко в подводном царстве" (1876), воплотив в ней свои думы о родине. С 1882 Репин жил в Петербурге. Конец 1870-х - 1880-е гг. наиболее плодотворный период в творчестве художника. Появление на выставках его лучших картин, проникнутых идеями освобождения народа, борьбы с самодержавным строем, было событием в художественной и общественной жизни России. В 1880-х гг. Репин много работал над темой революционного движения. Сочувствуя революционерам, видя в них героев борьбы за народное счастье, Репин создал целую галерею положительных образов, ярко и правдиво отразив и силу, и слабость разночинского революционно-демократического движения ("Отказ от исповеди", 1879-85, "Арест пропагандиста", 1880-92, "Не ждали", 1884-88). В центральном произведении цикла - "Не ждали" - изображена сцена возвращения ссыльного домой. В образе революционера звучит трагическая тема трудной судьбы героя. Репин показал зрителю сложную гамму переживаний членов семьи, встречающих отца, сына, мужа.</w:t>
      </w:r>
    </w:p>
    <w:p>
      <w:pPr>
        <w:pStyle w:val="Normal"/>
        <w:ind w:right="-2" w:firstLine="720"/>
        <w:jc w:val="both"/>
        <w:rPr>
          <w:sz w:val="28"/>
          <w:szCs w:val="28"/>
        </w:rPr>
      </w:pPr>
      <w:r>
        <w:rPr>
          <w:sz w:val="28"/>
          <w:szCs w:val="28"/>
        </w:rPr>
        <w:t>В 1870-80-е гг. Репин создаёт и лучшие портреты. В них проявились его демократизм, его любовь к человеку, глубокий психологизм. В грандиозной портретной галерее, созданной Репиным, как и в жанровых картинах, раскрылись существенные черты русской жизни - столь ярки в социальном плане и столь много говорят о своей эпохе эти портреты [В. В. Стасова (1873), А. Ф. Писемского (1880), М. П. Мусоргского (1881), Н. И. Пирогова (1881), П. А. Стрепетовой (1882), А. И. Дельвига (1882), Л. Н. Толстого (1887) - все в Третьяковской галерее; В. В. Стасова (1883)].</w:t>
      </w:r>
    </w:p>
    <w:p>
      <w:pPr>
        <w:pStyle w:val="Normal"/>
        <w:numPr>
          <w:ilvl w:val="0"/>
          <w:numId w:val="0"/>
        </w:numPr>
        <w:spacing w:before="280" w:after="280"/>
        <w:ind w:right="-2" w:hanging="0"/>
        <w:jc w:val="center"/>
        <w:outlineLvl w:val="1"/>
        <w:rPr>
          <w:b/>
          <w:b/>
          <w:bCs/>
          <w:sz w:val="28"/>
          <w:szCs w:val="28"/>
        </w:rPr>
      </w:pPr>
      <w:r>
        <w:rPr>
          <w:b/>
          <w:bCs/>
          <w:sz w:val="28"/>
          <w:szCs w:val="28"/>
        </w:rPr>
        <w:t>ВАСИЛИЙ ИВАНОВИЧ СУРИКОВ</w:t>
      </w:r>
    </w:p>
    <w:p>
      <w:pPr>
        <w:pStyle w:val="Normal"/>
        <w:ind w:firstLine="720"/>
        <w:jc w:val="both"/>
        <w:rPr/>
      </w:pPr>
      <w:r>
        <w:rPr>
          <w:sz w:val="28"/>
          <w:szCs w:val="28"/>
        </w:rPr>
        <w:t xml:space="preserve"> </w:t>
      </w:r>
      <w:r>
        <w:rPr>
          <w:sz w:val="28"/>
          <w:szCs w:val="28"/>
        </w:rPr>
        <w:t xml:space="preserve">В.И. Суриков обращался в своем творчестве к историческим сюжетам.  "Утро стрелецкой казни" (1878—1881) демонстрирует мощь характеров персонажей, трагедийность одного из переломных этапов российской истории.  В картине "Меншиков в Березове"(1883) Суриков сконцентрировал внимание на одном сильном характере, в личной драме которого был отзвук трагедии России. </w:t>
      </w:r>
    </w:p>
    <w:p>
      <w:pPr>
        <w:pStyle w:val="Normal"/>
        <w:ind w:firstLine="720"/>
        <w:jc w:val="both"/>
        <w:rPr/>
      </w:pPr>
      <w:r>
        <w:rPr>
          <w:sz w:val="28"/>
          <w:szCs w:val="28"/>
        </w:rPr>
        <w:t xml:space="preserve">В 1887 году Суриков обратился к образу сподвижницы протопопа Аввакума — Ф. П. Морозовой. Трагическая судьба сильной и страстной натуры для художника неотделима от судеб народа, который противился никоновским церковным реформам. Впервые картина появилась на Пятнадцатой передвижной выставке и получила самую восторженную оценку современников. Суриков сумел выразить в великолепной живописи "Боярыни Морозовой" (1887) душевную стойкость, самоотверженность, красоту русских людей. </w:t>
      </w:r>
    </w:p>
    <w:p>
      <w:pPr>
        <w:pStyle w:val="Normal"/>
        <w:ind w:firstLine="720"/>
        <w:jc w:val="both"/>
        <w:rPr>
          <w:sz w:val="28"/>
          <w:szCs w:val="28"/>
        </w:rPr>
      </w:pPr>
      <w:r>
        <w:rPr>
          <w:sz w:val="28"/>
          <w:szCs w:val="28"/>
        </w:rPr>
        <w:t>В 1891 г. художник принимается за работу над новым полотном "Покорение Сибири Ермаком"(1895). Эпический характер картины определен не только значимостью сюжета (момент столкновения двух исторических сил), не только четко переданным движением огромной массы людей, но и средствами живописи. Несколько лет работал Суриков над своим последним большим полотном "Степан Разин" (1907—1910)</w:t>
      </w:r>
    </w:p>
    <w:p>
      <w:pPr>
        <w:pStyle w:val="Normal"/>
        <w:numPr>
          <w:ilvl w:val="0"/>
          <w:numId w:val="0"/>
        </w:numPr>
        <w:spacing w:before="280" w:after="280"/>
        <w:ind w:right="-2" w:hanging="0"/>
        <w:jc w:val="center"/>
        <w:outlineLvl w:val="1"/>
        <w:rPr>
          <w:b/>
          <w:b/>
          <w:bCs/>
          <w:sz w:val="28"/>
          <w:szCs w:val="28"/>
        </w:rPr>
      </w:pPr>
      <w:r>
        <w:rPr>
          <w:b/>
          <w:bCs/>
          <w:sz w:val="28"/>
          <w:szCs w:val="28"/>
        </w:rPr>
        <w:t>ИВАН ИВАНОВИЧ ШИШКИН</w:t>
      </w:r>
    </w:p>
    <w:p>
      <w:pPr>
        <w:pStyle w:val="Normal"/>
        <w:ind w:right="-2" w:firstLine="720"/>
        <w:jc w:val="both"/>
        <w:rPr>
          <w:sz w:val="28"/>
          <w:szCs w:val="28"/>
        </w:rPr>
      </w:pPr>
      <w:r>
        <w:rPr>
          <w:sz w:val="28"/>
          <w:szCs w:val="28"/>
        </w:rPr>
        <w:t xml:space="preserve">В сокровищнице русского искусства Ивану Ивановичу Шишкину принадлежит одно из самых почетных мест. С его именем связана история отечественного пейзажа второй половины XIX столетия. Среди мастеров старшего поколения И. И. Шишкин представлял своим искусством явление исключительное, какого не знали в области пейзажной живописи предыдущие эпохи. Никто до Шишкина с такой ошеломляющей открытостью и с такой обезоруживающей сокровенностью не поведал зрителю о своей любви к родному краю, к неброской прелести северной природы. </w:t>
      </w:r>
    </w:p>
    <w:p>
      <w:pPr>
        <w:pStyle w:val="Normal"/>
        <w:ind w:firstLine="720"/>
        <w:jc w:val="both"/>
        <w:rPr/>
      </w:pPr>
      <w:r>
        <w:rPr>
          <w:sz w:val="28"/>
          <w:szCs w:val="28"/>
        </w:rPr>
        <w:t>Эпопея русского леса, неизбежной и существенной принадлежности русской природы, началась в творчестве Шишкина, по существу, с картины "Рубка леса" (1867). Для определения "лица" пейзажа Шишкин предпочел хвойный лес, наиболее характерный для северных областей России. Шишкин стремился к изображению леса "ученым образом", чтобы угадывалась порода деревьев. Но в этой, казалось бы, протокольной фиксации содержалась своя поэзия бесконечного своеобразия жизни дерева. Тема русского леса после "Рубки леса" продолжалась и не иссякала до конца жизни художника. Летом 1869 года Шишкин работал над несколькими картинами, готовясь к академической выставке. Картина "Полдень. В окрестностях Москвы" выбивалась из общего строя. Начиная с 1-й Передвижной выставки, в течение всех двадцати пяти лет Шишкин участвовал на выставках своими картинами, дающими возможность сегодня судить об эволюции мастерства пейзажиста.</w:t>
      </w:r>
    </w:p>
    <w:p>
      <w:pPr>
        <w:pStyle w:val="Normal"/>
        <w:ind w:firstLine="720"/>
        <w:jc w:val="both"/>
        <w:rPr/>
      </w:pPr>
      <w:r>
        <w:rPr>
          <w:sz w:val="28"/>
          <w:szCs w:val="28"/>
        </w:rPr>
        <w:t>Лето 1871 года Шишкин прожил на родине. В начале 1872 года на конкурсе, организованном Обществом поощрения художеств в Петербурге, Шишкин выступил с картиной "Мачтовый лес в Вятской губернии". В некоторых произведениях художник достигает высокого поэтического обобщения при сохранении все той же тщательности в передаче деталей. Для семидесятых годов такой картиной стала "Рожь" (1878).</w:t>
      </w:r>
    </w:p>
    <w:p>
      <w:pPr>
        <w:pStyle w:val="Normal"/>
        <w:ind w:firstLine="720"/>
        <w:jc w:val="both"/>
        <w:rPr/>
      </w:pPr>
      <w:r>
        <w:rPr>
          <w:sz w:val="28"/>
          <w:szCs w:val="28"/>
        </w:rPr>
        <w:t xml:space="preserve"> </w:t>
      </w:r>
      <w:r>
        <w:rPr>
          <w:sz w:val="28"/>
          <w:szCs w:val="28"/>
        </w:rPr>
        <w:t>Шишкин впервые выступил с группой этюдов в 1880 году, показав двенадцать крымских пейзажей. В 1888 году Шишкин написал "Туман в сосновом лесу" и тогда же, видимо, этюд "Крестовский остров в тумане", в 1889 году - "Утро в сосновом лесу" и "Туман", в 1890 году - снова "Туман" и, наконец, "Туманное утро" (пейзаж, экспонировавшийся на двадцать пятой передвижной выставке).</w:t>
      </w:r>
    </w:p>
    <w:p>
      <w:pPr>
        <w:pStyle w:val="Normal"/>
        <w:ind w:firstLine="720"/>
        <w:jc w:val="both"/>
        <w:rPr>
          <w:sz w:val="28"/>
          <w:szCs w:val="28"/>
        </w:rPr>
      </w:pPr>
      <w:r>
        <w:rPr>
          <w:sz w:val="28"/>
          <w:szCs w:val="28"/>
        </w:rPr>
        <w:t>На рубеже восьмидесятых - девяностых годов Шишкин обратился к сравнительно редкой для него теме зимнего оцепенения природы и написал большую картину "Зима" (1890), поставив в ней трудную задачу передачи чуть заметных рефлексов и почти монохромной живописи.</w:t>
      </w:r>
    </w:p>
    <w:p>
      <w:pPr>
        <w:pStyle w:val="Normal"/>
        <w:numPr>
          <w:ilvl w:val="0"/>
          <w:numId w:val="0"/>
        </w:numPr>
        <w:spacing w:before="280" w:after="280"/>
        <w:ind w:right="-2" w:hanging="0"/>
        <w:jc w:val="center"/>
        <w:outlineLvl w:val="1"/>
        <w:rPr>
          <w:b/>
          <w:b/>
          <w:bCs/>
          <w:sz w:val="28"/>
          <w:szCs w:val="28"/>
        </w:rPr>
      </w:pPr>
      <w:r>
        <w:rPr>
          <w:b/>
          <w:bCs/>
          <w:sz w:val="28"/>
          <w:szCs w:val="28"/>
        </w:rPr>
        <w:t>ВАЛЕНТИН АЛЕКСАНДРОВИЧ СЕРОВ</w:t>
      </w:r>
    </w:p>
    <w:p>
      <w:pPr>
        <w:pStyle w:val="Normal"/>
        <w:numPr>
          <w:ilvl w:val="0"/>
          <w:numId w:val="0"/>
        </w:numPr>
        <w:spacing w:before="280" w:after="280"/>
        <w:ind w:right="-2" w:hanging="0"/>
        <w:jc w:val="both"/>
        <w:outlineLvl w:val="1"/>
        <w:rPr/>
      </w:pPr>
      <w:r>
        <w:rPr>
          <w:sz w:val="28"/>
          <w:szCs w:val="28"/>
        </w:rPr>
        <w:t>Начав свой творческий путь как передвижник, Серов шел от натурализма к условности художественного языка, отдав дань импрессионизму, "Миру искусства", стилю "Модерн", и во многом определил художественный облик своего времени. Серов стал широко известен как живописец, рисовальщик, иллюстратор, театральный художник. От ранних работ - "Девочка с персиками" (1887), "Девушка, освещенная солнцем" (1888), будто бы сотканных из солнца и воздуха, - Серов перешел к психологичным, выразительным портретам К.А. Коровина (1894), Николая II (1900), К.П.Победоносцева (1902), С.Ю. Витте (1904), Ф.И. Шаляпина (1905) и др., историческим композициям "Выезд Петра II и цесаревны Елизаветы Петровны на охоту" (1900), "Петр 1" (1907) и др., иллюстрациям к басням И.А. Крылова и др.</w:t>
      </w:r>
    </w:p>
    <w:p>
      <w:pPr>
        <w:pStyle w:val="Normal"/>
        <w:numPr>
          <w:ilvl w:val="0"/>
          <w:numId w:val="0"/>
        </w:numPr>
        <w:spacing w:before="280" w:after="280"/>
        <w:ind w:right="-2" w:hanging="0"/>
        <w:jc w:val="center"/>
        <w:outlineLvl w:val="1"/>
        <w:rPr>
          <w:b/>
          <w:b/>
          <w:bCs/>
          <w:sz w:val="28"/>
          <w:szCs w:val="28"/>
        </w:rPr>
      </w:pPr>
      <w:r>
        <w:rPr>
          <w:b/>
          <w:bCs/>
          <w:sz w:val="28"/>
          <w:szCs w:val="28"/>
        </w:rPr>
        <w:t>ВАСИЛИЙ ДМИТРИЕВИЧ ПОЛЕНОВ</w:t>
      </w:r>
    </w:p>
    <w:p>
      <w:pPr>
        <w:pStyle w:val="Normal"/>
        <w:numPr>
          <w:ilvl w:val="0"/>
          <w:numId w:val="0"/>
        </w:numPr>
        <w:spacing w:before="280" w:after="280"/>
        <w:ind w:right="-2" w:hanging="0"/>
        <w:jc w:val="both"/>
        <w:outlineLvl w:val="1"/>
        <w:rPr>
          <w:b/>
          <w:b/>
          <w:bCs/>
          <w:sz w:val="28"/>
          <w:szCs w:val="28"/>
        </w:rPr>
      </w:pPr>
      <w:r>
        <w:rPr>
          <w:sz w:val="28"/>
          <w:szCs w:val="28"/>
        </w:rPr>
        <w:t>Продолжая традиции лирического пейзажа А. К. Саврасова и Ф. А. Васильева, Поленов передавал тихую поэзию, неброскую красоту уголков русской природы, неразрывно связанных с повседневной жизнью человека, одним из первых в русской живописи добивался пленэрной свежести колорита, живой естественности мотива, сочетавшейся в его произведениях с композиционной завершённостью и чёткостью рисунка ("Московский дворик", 1878; "Бабушкин сад", 1878; "Заросший пруд", 1879; все - в Третьяковской галерее.) Разрабатываемые Поленовым принципы (привнесение в пейзаж жанрового или лирико-ассоциативного начала, понимание этюда как самостоятельные художественные произведения) имели большое значение для дальнейшего развития русской пейзажной живописи. Этюды, выполненные Поленовым на Ближнем Востоке и в Греции (1881-82), послужили материалом к картине "Христос и грешница" (1886-87), попытке разрешить нравственную проблему в духе христианской этики, а в плане художественном - обновить живописную систему академизма. Большую убедительность тяготение Поленова к гуманистическим темам получает в близкой передвижничеству по замыслу и исполнению картине "Больная" (1886). Продолжая в дальнейшем обращаться к евангельским сюжетам, Поленов чаще всего придавал им жанровую или пейзажную окраску. Для пейзажей, посвященных родной природе, с середины 1880-х гг. характерны нарастание эпического звучания, черт монументальности, своеобразного декоративизма, свободная манера письма ("Золотая осень", 1893). Начиная с 1870-х гг. Поленов много работал в области театрально-декорационной живописи.</w:t>
      </w:r>
    </w:p>
    <w:p>
      <w:pPr>
        <w:pStyle w:val="Normal"/>
        <w:spacing w:lineRule="auto" w:line="360"/>
        <w:rPr>
          <w:b/>
          <w:b/>
          <w:sz w:val="28"/>
          <w:szCs w:val="28"/>
        </w:rPr>
      </w:pPr>
      <w:r>
        <w:rPr>
          <w:b/>
          <w:sz w:val="28"/>
          <w:szCs w:val="28"/>
        </w:rPr>
        <w:t>Список использованной литературы.</w:t>
      </w:r>
    </w:p>
    <w:p>
      <w:pPr>
        <w:pStyle w:val="TextBody"/>
        <w:numPr>
          <w:ilvl w:val="0"/>
          <w:numId w:val="2"/>
        </w:numPr>
        <w:spacing w:lineRule="auto" w:line="240"/>
        <w:ind w:left="357" w:hanging="357"/>
        <w:rPr/>
      </w:pPr>
      <w:r>
        <w:rPr>
          <w:sz w:val="28"/>
          <w:szCs w:val="28"/>
        </w:rPr>
        <w:t>Бурова Г., Гапонова О., Румянцева В. Товарищество передвижных  художественных выставок. –М., 1962.</w:t>
      </w:r>
    </w:p>
    <w:p>
      <w:pPr>
        <w:pStyle w:val="Normal"/>
        <w:numPr>
          <w:ilvl w:val="0"/>
          <w:numId w:val="2"/>
        </w:numPr>
        <w:ind w:left="357" w:hanging="357"/>
        <w:rPr>
          <w:sz w:val="28"/>
          <w:szCs w:val="28"/>
        </w:rPr>
      </w:pPr>
      <w:r>
        <w:rPr>
          <w:sz w:val="28"/>
          <w:szCs w:val="28"/>
        </w:rPr>
        <w:t>И. Иванов Передвижники. М., 1961.</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FFFFFF"/>
      <w:sz w:val="26"/>
      <w:szCs w:val="2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left="2100" w:right="2100" w:hanging="0"/>
      <w:jc w:val="both"/>
    </w:pPr>
    <w:rPr>
      <w:rFonts w:ascii="Verdana" w:hAnsi="Verdana" w:cs="Verdana"/>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4:00Z</dcterms:created>
  <dc:creator>Juliy</dc:creator>
  <dc:description/>
  <cp:keywords/>
  <dc:language>en-US</dc:language>
  <cp:lastModifiedBy>Mage</cp:lastModifiedBy>
  <dcterms:modified xsi:type="dcterms:W3CDTF">2011-10-20T04:44:00Z</dcterms:modified>
  <cp:revision>2</cp:revision>
  <dc:subject/>
  <dc:title>В семидесятых годах XIX века возникло новое, не зависящее от Академии художеств, творческое объединение – Товарищество передви</dc:title>
</cp:coreProperties>
</file>