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омалии родов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30% кесаревых сечений происходит по показанию - аномалия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, чтобы родовой акт происход</w:t>
      </w:r>
      <w:r>
        <w:rPr>
          <w:lang w:val="en-US"/>
        </w:rPr>
        <w:t>b</w:t>
      </w:r>
      <w:r>
        <w:rPr/>
        <w:t>л без осложнений, женщина должна иметь размеры таза, некрупные размеры плода и важнейшим фактором является правильная родовая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того чтобы правильно проходила родовая деятельность необходимо наличие родовой доминанты и готовности родовых путей к родовой деятельности, то есть шейка матки должна быть зрелой ( мягкой консистенции, укороченной до 1-1.5 см, расположенной по проводной оси таза, цервикальный канал должен пропускать 1 палец до внутреннего зе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шейки матки к родам во многом определяется активностью родовой деятельностью. Различают предвестники родов, в котрые входя наличие тянущих болей в животе, поясничной области, отхождение слизистой пробки из цервикального канал, опускание дна мтки в результате опускание предлежащей части в малый таз, потеря массы тела перед родами (практически до 1 кг), уменьшение количества околоплодных вод и уменьшение шевеления 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лиминарный период. В это понятие входит наличие нерегулярных, относительно болезненных схваток внизу живота, сопровождающихся напряжением мышц. Такие нерегулярные схваткообразные сокращнеия могут предшествовать регулярной родовой деятельности, в норме они не должни превышать 6-8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елиминарный период превышает 6-8 часов то он считается патологиче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ватки характеризу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улярност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ой длительностью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 критерием течения родовой деятельности явля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а самих схваток (регулярные, достаточно сильные, болезненные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намика раскрытия маточного зева , у первородящих раскрытие маточного зева 1 см в час, в повторно родящих 2 см в ч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вижение головки по родовому каналу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йной нисходящий градиент. Самые активные сокращения матки в области дна, далее тело, слабее в нижнем сегме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урешине тройного нисходящего градиента приводит к дискоординированным схваткам: раскрытие маточного зева не совершается из-за неправильной последовательности сокращнеия отделов мат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 аномалий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атологический прелиминарны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лабость родовой дея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ичная (женщина вступает в роды со слабостью схваток которая продолжается в течение всех родов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ичная (после периода активной родовой деятельности матка осблабевает)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Чрезмерная родовая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искоординированная родовая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дискоордина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ипертонус нижнего сегмен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танус матки ( общий повышенный тонус матки)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ркулярная гистоция шейки матки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ический прелиминарный пер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гулярные схватки, иногда резко болезненные, которые длятся более 6-8 ча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схватки нарушуют ритм сна и бодроств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зывают утомление рожениц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приводят к раскрытию шейки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одят к появлению внутриутробной гипоксии пл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Жалобы женщины: на нерегулярные болезненные схв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смотре: повышенный тонус матки, особенно в области нижнего сегм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галищное исследование: часто затруднено, из-за высокого тонуса мышц промежности. У такхи женщин часто наблюдаестя сужение влагалища, незрелая шейка матки. При регистрации родовой деятельности: нарушение тройого нисходящего градиента то есть схватки будут разной силы и продолжительности, с неодинаковыми интервалами между собой, напряжение нижнего сегмента больше выражено чем тонус дна и тела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логический прелиминарный период наблюдается у женщин с эмоционально неустойчивой нервной системой, с ожирением и т.д. при отрицательной отношении к беременности, у пожилых и юных первородя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логический прелиминарный пероид - это своего рода защитная реакция организма направленная на развитие родовой деятельности и созревание шейки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патологческом прелиминарном периоде не происходит раскрытия шейки матки, и патологический прелиминарный период может перейти в любую форму аномалии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патологический прелиминарный период чаще всего развивается у женщин при незрелых половых путях, очень часто у таких женщин предлежащая часть плода остается подвижной на входом в малый т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частым осложнением при патологическом прелиминарном периоде явлется отхождение преждевременно околоплодных вод (ПОВ). Преждевременное отхождение вод чаще всего развивается в результате неравномерного скачкообразного повышения внутриматочного давления. ПОВ можно рассмотреть как адаптационный момент подготовки шейки матки к родам, потому что посел отхождения околоплодных вод снижается тонус матки и напряжение миометрия , что способствует увеличение амплитуды маточных сокращ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тика ведения определяе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раженностью клинических проявлен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м шйки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м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зависит имеет ли место преждевременное отхождение вод ил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логический прелиминарный пероди необходимо дифференцировать со слабостью родовой деятельности потому что при патологическом прелиминарном периоди и слабости родовой деятельности раскрытие шейки матки может не происходит. Подходы совершенно разные при слабости родовой деятельности вводят утеротоники, при патологическом прелиминарном периоде категорически нельзя этого дел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ятие патологического прелиминарного период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икаментозный сон и обезболивание: седуксен (диазепам) - нормализует нервно-психические реакции и действует расслабляюще на мускулатуру шейки матки. Обезболивание - промедол в сочетании с седуксеном, димедролом или пипольфеном, оксибутират натрия. Внутривенно, внутримышечно в зависимости от выраженности клинических проявл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тологический прелиминарный период может быть снят применением бета-адреномиметиками которые возбуждают тормозные бета-адренорецепторы и таким образом снижают тонус матки: партусистен, алупент, бриканил - внутривенно капельно в течение 2-3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езрелой шейки матки, преждевременном отхождении вод, наличии крупного плода, старшем возрасте роженицы, отягощенном акушерском анамнезе следует делать кесарево сечение потому что подготовка шейки матки к родами при наличии патологического прелиминарного периода трудна, требуе времени и только при созревающей шейке матки, если она перспективная в своих структурных изменениях можно использовать медикаментозное 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ниотом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неполноценного плодного пузыря (плоский) тоже может быть причиной развития патологического прелиминарного периода. Амнитомия перспективна при наличии зрелых или созревающих родовых путей. При незрелых родовых путях амниотомия бесперспектив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считают что амниотомия надо выполнять перед дачей медикаментозного сан, это более рационально так как отхождение вод будет снжиать тонус миометрия и увеличивать в последующем амплитуду маточных сокращений. Можно после дачи сна: чтобы укоротить безводный период. Решению вопроса об амниотомии помогают амнископия то есть надо посмотреть цвет околоплодных вод: в патологичеком прелиминарном периоде развивается гипоксия плоад ( наличие мекония в водах). Если находят гипоксию то амниотомия обязательно потому что налчие гипоксии плода при незрелой шейке матки и патологическом прелиминарном периоде чаще диктуер необходимость кессарева сечения. Так как при медикаментозном лечении (промедол угнетает дыхательные центр) родя затягиваются и все равно надо делать кессарево сече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лечение патологического прелиминарноо периода складывается из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дикаментозный со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змоли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та-адреномимети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мниотом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ще патологический прелиминарный период может быть прерван и патологические прелиминарные схватки переходят в нормальные, или в дискоординированную родовую деятельн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бость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зуется наличием схваток слабых по силе, коротких по продолжительности и редких по частоте. При таких схватках раскрытие шейки матки и продвижение плода по родовому каналу происходит замедл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сть родовой деятельности отмечается в 10% всех родов. Может быть первичной , вторичной и проявиться только в периоде изг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ичная слабость родовой деятельности встречается в группе риска которую составляют следующие беременны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щины пожилого и юного возрас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енщины с перерастяжением матки (крупным плодом, многоплодием, многоводие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рожавших, многобеременных, многочисленные аборты с выскабливанием то есть при наличии дистрофических и воспалительных изменениях в миомет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женщин с нарушением менструальной функции и гормонального балан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ертрихоз ожир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циклическая слабость родовой деятельность развивается у той группы у которой матка не в состоянии отвечать на нормальные импульсы со стороны водителя ритма. Может быть недостаточность импульсов или недостаточность рецеп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ставится на основан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истики схваток: слабые, коротк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ая динамики раскрытия шейки матки ( в норме 1 см в час) - 2-3 см в ча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точнения динамики используют наружные методы определения и данные влагалищного исслед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должен быть поставлен в течение 2-3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абость родовой деятельности приводит к затяжным родам, осложняется преждевременным или ранним отхождением околоплодных вод, приводит к гипоксии плода. Повышению риска возникновения гнойно-септических осложнений. В третьем периоде родов обуславливает гипотонические кровотеч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резмерная родовая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зуется наличием частых , сильных и длительных схваток. При наличии таких схваток роды могут закончиться в течение 1-3 часов. То есть принимают стремительный характер. Диагноз прос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ическая картина активной родовой деяте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лагалищном исследовании быстрая скорость ракрытия маточного зе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стрые роды опасны для плода потому что плод проходит родовой канал в короткий временной промежуток, очень высок процент родовых травм: головка плода не успевает конфигурироваться и очень часто такие дети рождаются с гипоксией или с развитием гипоксии в неонатальном периоде. Быстрые роды опасны для матери потому что приводят к разрывам шейки матки, влагалища, промежности и могут приводить к разрывам матки. Серьезным осложнением явлется преждевременная отслойка нормальной расположенной плаценты и эти роды осложняются послеродовым кровотеч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бета-адреномиметиков которые делают схватки более легкими, плавными и менее интенсивными и таким образом будут тормозит развитие родовой деятельности. Роды становятся более длитель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Фторотан, закись азота. Фторотан не используется так как увеличивает кровопотерю в род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координированная родовая деятель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ается в 1-3% случаев. Заключается в смещениях водителя ритма с трубного угла на тело или даже нижний сегмент матки. Волна возбуждения может идти не тольк сверху вниз но и наоборот, может возникнуть несколько очагов возбуждения и тогда все отделы матки приходя в состояние сокращения в несоотвествии друг с другом что приводит к отсуствию существенной динамики раскрытия зева или вообще к нераскрытию шейки ма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КА. Разные по силе, продолжительности, и интервалам , резкоболезненные схватки. Могут быть через 2-3 минуты потом 5-6 секунд. Одна схватка 20-25 секунд другая 40-45 секунд. Эта мозаичность сочетается с повышеннм тонусом матки особенно в нижнем сегменте, ригидные края маточного зва. Продвижение плода по родовому каналу замедляется так как имеется высокий тонус нижнего сегмента. Очень трудно помочится из - за этого. Диагноз подтверждается токографие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развития дискоординированной родовой дея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роки развития м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томические изменения шейки матки ( после диатермокоагуляции) </w:t>
      </w:r>
    </w:p>
    <w:p>
      <w:pPr>
        <w:pStyle w:val="Normal"/>
        <w:spacing w:before="120" w:after="0"/>
        <w:ind w:firstLine="567"/>
        <w:jc w:val="both"/>
        <w:rPr/>
      </w:pPr>
      <w:r>
        <w:rPr/>
        <w:t>женщины с неуравновешенной нервной системы при повышенной чувствительности к болевым реакция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ен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ждевременное излитие околоплодных в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яжение ро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ышенный процент гнойно-септических инфекций и гипоксии пло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й процент оперативного родоразреш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жно снять дискоординацию сходно с тактикой при патологическом прелиминарном периоде так как он чаще всего переходит в дискоординированную родовую деятельность. Медикаментозный со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е обезболивающих средства\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мниотом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ения бета-адреномиметиков и перидуральной анестез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еративное родоразрешение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нельзя применять утеротоники (энзопрост) так как они повышают тонус матки. Применяют только после снятия дискоордин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eferat</w:t>
      </w:r>
      <w:r>
        <w:rPr/>
        <w:t>.</w:t>
      </w:r>
      <w:r>
        <w:rPr>
          <w:lang w:val="en-US"/>
        </w:rPr>
        <w:t>med</w:t>
      </w:r>
      <w:r>
        <w:rPr/>
        <w:t>-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2:00Z</dcterms:created>
  <dc:creator>User</dc:creator>
  <dc:description/>
  <cp:keywords/>
  <dc:language>en-US</dc:language>
  <cp:lastModifiedBy>Mage</cp:lastModifiedBy>
  <dcterms:modified xsi:type="dcterms:W3CDTF">2011-10-11T19:52:00Z</dcterms:modified>
  <cp:revision>2</cp:revision>
  <dc:subject/>
  <dc:title>Аномалии родовой деятельности</dc:title>
</cp:coreProperties>
</file>