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ЕРТОЛЬТ БРЕХТ</w:t>
      </w:r>
    </w:p>
    <w:p>
      <w:pPr>
        <w:pStyle w:val="Heading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>
          <w:sz w:val="28"/>
        </w:rPr>
      </w:pPr>
      <w:r>
        <w:rPr>
          <w:sz w:val="28"/>
        </w:rPr>
        <w:t>После смерти Бертольта Брехта прошло немало лет.</w:t>
      </w:r>
    </w:p>
    <w:p>
      <w:pPr>
        <w:pStyle w:val="Heading1"/>
        <w:ind w:firstLine="720"/>
        <w:jc w:val="both"/>
        <w:rPr/>
      </w:pPr>
      <w:r>
        <w:rPr>
          <w:sz w:val="28"/>
        </w:rPr>
        <w:t>Предсказания недоброжелателей не оправдались: драматургия и поэзия Брехта не только не ушли в прошлое, но с каждым годом приобретают все большее число друзей. Идеи Брехта по-прежнему современны, и то, что вокруг них продолжаются споры, свидетельствует об их жгучей актуа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атры всего мира ставят его пьес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ткрывая в них все новые сторо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влекающие зрителей шестидесятых год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наше время постановка брехтовских пьес - такой же экзамен на зрелость для театральной трупп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трагедия Шекспира или комедия Молье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Ученик Брех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вший главный режиссер созданного им театра "Берлинский ансамбль" Манфред Веквер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праведливо написал в 1965 году: "Сегодня от Москвы до Нью-Йорка легки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пускающиеся от середины сцены полотняные занавеси смыкаются над барабаном немой Катр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театральных залах построенных на пепле Хиросим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юди слышат вопль ужаса Галиле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едвещающего смертоносные последствия человеческих открыти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Южно-африканский негр выходит на импровизированные подмостк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чтобы высмеять разделение людей на круглоголовых и остроголовых</w:t>
      </w:r>
      <w:r>
        <w:rPr>
          <w:rFonts w:cs="Times New Roman" w:ascii="Times New Roman" w:hAnsi="Times New Roman"/>
          <w:sz w:val="28"/>
        </w:rPr>
        <w:t>...</w:t>
      </w:r>
      <w:r>
        <w:rPr>
          <w:rFonts w:cs="Times New Roman" w:ascii="Times New Roman" w:hAnsi="Times New Roman"/>
          <w:sz w:val="28"/>
          <w:lang w:val="ru-RU"/>
        </w:rPr>
        <w:t>"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/>
          <w:sz w:val="40"/>
          <w:lang w:val="ru-RU"/>
        </w:rPr>
        <w:t>ГЛАВА ПЕРВАЯ</w:t>
      </w:r>
    </w:p>
    <w:p>
      <w:pPr>
        <w:pStyle w:val="Normal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БЛУДНЫЙ СЫН НЕ ВЕРНУЛСЯ</w:t>
      </w:r>
      <w:r>
        <w:rPr>
          <w:rFonts w:cs="Times New Roman" w:ascii="Times New Roman" w:hAnsi="Times New Roman"/>
          <w:sz w:val="40"/>
        </w:rPr>
        <w:t>...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Я - Бертольт Брехт из темных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сов Шварцваль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моя мать принесла в гор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Во чреве своем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И холод лесов Шварцвальда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 мне останется навсег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lang w:val="ru-RU"/>
        </w:rPr>
        <w:t>Родившись в состоятельной бюргерской семье 10 февраля 1898 года - отец его был торговым служащи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позднее директором бумажной фабри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- Брехт становится учеником народной школы в 1904 год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Школа - сколок с общест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зненавидев школьную безнравственност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ехт проникся и отвращением к обществ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здавшему такую школу по своему образу и подоби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кончив ее и воспитав в себ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он говори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"независимость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поступил в 1908 году в реальную гимназию в Аугсбург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ктябрь 1914 год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Уже два месяца войн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вгуст гудел и клокотал медным громом оркестров и воинственными песня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огда и у будущего великого писателя закружилась голова от песе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т пестрых плакатов и огромных букв на газетных листа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пору беспорядочных мыслей и неразберихе пестрых ощущений можно было сопротивлять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лько начав писат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лова на бумаге выравнивались и подтягивалис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солдаты в стро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зникали связ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рядо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 мысли тоже становились отчетливе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овнее и вразумительне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писанное он отнес в газе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впервые в жизни увидел свои слова напечатанны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17 августа "Аугсбургские последние известия" опубликовали его стихотворение "Заметки о нашем времени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дписанное "Бертхольд Эуген"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ГЛАВА ВТОРАЯ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В БЕСПОЙКОНУЮ ПОРУ..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В города я пришел в беспокойную пору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голод царил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людям пришел я в пору восстания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И восставал вместе с ни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кончив гимназию, в 1917 год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ехт становится студентом медицинского факультета Мюнхенского университе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 два года юноша научился немногом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хотя слушал и известных профессор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 лекции не только по естественным наука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и по литератур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ая уже неодолимо влекла его к себ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Шла войн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 1918 году Германия уже потеряла более миллиона солда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рехт был мобилизова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служил санитаром в Аугсбургском военном госпитал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рех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уже узнавший и вой-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 и наступившие в ее последний период голод и разрух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лышал и читал об октябрьском перевороте в Росс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сли бы фашисты тогда одержали вер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ехт был бы уничтоже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 этому поводу Брехт пишет "Легенду о мертвом солдате" и драму "Ваал" в 1918 год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"Ваал" - странна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чудливая вещ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рехт присвоил имя древнего финикийского божества поэт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отмечали в то время крити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ногими чертами напоминали французского поэта – бунтаря Артюра Рембо - "проклятого поэта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втора "Лета в аду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аал противопоставлен обществу жадны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уетных меща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отличие от ни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живет не в обществ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во вселенно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рехт словно разделяет людей на две категории: для одних жизнь определена рамками установленных социальных условностей и традиц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ругие - свободны: под ногами у них земл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д головой неб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аа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сущност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челове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 - почти мифологическое божеств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зрушитель цивилизации - ее мора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эз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скусств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кон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 буржу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рити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стеты принимают Ваала - он влечет их экзотичность своих песе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нилостным запах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и играют в поэз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играют в демократию и революционност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о Ваал не Ада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не один на земл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 нельзя безнаказанно попирать законы человеческого общежити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этому он и гибн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осивший вызов обществу буржу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 всем людям вокру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стя 36 л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1954 год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ехт написал о "Ваале": "Для те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то не учился мыслить диалектичес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пьесе "Ваал" может встретиться немало трудносте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и едва ли увидят в ней что-нибуд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роме прославления голого эгоизм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днако здесь некое "я" противостоит требованиям и унижения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сходящим от такого ми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признает не использовани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лишь эксплуатацию творчест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еизвест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Ваал отнесся к целесообразному применению его дарований; он сопротивляется их превращению в това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Жизненное искусство Ваала разделяет судьбу всех прочих искусств при капитализме: оно окрашено враждебность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асоциале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в асоциальном обществе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дет революци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Газеты пишут о забастовках в Берли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амбурге и в рейнский города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8 ноября 1918 года кайзер покинул Герман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уехал в нейтральную Голланди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9 ноября в Берлине социал-демократические депутаты провозгласили республик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1919 год в Аугсбурге и в Мюнхене встречаю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год победоносной революц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рехт спешит демобилизовать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ездит в Мюнхе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лушает лекции в университет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ходит на занятия театроведческого семинара и в мюнхенские литературно-артистические каф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том возвращается в Аугсбург - к друзья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 товарищам по лазарет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в 1918 году 9 ноября выбрали его членом солдатского Сове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"В то время я был членом солдатского Совета в одном из аугсбургских госпитал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ал им после настойчивых уговоров нескольких друз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утвержда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заинтересованы в эт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к выяснилось по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я все же не мог изменить государственный строй та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бы это им понравилос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ы все же страдали от недостатка политических убежден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я к тому же еще от старого неумения воодушевляться</w:t>
      </w:r>
      <w:r>
        <w:rPr>
          <w:rFonts w:cs="Times New Roman" w:ascii="Times New Roman" w:hAnsi="Times New Roman"/>
          <w:sz w:val="28"/>
        </w:rPr>
        <w:t>...</w:t>
      </w:r>
      <w:r>
        <w:rPr>
          <w:rFonts w:cs="Times New Roman" w:ascii="Times New Roman" w:hAnsi="Times New Roman"/>
          <w:sz w:val="28"/>
          <w:lang w:val="ru-RU"/>
        </w:rPr>
        <w:t xml:space="preserve"> Я почти не отличался от подавляющего большинства других солд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зумеет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доела войн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они были неспособны политически мыслит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т почему я неохотно вспоминаю об этом времени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 писал он почти десять лет спуст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1928 год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огда он уже читал Маркса и Ленина и  окончательно убедился в 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главной целью и смыслом его творчества должна стать борьба за социалистическую революц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Через год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1919 год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ехт написал вторую пьесу - "Спартак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здне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няв совету Лиона Фейхтванге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первый оценил драматургические способности молодого писател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назвал ее "Барабанный бой в ночи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противовес "Ваалу" эта пьеса создана по горячим следам событ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- она отличается исторической и социально-политической конкретностью: только что отгремели революционные бои в Аугсбург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лько чт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январе 1919 год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кончилось трагической неудачей восстание в Берлин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му и посвятил Брехт свою пьес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ейтвангер пишет: "Люди в этой пьесе говорили диким и сильным язык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зависимым от мод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вычитанным из книг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услышанным от народ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Я позвонил автору: зачем он лгал м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удто писал эту пьесу только из-за крайней нужды? Однако молодой автор возмутился та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его речь стала диалектной до полной непонятност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 сказа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у него есть другая пьес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 он принесет е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эту пьесу он писал только для дене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принес эту пьес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ая называлась "Ваал"</w:t>
      </w:r>
      <w:r>
        <w:rPr>
          <w:rFonts w:cs="Times New Roman" w:ascii="Times New Roman" w:hAnsi="Times New Roman"/>
          <w:sz w:val="28"/>
        </w:rPr>
        <w:t>...</w:t>
      </w:r>
      <w:r>
        <w:rPr>
          <w:rFonts w:cs="Times New Roman" w:ascii="Times New Roman" w:hAnsi="Times New Roman"/>
          <w:sz w:val="28"/>
          <w:lang w:val="ru-RU"/>
        </w:rPr>
        <w:t xml:space="preserve"> и она оказалась еще более дик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еще более хаотичной и совершенно великолепной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рехт живет в Мюнхене в квартире почтенной вдов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новится постоянным театральным рецензентом аугсбургской газеты независимых социал-демократов "Воля народа"; он по-прежнему живет то в Аугсбург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 в Мюнхе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ходит еще иногда в университ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уже твердо зна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не будет ни учены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и врач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пишет стихи и пьес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 же знакомится с Иоганенсом Бехер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ень и зима 1919 - 1920 годов - голодная и трудная по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отлевают надежды и на революцию и на мирное наступление социализм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рточек на хлеб уже н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еспрепятственно хозяйничают "шиберы" - спекулян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еньги обесцениваются, и коробок спичек стоит несколько сот марок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рехт пишет для "Воли и народа" короткие заметки о спектаклях и фильма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и мало похожи на обычные реценз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втор хоч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бы читатели думали не столько о пьес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тановк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колько о 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происходит в город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стра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мир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метка о постановке "Дон Карлоса" (15 апреля 1920 года) открывается неожиданным противопоставление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>"Я всегд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идит бог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юбил "Дон Карлоса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сегд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о в эти дни я читаю книгу Синклера "джунгли" - историю рабоче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умер от голода вблизи от чикагских бое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Речь идет о самом  простом - о голод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холод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олезни; они побеждают человека так неотвратим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ловно и впрямь их ниспослал бо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У этого человека однажды возникает маленькое виденье свобод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его сбивают с ног резиновыми дубинк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го свобода не имеет ничего общего со свободой Карлоса; я знаю эт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теперь я уже не могу принимать всерьез рабство Карлоса"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>Он ходит в театр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цир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ки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лушает  эстрадные концер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стречаясь с артист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ежиссер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раматург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нимательно слушает их рассказы и спор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цирке  Брехт  знакомится с Карлом Валентин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рый клоун  Карл Валентин - печальный и умный ворчун - не священнодейству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хвастает и не жалуетс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работа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ботает  упорно и напряжен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атл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акробат под куполом и вместе с тем легк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принужден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жонглер или хороший фокусни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всегда начек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дрессировщик хищ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работать ему весело и занят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чти так же весел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тем детя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хохочут и визж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лядя на нег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Брехт читает Валентину свои пьес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ет баллад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ссказывает о новых замысла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мечания клоун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ошенные словно невзнача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сегда точны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Брехт пишет специально для Валентина короткие пьесы-фарс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стые и грубы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шутки баварских крестья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есколько раз он выступает вместе с Валентином на эстрад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помогает другу и пристально следи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разные люди в зале воспринимают озорную пародийную музык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возникают или разрушаются контакты между актерами и зрителя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 мая 1920 года умерла мат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рый дом в Аугсбурге стал еще темнее и угрюме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еперь и младший брат Бертольта - Вальтер все больше отдаляется от дом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авд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изучает химию и технологию производства бумаг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залось б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олжен стать прямым наследником отца-директо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Вальтер восхищается беспутным старшим бра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ереписывает его стих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резает из газет его статейк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тца же только раздражают сочинения Бер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зредка попадающиеся ему на глаз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сле смерти матери Берт окончательно перебрался в Мюнхен и лишь изредка наезжает погостит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ГЛАВА ТРЕТЬЯ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НА ПРИСТУП ГОРОДОВ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Эти города построены для тебя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Они           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достно ждут твой приход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Распахнуты двери домов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и столы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накрыты к обед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январе 1921 года аугсбургская газета в последний раз напечатала рецензию Брех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окончательно стал мюнхенцем и начал писать новую пьес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ездит в Берл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едет переговоры с тамошними издательствами об издании "Ваала" и "Барабанного боя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тем опять возвращается в Мюнхе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ишет пьесу "В чаше" - пьесу о борьбе одного одинокого человека против другого одиноч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 борьб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ая возникла из желания боротьс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 январе 1922 года Брехт опять едет в Берлин; он упрямо надеется именно там найти издательство и театр для своих пьес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го усиленно приглашает один из его почитателей - молодой литератор Отто Царе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ын преуспевающего берлинского дельц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торой год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Брехт ушел из дом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уже не студен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может просить у отца дене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должен пробить свой путь и в этом огромном город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з несчетных витрин и киосков ему подмигивают ярко-цветастые обложки журналов и нарядных книг; в кафе завсегдатаи почтительным шепотом называют имена знаменитостей: вон там Гауптман пьет пиво; глядите: это Кайзер спорит с Пискатор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не завиду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восхищается и не робее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просто зна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должен именно здес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тсюда сказать свое новое слов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записал в дневнике 10 февраля 1922 год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хочет "избежать великой ошиб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войственной всем видам искусства - их стремления заражат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увлекать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хочет заинтересовать зрителя та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бы то сравнива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ума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бы сам участвовал в каждом спектакл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У него возникают все новые и новые замысл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хочет ставить пьес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ербовать для них артист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еожиданно оказалос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он боле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райнее истощени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накомый врач поместил его в "Шарите" - большую городскую больниц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ам лежат сотни истощенных бедня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х лечат и кормят бесплатн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крепнув за две недели - в больнице кормили хоть и невкус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то досы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- Брехт снова ринулся в берлинскую сутолок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нем он ходит на репетиц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 вечерам на спектакл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январе 1922 года Брехт входит в настоящий театр не как зрител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как режиссе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начина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не заканчивает работу над пьесой свего друга Броннена "Отцеубийство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о Брехт решил ставить экспрессионистскую пьесу по-своем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подавляет пафос и декларац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ребует отчетливой осмысленности в произношении каждого слов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ждой реплик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29 сентября 1922 года первый спектакл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первые на сцене драма Брех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Мюнхене в Камерном театре режиссер Фалькенберг ставит  "Барабаны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зале был АНШЛАГ! Раздавались крики: "БРАВО!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"ЛИХО!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В ноябре Брехт и Марианна Цоф официально венчаютс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арианна беременн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видетели бракосочетания Фейхтвангер и Каспар Нее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марте 1923 года Марианна родила доч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звали Ган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"В чаще" принял участие мюнхенский "Резиденц-театр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вит молодой режиссер Эрих Энгел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формляет сцену Каспар Нее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в 1923 году 9 мая пьеса "В чаще была поставлена в Мюнхен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...</w:t>
      </w:r>
      <w:r>
        <w:rPr>
          <w:rFonts w:cs="Times New Roman" w:ascii="Times New Roman" w:hAnsi="Times New Roman"/>
          <w:sz w:val="28"/>
          <w:lang w:val="ru-RU"/>
        </w:rPr>
        <w:t>В Мюнхене правые газеты всячески поносят спектакль  "В чаще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угают пьесу и театр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ребуют "прекратить издевательства над немецкой культурой и немецким языком"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еще после нескольких спектаклей "В чаще" внезапно сняты афиш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о в 1923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ru-RU"/>
        </w:rPr>
        <w:t>24 году Мюнхенский камерный театр пригласил Брехта режиссером на сезон. Он хочет ставить "Макбета". Настоя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бы художником был Каспар Нее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рузья уговаривают Брехта не начинать мятежный штурм старого театра с шекспировского спектакл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ужно выбрать менее сложную и менее защищенную традициями драму. Он некоторое время сопротивляется. Ведь именно вокруг Шекспира нагромоздили больше всего того гипсов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апьемошев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люшевого и мишурного театрального велич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ое так любо мещанам всех стра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и безвкусицы необходимо разрушать, прежде всего. Но потом он решает поставить историческую драму Марлоу - современника Шекспира - "Жизнь Эдварда</w:t>
      </w:r>
      <w:r>
        <w:rPr>
          <w:rFonts w:cs="Times New Roman" w:ascii="Times New Roman" w:hAnsi="Times New Roman"/>
          <w:sz w:val="28"/>
        </w:rPr>
        <w:t xml:space="preserve"> II</w:t>
      </w:r>
      <w:r>
        <w:rPr>
          <w:rFonts w:cs="Times New Roman" w:ascii="Times New Roman" w:hAnsi="Times New Roman"/>
          <w:sz w:val="28"/>
          <w:lang w:val="ru-RU"/>
        </w:rPr>
        <w:t>, короля Англии". Текст этой драмы он перерабатывает вместе с Фейхтвангером. От подлинника остается только остров сюжета и некоторые действующие лиц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характеры их изменяются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8 декабря в Лейпциге поставлен "Ваал". Премьера проходит еще более шум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ем в прошлом году первые спектакли "Барабанов" в Мюнхене. Однако яростные рукоплескания оказываются все громче свист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рики "БРАВО!" заглушают топот и крики "ПОЗОР!". На следующий день рецензент газеты "Лейпцигер нойесте нахрихтель" называет пьесу "мальчишеским озорством" авто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хочет устроить зрителям "грязевую ванну"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рехт продолжает упорно репетировать и дописывать "Эдварда" Дописывает на репетициях и в промежутках между ними. Фейхтвангер говори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самые лучшие дополнения и сокращения он придумает после генеральной репетиции и в антрактах на премьере.</w:t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ГЛАВА ЧЕТВЕРТАЯ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ТЕАТР БУДИТ МЫСЛЬ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ишу пьесы. Я показываю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что видел. На рынках человечины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Видел я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ак торгуют людьми. Это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Я показываю. Я пишу пьесы.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...Все должно удивлять.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Даже т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что давно привычно.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О матер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ормящей грудью младенца.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Я рассказываю так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будто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Этому трудно поверить.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Привратник захлопнул дверь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озябшим бродягой. Об этом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Я рассказываю так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будто раньше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Такого никто никогда не видел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18 марта 1924 года "Жизнь Эдварда" поставлена в Мюнхенском камерном театре. Берт получает большой успех. Этот успех не может удержать его в Мюнхене. Ему стало тесно в мюнхенском заповеднике старосветской богемы. И летом 1924 года Брехт переезжает в Берлин на постоянное жительство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Руководитель Немецкого театра М. Рейнгардт пригласил в 1923 году Брехта стать штатным драматургом. В немецких театрах это должность литературного консультанта. И окончательно переехав в 1924 г. Берлин Брехт работает в этой должности. Зарабатывает хорошие деньги. Любит ходить один по городу. Теперь уже незачем экономить на трамвае. Он даже собирается купить автомобиль: все время приходится спешить. Все шире и разнообразней круг его берлинских друзей. Среди них художники Джон Хартфильд и Георг Гросс; писатель Альфред Деблин; поэты Вальтер Меринг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лабунд и его жена актриса Карола Неер (однофамилица Каспара); директор театра Мориц Зелер; критик Герберт Иеринг; переводчица и редактор Элизабет Гауптман; профессиональный боксер Пауль Замзон-Кёрнер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рехт с юности любит баллады и стихи Киплинг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дбирает к ним гитарный аккомпанемен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ет по-английски и по-немецки. Он поет о солдатах в дальних края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 грубы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есшабашных и затаенно-грустных парнях. Их скрепляет вместе холодная власть военной машины - она подавляет и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евращает в безликие частицы огромного целого. Но этим же придает им силы. И поэтому Брехт в 1925 году начинает работать над пьесой "Что тот солд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этот". Эта пьеса возникает в спора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мехе и долгих беседах. В них постоянно участвуют несколько друзей. Тема комедии "Что тот солд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этот" глубоко трагическая. В первой сцене пьесы зритель видит Гели Ге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аленького упаковщика с его мыслями и переживаниями. В последней - человека уже н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есть боевая машина без всяких чувст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ыслей и личных свойств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4 февраля 1926 года "Ваал" поставлен в Берлине (постановщик Бертольт Брехт). Так же в 1926 году издана первая книга стихов Бертольта Брехта "Карманный сборник". И создатель просит господина Брехта исключить несколько стихотворен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могут показаться оскорбительными для взыскательных патриотов. Отпечатано всего 25 экземпляров. Маленькая книжечка на тонкой бумаге; на каждой странице текст в две колонки с красными заставками и цифр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всем как пластырь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6 сентября 1926 года пьеса "Что тот солд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этот" показана в Дармштадте. Дармштадская премьера прошла, в общем, успешна. Постановщик Якоб Гайс - один из мюнхенских приятелей Брехта усвоил уроки автора. Он говорит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что хочет "показать глубокий скрытый смысл пьесы посредством возможно большей очевидности ее явного внешнего смысла. Поэтому этому никаких наме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айн двусмысленност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умере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напротив: факты и освещенность всех уголков..." О спектакле и пьесе пишут злобно и восторженно - равнодушных нет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Год спустя "Карманный сборник" выпускает другое издательство ("Пропилеи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ерлин) в обычной форме и названный немного по-другому: "Домашний сборник". 23 марта состоялась радиопостановка "Что тот солд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этот" с участием близкого друга Брехта Елены Вайгель. Брехт начинает систематически посещать марксистскую рабочую (вечернюю) школу - МАРШ. Очень сильно увлекается музык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аже пробует сам писать. Брехту очень нравится молодой композитор Курт Вайл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заинтересовался зонгами из "Домашнего сборника". Брехту очень нравится новый приятел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и отлично понимают друг друга. Вдвоем они сочиняют короткую озорную пьесу - "Зонгшпиль Махагони". Летом 1927 года на фестивале в Баден Бадене ее ставят в ряду "камерных опер". В этом же году Э. Пискатор приглашает Брехта участвовать в инсценировке "Бравого солдата Швейка"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рехта год 1928 прошел удачно. В январе в Народном театре Эрих Энгель  поставил "Что тот солд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этот". В марте на конкурсе журнала "Берлин иллюстрирте" первую премию в три тысячи марок получил рассказ Брехта "Бестия". В этом же году он разводится с Марианной Цоф и наконец-то он может жениться на Елене Вайгель. Они уже 4 года вмест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х сыну Стефану пошел третий год. Их любовь и супружество неотделимы от общей работы в театре. Вайгель именно та актрис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ая нужна Брехту - драматургу и режиссеру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неч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1928 годе Брехт пишет еще одну из своих пьес. "Трехгрошовая опера" была ярким воплощением новаторских исканий и принципов драматурга. У Брехта все персонажи кажутся фантастически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икаких конкретных ассоциаций они не вызывают. Немецкий критик Эрнст Шумахер сурово упрекает Брехта в "недостаточной диалектичности" и "неконкретности" сюже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персонажи оперы абстрактные англича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не современные Брехту немцы. Эти упреки сводятся к том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Брехт  - слишком Брехт и недостаточно Гауптман. В самом дел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давляющее большинство пьес Брехта отличается именно этой "неконкретностью"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если угод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бстрактностью. Так 31 августа состоялась премьера "Трехгрошовой оперы" в театре "У Шиффбаурдамм" (постановщик Эрих Энгель).</w:t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ГЛАВА ПЯТАЯ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СРЕДСТВО ДЛЯ ВЕЛИКОЙ ЦЕЛИ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...Какое лекарство слишком невкусно                                                                                                                                                           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умирающего?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й низости ты бы не сделал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для тог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чтобы всю низость уничтожить?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б ты мог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наконец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этот мир изменить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е ты пожалел бы себя?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...В грязь погрузись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обнимай палач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но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изменяй мир: ему это необходимо.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онг из пьесы "Крайняя мера"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етом 1929 год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на очередном фестивале в Баден Бадене исполняется  "учебная радиопьеса" Брехта и Вайля "Перелет Линдбергп". На том же фестивале в Баден Бадене исполняется драматическая оратория Брехта - Хиндемита (как сотрудники называли еще Э. Гауптман и З. Дудов) - "Баденская  учебная пьеса о согласии". Брехт с презрительной улыбкой слушает крит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ытающихся доказат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учебные пьесы разрушают поэз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ишают искусство главного - стремления к прекрасному. Он возражает тоном учител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утомленного повторением элементарных ист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значение искусства определяется не абстрактным понятием прекрасн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конкретной пользой для общества. Пишет тексты зонгов для "Хэппи-энд". Работает над пьесами "Иоганн Фацер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"Из ничего ничего не выйдет" и "Хлебная лавка" (остаются незаконченными).  Написана пьеса "Говорящий "да" и  говорящий "нет"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1930 году он создает новую оперу "Подъем и падение города Махагони". Там Брехт развивает мотивы предыдущих пьес. Та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еще откровенне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ем в "Трехгрошовой опер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ямолиней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аже упрощенно высмеивается буржуазная морал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заодно и романтическая идеализация Америки. Музыку написал Вайль. Первая постановка 9 марта 1930 года в Лейпцигской опере. Часть зрителей свисти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шика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поч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ричит: "ПОЗОР!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"СВИНСТВО!" Но большинство рукоплещет. В нескольких местах возникают драки. Свистунов теснят из зала. Скандалы повторяются на каждом спектакле в Лейпциг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позднее и в других городах. "Махагони" - эпическая опера в большей степен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ем "Трехгрошовая". И т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то свистит и требует запре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учше почуяли ее злободневный и революционный смыс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ем иные доброжелате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мущенные ее "цинизмом"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рат одного из друзей Брех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анса Эйсле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функционер компартии Герхард Эйслер вернулся из Китая. Он рассказывает о жестоком голод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 безнадежной нищете в деревнях и в городах-термитниках. Он рассказывает о китайских коммуниста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есстрашных и фанатично упорных - они сражаются небольшими отрядами на топких рисовых полях и в бамбуковых зарослях юга. Их пытают и расстреливают. Поэтому Брехт пишет музыкальную учебную драму "Чрезвычайная мера". Пишет та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бы ее могли играть, вовсе, неопытные любители и чтобы при всех обстоятельствах каждое слово и каждая сцена были понятны и интересны даже таким зрителя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никогда не ходят в театр и никогда не читают ниче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роме газет и библии. 10 декабря 1930 года состоялась премьера "Чрезвычайной меры" в Немецком театре (постановщик Златан Дудов)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 ж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этом же году изданы два сборника "Опытов". 23 июня 1930 года премьера "Говорящий "да" и говорящий "нет". Летом же состоялся судебный процесс по поводу фильма "Трехгрошовая опера". Написаны пьесы "Святая Иоанна скотобоен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"Исключение и правило". Начал работу над инсценировкой "Матери" М. Горького. Написаны первые рассказы о господине Койнере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"Матери" готовит Театр комедии все там ж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здании "У Шиффбауэрдамм". Режиссер Эмиль Бурри - давнишний приятель и сотрудник Брехта; он участвовал в создании "Что то солд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этот" и "Святой Иоанны". Пелагию Власову играет Елена Вайгел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авла - Эрнст Буш; оформляет сцен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зумеет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спар Неер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дновременно с репетициями "Матери" Брех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йслер и сценарист Эрнст Оттвальд работают над кинофильмом "Куле Вамп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ли кому принадлежит мир". Это фильм о горестных судьбах безработны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 трудном быте рабочей окраи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 необходимости революционной борьбы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6 января 1931 года - первая публикация Брехта в "Роте фане" - центральном органе Компартии Германии. 6 февраля Брехт ставит "Что тот солд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этот" в Берлинском государственном театре.</w:t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7 января 1932 года состоялась премьера "Матери" в театре "У Шиффбауэрдамм" (постановщики Б. Брехт и Эмиль Бурри). Фильм "Куле Вампе" запрещен цензурой, затем все же выпущен в прокат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lang w:val="ru-RU"/>
        </w:rPr>
        <w:t>Брехт впервые едет в СССР летом 1932 года по приглашению Общества культурной связи с заграницей. Он много слышал и читал о Москв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мотрел советские фильмы и ед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озбужденный радостным любопытством. Москва принимает Брехта радушно - его водят по завода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еатрам и собраниям: он сидит на сценах за стол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крытыми красным сукн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лушает быстрый шепот переводчика. Чаще всего рядом с ним Сергей Третья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 которым он познакомился и подружил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гда тот приезжал в Германию. Начинает писать новую пьесу "Круглоголовые и остроголовые"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январе 1933 года на улицах немецких городов ежедневно кровавые схватки. Штурмовики часто уже при прямой поддержке полицейских атакуют рабочие демонстрации и забастовочные пикеты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7 января в Эрфурте полиция ворвалась в театр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авивший спектакль "Чрезвычайную меру". Это была последня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еред долгим пятнадцатилетним антрак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тановка брехтовской пьесы в Германии. В эти дни Брехт в больнице. Тяжелый грипп. Осложнения. Наконец Брехт выписывается из больницы. Елена Вайгель быстро собирает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 во вторник 28 февраля 1933 года они уезжают с сыном в Прагу; родившуюся же недавно дочь пока отправляют к деду в Аугсбург.</w:t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ГЛАВА ШЕСТАЯ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РОДИНУ МОЖНО УНЕСТИ С СОБОЙ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е заколачивай в стену гвоздя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брось пиджак прямо на стул.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чем делать запасы на несколько дней?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Ведь ты завтра вернешься домой.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Незачем саженец поливать.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Стоит ли здесь выращивать дерево?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о до ступеньки не дорастет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ты уже праздновать будешь отъезд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В Праге он каждое утро нетерпеливо хватает газеты. Из Германии сообщают о массовых арестах и пытках. Арестованы болгарские коммунисты Димитр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пов и Танев - их обвиняют в поджоге рейхстага. Друзья Брехту сообщил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что нацисты собираются захватить в Аугсбурге его двухлетнюю дочь Барбар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 тем, чтобы шантажировать родител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нудить их вернуться в Германию или отказаться от антифашистских выступлений. Венские приятели нашли англичанк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ая с отвращением говорит о событиях в Германии и рада помочь людя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х преследуют фашисты. Лихорадочно составляется пла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его сообщают отцу Брехта. Наконец все готово. 1 апреля одна из родственниц директора Брехта отправляется с его внучкой на загородную прогулку. За время остановки поезда иностранка успевает выйти из вагона и принять ребенка. Она привозит Барбару в Швейцар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де живут ее родители. Брехт вместе с семьей друзей - берлинских литераторов снял дом в поселке Корона в южной Швейцар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 берегу озера Лугано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0 мая - первый день сожжения книг. На Оперной площади в Берли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 площадях всех больших городов специальные команды "Борьбы против антинемецкого духа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ставленные главным образом 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з студентов и школь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зводят костр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б сжигать книги. В их числе были и книги Брехта. В Швейцарии нельзя больше оставаться. Чтобы жить в этой стране массового иностранного туризм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ужно иметь солидный постоянный доход. А у Брехта нет вкладов в зарубежных банка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его пьесы почти не ставят в других странах. Необходимо искать более дешевое пристанище. Датская писательница Карин Михаэлис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руг Брехта и Вайгел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глашает их к себе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Фашисты сжигают его книги - он напишет новые. Они запрещают ставить его пьесы в немецких театрах. Он будет ставит их в других страна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ередавать по радио. Они закрывают газеты и журнал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его печата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будет писать стихи и памфлеты для подпольных изданий. На его рабочем столе две пьесы. Одна начата еще два года назад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гда он стал было переделывать комедию Шекспира "Мера за меру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переделка постепенно вырастала в новую злободневную сатиру. Но для нее сейчас не найти театра. В Париже Курт Вайль подружился с балетмейстером Жоржем Баланчины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 они хотят балет из песен Брехта "О семи смертных грехах". Балет он назовет "Семь смертных грехов мелкого буржуа". И 7 июня в Париже в театре Елисейских полей поставлен балет "Семь смертных грехов". Но эта постановка проходит без особого успеха. Так же в этом году Брехт заканчивает пьесу "Круглоголовые и остроголовые". От Шекспира остались только некоторые имена и ситуации. Пьеса обращена непосредственно против гитлеровцев. Он пишет стихи для радиопередач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истово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легальных газет. Летом 1933 года работает над "Трехгрошовым романом"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 постановки пьес рассчитывать все труднее. Брехт в 1934 году ездит в Париж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Лондо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знакомится с датскими режиссер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ртист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уководителями рабочей самодеятельности. "Трехгрошовый роман" издан в Амстердаме. Написана учебная пьеса "Горации и Куриации". Издан сборник стихов "Песн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их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хоры"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есной 1935 года Брехт отправляется в Москву. В эти дни в Москве открывается первая линия метро. Брехт и Третьяков часами ездят в светлых поездах и выходят на каждой станции. Брехт пишет много стихов о метр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 Москв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ая так изменяется. В июне немецкие газеты публикуют указ правительства о лишении германского гражданства лиц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винных в антигосударственной деятельности. Среди первых назван "литератор Бертольт Брехт". Вечером о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обыч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лушает радио. В Копенгагене была демонстрация. Датские нацисты требуют изгнать большевика Брех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ередать его местным властям. С 21-23 июня Брехт участвует в работе Международного конгресса писателей в Париже. В ноябре Брехт едет в Нью-Йорк. Гражданский репертуарный театр в Нью-Йорке ставит "Мать". Написаны пьесы: "Круглоголовые и остроголовые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асть сцен из "Страха и отчаяния третьей империи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атья "Пять трудностей пишущего правду"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Москве с июля 1936 года издается ежемесячный немецкий журнал "Дас ворт" ("Слово"). Редакция: Бредел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ехт и Фейхтвангер. В этом журнале Брехт публикует свои стих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цены из "Страха и отчаяния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атьи и отрывки из пьес. 4 ноября в Копенгагене поставили "Круглоголовых и остроголовых" на датском языке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8 сентября 1937 года "Трехгрошовая опера" идет в Праг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ью-Йорк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Париже. В эти годы самая популярная из всех пьес Брехта - "Винтовки Тересы Карра". После Парижа ее играют в Копенгаге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Лондо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Праг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Нью-Йорк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Сан-Франциско... Из всех его созданий наиболее живучи: "Трехгрошовая опера" и "Винтовки". Ни одна из учебных пьес не находит ни настоящих артист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и аудитор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"Мать" стараются прервать из учебной в обычную драму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есной 1938 года в Париже Златан Дудов ставит "Страх и отчаяние третьей империи". Летом 1938 года изданы 1-й и 2-й тома избранных произведений Б. Брехта по-немецки в Лондоне. Пишет еще три пьесы: "Роман ТУИ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"Жизнь Галилея" и "Добрый человек из Сезуана". Стучит машинка. Тонкие каналы - капилляры строк должны пропустить широкие потоки старых и новых истин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гда газеты и радио стали особенно много и красноречиво говорить о германско-датском соседств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ехт покинул тихое убежище у Свендборга и в 1939 году 23 апреля перебрался в Швейцарию. 20 мая умирает отец. Они не встречались уже шесть лет. Только несколько раз говорили по телефону.  Смерть отца обрывала еще одну живую связь Брехта с юностью и с Аугсбургом. 12 мая Брехт участвует в конференции немецких эмигрантов-антифашистов в Париже. Осенью 1939 года Брехт стремительно пишет в течение нескольких недель большую драму "Мамаша Кураж и ее дети. Хроника времени Тридцатилетней войны". Закончен первый вариант "Жизни Галилея".  Написана радиопьеса "Допрос Лукулла". Издан сборник стихов "Свендборгские стихи" (Лондон)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Швеция перестала быть надежным антиубежищем для антифашистов. Поэтому из этой страны надо уезжать. Поэтому Брехт быстро собирается в Финляндию. Он не успевает увезти чемоданы с рукопися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ниг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апками всяческих материалов и вырезок.</w:t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ГЛАВА СЕДЬМАЯ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ИСКАТЕЛЬ ПРАВДЫ НА РЫНКАХ ЛЖИ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Каждое утр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чтобы на хлеб заработать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Иду я на рынок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где ложью торгуют.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н надежд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овлюсь я в ряды продавцов.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"Голливуд"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это мрачное время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ут ли петь?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будут петь -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 это мрачное время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Зима наступает. Заработков почти никаких. В 1940 году была только одна публикация: в немецком издании московского журнала "Интернациональная литература" напечатана сцена "Мамаши Кураж". Эту драму собираются ставить в Цюрих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нет уверенност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это удастся. 12 мая состоялась радиопостановка "Допроса Лукулла" (Беромюнстер - Швейцария). Возникает пьеса "Господин Пунтила и его слуга Матти".  В это время Брехт с семьей живет в имении Хеллы Вуолиоки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рехт перерабатывает "Мамашу Кураж" для шведского театра в Хельсин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ставляет "Хрестоматию войны"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апреле 1941 году написал комедию "Карьера Артуро Уи". Гангстерская комедия. 19 апреля премьера "Мамаши Кураж" Цюрихе. Заканчивает пьесу "Добрый человек из Сезуана". Наконец ему высылают визы в США. И 13 мая вместе с семьей и друзьями он отправляется в США через Советский Союз. Попадая в Москв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рехта поражает спокойствие и мир в этом городе. 21 июля они приплывают в Калифорн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де их встречают друзья.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1942 году живет в Калифорнии (Санта-Моника у Лос-Анджелеса). Работает с Л. Фейхтвангером над пьесой "Сны Симоны Машар"; работает над сценариями с Кортнер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. Познером и Ф. Лангом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1943 году Брехт возобновляет работу над "Швейком". Возвращаясь 27 мая из Нью-Йорк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записывает: "Я читал в поезде старого "Швейка" и был снова поражен огромной панорамой Гашек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стинно отрицательной позицией народ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сам является там положительной единственной силой и поэтому ни к чему другому не может быть настроен "положительно". 4 февраля 1943 года "Добрый человек из Сезуана" поставлен в Цюрихе. Эта постановка прошла успешно. Выпущен фильм "И палачи умирают» (режиссер Фриц Ланг). 9 сентября состоялась премьера "Жизни Галилея" в Цюрихе. В этом же году Брехт заканчивает пьесу "Сны Симоны Машар". Начинает писать "Кавказский меловой круг". Тема древня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иблейская: царь Соломон разбирал тяжбу двух женщин из-за одного ребенка; каждая уверял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она мать.</w:t>
      </w:r>
    </w:p>
    <w:p>
      <w:pPr>
        <w:pStyle w:val="Normal"/>
        <w:ind w:right="-22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есь 1944 год он посвящает "Кавказскому меловому кругу"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1945 году поставлены отрывки из "Страха и отчаяния третьей империи" на английском языке в Сан-Франциско и Нью-Йорке. Написал поэму "Коммунистический манифест"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течение всего 1946 года Брехт стремительно работает с Лафтоном. Вместе они работают над "Галилеем". Упрямо-аполитичный Лафтон вполне соглашается с Брехтом в т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аким должен быть спектакль  и как он должен воздействовать на зрителей. Брехт говорит о законах истор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 борьбе за коммуниз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ефтон же говорит о здравом смысле и вечных основах человечности. Но оба они согласны в 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Галилей должен быть осужден и что суровое осуждение необходимо именно тепер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ле т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над планетой нависла тень атомного "гриба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гда благодаря великим достижениям гениальных ученых мелкий бездарный человечишка - любой Трумэн - способен одним росчерком пера убить сотни тысяч люд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уничтожить целые города. 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31 июля 1947 года состоялся спектакль "Жизнь Галилея" в Беверли Хилз - городке вблизи Голливуда. Успеха он не имел. Большинство зрителей с едва скрываемым недоумением принимали великолепную игру Лафтона. К осени у Брехта есть разрешение на выезд из США в Европу. Ведь здесь опять начались преследования коммунистов. В сентябре Брехт получает вызов в Комиссию конгресса по расследованию антиамериканской деятельности. Друзья встревожены. Недоставало еще ему после пятнадцатилетнего изгна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место возвращения на родину оказаться в тюрьме. Но все проходит благополучно. И 1 ноября Брехт вылетает в Европу. А 5 ноября приезжает в Швейцарию. Но 7 декабря состоялась постановка "Галилея" в Нью-Йорке. </w:t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ГЛАВА ВОСЬМАЯ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ВОЗВРАЩЕНИЕ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...Мой город родной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ак он примет меня?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Опередили меня бомбовозы. Смерть несущие тучи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Возвещают мое возвращение. Пожары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вернувшимся сыном идут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Швейцарии 15 февраля состоялась постановка "Антигоны" в городе Кур. Режиссер Брехт,  главную роль играет Елена Вайгель. Летом 5 июня премьера комедии "Господин Пунтила и его слуга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атти" в Цюрихе. Так же начата драма "Дни коммуны".  Через несколько месяцев наконец-то Брехт возвращается в свой родной Берлин. Он весь день бродит по улицам. В маленьких бистро пьет кофе. Слушает. Смотрит. Молча радуется Берлину. Он с трудом узнает знакомые места. Первая запись в дневнике Брехта в эти дни: «Я был обрадован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огда уже на следующий день после моего возвращения в Берл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город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ткуда началась чудовищная войн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я смог присутствовать на собрании интеллигенц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вященном защите мира. Глядя на страшные опустош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я испытываю только одно желание: как только мог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действоват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б земле достал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конец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ир. Без мира она станет непригодной для жизни". Через несколько дней в клубе Культурбунда торжественно чествуют Брехта. За банкетным столом он сидит между Вильгельмом Пиком и представителем советского командования полковником Тюльпановым; слушает реч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бращенные к нему. Он привез из Швейцарии подробные режиссерские разработки к "Мамаше Кураж". 11 января в Государственном театре в Берлине впервые двинулся по немецкой земле фургон Мамаши Кураж. Когда занавес опустил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минутное молчание взорвалось грохотом рукоплескан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осторженными криками. Это был первый день настоящего возвращения его на родину. День рождения Брехта. </w:t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ГЛАВА ДЕВЯТАЯ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TextBody"/>
        <w:jc w:val="center"/>
        <w:rPr/>
      </w:pPr>
      <w:r>
        <w:rPr/>
        <w:t>НЕТЕРПЕЛИВЫЙ ПОЭТ ТРЕТЬЕГО ТЫСЯЧИЛЕТИЯ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етерпеливый поэт Брехт написал первые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ихи и пьесы третьего тысячелетия.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Л. Фейхтвангер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...Вы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то вынырнет из поток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лотившего нас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я о наших слабостях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ту сумрачную пору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й избежали вы.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..Ведь и ненависть к низости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кажает лицо.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от праведного гнева 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хрипнет голос. Мы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евшие возделать почву дружбы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сами не могли еще дружить.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Но вы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то будет жить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огда                                                                                                                        </w:t>
      </w:r>
    </w:p>
    <w:p>
      <w:pPr>
        <w:pStyle w:val="Normal"/>
        <w:ind w:right="-2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 человеку помощником станет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right="-22" w:hanging="0"/>
        <w:jc w:val="right"/>
        <w:rPr/>
      </w:pPr>
      <w:r>
        <w:rPr>
          <w:rFonts w:cs="Times New Roman" w:ascii="Times New Roman" w:hAnsi="Times New Roman"/>
          <w:lang w:val="ru-RU"/>
        </w:rPr>
        <w:t>вспомните о на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понимая все это. 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У Брехта есть свой театр - Берлинский ансамбль. Официальное открытие состоялось 12 ноября 1949 года постановкой "Господин Путила и его слуга Матти". Продолжает идти "Мамаша Кураж" и готовится к постановке "Васса Железнова". Новому театру предоставлена сцена Немецкого теат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м руководил Вольфганг Лангховю Он рад помочь Брехту и его труппе. Директор Берлинского ансамбля - Елена Вайгель. Возобновляется писание "Опытов". Вышел специальный номер журнала "Зинн унд Форм" посвященный Брехту. 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В 1950 году о театре Брехта горячо спорят газеты обеих Германий. Весной  - "Домашний учитель" Якоба Ленц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в следующем сезоне "Мать" Брех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смотря на сердитые отзывы некоторых  крит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укрепляют репутацию ансамбля как лучшего театра во всех странах немецкого языка. В январе 1951 года поставлена "Мать" (режиссер Б. Брех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главной роли Елена Вайгель). Веной Брехт и Дессау готовят оперу "Допрос Лукулла" и 17 марта она состоялась в Государственной опере (ГДР). Написаны: оратория "Херенсбургский отчет"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эма "Воспитание Проса" и статья "Диалектика в театре".  В 1952 году Брехт едет в Варшаву и 16 ноября Берлинский ансамбль ставит "Процесс Жанны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е Арк в Руане в 1431 году" Анны Зегерс и "Винтовки Тересы Каррар" Брехта. В 1953 году Брехт работает с Штриттматтера над пьесой "Кацграбен" - то есть "Кошачий ров" - ряд эпизодов из жизни глухой деревни. Брехт и Штриттматтера сразу поняли друг друга. Премьера состоялась 17 мая. В мае 1953 года Брехт избран председателем Пен-клуба (ГДР и ФРГ). В марте 1954 года Берлинский ансамбль перебирается в собственное здание - театр у "Шиффбауэрдамм".  Первый спектакль на новой сцене – "Дон-Жуан" Мольера. 15 июня постановка "Кавказского мелового круга" (режиссер Брехт).  В июне Берлинский ансамбль пригласили на Международный фестиваль в Париж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де "Мамаша Кураж " получает 1-ю премию. В мае 1955 года Брехт летит в Москв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де получает Ленинскую премию мира. Издана "Хрестоматия войны".  Опять же в июне 1955 года его приглашают на Международный театральный фестиваль в Париж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де получил 2-ю премию "Кавказский меловой круг". В 1956 году Брехт участвует в съезде писателей ГДР. В феврале поездка в Милан на итальянскую постановку "Трехгрошовой оперы". 10 августа Брехт в последний раз присутствует на репетиции в Берлинском ансамбле. Брехт чествует себя очень плохо и 14 августа 1956 года Брехт умирает во сне.</w:t>
      </w:r>
    </w:p>
    <w:p>
      <w:pPr>
        <w:pStyle w:val="Normal"/>
        <w:ind w:right="-22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уть жизни Брехта в неустанных исканиях истины - исторической и художественной правды. Эти искания не кончены. Не потом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он умер безвременно. А потом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сегодня еще не решены те проблем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решены те вопрос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его мучили и радова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буждали думат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исат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ботать в театре. И потом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бесконечна жизнь и бесконечно искусство.</w:t>
      </w:r>
      <w:r>
        <w:br w:type="page"/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ИСПОЛЬЗОВАНАЯ ЛИТЕРАТУРА: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Лев Копелев "Брехт". </w:t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. Серия биографий "Жизнь замечательных людей". Выпуск 3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осква 1966 года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2" w:hanging="0"/>
      <w:jc w:val="center"/>
    </w:pPr>
    <w:rPr>
      <w:rFonts w:ascii="Times New Roman" w:hAnsi="Times New Roman" w:cs="Times New Roman"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3:59:00Z</dcterms:created>
  <dc:creator/>
  <dc:description/>
  <dc:language>en-US</dc:language>
  <cp:lastModifiedBy>Алифиров Алексей</cp:lastModifiedBy>
  <dcterms:modified xsi:type="dcterms:W3CDTF">1998-05-17T10:05:00Z</dcterms:modified>
  <cp:revision>162</cp:revision>
  <dc:subject/>
  <dc:title/>
</cp:coreProperties>
</file>