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утриутробная гипоксия плода и асфиксия новоро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оксия внутриутробного плода - патологическое состояние, связанное с кислородной недостаточностью во время беременности и в родах. Эта патология относится к числу наиболее распространенных среди перинатальной патологии и является одной из самых частых причин перинатальной заболеваемости (21-45% в структуре всей перинатальной патолог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перинатальный обозначает период внутрутробного развития с 28 недель, период родов и 7 дней после рождения ребенка (период новорожден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гипоксии плода и асфиксии новорожденного общие и разделены на 4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три являются общими для гипоксии внутриутробного плода и асфиксии новорожденных, 4 группы присуща только для асфиксии новорожд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на которых может страдать перенос кисл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очно-плацентарное кровообра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ояние пл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Группа - заболевания ма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вопотеря - акушерские кровотечения - при отслойке плаценты, при предлежании плаценты, разрыве матки; заболевания крови (анемия, лейкоз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оковые состояния любого происх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ожденые и приобретеные пороки сердца с нарушением гемодина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левания бронхо-легочной системы с нарушением газооб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оксикации любого вида - бытовые, промышленые, вредные привыч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группа - патология маточно-плацентарного и пуповинного крово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логия пуповины (коллизии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лы пупови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витие пуповины вокруг конечност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адение пупови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жатие пуповины в процессе родов при тазовом предлежании (поэтому роды при тазовом предлежании являются пограничной патологией так как в одних случаях роды могут пройти без осложнений, а в других при небольшой задержке продвижения плода головка , выходя последней пережимает пуповину надол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т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слойке плац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едлежании плаценты. При этом кровообращение замедляется или прекращ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ыв сосудов при оболочечном прикреплении пуповины ( см. Аномалии развития плодного яйца) - патология прикрепления пуповины ( к оболочкам , краю плаценты). Рост сосудов может привести к разрыву, вероятнее всего это происходит при амниото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плацентарного кровообращения в связи с дистрофическими изменения сосу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естоз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ереношенной беременности. Возникают процессы старения плаценты - трофические нару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малии родовой деятельности - очень затяжные или быстрые роды, дискоординация родовой дея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руппа - причины , связанные с пл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етические болезни новорожд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молитическая болезнь новорожденного связана с иммуннологическим конфликтом между матерью и ребенком, начинается внутриутроб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аномалии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утробная инфек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черепная травма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ГРУППА - единственная причина, характерна только для асфиксии новорожденных - частичная или поная закупорка дыхательных пу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З ГИПОКСИИ ВНУТРИУТРОБНОГО ПЛОДА. Состоит в многообразии патофизиологических и биохимических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лоде в ответ на гипоксическое состояние , усиливается выброс кортикостероидов, увеличивается число циркулирующих эритроцитов, ОЦК. На этом этапе: тахикардия, усиление двигательной активности плода, увеличение дыхательных движений плода, закрытие голосовой щели. Дыхание внутриутробное - это просто экскурсии грудной клетки - как бы тренировочные дыхательныельные дви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растающей острой или продолжающейся хронической гипоксии мы видим процессы активации анаэробного гликолиза. Централизация кровообращения приводит к ухудшению периферического кровообращения. То есть плод стремится обеспечить кровью жизненноважные органы (сердце, головной мозг), при этом наступает гипоксия кишечника, почек, ног следовательно выделение меко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происходит срыв адаптации - истощается кора надпочечников, клинически это выражается брадикардией, аритмией, приглушенностью сердечных тонов. Движения плода замедляются и в конечном итоге затих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снижается МОК, возникает коллапс, гиповолемия с образованием тромбов, возникают многочисленные кровоизлияния, то есть ДВС синд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причиной геморрагий всегда является гипоксический фон ( и при наложении щипцов, или длительном стоянии головки в одной плоск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пление углекислоты вызывает раздражение дыхательного центра. Плод начинает дышать через открытую голосовую щель, то есть аспирирует все что попадется на пути: околоплодные воды, слиз, кровь, и новорожденные рождается с готовыми ателектазами. Первый вдох такого ребенка может привести к спонтанному пневмотораксу даже без всяких внешних воздействий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Классификация по клиническим проявл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оксия внутриутробного плода в зависимости от степени выраженности: острая и хроническая. В зависимости от того если ли клинические признаки ГВП, или нет ГВП классифицируют 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рожающая ГВП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вшаяся ГВП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рожающая ГВП - это состояние когда нет еще клинических проявлений, но есть то состояние матери или плода которое может привести к ГВП (переношенная беременность, аномалии родовой деятельности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вшаяся гипоксия - это состояние с клиническими проявлениями ГВ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ипоксии возникает тахикардия, брадикардия (при более глубокой ГВП), аритмия, приглушенность тонов. В норме сердцебиение 120-160 ударов в мину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мекония в околоплодных во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ГВП - учащение и усиление движений. При развитой ГВП - замедление и урежение дви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рожающиая ГВП требует профилактики, начавшаяся - леч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нняя 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пробы (биохимические, функциональные, аппарат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е данные - особенно сердцеби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ональные проб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а с физической нагрузкой заключается в изменении газового состава крови и воздух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ловые пробы: горячий компресс или холод к жив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ие атропина или окситоц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обы позволяют выявить компенсаторные возможности плода, пока не развилась гипок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стрессовый тест - реакция сердцебиения плода на собственные шевеления. В норме плод должен учащать сердцебиение на 10-12 ударов в минуту. Если плод реакции не дает следовательно это гипоксия. Сердцебиение также должно реагировать на схватку, что можно исследовнть с помощью кардиотокографа: используется ультразвуковой эффект (записывает сердцебиения, и схватки), суммирует сердцебиение и выдает ленту. Также записывается сократительная активность матки (токограмма). Децелерация - замедление сердцебиения во время схватки. Брадикардия раняя совпадает со временем схватки, как правило появляется во втором периоде родов , когда головка проходит узкую часть. Поздняя децелерация - брадикардция после схватки - признак поздней гипок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кардио и фонография сердцебиеия плода: очень сложная расшифровка, то есть нужен компьтер для об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периоде родов сердцебиение увеличивается в ответ на схватку, во втором периоде возможно кратковременное урежение сердцебиения, связанное с прижатием головки. При головном предлежании до 80 ударов в минут, при тазовом предлежании за норму можно считать даже тахикардию до 180 ударов в минут, что связано с особенностями расположения головки в области 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гательная активность. 5 движений за 30 минут - норма, во 1 периоде - 1-3 шевеления, во втором периоде плод в норме не шевел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е околоплодных вод на предмет мекония - амниоскопия ( можно сказать есь или нет мекония) или оценить подтекающие воды (если нет плодного пузыр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ниоцентез как правило используется по показаниям со стороны матери или плода: генетическая патология, гемолитическая болезнь новорожденного. Делается прокол пузыря. Наиболее часто проводится трансабдоминальный амниоцентез с введением иглы в амниотическую полость. Для амниоцентеза должно быть исключено расположение плаценты по передней стенке. Трансвагинальный, надлобковый амниоцентез используется в основном в ранних сро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кислотно-щелочного равновесия. Можно сделать при исследовании околоплодных вод, либо исследовать кровь из предлежащей части плода (поэтому делается только в родах, когда нет пузыр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очно-плацентарного кровообр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уровня плацентарных гормонов в моче: можно судить о состоянии матчоно-плацентарного кровообращения и косвенно о состоянии плода. Определяют эстриол, прегнандиол (метаболит прогестерона), термостабильную щелочную фосфатазу в крови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топные методы ( более научный мето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: определяют размеры, структуру плаценты, гипотрофию при хронической гипок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и лечение проводятся одними и теми же мет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. Лечение должно состоять в ликвидации причины гипоксии, а также лечения непосредственно гипоксии (медикаментозная патогенетическая терапия и скорейшее родоразреше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тическая медикаментозная терап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 г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слородотерапия проводится с помощью чистого кислорода, кислородно-воздушной смеси (кислород составляет 60%), ингаляции в течение 10-15 ми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арическая оксигенация. Можно даже вести роды в камере Г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гр. Препараты направленные на улучшение плацентарного кровообр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удорасширяющие средства: эуфиллин, трентал, курантил (последние 2 улучшают реологические свойтсва крови являясь деагрегантами), также можно назначить реополиглюк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трогены - усиливают маточно-плацентарное кровообращение: естественные эстрогены - фолликулин, искуственные - синестрол. Сигетин - препарат эстрогеноподобного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колитики - бета-адреномиметики: партусистен, бриканил, сальбутамол, ритодрин, алуп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гр. Средства, повышающие устойчивость плода к кислородной недостаточности. - антигипоксанты - седуксен, этимизол, оксибутират натрия, буфенин, пирацетам, дроперид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гр. Препараты, направленные на усиление обменных процессов у плода: глюкоза, витамин С, группы В, глюконат кальция, кальция хлорид, унитиол, кокарбоксилаза, цитохром С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гр. Средства для борьбы с метабоилческим ацидозом. Гидрокарбонат натрия по контролем кислотно-щелочного равновесия так как он может легко привести к дисбалансу. Существуют женщины малой, средней, большой массы тела. В зависимости от этого вводят различное количество соды: 100-150-200 мл внутривенно капельно и после этого внутривенно 40 мл 40% глюко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ейшее родоразрешение. Методы зависят от состояния организма ма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беременности и в пермо триместре родов используют кесарево сечение, во втором периоде - акушерские щипцы при головном предлежании, при тазовом предлежании - экстракция плода за тазовый кон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ФИКСИЯ НОВОРОЖДЕННОГО - синдром, характеризующийся отсутствием дыхания или отделными нерегулярными, неэффективными при наличии сердеч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фиксия - термин не очень уместный так как в переводе с латинского это “без пульса”. Поэтому современное название асфиксии новорожденных - депрессия новорожденного (термин ВО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логия и патогенез такие же как при ГВП так как асфиксия начинается с ГВП ( в 70-80% случае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состояния новорожденного по ряду параметров: шкала Апгар ( 1910, Вирджиния Апгар). Признаки по 0-1-2 бальной системе: состояние сердцебиения, дыхания, кожных покровов , мышечного тонуса, рефлекторной возбудимости. Идеальная оценка 10, норма 8-10. Различают среднюю (6-5 баллов) и тяжелую ( 4-1 бала) степени асфиксии. 0 - баллов - это мертворож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охарктеризовать асфиксию новорожденного визуально: синяя асфиксия (6-5 баллов), белая асфиксия (1-4 ба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нимационные меро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ление самостоятельного адекватного дыхания и устранение гипокс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квидация нарушений центральной и периферической гемодинам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я метаболический наруш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рекция энергетического балан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ость реанимационных мероприятий при асфиксии средней тяже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Дыхательная реаним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обождение дыхательных путей (отсос грушей, электроотсосом). В норме в бронхах эмбриональная жидкость которая в родах выталкива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ыхательная реанимация в специальном помещении - одновременно делается: согревание ребенка, ИВЛ (масочный кислород) так как дыахние при этой степени тяжести поверхностное, но есть. 30-40 дыханий в мину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уды пуповины вводится реанимационные растворы: глюкоза 10% 5 мл на 1 кг веса, кокарбоксилаза 8 мг/кг; витамин С 5% 1-2 мл в зависимости от массы; глюконат кальция 1 мл/кг; гидрокарбонат натрия под контролем КЩР 2-4 мл/кг, этимизол 1.5% 0.3 мл. Если мероприятия неэффективны мы их расширяем до объема лечения тяжелой асфиксии новорожденны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еанимационных мероприятий при асфиксии новорожденных тяжелой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ить проходимость верхних дыхательных пу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ревание ребе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убация так как дыхание очень поверхностное или его нет вообще. ИВЛ с помощью дыхательных аппаратов - ВИТА, ВЛАДА, Johnson and Johnson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венно препараты см. Выше , добавить к этому гидрокортизон 5 мг на кг веса, либо преднизолон 1 мг на 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ерприятия неэффективны и при наличиии брадикардии, аритмии, остановки сердца нужно провести наружный массаж сердца: ритмичные надавления указательным и средним пальцами правой руки на грудину в средней трети (на уровне сосков) с частотой 100-140 раз в минуту, на глубину 1-2 см. Если это неэффективно - введение адреналина гидрохлорида внутривенно 0.1 мл на кг веса. Если нет эффекта - адренилан внутрисерде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НИМАЦИЯ НОВОРОЖДЕННОГО ПРЕКРАЩА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ердечная деятельность не восстанавливается в течение 8-10 ми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дцебиение эффективно, но дыхание не восстанавливается через 15-20 минут на ИВЛ (так как если дыхание не восстанавливается значит имеется тяжелое поражение головного мозг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решается юридически. Все реанимационные мероприятия не гарантируют от развития постгипоксических состояний: умственная, физическая отсталость, инвалидизация дет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1:00Z</dcterms:created>
  <dc:creator>User</dc:creator>
  <dc:description/>
  <cp:keywords/>
  <dc:language>en-US</dc:language>
  <cp:lastModifiedBy>Mage</cp:lastModifiedBy>
  <dcterms:modified xsi:type="dcterms:W3CDTF">2011-10-11T19:51:00Z</dcterms:modified>
  <cp:revision>2</cp:revision>
  <dc:subject/>
  <dc:title>Внутриутробная гипоксия плода и асфиксия новорожденных</dc:title>
</cp:coreProperties>
</file>