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нсерватизм: история и современность</w:t>
      </w:r>
    </w:p>
    <w:p>
      <w:pPr>
        <w:pStyle w:val="Normal"/>
        <w:spacing w:before="120" w:after="0"/>
        <w:ind w:firstLine="567"/>
        <w:jc w:val="both"/>
        <w:rPr>
          <w:sz w:val="28"/>
          <w:szCs w:val="28"/>
        </w:rPr>
      </w:pPr>
      <w:r>
        <w:rPr>
          <w:sz w:val="28"/>
          <w:szCs w:val="28"/>
        </w:rPr>
        <w:t>Граков Г.</w:t>
      </w:r>
    </w:p>
    <w:p>
      <w:pPr>
        <w:pStyle w:val="Normal"/>
        <w:spacing w:before="120" w:after="0"/>
        <w:ind w:firstLine="567"/>
        <w:jc w:val="both"/>
        <w:rPr>
          <w:sz w:val="28"/>
          <w:szCs w:val="28"/>
        </w:rPr>
      </w:pPr>
      <w:r>
        <w:rPr>
          <w:sz w:val="28"/>
          <w:szCs w:val="28"/>
        </w:rPr>
        <w:t>ТРТУ</w:t>
      </w:r>
    </w:p>
    <w:p>
      <w:pPr>
        <w:pStyle w:val="Normal"/>
        <w:spacing w:before="120" w:after="0"/>
        <w:ind w:firstLine="567"/>
        <w:jc w:val="both"/>
        <w:rPr>
          <w:sz w:val="24"/>
          <w:szCs w:val="24"/>
        </w:rPr>
      </w:pPr>
      <w:r>
        <w:rPr>
          <w:sz w:val="28"/>
          <w:szCs w:val="28"/>
        </w:rPr>
        <w:t>2003</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sz w:val="24"/>
          <w:szCs w:val="24"/>
        </w:rPr>
        <w:t>Наиболее общей категорией, характеризующей субъективную сторону политики, является политическое сознание. Основными формами существования политического сознания является политическая идеология и психология. Среди них особую и всевозрастающую роль играет политическая идеология.</w:t>
      </w:r>
    </w:p>
    <w:p>
      <w:pPr>
        <w:pStyle w:val="Normal"/>
        <w:spacing w:before="120" w:after="0"/>
        <w:ind w:firstLine="567"/>
        <w:jc w:val="both"/>
        <w:rPr>
          <w:sz w:val="24"/>
          <w:szCs w:val="24"/>
        </w:rPr>
      </w:pPr>
      <w:r>
        <w:rPr>
          <w:sz w:val="24"/>
          <w:szCs w:val="24"/>
        </w:rPr>
        <w:t>Термин "идеология" древнегреческого происхождения и буквально означает "учение об идеях", поскольку состоит из двух слов "идея" и "логос". В научный оборот он был введен Антуаном Дестюбом де Траси, одним из представителей позднего поколения французских просветителей. В своем труде "Этюд о способности мыслить" он использовал термин идеология, чтобы охарактеризовать науку об идеях.</w:t>
      </w:r>
    </w:p>
    <w:p>
      <w:pPr>
        <w:pStyle w:val="Normal"/>
        <w:spacing w:before="120" w:after="0"/>
        <w:ind w:firstLine="567"/>
        <w:jc w:val="both"/>
        <w:rPr/>
      </w:pPr>
      <w:r>
        <w:rPr>
          <w:sz w:val="24"/>
          <w:szCs w:val="24"/>
        </w:rPr>
        <w:t>В современном мире произошла в определенном смысле глобализация политического идеологизирования. В одном плавильном котле сейчас оказались политические идеи, концепции доктрины и представления всех времен, народов и регионов. В содержательном плане проблемы последствий глобального экологического кризиса соседствуют с проблемами политической роли патриархальной семьи в традиционном обществе. Политические идеи Востока сопоставляют с политическим наследием античности, клерикальные политические идеи с рационалистическими представлениями политической инженерии, политическая магия с прагматически ориентированными доктринами Запада. На современном рынке политических идей все есть. При такой пространственно временной и содержательной глобализации производства политических идей все труднее предложить универсальную систему политических знаний, отвечающую требованиям теоретического осмысления политической сферы современного мира. Этим объясняются фрагментаризация политического знания, его все большая отраслевая специализация. Подобные процессы затронули основные политические идеологии: либерализм, консерватизм, социализм. Участники политических отношений, руководящиеся идеологическими ценностями и целями, образую в политике так называемый дискурс, т.е. особое коммуникативное пространство, в котором происходит непрерывный обмен подходами, оценками и суждениями, борьба по политической "повестке дня", включающей важнейшие вопросы современной политики. Своеобразие трактовок нынешних проблем субъектами политической жизни не может быть понято без знания особенностей либерализма, консерватизма, социализма, входящих в семью основных политических идеологий.</w:t>
      </w:r>
    </w:p>
    <w:p>
      <w:pPr>
        <w:pStyle w:val="Normal"/>
        <w:spacing w:before="120" w:after="0"/>
        <w:ind w:firstLine="567"/>
        <w:jc w:val="both"/>
        <w:rPr>
          <w:sz w:val="24"/>
          <w:szCs w:val="24"/>
        </w:rPr>
      </w:pPr>
      <w:r>
        <w:rPr>
          <w:sz w:val="24"/>
          <w:szCs w:val="24"/>
        </w:rPr>
        <w:t>Мы остановимся более подробно на таком направлении политической идеологии, как консерватизм.</w:t>
      </w:r>
    </w:p>
    <w:p>
      <w:pPr>
        <w:pStyle w:val="Normal"/>
        <w:spacing w:before="120" w:after="0"/>
        <w:jc w:val="center"/>
        <w:rPr>
          <w:b/>
          <w:b/>
          <w:bCs/>
          <w:sz w:val="28"/>
          <w:szCs w:val="28"/>
        </w:rPr>
      </w:pPr>
      <w:r>
        <w:rPr>
          <w:b/>
          <w:bCs/>
          <w:sz w:val="28"/>
          <w:szCs w:val="28"/>
        </w:rPr>
        <w:t>1. Понятие и сущность консерватизма.</w:t>
      </w:r>
    </w:p>
    <w:p>
      <w:pPr>
        <w:pStyle w:val="Normal"/>
        <w:spacing w:before="120" w:after="0"/>
        <w:ind w:firstLine="567"/>
        <w:jc w:val="both"/>
        <w:rPr/>
      </w:pPr>
      <w:r>
        <w:rPr>
          <w:sz w:val="24"/>
          <w:szCs w:val="24"/>
        </w:rPr>
        <w:t>Идеология консерватизма рассматривается как один из важнейших структурных компонентов современных политических идеологий. Однако имеются большие трудности в определении ее основного содержания. Сам термин "консерватизм" произошел от латинского "</w:t>
      </w:r>
      <w:r>
        <w:rPr>
          <w:sz w:val="24"/>
          <w:szCs w:val="24"/>
          <w:lang w:val="en-US"/>
        </w:rPr>
        <w:t>conserve</w:t>
      </w:r>
      <w:r>
        <w:rPr>
          <w:sz w:val="24"/>
          <w:szCs w:val="24"/>
        </w:rPr>
        <w:t>" - сохраняю, охраняю. Однако его идейное и политическое значение с трудом идентифицируется, что связано с рядом обстоятельств. Во-первых, в процессе развития произошла инверсия исторических значений либерализма и консерватизма. Так, многие принципиальные положения классического либерализма - требование свободы рынка и ограничение государственного вмешательства - сегодня рассматриваются как консервативные. В то же время идея сильной централизованной регулирующей власти государства, выдвинутая ранее консерваторами традиционалистского типа, ныне стала важнейшим компонентом либерального сознания. Во-вторых, налицо внутренняя разнородность, гетерогенность политической идеологии консерватизма, включающей различные направления, объединенные общей функцией - оправдание и стабилизация устоявшихся общественных структур. Носителями идеологии консерватизма являются социальные группы, слои и классы, заинтересованные в сохранении традиционных общественных порядков или в их восстановлении. В структуре консерватизма выделяется два идейных пласта. Один ориентируется на поддержание устойчивости общественной структуры в ее неизменной форме, другой - на устранение противодействующих политических сил и тенденций и восстановление, воспроизводство прежних. В этом контексте консерватизм выступает и как политическая идеология оправдания существующих порядков, и как апелляция к утраченному. Различные направления и формы консерватизма обнаруживают общие характерные черты. К ним относятся: признание существования всеобщего морально-религиозного порядка и несовершенства человеческой природы; убеждение в прирожденном неравенстве людей и в ограниченных возможностях человеческого разума; убеждение в необходимости жесткой социальной и классовой иерархии и предпочтения устоявшихся общественных структур и институтов. Политическая идеология консерватизма в некотором смысле носит вторичный характер, поскольку производна от иных идеологических форм, исчерпывающих на определенном этапе выполняемые ими функции.</w:t>
      </w:r>
    </w:p>
    <w:p>
      <w:pPr>
        <w:pStyle w:val="Normal"/>
        <w:spacing w:before="120" w:after="0"/>
        <w:jc w:val="center"/>
        <w:rPr>
          <w:b/>
          <w:b/>
          <w:bCs/>
          <w:sz w:val="28"/>
          <w:szCs w:val="28"/>
        </w:rPr>
      </w:pPr>
      <w:r>
        <w:rPr>
          <w:b/>
          <w:bCs/>
          <w:sz w:val="28"/>
          <w:szCs w:val="28"/>
        </w:rPr>
        <w:t>2. Консерватизм в России в 19-м веке.</w:t>
      </w:r>
    </w:p>
    <w:p>
      <w:pPr>
        <w:pStyle w:val="Normal"/>
        <w:spacing w:before="120" w:after="0"/>
        <w:ind w:firstLine="567"/>
        <w:jc w:val="both"/>
        <w:rPr>
          <w:sz w:val="24"/>
          <w:szCs w:val="24"/>
        </w:rPr>
      </w:pPr>
      <w:r>
        <w:rPr>
          <w:sz w:val="24"/>
          <w:szCs w:val="24"/>
        </w:rPr>
        <w:t>Рассматривая становление и развитие консерватизма в Украине, нужно заметить, что она, являясь в рассматриваемый промежуток времени неотъемлемой частью Российской империи, по нашему мнению, не может рассматриваться самостоятельно, в отрыве от России. Поэтому мы будем рассматривать консерватизм в России, отмечая некоторые особенности его развития в Украине.</w:t>
      </w:r>
    </w:p>
    <w:p>
      <w:pPr>
        <w:pStyle w:val="Normal"/>
        <w:spacing w:before="120" w:after="0"/>
        <w:ind w:firstLine="567"/>
        <w:jc w:val="both"/>
        <w:rPr>
          <w:sz w:val="24"/>
          <w:szCs w:val="24"/>
        </w:rPr>
      </w:pPr>
      <w:r>
        <w:rPr>
          <w:sz w:val="24"/>
          <w:szCs w:val="24"/>
        </w:rPr>
        <w:t>Вторая половина 18 века весьма существенна в социально-экономической жизни России. Именно тогда начинаются складываться капиталистические отношения, проявляются тенденции экономического развития, которые в последствии приведут к резким противоречиям с существующей общественно-политической системой.</w:t>
      </w:r>
    </w:p>
    <w:p>
      <w:pPr>
        <w:pStyle w:val="Normal"/>
        <w:spacing w:before="120" w:after="0"/>
        <w:ind w:firstLine="567"/>
        <w:jc w:val="both"/>
        <w:rPr>
          <w:sz w:val="24"/>
          <w:szCs w:val="24"/>
        </w:rPr>
      </w:pPr>
      <w:r>
        <w:rPr>
          <w:sz w:val="24"/>
          <w:szCs w:val="24"/>
        </w:rPr>
        <w:t>В поиске новых средств политического воздействия на общество российское дворянство обращается к идее "просвещенческого абсолютизма". Особенно энергично оно насаждается в правлении Екатерины Второй. В 1767 году образуется "Комиссия о сочинении проекта нового Уложения". В ее состав вошли избранные депутаты от дворян, городов, правительственных учреждений, казаков, некоторых категорий лично свободных крестьян. Екатерина тщательно готовила созыв комиссии. Она пишет обширный "Наказ" для депутатов. Целью государства объявляется "общее благо", которое должно обеспечиваться мудрым правлением монарха. Однако в "Наказе" не ликвидируется сословный строй, не обеспечивается юридическое равенство граждан, свободу совести и свободу договора.</w:t>
      </w:r>
    </w:p>
    <w:p>
      <w:pPr>
        <w:pStyle w:val="Normal"/>
        <w:spacing w:before="120" w:after="0"/>
        <w:ind w:firstLine="567"/>
        <w:jc w:val="both"/>
        <w:rPr/>
      </w:pPr>
      <w:r>
        <w:rPr>
          <w:sz w:val="24"/>
          <w:szCs w:val="24"/>
        </w:rPr>
        <w:t>Во второй половине 18 века в России формируется самостоятельное течение политической мысли, которое настаивает на сохранении в неизменном виде феодально-крепостнического строя, выступая против просветительских идей и одновременно критикуя справа отдельные проявления политики самодержавного государства. Наиболее ярким представителем такого течения становится князь Михаил Щербатов (1730 -1790). Обращаясь к истории, политике, экономике, этике М. Щербатов выступает защитником крепостного права, рисуя идиллическую картину взаимоотношений между помещиками и крестьянами. Отстаивая крепостное право, он утверждал, что помещики уступают крестьянам большую часть земли для пропитания, надзирая за ними как за своими детьми. Отмена крепостного права, считал Михаил Щербатов приведет к разорению дворянства.</w:t>
      </w:r>
    </w:p>
    <w:p>
      <w:pPr>
        <w:pStyle w:val="Normal"/>
        <w:spacing w:before="120" w:after="0"/>
        <w:ind w:firstLine="567"/>
        <w:jc w:val="both"/>
        <w:rPr/>
      </w:pPr>
      <w:r>
        <w:rPr>
          <w:sz w:val="24"/>
          <w:szCs w:val="24"/>
        </w:rPr>
        <w:t>В России консервативный тип мышления (для 19 в.) наглядно выявляются уже в мировоззрении славянофилов. Здесь консервативная мысль принимает романтическую форму. Ярким представителем этого стиля может служить К.Н. Леонтьев. Однако в чистом виде консерватизм в русской социально-философской и политической мысли встречается довольно редко (у В.А. Жуковского, идеологов официальной "народности" М.П. Погодина и С.П. Шеверева, К.П. Победоностова, в консервативной традиции духовно-академической философии). В большинстве же случаев данный тип мышления сочетался с либеральным. Консерватизм как тип мышления предполагает отказ от любых форм экстремизма. В этом смысле консервативная мысль противостоит и крайне правой, ультрареакционной идеологии(например, последней - взгляды М.Н. Каткова после 1863 г.) и леворадикальной, которая в середине и концу 19 века обретает популярность в интеллектуальной среде (революционные демократы, народники, эсеры, анархисты). Особый интерес представляют отношения консерватизма и либерализма в России. Обычно эти понятия противопоставляют друг другу, однако они не представляются взаимно отталкивающимися, между ними обнаруживаются определенные связи, компромиссы. Консервативный либерал Чичерин в своей работе "Вопросы политики" отметил, что консервативное направление к которому он принадлежит и которое он считает самым крепким оплотом государственного порядка, воспрещает всякую бесполезную, а тем более вредную ломку. Оно равно отделено и от узкой реакции, пытающейся остановить естественный ход вещей, и от стремления вперед, отрывающегося от почвы в преследовании теоретических целей. Ему одинаково противны упорное старание удержать то, что потеряло жизненную силу, и посягательство на то, что еще заключает в себе внутреннюю крепость и может служить полезным элементом общественного строя. Его задача состоит в том, чтобы внимательно следить за ходом жизни и делать только те изменения, которые вызываются насущными потребностями. Судьба и консерватизма и либерализма в России была трагической. Консервативный тип мышления в русской общественной мысли оказался зажатым между двумя формами экстремизма - левым и правым. Чаша весов склонялась то в одну, то в другую сторону, не останавливаясь посредине.</w:t>
      </w:r>
    </w:p>
    <w:p>
      <w:pPr>
        <w:pStyle w:val="Normal"/>
        <w:spacing w:before="120" w:after="0"/>
        <w:jc w:val="center"/>
        <w:rPr>
          <w:b/>
          <w:b/>
          <w:bCs/>
          <w:sz w:val="28"/>
          <w:szCs w:val="28"/>
        </w:rPr>
      </w:pPr>
      <w:r>
        <w:rPr>
          <w:b/>
          <w:bCs/>
          <w:sz w:val="28"/>
          <w:szCs w:val="28"/>
        </w:rPr>
        <w:t>3. Консерватизм на современном этапе развития.</w:t>
      </w:r>
    </w:p>
    <w:p>
      <w:pPr>
        <w:pStyle w:val="Normal"/>
        <w:spacing w:before="120" w:after="0"/>
        <w:ind w:firstLine="567"/>
        <w:jc w:val="both"/>
        <w:rPr/>
      </w:pPr>
      <w:r>
        <w:rPr>
          <w:sz w:val="24"/>
          <w:szCs w:val="24"/>
        </w:rPr>
        <w:t>В современном консерватизме в мире обычно выделяют три течения: традиционалистское, либертаристское и неконсервативное (или либерал-консервативное). Они тесно переплетаются, взаимодействуют между собой, сохраняя особенности эволюции, собственные истоки и создавая неоднородное, сложноструктурное целое, которое обозначают понятием "современный консерватизм".</w:t>
      </w:r>
    </w:p>
    <w:p>
      <w:pPr>
        <w:pStyle w:val="Normal"/>
        <w:spacing w:before="120" w:after="0"/>
        <w:ind w:firstLine="567"/>
        <w:jc w:val="both"/>
        <w:rPr/>
      </w:pPr>
      <w:r>
        <w:rPr>
          <w:sz w:val="24"/>
          <w:szCs w:val="24"/>
        </w:rPr>
        <w:t>3.1. Традиционалистское течение консерватизма, которое исторически было первым, положившем начало консерватизму, связывают с такими именами, как Э.Берк (1729-1797), Ж. де Местр (1753-1821), Л. де Бональд (1754-1840). В 20-м веке главным провозвестником этого направления стал Р. Керк, опубликовавший в 1953 году книгу "Консервативное мышление". Родину консерватизма, как политической идеологии, ставшей определенной реакцией на идеи Просвещения и французской буржуазной революции, явилась Англия. Именно здесь в 1790 году вышла в свет книга Э. Берка "Размышления о революции во Франции". К отцам-основателям консерватизма относят также Л. де Бональда и Ж. де Местра, своеобразных классиков феодально-аристократического консерватизма. Для Э. Берка, отпрыска скромного ирландского законника, были характерны двойственность и несогласованность феодально-аристократических и буржуазных компонентов системы его политических взглядов, что, впрочем, его не очень беспокоило. Более того, именно благодаря противоречиям и неувязкам многие положения Берка могут быть истолкованы очень широко и в разных контекстах найти поддержку у более широких социальных групп.</w:t>
      </w:r>
    </w:p>
    <w:p>
      <w:pPr>
        <w:pStyle w:val="Normal"/>
        <w:spacing w:before="120" w:after="0"/>
        <w:ind w:firstLine="567"/>
        <w:jc w:val="both"/>
        <w:rPr/>
      </w:pPr>
      <w:r>
        <w:rPr>
          <w:sz w:val="24"/>
          <w:szCs w:val="24"/>
        </w:rPr>
        <w:t>В политическую идеологию консерватизма вошли многие категории, разработанные этими мыслителями. Одной из важнейших в ней является понятие "естественная аристократия", в которую включаются, по Берку, не только дворяне, но и богатые коммерсанты, образованные люди, законники, ученые, артисты. Богатство по соображениям разума и политики заслуживает привилегированного общественного положения. В противном случае возможны "рецидивы революции".</w:t>
      </w:r>
    </w:p>
    <w:p>
      <w:pPr>
        <w:pStyle w:val="Normal"/>
        <w:spacing w:before="120" w:after="0"/>
        <w:ind w:firstLine="567"/>
        <w:jc w:val="both"/>
        <w:rPr/>
      </w:pPr>
      <w:r>
        <w:rPr>
          <w:sz w:val="24"/>
          <w:szCs w:val="24"/>
        </w:rPr>
        <w:t>Важную роль играет понятие "традиционализм". В противоположность идеям Просвещения традиция противопоставляется разуму и ставится над ним, поскольку подчинение ей означает действие в соответствии естественным ходом вещей и вековой мудростью. Традиционализм лежит в основе понимания изменения, обновления, реформы, проведение которых не должно нарушать естественного хода вещей. При этом выделяют два основных вида реформ: реформы, направленные на восстановление традиционных прав и принципов, и превентивные реформы, нацеленные на предотвращение революции. При этом разграничивают "изменение" и "реформу". Изменение меняет сущность объекта, реформа - ее не затрагивает и является вынужденным средством , которое приходится применять. Ж. де Местр и Л. де Бональд, отвергая республику, любую реформу и противопоставляя ей традицию и авторитет, усматривали путь к спасению в усилении политической роли религии. Ядром политических идей де Местра явилась идея эквилибра, понимаемого как создание стратегического равновесия в политической и духовной жизни на базе теократического подхода. Де Бональд, не отдавая приоритет ни светской ни религиозной властям, выдвинул идею союза религиозного и политического общества.</w:t>
      </w:r>
    </w:p>
    <w:p>
      <w:pPr>
        <w:pStyle w:val="Normal"/>
        <w:spacing w:before="120" w:after="0"/>
        <w:ind w:firstLine="567"/>
        <w:jc w:val="both"/>
        <w:rPr/>
      </w:pPr>
      <w:r>
        <w:rPr>
          <w:sz w:val="24"/>
          <w:szCs w:val="24"/>
        </w:rPr>
        <w:t>В целом политическая идея традиционализма включает в себя органическую концепцию общества, согласно которой оно существует изначально, подобно органической природе, а не возникает в результате социальной эволюции: трактовку участия индивида как не представляющей никакой самостоятельной ценности, но всецело зависящей от поддержки консервативного порядка; идеи элитизма и антидемократизма, согласно которым неравенство людей является аксиомой политики, поскольку "равенство - враг свободы" (Берк), свободы для родовитых и имущих; неприятие идеи прогресса и противопоставление ему провиденционализма и идей исторического круговорота (Миттерних).</w:t>
      </w:r>
    </w:p>
    <w:p>
      <w:pPr>
        <w:pStyle w:val="Normal"/>
        <w:spacing w:before="120" w:after="0"/>
        <w:ind w:firstLine="567"/>
        <w:jc w:val="both"/>
        <w:rPr/>
      </w:pPr>
      <w:r>
        <w:rPr>
          <w:sz w:val="24"/>
          <w:szCs w:val="24"/>
        </w:rPr>
        <w:t>В 20-м веке Р. Керк, развивая традиционалистские принципы, писал, что в революционные эпохи люди бывают увлечены новизной, но затем они устают от нее и их тянет к старым принципам. История трактуется им как циклический процесс. Поэтому на определенном витке консервативный порядок возвращается вновь. Период после второй мировой войны рассматривался им как наиболее благоприятный для консерваторов. На них легло бремя ответственности за судьбы христианской цивилизации и они в силах справиться с этой задачей. Великие консерваторы, по убеждению Керка, это пророки и критики, но отнюдь не реформаторы. Утверждается, что поскольку природа человека неисправимо повреждена, то мир нельзя улучшить посредством политической деятельности. Консерваторы-традиционалисты стремятся обеспечить широкий национальный консенсус, апеллируя к традиционным представлениям и предрассудкам, авторитету и религии. Социальную и экономическую проблематику они не редко переводят в религиозно-этическую плоскость. Так, в 80-е годы Р. Керк выделил следующие принципы традиционалистского консерватизма: веру в порядок более высокого уровня, чем человеческая способность приспосабливаться, и убеждение в том, что экономика переходит в политику, политика в этику, этика в религиозные понятия. Важным союзником традиционалистского консерватизма выступают в последние десятилетия "новые правые".</w:t>
      </w:r>
    </w:p>
    <w:p>
      <w:pPr>
        <w:pStyle w:val="Normal"/>
        <w:spacing w:before="120" w:after="0"/>
        <w:ind w:firstLine="567"/>
        <w:jc w:val="both"/>
        <w:rPr/>
      </w:pPr>
      <w:r>
        <w:rPr>
          <w:sz w:val="24"/>
          <w:szCs w:val="24"/>
        </w:rPr>
        <w:t>3.2. Либертаристское течение в консерватизме, по мнению его представителей, наследует классическую либеральную традицию 18-19 вв. как единственно подлинную. Либерализм с этих позиций призван, с одной стороны, воспринять и продолжить стремление к свободе, сложившееся в прошлые эпохи, а с другой стороны исключить распространение социалистических идей, получивших широкое распространение на Западе с середины 19 в., вызванных экономическим подъемом послевоенных лет. Ведущие представители либерализма Ф. Хайек, М. Фридман, Дж. Гилдер, И. Кристол, Л. Бауэр доказывают, что эрозия свободного предпринимательства, индивидуальной и семейной ответственности ведет к стагнации и бедности, что необходимо возрождение классической традиции либертаристского индивидуализма и свободной рыночной экономики. По их мнению на смену "умирающему социализму" пришел возрожденный классический либертаризм. Сторонники либертаристского консерватизма рассматриваются нередко как часть нового интеллектуального движения, "Нового Просвещения", являющегося продолжателем Шотландского просвещения. Представители последнего - Д. Юм, А. Фергюссон, А. Смит, Дж. Миллар, у. Робертсон. Это Просвещение отличалось тем, что исходило из существования "коммерческого общества", в котором в результате свободного общественного договора устанавливался порядок "хозяин - работник" как модель социальных связей. Революционным движением он не было. Континентальная Европа пережила в корне отличное Просвещение, сторонники которого в основе всех своих социальных изменений видели человеческий разум. Этот подход вел к революции, марксизму и социализму. Шотландское Просвещение впитало в себя особенную англосаксонскую черту индивидуализма и оформило ее в теоретическую систему. Исходя из социопсихологических воззрений А. Фергюссона, А. Смита, Д. Юма, либертаризм, как и консерватизм в целом, рассматривал человека прежде всего как "несовершенное существо", стиснутое рамками естественных "границ". Либертаристы выступили защитниками традиционных принципов свободного предпринимательства, требования порядка и законности, выдвинули аргументы против идеи государства всеобщего благоденствия и связали их с идеей "универсального морального закона". Корень многих современных зол, по мнению либертаристов, - в нарушении естественных, богом данных принципов, свободного предпринимательства и свободного рынка, в первую очередь со стороны государства. Отвергая тезис либерал-реформизма о необходимости планирования или регулирования экономики, либертаристы утверждали, что государственное насилие над экономикой, увеличение роли государственного сектора, программирование отдельных отраслей промышленности и т.д. подрывают самый разумный и самый естественный способ регуляции человеческой жизни.</w:t>
      </w:r>
    </w:p>
    <w:p>
      <w:pPr>
        <w:pStyle w:val="Normal"/>
        <w:spacing w:before="120" w:after="0"/>
        <w:ind w:firstLine="567"/>
        <w:jc w:val="both"/>
        <w:rPr/>
      </w:pPr>
      <w:r>
        <w:rPr>
          <w:sz w:val="24"/>
          <w:szCs w:val="24"/>
        </w:rPr>
        <w:t>Либертаристское понимание вопроса о человеческих правах наиболее полно выражено в философско-политическом учении Дж. Локка. Выдвинутые британским философом право индивидуальной безопасности, право защиты собственности и другие права являются незыблемыми для либералистов. При этом они подчеркивают, что естественные права — права "негативные". По их мнению в 20-м веке марксизм и социал-демократия извратили подлинную концепцию прав человека. Они утвердили в сознании так называемые "позитивные права": право на труд, на отдых, крышу над головой, право на справедливую заработную плату и т.п. Социальное равенство в марксистском понимании, считали либералисты, утратило гуманистический смысл, так как провозглашает равенство условий (а это есть посягательство на право частной собственности), а не равенство возможностей. Либералисты повсюду выступали за минимальную социальную политику государства, позволяющую лишь разряжать опасную социальную напряженность, и призывали правительство опираться исключительно на рынок в реализации и осуществлении своих программ. При этом значительную часть ответственности за программу помощи бедным считается целесообразным переложить на местные органы власти и промежуточные общественные институты: семью, церковь, школу, благотворительные организации, благотворительность и пожертвования со стороны богатых и т.п.</w:t>
      </w:r>
    </w:p>
    <w:p>
      <w:pPr>
        <w:pStyle w:val="Normal"/>
        <w:spacing w:before="120" w:after="0"/>
        <w:ind w:firstLine="567"/>
        <w:jc w:val="both"/>
        <w:rPr/>
      </w:pPr>
      <w:r>
        <w:rPr>
          <w:sz w:val="24"/>
          <w:szCs w:val="24"/>
        </w:rPr>
        <w:t xml:space="preserve">Либералисты убеждены в том, что основой общественной свободы служит частная собственность, что необходимы социальная иерархия и признание в качестве единого возможного только "нравственного равенства", что уважение и вера в традиции народа являются существенной чертой государственной политики. Правые интеллектуалы либеристского образца обладали колоссальным успехом в 80-е годы в Британии, Европе, Японии, США. Вместе с тем следует иметь в виду коренное различие социального содержания политических идей классического либерализма и современного либертаризма. Для классического либерализма принцип </w:t>
      </w:r>
      <w:r>
        <w:rPr>
          <w:sz w:val="24"/>
          <w:szCs w:val="24"/>
          <w:lang w:val="en-US"/>
        </w:rPr>
        <w:t>laissez</w:t>
      </w:r>
      <w:r>
        <w:rPr>
          <w:sz w:val="24"/>
          <w:szCs w:val="24"/>
        </w:rPr>
        <w:t xml:space="preserve"> </w:t>
      </w:r>
      <w:r>
        <w:rPr>
          <w:sz w:val="24"/>
          <w:szCs w:val="24"/>
          <w:lang w:val="en-US"/>
        </w:rPr>
        <w:t>faire</w:t>
      </w:r>
      <w:r>
        <w:rPr>
          <w:sz w:val="24"/>
          <w:szCs w:val="24"/>
        </w:rPr>
        <w:t xml:space="preserve"> подразумевает борьбу за права и свободы, которых было лишено третье сословие. Для либертаризма это требование означает требование защиты и охраны достигнутых привилегий, частных интересов и собственности от идущих снизу требований демократических реформ.</w:t>
      </w:r>
    </w:p>
    <w:p>
      <w:pPr>
        <w:pStyle w:val="Normal"/>
        <w:spacing w:before="120" w:after="0"/>
        <w:ind w:firstLine="567"/>
        <w:jc w:val="both"/>
        <w:rPr/>
      </w:pPr>
      <w:r>
        <w:rPr>
          <w:sz w:val="24"/>
          <w:szCs w:val="24"/>
        </w:rPr>
        <w:t>3.3 Неоконсервативное (либерал-консервативное) течение современного консерватизма - является сравнительно новое. Объективной основой его появления считается структурный кризис, охвативший мировую экономику в 70-е годы. Он обнаружил недостаточность прежних реформ рыночной системы и потребовал более радикальных средств. Была поставлена под сомнение существовавшая вера в то, что "научная цивилизация" сама стабилизирует общество в силу рациональности своего механизма, что она не нуждается в моральном подкреплении, легитимации и обладает каким-то внутренним регулятором. Предполагалось, что не только экономика, но социальные отношения, духовное состояние общества имеют некий автоматически действующий стабилизатор, заключенный в самой системе. Кризис подорвал эти иллюзии. Неоконсерватизм, по мнению одного из его ведущих представителей в Германии Г. Рормозера, вновь и вновь воссоздается кризисом современного общества. Его порождают ослабление моральных устоев человеческого общества и кризис выживания, в условиях которых он предстает как один из механизмов сохранения системы. Неоконсерватизм исходит из идеи свободы рыночных отношений в экономике, но категорически против перенесения подобных принципов в политическую сферу и потому представляется и как наследник и как критик либерализма. В его политической доктрине выделяется ряд центральных положений: приоритетность подчинения индивида государству и обеспечение политической и духовной общности нации, готовность использовать в своих отношениях с противником в крайнем случае и весьма радикальные средства. Полемизируя с либералами, неоконсерваторы обвиняют их в том, что те выдвигают политические лозунги чисто декларативного характера, не осуществимые в реальной жизни. Они считают, что в условиях нарастания манипулятивных возможностей средств массовой информации воля большинства не может быть последним аргументом в политике, ее нельзя абсолютизировать. "Партиципационной демократии", которая была в определенных исторических условиях, в условиях кризиса легитимности выражением новой политической культуры протеста со стороны левых, неоконсерваторы противопоставили идеи элитарной демократии. Основное содержание кризиса они увидели в неуправляемости государства, идущей от непослушания граждан, развращенных либерализмом, и в кризисе управления, проистекающей от бездействия властей, поскольку неприятие адекватных решений приводит к перерастанию социальных конфликтов в политические. В условиях, когда, по мнению неоконсерваторов, требуется более активная и ясная политика, эффективной и приемлемой может стать модель элитарной, или ограниченной, демократии.</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sz w:val="24"/>
          <w:szCs w:val="24"/>
        </w:rPr>
      </w:pPr>
      <w:r>
        <w:rPr>
          <w:sz w:val="24"/>
          <w:szCs w:val="24"/>
        </w:rPr>
        <w:t>Осознание в современном мире глобальных угроз происходит в процессе становления планетарного политического мышления. Будучи плюралистичным в своей основе, формирование его различных вариантов идей в рамках существования идейно-политических течений, которые отражают своеобразие духовного и культурного опыта различных субъектов политики. Стратегические долговременные интересы человечества требуют учета планетарной парадигмы развития и включения вытекающих из нее положений в основе политической идеологии современного мира. Это особенно важно, поскольку формирование подобной парадигмой идей реалистического планетарного радикального гуманизма могут способствовать расширению политических интегративных процессов.</w:t>
      </w:r>
    </w:p>
    <w:p>
      <w:pPr>
        <w:pStyle w:val="Normal"/>
        <w:spacing w:before="120" w:after="0"/>
        <w:ind w:firstLine="567"/>
        <w:jc w:val="both"/>
        <w:rPr/>
      </w:pPr>
      <w:r>
        <w:rPr>
          <w:sz w:val="24"/>
          <w:szCs w:val="24"/>
        </w:rPr>
        <w:t>Общество, поскольку оно всегда ставит перед собой определенные цели, т.е. выступает как система с отрицательной обратной связью непрерывно должна включать в себя три механизма: консервативный (стабилизирующий, сохраняющий), оперативный (движущий, обновляющий) и демпферный (уравновешивающий, стягивающий). Именно оптимальное сочетание этих механизмов и может предоставить гарантии для предотвращения столкновения полярных сил в Украине и в Мире, не допустить принятия экстремистских решений, осуществления авантюристических действий. И хотя нынешняя ситуация и дает повод для сарказма, перспективной в политическом плане силой может стать лишь та, которая своевременно проявит готовность к широкому взаимодействию со своими политическими оппонентами, утвердит активную линию в проведении политики гражданского мира и национального согласия в стране. В это залог действительно прочной основы под новым общественным миропорядком, той меры общественного единства, той степени общественной поддержки, без которой и думать нечего об успехе реформ в стран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1. Коваленко В.И., Костин А.И. политические идеологии: история и современность.// Вестник московского Университета, 1997, -№2, Серия 12, стр.45-75</w:t>
      </w:r>
    </w:p>
    <w:p>
      <w:pPr>
        <w:pStyle w:val="Normal"/>
        <w:spacing w:before="120" w:after="0"/>
        <w:ind w:firstLine="567"/>
        <w:jc w:val="both"/>
        <w:rPr>
          <w:sz w:val="24"/>
          <w:szCs w:val="24"/>
        </w:rPr>
      </w:pPr>
      <w:r>
        <w:rPr>
          <w:sz w:val="24"/>
          <w:szCs w:val="24"/>
        </w:rPr>
        <w:t>2. Основы политологии: Курс лекций: Учебное пособие для вузов / Н. Сазонов, Б. Решетняк, А. Авксентьев и др.; Под ред. Н. Сазонова. -Харьков: Основа, 1993. - 464 с.</w:t>
      </w:r>
    </w:p>
    <w:p>
      <w:pPr>
        <w:pStyle w:val="Normal"/>
        <w:spacing w:before="120" w:after="0"/>
        <w:ind w:firstLine="567"/>
        <w:jc w:val="both"/>
        <w:rPr>
          <w:sz w:val="24"/>
          <w:szCs w:val="24"/>
        </w:rPr>
      </w:pPr>
      <w:r>
        <w:rPr>
          <w:sz w:val="24"/>
          <w:szCs w:val="24"/>
        </w:rPr>
        <w:t>3. Политология: Энциклопедический словарь / Общ. ред. и сост.: Ю.И. Аверьянова. — М.: Издательство Московского коммерческого университета. 1993.-431 с.</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1:00Z</dcterms:created>
  <dc:creator>User</dc:creator>
  <dc:description/>
  <cp:keywords/>
  <dc:language>en-US</dc:language>
  <cp:lastModifiedBy>Mage</cp:lastModifiedBy>
  <dcterms:modified xsi:type="dcterms:W3CDTF">2011-10-11T19:51:00Z</dcterms:modified>
  <cp:revision>2</cp:revision>
  <dc:subject/>
  <dc:title>Консерватизм: история и современность</dc:title>
</cp:coreProperties>
</file>