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Журналистика и менеджмент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ость управления. Экономические основы деятельности редак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му учит история менеджмента?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менеджмента, как и вообще история, учит только тех, кто ее изучает. Ключевский В. О. в этой связи заметил, что история не учительница, а надзирательница, mаgistra vita (лат. - "наставница жизни"): она наказывает за незнание уро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менеджмента России берет начало в XIX веке, а поскольку Казахстан был частью России, а потом и СССР, то и наша история имеет корни в том же времени. Фундамент единого народно-хозяйственного комплекса складывался на протяжении веков образования и развития Российской империи. Для него характерна, например, общинная соборность, а для казахов характерна общинность как один из принципов жизни номадов и кочевого хозяй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говорить о ХХ веке, то многие выдающиеся деятели, внесшие достойный вклад в организацию казахстанской государственности и управление экономической жизнью, по идеологическим соображениям предаются забв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в истории любого предмета, в том числе и самой истории, было и продолжает оставаться, хотя еще раз, как и в прошлой лекции, напоминаю: СССР был второй супердержавой мира, внесший решающий вклад в победу во второй мировой войне, в исторически короткий срок восстановил народное хозяйство, первым вышел в космос и т. д., и т. п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учит, что развитие менеджмента в Казахстане и в России кардинально отличается от истории менеджмента на Западе. У нас оно идет сверху вниз, а на Западе - снизу ввер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сегодня изучаем истоки, откуда началось восхождение Запада, а Запад устремился к вершинам, которые мы не смогли обустроить, не зная кор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ая экономическая мысль на Западе уделяет все больше вним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совершенствованию форм и методов государственного регулирования на макроуровне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благодаря этому происходят успехи на микроуровнях; 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и далее считается "ценность жизни выше целей производства"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известно, формы и методы управления как на макро -, так и на микроуровне принципиально различаю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захстану предстоит нелегкий путь восхождения к эпохе свободной конкуренц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ость и сущность управл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альное управление - это управление в человеческом обществе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Как элемент всякой трудовой деятельности человека;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Как элемент взаимоотношения лю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правление - вид человеческой деятельности, имеющей свою систе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ность управления раскрывается на основе использования достижений различных наук, изучающих отдельные стороны управления и ее сист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цессе управления осуществляется объединение, интеграция всех сторон и аспектов деятельности организации и участников в единое цел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цесс управления - это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оцесс формирования воздействия менеджмент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оцесс превращения цели в согласованную деятельность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решение проблем развития предприят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функционирование системы управления, взаимодействие звеньев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разработка управленческих решен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деятельность менеджера во времени и пространстве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оследовательность действий, составляющих управл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правление - это наука, практика, искус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ффективность системы управления обеспечивается умением руководителей овладеть искусством творческого применения научных принципов управления в конкретных ситуация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ческие основы деятельности редак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основания нового СМИ нужно сегодня очень и очень много. И хотя этот вопрос создания больше относится к редакционно-издательскому маркетингу. Однако без этих знаний не будет и самого С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дакционно-издательский маркетинг - это особый вид профессио-нальной деятельности, связанной с продвижением периодического издания на рынок, направленной на обеспечение его существования и на удовлетворение информационных потребностей его чита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(Гуревич С.)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Необходимо подготовить все документы для регистрации, получить свидетельство с регистрационным номером и датой регист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Обеспечить финансовую базу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Создать материально-техническую базу, в т.ч. средства полиграфии, помещения, оснащение помещений, инструментарий журналистов и технических работ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Решить вопрос с базой распространения С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Сформировать творческие и рабочие (людские) ресур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Создать базу информации для реда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Решить проблему с аудиторной базой С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. Экономические принципы редакционной деятель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организацией понимается процесс распределения работы среди сотрудников или групп сотрудников и координация их действий. Любой бизнес, будь он большим или маленьким, должен быть хорошо организован. Мало иметь хорошую идею о том, что делать, необходимо, чтобы все части компании работали как одно цел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анализа структур ряда редакций акцентирую внимание студентов на том факте, что организация - понятие многогранное, и даю определение организ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 теории управления под организацией понимается группа лиц, взаимодействующих друг с другом с помощью материальных, экономических, правовых и других условий ради решения стоящих перед ними проблем и достижений одной цели. (Веснин В. Р. Основы менеджмента. - С. 41)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рганизация представляет собой открытую систему, целостность, состоящую из следующих внутренних переменных: цели, структура, задачи, технология и люди. (Мескон М. и др. "Основы менеджмента"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рганизации люди дополняют друг друга, складывают свои способности, что делает их более сильными в борьбе за выживание. Без объединения в организации, самой примитивной из которых было первобытное стадо, человеческий род не смог бы выжить и создать цивилиза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чего нужна организация (редакция, например)? - задаю вопрос студентам, и мы общими усилиями на доске и в тетради показываем, как возникнув, организация начинает жить самостоятельной жизнью, иногда даже не зависящей от создавших ее людей, вступая с ними в определенные отнош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ганизация (редакция)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укрепление и развит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ожидание от членов коллектив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наличия определенного опыта, знаний, квалифик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активного участия в делах;</w:t>
      </w:r>
    </w:p>
    <w:p>
      <w:pPr>
        <w:pStyle w:val="Normal"/>
        <w:spacing w:before="120" w:after="0"/>
        <w:ind w:firstLine="567"/>
        <w:jc w:val="both"/>
        <w:rPr/>
      </w:pPr>
      <w:r>
        <w:rPr/>
        <w:t>в) исполнитель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г) ответствен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д) дисциплины;</w:t>
      </w:r>
    </w:p>
    <w:p>
      <w:pPr>
        <w:pStyle w:val="Normal"/>
        <w:spacing w:before="120" w:after="0"/>
        <w:ind w:firstLine="567"/>
        <w:jc w:val="both"/>
        <w:rPr/>
      </w:pPr>
      <w:r>
        <w:rPr/>
        <w:t>е) подчинения установившимся правилам и нормам повед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ж) разделения своих целей и ценн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ди в организации (редакции)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интересная важная престижная деятельность;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обеспечение нужной информ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необходимые пра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самостоятельность;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власть;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гарантии безопасности и социальной защищен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материальное обеспечен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продвижение по службе;</w:t>
      </w:r>
    </w:p>
    <w:p>
      <w:pPr>
        <w:pStyle w:val="Normal"/>
        <w:spacing w:before="120" w:after="0"/>
        <w:ind w:firstLine="567"/>
        <w:jc w:val="both"/>
        <w:rPr/>
      </w:pPr>
      <w:r>
        <w:rPr/>
        <w:t>9. рабо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знаки организа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главный - наличие цели;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обособленность;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саморегулирован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внутриорганизационный центр;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организационная культу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ганизационная структура - единство людей и условий их деятельности, находящихся в определенных соотношениях и взаимосвяз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ганизационный процесс - действия, направленные на создание организационной структуры, необходимых предпосылок ее функционирования и обнов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ганизация - в широком смысле слова есть единство организационной структуры и организационного процес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жизни любой организации имеются две группы процессов: функционирование и развит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ункционирование - деятельность организации, непосредственно связанная с сохранением ее как целого на основе постоянного поддержания сложившихся отношений и связей, обмена ресурсами, энергией и информацией как внутри себя, так и с внешней сред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ие - создание необходимых условий путем преобразования организации и ее отдельных элементов в соответствии с изменившимися требованиями внутренней и внешней сре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ие может быть прогрессивным, нейтральным, регрессив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ется 4 основные формы организационного развит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структуризац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композиц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регламентац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ориентац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утренняя и внешняя среда организ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утренняя среда организации - совокупность форм и процессов, придающих последней конкретное, присущее только ей лиц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ементы внутренней среды организа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организационная культура;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разделение труда;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используемые технолог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организационная структура;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система коммуникации и обмена информацией;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поведение сотрудник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дифференциация и интеграция производственных и трудовых процес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ешняя среда организации - образуется ее окружением, которое бывает деловым и фонов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ловое окружение образуют те явления, процессы и институты среды, на которые организация путем целенаправленных действий или договоренностей может оказывать непосредственное влияние, например, поставщики, потребители, посредники. Таким образом, с элементами делового окружения организация находится в состоянии двустороннего взаимодейст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фоновому окружению организация может только приспосабливаться, но целенаправленно влиять на него она не в состоянии. Политика государства, конъюнктура рынка и многие другие обстоятельства подавляющему большинству организаций неподвласт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делает в таком случае организация?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ринимает к сведению;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одчиняется;</w:t>
      </w:r>
    </w:p>
    <w:p>
      <w:pPr>
        <w:pStyle w:val="Normal"/>
        <w:spacing w:before="120" w:after="0"/>
        <w:ind w:firstLine="567"/>
        <w:jc w:val="both"/>
        <w:rPr/>
      </w:pPr>
      <w:r>
        <w:rPr/>
        <w:t>3. "уходит" от их воздейств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иногда нейтрализу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во внешнем, так и во внутреннем окружении организации может быть элемент неопределенности, степень которой весьма различна. Это зависит от постоянных изменений внешней и внутренней среды. Руководители организации должны быстро улавливать эти изменения, четко осознавать их значение как для настоящего, так и для будущего, выбирать наилучший вариант реакции на них в пределах существующих ограничений, в наибольшей степени соответствующий поставленной цел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ы организ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знь организации подчиняется определенным законам. Их - семь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Закон синергии - главный. Он гласит, что потенциал и возможности организации как единого целого превышают сумму потенциала и возможностей ее отдельных элементов, что обусловлено их взаимной поддержкой и дополн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Закон дополнения внутриорганизационных процессов и функций противоположно направленными: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деление - объединен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ециализация - универсализац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фференциация - интегра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Сохранение пропорциональности между организацией и ее элементами при любых изменениях, что позволяет в максимальной степени реализовать их возмож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Закон композиции - функционирование всех без исключения организационных элементов в той или иной степени подчиняется общей цели, а индивидуальные цели каждого из них представляют собой ее конкретизацию и являются по отношению к ней подцел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Закон самосохранения - любая организация, равно как и ее отдельный элемент, стремятся сохранить себя как целое, что требует соблюдения ряда условии (стабильность и развити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Закон информированности. В организации не может быть больше порядка, чем у ее членов имеется информации о реальном положении вещей, позволяющей им принимать осмысленные реш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Закон онтогенеза. Жизнь любой организации состоит из трех основных фаз, последовательно сменяющих друг друга: становления, развития и угасан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организ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статусу организации бывают первичными и вторичн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ичность означает, что организация для объединяемых ею людей выступает как некая внешняя данность, образованная и существующая независимо от них. (Например - госучреждение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ичные - организации создаются их членами, наделяющими их определенными правами и ресурсами, устанавливающими "правила игры", которым на определенных условиях готовы подчиняться. Они существуют в двух формах: корпоративных и ассоциативных организа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корпоративным организациям относятся те, члены которых готовы для достижения своих целей в определенной степени жертвовать собственным суверенитетом. (Например - акционерное общество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ганизация ассоциативного типа создается своими членами для повседневной координации их деятельности без потери ими суверенитета, поэтому не обладают даже условным приоритетом над ними. Решения здесь принимаются со всеобщего согласия, и неукоснительно действует принцип увязки интересов, защищаемый правом вето со стороны меньшинства. Это обеспечивает преобладание интересов членов организации над интересами самой организ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ходя из особенностей взаимодействия отдельных элементов, организации подразделяются на механистические и органическ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ханистические характеризуются незыблемостью границ, преобладанием жестких "вертикальных" связей, официальным характером отношений, всесторонней регламентацией и запрограммированностью деятельности (госорганизации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ганические характеризуются такими признаками как размытость границ, значительная самостоятельность отдельных звеньев, их широкая специализация, слабая иерархичность, немногочисленность правил и процедур, свобода выбора вариантов деятельности, оценка результатов на основе реального рыночного эффекта, а не централизованно установленных показателей, преобладание неформальных отношений (инновационные процессы - научные исследования, опытно-конструкторские разработки, внедрение их результатов в практику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огда имеет место разумное сочетание обеих форм в одной орган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точки зрения легитимности деятельности организации можно разделить на официальные и неофициальн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фициальные - создаются для решения конкретных производственных, хозяйственных и иных задач, являются юридически узаконенными, существуют в определенном правовом пространстве, их деятельность регулируется соответствующими нормативными ак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фициальные организации складываются стихийно, в основном как неслужебные контакты людей, преследующих определенные личные цели, достижение которых не обеспечивается их членством в официальных организациях. Такие организации называют также и чаще всего неформальны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. Этапы обмена информацией и средства общ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ормация и способность использовать ее являются решающими элементами и для современного менеджме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то владеет информацией, тот владеет успех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ринятия решений менеджерам необходима качественная информация. Качество информации имеет пять признак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достоверность;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современность;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комплексность;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краткость;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умест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чительно улучшить качество информации могут компьютеры: 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обработка данных;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информационная система менеджмента;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система, помогающая принятию ре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, возможно негативное воздействие компьютеров - это надо иметь в ви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инцбергу, информационная роль менеджеров подразделяется на следующие три вида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оиск информации ("жесткая" информация - подчиненные; "мягкая" информация - отовсюду);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распространение информ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выступл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речи, пресс-релизы, интервью;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неформальные выступ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ижение информации от отправителя к получателю состоит из нескольких этап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отбор;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кодирование информ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передача информ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получатель воспринимает, расшифровывает и осмысливает информа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лжна быть устойчивая обратная связь, которая позволит существенно повысить обмен информацией и частично избежать ее потерь, различных помех, искажающих смыс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ехи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редвзятость и стереотип;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отсутствие интереса;</w:t>
      </w:r>
    </w:p>
    <w:p>
      <w:pPr>
        <w:pStyle w:val="Normal"/>
        <w:spacing w:before="120" w:after="0"/>
        <w:ind w:firstLine="567"/>
        <w:jc w:val="both"/>
        <w:rPr/>
      </w:pPr>
      <w:r>
        <w:rPr/>
        <w:t>3. "технические неполадки" (различное понимание символов, с помощью которых информация передается);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физические или психологические моменты (усталость, слабая память, рассеянность, импульсивность, эмоциональность, нетерпеливость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ормационный обмен отличает ясность, конкретность, недвусмысленность сообщений, какую бы форму они не имели, постоянный контроль за их содержанием, процессами передачи и приема, использование параллельных и перекрестных коммуникационных каналов, дублирование устной информации письменно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и средства общ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уется много способов и средств распространения информ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Средства коммуникации по нисходящей: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личные контакты начальника и подчиненных (приказы, указания, просьбы и т. д.);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ориентировки и планы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) доски, стенды для общей информа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>г) справочники, директивы, методик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д) журналы и газеты;</w:t>
      </w:r>
    </w:p>
    <w:p>
      <w:pPr>
        <w:pStyle w:val="Normal"/>
        <w:spacing w:before="120" w:after="0"/>
        <w:ind w:firstLine="567"/>
        <w:jc w:val="both"/>
        <w:rPr/>
      </w:pPr>
      <w:r>
        <w:rPr/>
        <w:t>е) финансовые отчеты и другая информация об успехах предприят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ж) письма служащим;</w:t>
      </w:r>
    </w:p>
    <w:p>
      <w:pPr>
        <w:pStyle w:val="Normal"/>
        <w:spacing w:before="120" w:after="0"/>
        <w:ind w:firstLine="567"/>
        <w:jc w:val="both"/>
        <w:rPr/>
      </w:pPr>
      <w:r>
        <w:rPr/>
        <w:t>з) слайды, плакаты, вывески, сх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Средства коммуникации по восходящей лин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система поощрений рациональных предложен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официальный разбор жалоб;</w:t>
      </w:r>
    </w:p>
    <w:p>
      <w:pPr>
        <w:pStyle w:val="Normal"/>
        <w:spacing w:before="120" w:after="0"/>
        <w:ind w:firstLine="567"/>
        <w:jc w:val="both"/>
        <w:rPr/>
      </w:pPr>
      <w:r>
        <w:rPr/>
        <w:t>в) обследование морального состояния и общ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г) публик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е) письм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д) профсоюзы (рабочие комитет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Средства горизонтальной коммуника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конференции, совещания и групповые собра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программа профессиональной подготовк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) встречи с руководителями объединений и другими не связанными с учреждением группами; </w:t>
      </w:r>
    </w:p>
    <w:p>
      <w:pPr>
        <w:pStyle w:val="Normal"/>
        <w:spacing w:before="120" w:after="0"/>
        <w:ind w:firstLine="567"/>
        <w:jc w:val="both"/>
        <w:rPr/>
      </w:pPr>
      <w:r>
        <w:rPr/>
        <w:t>г) переговоры о заключении коллективного договор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е) ежедневное координирование действий между начальниками различных отделов и центральным аппара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ключении говорю о развитии делового общения, обращаю внимание на личностный и профессиональный факторы общения. Проводим деловую игру: посещение начальни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с просьбой об увеличении заработной платы;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с рациональным предлож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одим анализ: что можно, что нельзя и что желательно делать в таких случаях. Подводим итог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й менеджмент как искусство продвижения интерес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цесс продвижения интересов чаще всего представляет собой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 "горизонтальном" измерении - прямую или косвенную конкуренцию с носителями других интерес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 вертикальном измерении - борьбу-игру с властными или иными влиятельными инстанциями за право получения каких-либо ресур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цесс продвижения интересов имеет два этапа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информационное противоборство;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энергетическое противобор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ормация в общественном механизме является орудием бит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решения этих проблем необходимо: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ирование информационного потока (монополия на информацию о себе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манипулирование информацией (в его основе: "не навреди", "успокой", </w:t>
      </w:r>
    </w:p>
    <w:p>
      <w:pPr>
        <w:pStyle w:val="Normal"/>
        <w:spacing w:before="120" w:after="0"/>
        <w:ind w:firstLine="567"/>
        <w:jc w:val="both"/>
        <w:rPr/>
      </w:pPr>
      <w:r>
        <w:rPr/>
        <w:t>"заинтересуй", "вызови опасения" - любой принцип, ориентированный на выигрыш);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риоритетная поставка информации (для VIP - потребителей эксклюзивная информация в расширенном объеме информационный обмен информированное сотрудничество взаимодействие);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выбор пропагандистского тезиса (выбор основной линии, лозунг-тезис);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оптимальная форма подачи информац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subscribe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51:00Z</dcterms:created>
  <dc:creator>User</dc:creator>
  <dc:description/>
  <cp:keywords/>
  <dc:language>en-US</dc:language>
  <cp:lastModifiedBy>Mage</cp:lastModifiedBy>
  <dcterms:modified xsi:type="dcterms:W3CDTF">2011-10-11T19:51:00Z</dcterms:modified>
  <cp:revision>2</cp:revision>
  <dc:subject/>
  <dc:title>Журналистика и менеджмент</dc:title>
</cp:coreProperties>
</file>