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илет № 12</w:t>
      </w:r>
    </w:p>
    <w:p>
      <w:pPr>
        <w:pStyle w:val="Normal"/>
        <w:rPr/>
      </w:pPr>
      <w:r>
        <w:rPr>
          <w:b/>
          <w:sz w:val="24"/>
          <w:szCs w:val="24"/>
        </w:rPr>
        <w:t>1. Образ Базарова в романе И. С. Тургенева «Отцы и дети», его авторская оценка.</w:t>
      </w:r>
    </w:p>
    <w:p>
      <w:pPr>
        <w:pStyle w:val="Normal"/>
        <w:rPr/>
      </w:pPr>
      <w:r>
        <w:rPr>
          <w:b/>
          <w:sz w:val="24"/>
          <w:szCs w:val="24"/>
        </w:rPr>
        <w:t>2. Тема Родины и природы в лирике С. А. Есенин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И. С. Тургенев писал А. А. Фету: «Хотел ли я обругать Базарова или его превознести? Я этого сам не знаю, ибо я не знаю, люблю ли я его или ненавижу». В романе «Отцы и дети» изображается эпоха 50-х годов XIX века. Два лагеря: дворян и разночинцев. Острая идейная борьба сменяющих друг друг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щественных сил. По своим убеждениям Тургенев был сторонником реформистского преобразования России. Но как большой художник он не мог не нарисовать портрет зарождающегося в России социального тип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. И. Писарев: «Сам Тургенев никогда не будет Базаровым, но он вдумался в этот тип и понял его так, как не поймет ни один из наших реалистов». Тургенев: «Мне мечталась фигура сумрачная, дикая, большая, до половины выросшая из почвы, сильная, злобная, честная и все-таки обреченная на гибель». Базаров — личность яркая, покоряющая окружающих своей незаурядностью. Несмотря на напускную развязность, в нем угадывается характер энергичный, мужественный и в то же время искренний и добрый. На фоне бездеятельного Павла Петровича, непрактичного Николая Петровича и «сибаритствующего» Аркадия Базаров выделяется любовью к труду, упорством в достижении цели, стремлением принести России реальную польз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о с другой стороны, Тургенев наделил Базарова чертами, снижающими его образ. Базаров цинично относится к женщинам, любви, браку, семье. Он говорит об Одинцовой: «баба с мозгом» и «богатым телом». Базаров не принимает искусства. По его мнению, «Рафаэль гроша медного не стоит», а всякое искусство есть «искусство наживать деньги». Он признает только естественные науки в силу их полезности для настоящего Росс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заров отступает от многих своих убеждений. Встреча с Одинцовой обнаруживает в Базарове «романтизм», способность любить. Герой начинает сомневаться, действительно ли он «нужен России». Перед лицом смерти Базаров начинает понимать цену таких проявлений жизни, как поэзия и красо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тория Базарова иллюстрирует философскую идею Тургенева: какие бы люди ни приходили в мир, как бы страстно они ни желали перевернуть жизнь, как бы ни отрицали духовное начало жизни, они уходят, исчезают, а остается то, что вечно — любовь, дети, земля, небо. «Какое бы страстное, грешное, бунтующее сердце ни скрылось в могил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цветы, растущие на ней, безмятежно глядят на нас своими невинными глазами... они говорят... о вечном примирении и о жизни бесконечной».</w:t>
      </w:r>
    </w:p>
    <w:p>
      <w:pPr>
        <w:pStyle w:val="Normal"/>
        <w:rPr/>
      </w:pPr>
      <w:r>
        <w:rPr>
          <w:sz w:val="24"/>
          <w:szCs w:val="24"/>
        </w:rPr>
        <w:t>«Рисуя фигуру Базарова, я исключил из круга его симпатий все художественное, я придал ему резкость и бесцеремонность тона — не из нелепого желания оскорбить молодое поколение (!!!), а просто вследствие наблюдений над моим знакомцем, доктором Д. и подобными ему лицами. «Эта жизнь так складывалась, — опять говорил мне опыт, — может быть, ошибочный, но, повторяю, добросовестный; мне нечего было мудрить — и я должен был именно так нарисовать его фигуру... вероятно, многие из моих читателей удивятся, если я скажу им, что за исключением воззрений на художества, — я разделяю почти все его убеждения. А меня уверяют, что я на стороне «отцов»... я, который в фигуре Павла Кирсанова даже погрешил против художественной правды и пересолил, довел до карикатурности его недостатки, сделал его смешным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ся причина недоразумений, вся, как говорится, «беда» состояла в том, что воспроизведенный мною базаровский тип не успел пройти чрез постепенные фазисы, через которые обыкновенно проходят литературные типы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самый момент появления нового человека — Базарова — автор отнесся к нему критически... объективно. Это многих сбило с толку...» (И. С. Тургенев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Поэзия Есенина отличается необыкновенной целостностью, ибо все в ней — о России. «Моя лирика жива одной большой любовью, любовью к родине. Чувство родины — основное в моем творчестве». В стихотворении 1914 года «Гой ты, Русь, моя родная...» Есенин утверждал: «Если крикнет рать святая: / «Кинь ты Русь, живи в раю!»/ Я скажу: «Не надо рая, / Дайте родину мою», но и спустя 10 лет в «Руси Советской» он стоит на своем: «Я буду воспевать / Всем существом в поэте / Шестую часть земли / С названьем кратким «Русь». Кровная связь с землей, его породившей, явилась тем главным условием, благодаря которому Есенин смог принест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поэзию русскую природу со всеми ее далями и красками — «изумительными в своей красоте». Второе немаловажное условие состояло в способности увидеть необычное в окружающем его мире обыденной крестьянской жизни. В стихах Есенина все превращается в золото поэзии: и сажа над заслонкой, и квохчущие куры, и кудлатые щенки (стихотворение «Б хате»). А неброский среднерусский пейзаж поэту видится так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рай любимый! Сердцу снятся Скирды солнца в водах лонных, Я хотел бы затеряться В зеленях твоих стозвонных. ил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ой ты, Русь, моя родная, Хаты — в ризах образа... Не видать конца и края — Только синь сосет глаз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лючевые образы -- звон и сон (дрема, туман, дымка). Есенинская Россия — это небесный град Китеж. Она тихо дремлет под звон колоколов «на туманном берегу»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олочный дым качает ветром села, Но ветра нет, есть только легкий звон. И дремлет Русь в тоске своей веселой, Вцепивши руки в желтый крутоскло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зумеется, Россия Есенина, так же как и Россия Тютчева, Некрасова, Блока, — это лишь поэтический миф. Примечателен тот факт, что есенинская Русь - - родная сестра блоковской России. У обоих поэтов рядом с «Россией-тайной», «светлой женой» — другая — «гугнивая матушка Русь», гулящая, нищая и бесприютна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орона ль моя,сторонка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оревая полос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олько лес, да посолонка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а заречная коса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о вопреки всему: «Тебе одной плету венок, / Цветами сыплю стежку серую» и «...не любить тебя, не верить — /Я научиться не могу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44"/>
      <w:szCs w:val="14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8T15:16:00Z</dcterms:created>
  <dc:creator>Profy</dc:creator>
  <dc:description/>
  <dc:language>en-US</dc:language>
  <cp:lastModifiedBy>Profy</cp:lastModifiedBy>
  <dcterms:modified xsi:type="dcterms:W3CDTF">2003-05-30T11:36:00Z</dcterms:modified>
  <cp:revision>5</cp:revision>
  <dc:subject/>
  <dc:title>Билет № 12</dc:title>
</cp:coreProperties>
</file>