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2"/>
          <w:szCs w:val="52"/>
        </w:rPr>
        <w:t xml:space="preserve">                      </w:t>
      </w:r>
      <w:r>
        <w:rPr>
          <w:color w:val="000000"/>
          <w:sz w:val="72"/>
          <w:szCs w:val="72"/>
        </w:rPr>
        <w:t xml:space="preserve"> </w:t>
      </w:r>
      <w:r>
        <w:rPr>
          <w:rFonts w:cs="Arial Narrow" w:ascii="Arial Narrow" w:hAnsi="Arial Narrow"/>
          <w:color w:val="000000"/>
          <w:sz w:val="72"/>
          <w:szCs w:val="72"/>
        </w:rPr>
        <w:t xml:space="preserve">Реферат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</w:rPr>
        <w:t>На тему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color w:val="000000"/>
          <w:sz w:val="72"/>
          <w:szCs w:val="72"/>
        </w:rPr>
        <w:t xml:space="preserve">       </w:t>
      </w:r>
      <w:r>
        <w:rPr>
          <w:rFonts w:cs="Monotype Corsiva" w:ascii="Monotype Corsiva" w:hAnsi="Monotype Corsiva"/>
          <w:b/>
          <w:color w:val="000000"/>
          <w:sz w:val="72"/>
          <w:szCs w:val="72"/>
        </w:rPr>
        <w:t>«Биография Пришвина»</w:t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72"/>
          <w:szCs w:val="72"/>
        </w:rPr>
      </w:pPr>
      <w:r>
        <w:rPr>
          <w:rFonts w:cs="Monotype Corsiva" w:ascii="Monotype Corsiva" w:hAnsi="Monotype Corsiva"/>
          <w:b/>
          <w:color w:val="000000"/>
          <w:sz w:val="72"/>
          <w:szCs w:val="7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Выполнил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Ученик 11 класса 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Средней школы №64</w:t>
      </w:r>
    </w:p>
    <w:p>
      <w:pPr>
        <w:pStyle w:val="Normal"/>
        <w:rPr>
          <w:b/>
          <w:b/>
          <w:color w:val="FF0000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b/>
          <w:color w:val="FF0000"/>
        </w:rPr>
        <w:t>Бужин Юрий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Казань 2003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30"/>
          <w:szCs w:val="30"/>
        </w:rPr>
        <w:t>Содержание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) Вступлени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) Биография и творчество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) Хронологическая таблиц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5) Заключени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6) Список использованной литературы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/>
        <w:t xml:space="preserve">                                                      </w:t>
      </w:r>
      <w:r>
        <w:rPr>
          <w:sz w:val="30"/>
          <w:szCs w:val="30"/>
        </w:rPr>
        <w:t>Вступлени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905000" cy="2914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По странному стечению обстоятельств человек, большую часть своей жизни страдавший от непонимания и мечтавший о далеком будущем Друге-читателе, остается по сей день самым неизвестным и непрочитанным русским автором. В этих словах нет преувеличения. Другого писателя, с чьим литературным наследием мы незнакомы и наполовину, у нас просто нет. Когда-то его дневники не печатали из-за цензуры, потом из-за того, что не было денег. В самое последнее время дело вроде бы сдвинулось с мертвой точки, но, Боже, как грустна наша Россия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                                   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                             </w:t>
      </w:r>
      <w:r>
        <w:rPr>
          <w:color w:val="000000"/>
          <w:sz w:val="30"/>
          <w:szCs w:val="30"/>
        </w:rPr>
        <w:t>Биография и творчество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bookmarkStart w:id="0" w:name="1009919-A-101"/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</w:t>
      </w:r>
      <w:r>
        <w:rPr>
          <w:rFonts w:cs="Times New Roman CYR" w:ascii="Times New Roman CYR" w:hAnsi="Times New Roman CYR"/>
          <w:bCs/>
          <w:sz w:val="26"/>
          <w:szCs w:val="26"/>
        </w:rPr>
        <w:t>Пришвин Михаил Михайлович</w:t>
      </w:r>
      <w:bookmarkEnd w:id="0"/>
      <w:r>
        <w:rPr>
          <w:rFonts w:cs="Times New Roman CYR" w:ascii="Times New Roman CYR" w:hAnsi="Times New Roman CYR"/>
          <w:sz w:val="26"/>
          <w:szCs w:val="26"/>
        </w:rPr>
        <w:t>, русский писатель. Родился 23 января (4 февраля) 1873 в имении Хрущево близ г. Елец Орловской губернии, сын разорившегося купца. Исключен из Елецкой гимназии из-за конфликта с учителем географии, известным впоследствии писателем и философом В.В.Розановым, спустя годы ставшим единомышленником и другом Пришвина. Учился в Тюменском реальном училище, в Рижском политехникуме, за участие в работе марксистских кружков подвергался одиночному заключению (1897). Окончил агрономическое отделение философского факультета Лейпцигского университета (1900–1902), затем до 1905 работал агрономом в земстве (Клин, Луга); выпустил несколько книг и статей по сельскому хозяйству. В годы Первой мировой войны фронтовой корреспондент, после Октябрьского переворота жил в Ельце, на Смоленщине, в Подмосковье; вел педагогическую деятельность, занимался охотой и краеведением. В 1905 начал журналистскую деятельность.</w:t>
      </w:r>
    </w:p>
    <w:p>
      <w:pPr>
        <w:pStyle w:val="Normal"/>
        <w:spacing w:before="280" w:after="280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Первый рассказ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Сашок</w:t>
      </w:r>
      <w:r>
        <w:rPr>
          <w:rFonts w:cs="Times New Roman CYR" w:ascii="Times New Roman CYR" w:hAnsi="Times New Roman CYR"/>
          <w:sz w:val="26"/>
          <w:szCs w:val="26"/>
        </w:rPr>
        <w:t xml:space="preserve"> опубликовал в 1906. Увлекшись фольклором и этнографией, много путешествовал. Впечатлениями от европейского Севера (Олонец, Карелия, Норвегия) продиктованы первые книги Пришвина – путевые записи-очерки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В краю непуганых птиц</w:t>
      </w:r>
      <w:r>
        <w:rPr>
          <w:rFonts w:cs="Times New Roman CYR" w:ascii="Times New Roman CYR" w:hAnsi="Times New Roman CYR"/>
          <w:sz w:val="26"/>
          <w:szCs w:val="26"/>
        </w:rPr>
        <w:t xml:space="preserve"> (1907) и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За волшебным колобком</w:t>
      </w:r>
      <w:r>
        <w:rPr>
          <w:rFonts w:cs="Times New Roman CYR" w:ascii="Times New Roman CYR" w:hAnsi="Times New Roman CYR"/>
          <w:sz w:val="26"/>
          <w:szCs w:val="26"/>
        </w:rPr>
        <w:t xml:space="preserve"> (1908), которые помогли их автору оказаться в центре литературной жизни Петербурга. Близость к символистски-декадентскому кругу писателей отразилась на рассказах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Крутоярский зверь</w:t>
      </w:r>
      <w:r>
        <w:rPr>
          <w:rFonts w:cs="Times New Roman CYR" w:ascii="Times New Roman CYR" w:hAnsi="Times New Roman CYR"/>
          <w:sz w:val="26"/>
          <w:szCs w:val="26"/>
        </w:rPr>
        <w:t>,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 xml:space="preserve"> Птичье кладбище</w:t>
      </w:r>
      <w:r>
        <w:rPr>
          <w:rFonts w:cs="Times New Roman CYR" w:ascii="Times New Roman CYR" w:hAnsi="Times New Roman CYR"/>
          <w:sz w:val="26"/>
          <w:szCs w:val="26"/>
        </w:rPr>
        <w:t xml:space="preserve"> (оба 1911), повести-очерке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У стен града невидимого</w:t>
      </w:r>
      <w:r>
        <w:rPr>
          <w:rFonts w:cs="Times New Roman CYR" w:ascii="Times New Roman CYR" w:hAnsi="Times New Roman CYR"/>
          <w:sz w:val="26"/>
          <w:szCs w:val="26"/>
        </w:rPr>
        <w:t xml:space="preserve"> (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Светлое озеро</w:t>
      </w:r>
      <w:r>
        <w:rPr>
          <w:rFonts w:cs="Times New Roman CYR" w:ascii="Times New Roman CYR" w:hAnsi="Times New Roman CYR"/>
          <w:sz w:val="26"/>
          <w:szCs w:val="26"/>
        </w:rPr>
        <w:t xml:space="preserve">, 1909), посвященной легендарному Китежу. Результатом поездок Пришвина в Крым и Казахстан стали очерки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Адам и Ева</w:t>
      </w:r>
      <w:r>
        <w:rPr>
          <w:rFonts w:cs="Times New Roman CYR" w:ascii="Times New Roman CYR" w:hAnsi="Times New Roman CYR"/>
          <w:sz w:val="26"/>
          <w:szCs w:val="26"/>
        </w:rPr>
        <w:t xml:space="preserve"> (1909),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Черный Арал</w:t>
      </w:r>
      <w:r>
        <w:rPr>
          <w:rFonts w:cs="Times New Roman CYR" w:ascii="Times New Roman CYR" w:hAnsi="Times New Roman CYR"/>
          <w:sz w:val="26"/>
          <w:szCs w:val="26"/>
        </w:rPr>
        <w:t xml:space="preserve"> (1910),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Славны бубны</w:t>
      </w:r>
      <w:r>
        <w:rPr>
          <w:rFonts w:cs="Times New Roman CYR" w:ascii="Times New Roman CYR" w:hAnsi="Times New Roman CYR"/>
          <w:sz w:val="26"/>
          <w:szCs w:val="26"/>
        </w:rPr>
        <w:t xml:space="preserve"> (1913) и др. «Родственным вниманием» к природе, в которой писатель призывал узнавать «лицо самой жизни», отмечены многочисленные натурописательные очерки, охотничьи и детские рассказы, фенологические записки Пришвина, в т.ч.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Родники Берендея</w:t>
      </w:r>
      <w:r>
        <w:rPr>
          <w:rFonts w:cs="Times New Roman CYR" w:ascii="Times New Roman CYR" w:hAnsi="Times New Roman CYR"/>
          <w:sz w:val="26"/>
          <w:szCs w:val="26"/>
        </w:rPr>
        <w:t xml:space="preserve"> (1925), вышедшие с дополнениями в 1935 под названтем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Календарь природы</w:t>
      </w:r>
      <w:r>
        <w:rPr>
          <w:rFonts w:cs="Times New Roman CYR" w:ascii="Times New Roman CYR" w:hAnsi="Times New Roman CYR"/>
          <w:sz w:val="26"/>
          <w:szCs w:val="26"/>
        </w:rPr>
        <w:t xml:space="preserve">. От научного знания и фольклора писатель идет к поэтической художественной прозе (так, очерк об оленях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Дорогие звери</w:t>
      </w:r>
      <w:r>
        <w:rPr>
          <w:rFonts w:cs="Times New Roman CYR" w:ascii="Times New Roman CYR" w:hAnsi="Times New Roman CYR"/>
          <w:sz w:val="26"/>
          <w:szCs w:val="26"/>
        </w:rPr>
        <w:t xml:space="preserve"> предварил одно из лучших произведений Пришвина, повесть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Женьшень</w:t>
      </w:r>
      <w:r>
        <w:rPr>
          <w:rFonts w:cs="Times New Roman CYR" w:ascii="Times New Roman CYR" w:hAnsi="Times New Roman CYR"/>
          <w:sz w:val="26"/>
          <w:szCs w:val="26"/>
        </w:rPr>
        <w:t xml:space="preserve"> (первоначальное название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Корень жизни</w:t>
      </w:r>
      <w:r>
        <w:rPr>
          <w:rFonts w:cs="Times New Roman CYR" w:ascii="Times New Roman CYR" w:hAnsi="Times New Roman CYR"/>
          <w:sz w:val="26"/>
          <w:szCs w:val="26"/>
        </w:rPr>
        <w:t xml:space="preserve">, 1933). Сплав реалистического и романтического видения, правды и сказки «бывалого» и «небывалого» определил специфику пришвинской прозы. Переменчивый лик природы уловлен и в повести о Костромской и Ярославской земле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Неодетая весна</w:t>
      </w:r>
      <w:r>
        <w:rPr>
          <w:rFonts w:cs="Times New Roman CYR" w:ascii="Times New Roman CYR" w:hAnsi="Times New Roman CYR"/>
          <w:sz w:val="26"/>
          <w:szCs w:val="26"/>
        </w:rPr>
        <w:t xml:space="preserve">, и в цикле лирико-философских миниатюр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Лесная капель</w:t>
      </w:r>
      <w:r>
        <w:rPr>
          <w:rFonts w:cs="Times New Roman CYR" w:ascii="Times New Roman CYR" w:hAnsi="Times New Roman CYR"/>
          <w:sz w:val="26"/>
          <w:szCs w:val="26"/>
        </w:rPr>
        <w:t xml:space="preserve"> и примыкающей к нему поэме в прозе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Фацелия</w:t>
      </w:r>
      <w:r>
        <w:rPr>
          <w:rFonts w:cs="Times New Roman CYR" w:ascii="Times New Roman CYR" w:hAnsi="Times New Roman CYR"/>
          <w:sz w:val="26"/>
          <w:szCs w:val="26"/>
        </w:rPr>
        <w:t xml:space="preserve"> (все 1940). </w:t>
      </w:r>
    </w:p>
    <w:p>
      <w:pPr>
        <w:pStyle w:val="Normal"/>
        <w:spacing w:before="280" w:after="280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Другая линия творчества Пришвина – автобиографический роман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Кащеева цепь</w:t>
      </w:r>
      <w:r>
        <w:rPr>
          <w:rFonts w:cs="Times New Roman CYR" w:ascii="Times New Roman CYR" w:hAnsi="Times New Roman CYR"/>
          <w:sz w:val="26"/>
          <w:szCs w:val="26"/>
        </w:rPr>
        <w:t xml:space="preserve"> (1923–1954; опубл. в 1960) и примыкающая к нему повесть о творчестве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Журавлиная родина</w:t>
      </w:r>
      <w:r>
        <w:rPr>
          <w:rFonts w:cs="Times New Roman CYR" w:ascii="Times New Roman CYR" w:hAnsi="Times New Roman CYR"/>
          <w:sz w:val="26"/>
          <w:szCs w:val="26"/>
        </w:rPr>
        <w:t xml:space="preserve"> (1929). В этих произведениях духовные искания героя раскрываются на фоне реальных исторических событий в России 20 в., запечатленных критически и трезво. Точность наблюдения художника и натуралиста, напряженность ищущей мысли, высокое нравственное чувство, свежий, образный язык, питаемый соками народной речи, обусловили непреходящий интерес читателя к сочинениям Пришвина, среди которых заметное место занимают также сказка-быль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Кладовая солнца</w:t>
      </w:r>
      <w:r>
        <w:rPr>
          <w:rFonts w:cs="Times New Roman CYR" w:ascii="Times New Roman CYR" w:hAnsi="Times New Roman CYR"/>
          <w:sz w:val="26"/>
          <w:szCs w:val="26"/>
        </w:rPr>
        <w:t xml:space="preserve"> (1945), сюжетно связанная с ней повесть-сказка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Корабельная чаща</w:t>
      </w:r>
      <w:r>
        <w:rPr>
          <w:rFonts w:cs="Times New Roman CYR" w:ascii="Times New Roman CYR" w:hAnsi="Times New Roman CYR"/>
          <w:sz w:val="26"/>
          <w:szCs w:val="26"/>
        </w:rPr>
        <w:t xml:space="preserve"> (1954), роман-сказка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Осударева дорога</w:t>
      </w:r>
      <w:r>
        <w:rPr>
          <w:rFonts w:cs="Times New Roman CYR" w:ascii="Times New Roman CYR" w:hAnsi="Times New Roman CYR"/>
          <w:sz w:val="26"/>
          <w:szCs w:val="26"/>
        </w:rPr>
        <w:t xml:space="preserve"> (опубл. в 1957). В годы Великой Отечественной войны написал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Рассказы о ленинградских детях</w:t>
      </w:r>
      <w:r>
        <w:rPr>
          <w:rFonts w:cs="Times New Roman CYR" w:ascii="Times New Roman CYR" w:hAnsi="Times New Roman CYR"/>
          <w:sz w:val="26"/>
          <w:szCs w:val="26"/>
        </w:rPr>
        <w:t xml:space="preserve"> (1943) и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Повесть нашего времени</w:t>
      </w:r>
      <w:r>
        <w:rPr>
          <w:rFonts w:cs="Times New Roman CYR" w:ascii="Times New Roman CYR" w:hAnsi="Times New Roman CYR"/>
          <w:sz w:val="26"/>
          <w:szCs w:val="26"/>
        </w:rPr>
        <w:t xml:space="preserve"> (1945, полностью опубл. в 1957). 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стоянная духовная работа Пришвина, путь писателя к внутренней свободе особенно подробно и ярко прослеживается в его богатых наблюдениями дневниках (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Глаза земли</w:t>
      </w:r>
      <w:r>
        <w:rPr>
          <w:rFonts w:cs="Times New Roman CYR" w:ascii="Times New Roman CYR" w:hAnsi="Times New Roman CYR"/>
          <w:sz w:val="26"/>
          <w:szCs w:val="26"/>
        </w:rPr>
        <w:t xml:space="preserve">, 1957; полностью опубл. в 1990-е годы), где, в частности, дана правдивая картина процесса «раскрестьянивания» России и сталинских репрессий, выражено гуманистическое стремление писателя утвердить «святость жизни» как высшую ценность. Проблема «собирания человека» ставится Пришвиным, которого во всей глубине только в конце 20 в. стал узнавать отечественный читатель, и в повести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Мирская чаша</w:t>
      </w:r>
      <w:r>
        <w:rPr>
          <w:rFonts w:cs="Times New Roman CYR" w:ascii="Times New Roman CYR" w:hAnsi="Times New Roman CYR"/>
          <w:sz w:val="26"/>
          <w:szCs w:val="26"/>
        </w:rPr>
        <w:t xml:space="preserve"> (другое название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Раб обезьяний</w:t>
      </w:r>
      <w:r>
        <w:rPr>
          <w:rFonts w:cs="Times New Roman CYR" w:ascii="Times New Roman CYR" w:hAnsi="Times New Roman CYR"/>
          <w:sz w:val="26"/>
          <w:szCs w:val="26"/>
        </w:rPr>
        <w:t xml:space="preserve">, 1920; полностью опубл. в 1982), сопрягающей реформы Петра I и большевистские преобразования и рассматривающей последние как «новый крест» России и знак «тупика христианского мира». 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Хронологическая таблиц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873</w:t>
      </w:r>
      <w:r>
        <w:rPr>
          <w:sz w:val="26"/>
          <w:szCs w:val="26"/>
        </w:rPr>
        <w:t xml:space="preserve"> (23 января ет, ст.) Рождение М. М. Пришвина в имении Хрущеве Елецкого уезда Ордовской губернии, принадлежавшем его родителям: Михаилу Дмитриевичу и Марии Ивановне (урожд. Игнатовой); оба — купеческого звания.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880</w:t>
      </w:r>
      <w:r>
        <w:rPr>
          <w:sz w:val="26"/>
          <w:szCs w:val="26"/>
        </w:rPr>
        <w:t xml:space="preserve"> Смерть отца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882</w:t>
      </w:r>
      <w:r>
        <w:rPr>
          <w:sz w:val="26"/>
          <w:szCs w:val="26"/>
        </w:rPr>
        <w:t xml:space="preserve"> Окончил сельскую школу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883</w:t>
      </w:r>
      <w:r>
        <w:rPr>
          <w:sz w:val="26"/>
          <w:szCs w:val="26"/>
        </w:rPr>
        <w:t xml:space="preserve"> Поступил в первый класс Елецкой классической гимназии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884</w:t>
      </w:r>
      <w:r>
        <w:rPr>
          <w:sz w:val="26"/>
          <w:szCs w:val="26"/>
        </w:rPr>
        <w:t xml:space="preserve"> Остался на второй год в 1-м классе, побег в «Америку» на лодке с товарищами . « В душе отчаянье, что Америки нет» (дневник 1918 г.)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888</w:t>
      </w:r>
      <w:r>
        <w:rPr>
          <w:sz w:val="26"/>
          <w:szCs w:val="26"/>
        </w:rPr>
        <w:t xml:space="preserve"> Исключен из 4-го класса гимназии за дерзость учителю В. В. Розанову. «Побег в Америку, исключение из гимназии — два крупнейших события моего детства, определяющие многое в будущем» (дневник 1918г.)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889</w:t>
      </w:r>
      <w:r>
        <w:rPr>
          <w:sz w:val="26"/>
          <w:szCs w:val="26"/>
        </w:rPr>
        <w:t xml:space="preserve"> Переезд М. М. Пришвина в Тюмень к дяде И. И. Игнатову, крупному сибирскому промышленнику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892</w:t>
      </w:r>
      <w:r>
        <w:rPr>
          <w:sz w:val="26"/>
          <w:szCs w:val="26"/>
        </w:rPr>
        <w:t xml:space="preserve"> Окончил шесть классов Тюменского реального училища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893</w:t>
      </w:r>
      <w:r>
        <w:rPr>
          <w:sz w:val="26"/>
          <w:szCs w:val="26"/>
        </w:rPr>
        <w:t xml:space="preserve"> Уезжает один в Елабугу, где сдает экстерном экзамены за 7-й класс. Осенью поступает в Рижский политехникум (химико-агрономическое отделение)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894</w:t>
      </w:r>
      <w:r>
        <w:rPr>
          <w:sz w:val="26"/>
          <w:szCs w:val="26"/>
        </w:rPr>
        <w:t xml:space="preserve"> Поездка на Кавказ в Гори для работ на виноградниках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896</w:t>
      </w:r>
      <w:r>
        <w:rPr>
          <w:sz w:val="26"/>
          <w:szCs w:val="26"/>
        </w:rPr>
        <w:t xml:space="preserve"> Работа в марксистских кружках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897</w:t>
      </w:r>
      <w:r>
        <w:rPr>
          <w:sz w:val="26"/>
          <w:szCs w:val="26"/>
        </w:rPr>
        <w:t xml:space="preserve"> Арест за революционную деятельность и одиночное заключение в Митавской тюрьме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898—1900</w:t>
      </w:r>
      <w:r>
        <w:rPr>
          <w:sz w:val="26"/>
          <w:szCs w:val="26"/>
        </w:rPr>
        <w:t xml:space="preserve"> Высылка на родину, в Елец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00</w:t>
      </w:r>
      <w:r>
        <w:rPr>
          <w:sz w:val="26"/>
          <w:szCs w:val="26"/>
        </w:rPr>
        <w:t xml:space="preserve"> Поездка за границу. Германия. Поступление в Лейпцигский университет. Летние семестры в Иенском университете. Увлечение музыкой Р. Вагнера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02</w:t>
      </w:r>
      <w:r>
        <w:rPr>
          <w:sz w:val="26"/>
          <w:szCs w:val="26"/>
        </w:rPr>
        <w:t xml:space="preserve"> Окончил философский факультет. Поездка в Париж. Встреча с В. П. Измалковой, имевшая определяющее влияние на жизнь и творчество писателя. Возвращение в Россию: Хрущеве, Петербург, Москва. Работает агрономом на хуторе графа Бобринского в Богородицком уезде Тульской губернии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03</w:t>
      </w:r>
      <w:r>
        <w:rPr>
          <w:sz w:val="26"/>
          <w:szCs w:val="26"/>
        </w:rPr>
        <w:t xml:space="preserve"> Работает агрономом в Клинском уездном земстве Московской губернии. Встреча с Е. П. Смогалевой и начало семейной жизни с нею и пасынком Яковом (погиб во время Гражданской войны в рядах Красной Армии)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04</w:t>
      </w:r>
      <w:r>
        <w:rPr>
          <w:sz w:val="26"/>
          <w:szCs w:val="26"/>
        </w:rPr>
        <w:t xml:space="preserve"> Работает в вегетационной лаборатории профессора Д. Н. Прянишникова в Петровской сельскохозяйственной академии. Переезд в Петербург. Работает секретарем у крупного петербургского чиновника В. И. Филипьева. Первый (не напечатан) рассказ «Домик в тумане»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05</w:t>
      </w:r>
      <w:r>
        <w:rPr>
          <w:sz w:val="26"/>
          <w:szCs w:val="26"/>
        </w:rPr>
        <w:t xml:space="preserve"> Работает агрономом в г. Луге на опытной станции «Заполье» и одновременно в журнале «Опытная агрономия». Составляет сельскохозяйственные книги: «Картофель в полевой и огородной культуре» и др. Увольнение с опытной станции. Начало работы корреспондентом в газетах «Русские ведомости», «Речь», «Утро России», «День» и др., продолжавшейся вплоть до Октябрьской революции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06</w:t>
      </w:r>
      <w:r>
        <w:rPr>
          <w:sz w:val="26"/>
          <w:szCs w:val="26"/>
        </w:rPr>
        <w:t xml:space="preserve"> Петербург, Малая Охта. Рождение сына Льва. Знакомство с этнографом Н. Е. Ончуковым. Поездка в Олонецкую губернию за этнографическими материалами. Первый напечатанный рассказ «Сашок» (в журнале «Родник»). Работа над книгой «В краю непуганых птиц» (издана в 1907г., Петербург, изд-во Девриена)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07</w:t>
      </w:r>
      <w:r>
        <w:rPr>
          <w:sz w:val="26"/>
          <w:szCs w:val="26"/>
        </w:rPr>
        <w:t xml:space="preserve"> Поездки в Карелию и Норвегию. Зимой работа над книгой «За волшебным колобком» (издана в 1908 г., Петербург, изд-во Девриена)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08</w:t>
      </w:r>
      <w:r>
        <w:rPr>
          <w:sz w:val="26"/>
          <w:szCs w:val="26"/>
        </w:rPr>
        <w:t xml:space="preserve"> Весна в Хрущеве. Поездка в Керженские леса Нижегородской губернии, на Светлое озеро. Лето в деревне Шершнево Смоленской губернии. Зима в Петербурге, работа над книгой «У стен града невидимого». Знакомство с петербургскими писателями (А. А. Блоком, А. Н. Толстым и др.)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09</w:t>
      </w:r>
      <w:r>
        <w:rPr>
          <w:sz w:val="26"/>
          <w:szCs w:val="26"/>
        </w:rPr>
        <w:t xml:space="preserve"> Весна в Хрущеве. Лето в Петербурге. Поездка в степи за Иртышом. Написаны «Адам и Ева» и «Черный араб». Рождение сына Петра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10</w:t>
      </w:r>
      <w:r>
        <w:rPr>
          <w:sz w:val="26"/>
          <w:szCs w:val="26"/>
        </w:rPr>
        <w:t xml:space="preserve"> За книгу «В краю непуганых птиц» избран действительным членом императорского Географического общества. Весна в Хрущеве. Лето в Брянских лесах. Пожар, описанный в рассказе «Мои тетрадки». Петербург. Золотоношская улица. Работа над рассказами «Крутоярский зверь», «Птичье кладбище» и др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11</w:t>
      </w:r>
      <w:r>
        <w:rPr>
          <w:sz w:val="26"/>
          <w:szCs w:val="26"/>
        </w:rPr>
        <w:t xml:space="preserve"> Начало переписки с М. Горьким. Жизнь в Новгородской губернии (деревни Лаптеве, Мшага, Песочки) до 1915 г. Охота в новгородских лесах. В Петербурге жизнь наездами, на Ропшинской ул. Сочинения в трех томах в издательстве «Знание» (последний том вышел в 1914 г.)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13</w:t>
      </w:r>
      <w:r>
        <w:rPr>
          <w:sz w:val="26"/>
          <w:szCs w:val="26"/>
        </w:rPr>
        <w:t xml:space="preserve"> Сборник «Заворошка». Поездка в Крым. Написана повесть «Славны бубны »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14</w:t>
      </w:r>
      <w:r>
        <w:rPr>
          <w:sz w:val="26"/>
          <w:szCs w:val="26"/>
        </w:rPr>
        <w:t xml:space="preserve"> Смерть матери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15—1916</w:t>
      </w:r>
      <w:r>
        <w:rPr>
          <w:sz w:val="26"/>
          <w:szCs w:val="26"/>
        </w:rPr>
        <w:t xml:space="preserve"> Петроград, Елец, Хрущеве. Поездка на фронт в качестве санитара и военного корреспондента. Публикация корреспонденции с фронта в газетах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17</w:t>
      </w:r>
      <w:r>
        <w:rPr>
          <w:sz w:val="26"/>
          <w:szCs w:val="26"/>
        </w:rPr>
        <w:t xml:space="preserve"> Петроград, Елец, Хрущево. В Петрограде работал секретарем в министерстве торговли. В Хрущёве наравне с крестьянами имел надел земли и единолично его обрабатывал. Окончательно уехал из Петрограда на родину в начале 1918 г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18—1919</w:t>
      </w:r>
      <w:r>
        <w:rPr>
          <w:sz w:val="26"/>
          <w:szCs w:val="26"/>
        </w:rPr>
        <w:t xml:space="preserve"> Елец, работает организатором краеведческого дела, преподавателем русского языка в бывшей Елецкой гимназии (из которой был исключен в детстве), инструктором народного образования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20</w:t>
      </w:r>
      <w:r>
        <w:rPr>
          <w:sz w:val="26"/>
          <w:szCs w:val="26"/>
        </w:rPr>
        <w:t xml:space="preserve">, Уехал с семьей из Ельца на родину 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 xml:space="preserve">18 июня жены в деревню Следово Смоленской губернии. Работал в селе Алек-сино Дорогобужского района учителем и директором школы второй ступени. Организовал музей усадебного быта в бывшем имении Барышникова и принимал участие в организации музея в Дорогобуже. Работал на батищевской опытной станции Энгельгардта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22—1924</w:t>
      </w:r>
      <w:r>
        <w:rPr>
          <w:sz w:val="26"/>
          <w:szCs w:val="26"/>
        </w:rPr>
        <w:t xml:space="preserve"> Переселяется с семьей в Талдомский район под Москву (деревни Дубровка и Костино). Работа над книгой «Башмаки». Начал о работы над автобиографическим романом «Кащеева цепь», охотничьими рассказами и новеллами о природе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25</w:t>
      </w:r>
      <w:r>
        <w:rPr>
          <w:sz w:val="26"/>
          <w:szCs w:val="26"/>
        </w:rPr>
        <w:t xml:space="preserve"> Переезд в Переславль-Залесский, жизнь на «Ботике» (дворец Петра Великого). Краеведческая работа. Книга «Родники Берендея»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26</w:t>
      </w:r>
      <w:r>
        <w:rPr>
          <w:sz w:val="26"/>
          <w:szCs w:val="26"/>
        </w:rPr>
        <w:t xml:space="preserve"> Переезд в Загорск Московской обл. Продолжение работы над «Кащее-вой цепью». Начало работы над «Журавлиной родиной»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27—1930</w:t>
      </w:r>
      <w:r>
        <w:rPr>
          <w:sz w:val="26"/>
          <w:szCs w:val="26"/>
        </w:rPr>
        <w:t xml:space="preserve"> Публикация собрания сочинений в семи томах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31</w:t>
      </w:r>
      <w:r>
        <w:rPr>
          <w:sz w:val="26"/>
          <w:szCs w:val="26"/>
        </w:rPr>
        <w:t xml:space="preserve"> Весна, поездка на Урал по командировке редакции журнала «Наши достижения». 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 xml:space="preserve">Осень Поездка на Дальний Восток по командировке редакции газеты «Известия»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32</w:t>
      </w:r>
      <w:r>
        <w:rPr>
          <w:sz w:val="26"/>
          <w:szCs w:val="26"/>
        </w:rPr>
        <w:t xml:space="preserve"> Работа над книгой «Золотой рог» и повестью. «Жень-шейъ»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33</w:t>
      </w:r>
      <w:r>
        <w:rPr>
          <w:sz w:val="26"/>
          <w:szCs w:val="26"/>
        </w:rPr>
        <w:t xml:space="preserve"> Книга «Мой очерк» с предисловием М. Горького. Поездка на Север: Беломорский канал, Хибины, Соловки. По материалам этой поездки написаны очерки «Отцы и дети». В журнале «Красная новь» (1933. № 3) опубликована повесть «Корень жизни» («Жень-шень»)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34</w:t>
      </w:r>
      <w:r>
        <w:rPr>
          <w:sz w:val="26"/>
          <w:szCs w:val="26"/>
        </w:rPr>
        <w:t xml:space="preserve"> Поездка в Горький для изучения автомобильного дела. Работа над киносценарием «Хижина старого Лу-вена»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35</w:t>
      </w:r>
      <w:r>
        <w:rPr>
          <w:sz w:val="26"/>
          <w:szCs w:val="26"/>
        </w:rPr>
        <w:t xml:space="preserve"> Поездка в северные леса: Вологда — Архангельск и по реке Пинеге. . Очерки «Берендеева чаща». Сборник «Зверь-бурундук» для детей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36</w:t>
      </w:r>
      <w:r>
        <w:rPr>
          <w:sz w:val="26"/>
          <w:szCs w:val="26"/>
        </w:rPr>
        <w:t xml:space="preserve"> Поездка в Кабарду по заданию редакции газеты «Известия». Работа по материалам поездки: повесть «Счастливая гора» (не окончена)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37</w:t>
      </w:r>
      <w:r>
        <w:rPr>
          <w:sz w:val="26"/>
          <w:szCs w:val="26"/>
        </w:rPr>
        <w:t xml:space="preserve"> Весенняя и летняя работы на тему об охране леса (под Загорском), нашедшие отражение в «Лесной капели»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38</w:t>
      </w:r>
      <w:r>
        <w:rPr>
          <w:sz w:val="26"/>
          <w:szCs w:val="26"/>
        </w:rPr>
        <w:t xml:space="preserve"> Поездка на автомашине («Дом на колесах») в Кострому на весенний разлив за материалами к роману «Осударева дорога». Работа над первой частью романа («Падун») и над книгой «Серая Сова»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39</w:t>
      </w:r>
      <w:r>
        <w:rPr>
          <w:sz w:val="26"/>
          <w:szCs w:val="26"/>
        </w:rPr>
        <w:t xml:space="preserve"> Награждение орденом «Знак Почета». Написаны «Неодетая весна» и цикл «Лисичкин хлеб»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40</w:t>
      </w:r>
      <w:r>
        <w:rPr>
          <w:sz w:val="26"/>
          <w:szCs w:val="26"/>
        </w:rPr>
        <w:t xml:space="preserve"> Женитьба на В. Д. Лебедевой. Лето в деревне Тяжино под Бронницами Московской области. Написаны «Фацелия», «Лесная капель» и цикл «Дедушкин валенок»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41</w:t>
      </w:r>
      <w:r>
        <w:rPr>
          <w:sz w:val="26"/>
          <w:szCs w:val="26"/>
        </w:rPr>
        <w:t xml:space="preserve"> Ранней весной поездка в Весьегон-ское военно-охотничье хозяйство по командировке редакции газеты «Красная звезда». 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 xml:space="preserve">Весна — начало лета В деревне Старая Руза Московской области. В августе эвакуация из Москвы в деревню Усолье Ярославской области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42</w:t>
      </w:r>
      <w:r>
        <w:rPr>
          <w:sz w:val="26"/>
          <w:szCs w:val="26"/>
        </w:rPr>
        <w:t xml:space="preserve"> Начало работы над третьей частью «Кащеевой цепи»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43</w:t>
      </w:r>
      <w:r>
        <w:rPr>
          <w:sz w:val="26"/>
          <w:szCs w:val="26"/>
        </w:rPr>
        <w:t xml:space="preserve"> Написаны «Рассказы о ленинградских детях». Награждение орденом Трудового Красного Знамени в связи с семидесятилетием со дня рождения. Возвращение из эвакуации в Москву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44</w:t>
      </w:r>
      <w:r>
        <w:rPr>
          <w:sz w:val="26"/>
          <w:szCs w:val="26"/>
        </w:rPr>
        <w:t xml:space="preserve"> Закончена «Повесть нашего времени»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45</w:t>
      </w:r>
      <w:r>
        <w:rPr>
          <w:sz w:val="26"/>
          <w:szCs w:val="26"/>
        </w:rPr>
        <w:t xml:space="preserve"> Летом жизнь под Москвой в Пушкине, где написана «Кладовая солнца»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 xml:space="preserve">1946 </w:t>
      </w:r>
      <w:r>
        <w:rPr>
          <w:sz w:val="26"/>
          <w:szCs w:val="26"/>
        </w:rPr>
        <w:t xml:space="preserve">Работа над «Осударевой дорогой». С марта жизнь в доме отдыха «Поречье» Звенигородского района Московской области. В мае покупка дома в деревне Дунино около «Поречья». Подготовка материалов к книге «Глаза земли» (издана посмертно)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47</w:t>
      </w:r>
      <w:r>
        <w:rPr>
          <w:sz w:val="26"/>
          <w:szCs w:val="26"/>
        </w:rPr>
        <w:t xml:space="preserve"> Закончен сценарий «Серый помещик»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48</w:t>
      </w:r>
      <w:r>
        <w:rPr>
          <w:sz w:val="26"/>
          <w:szCs w:val="26"/>
        </w:rPr>
        <w:t xml:space="preserve"> Сборник «Золотой луг». Сборник «Моя страна» с новыми авторскими текстами — предисловиями к разделам книги. Летняя поездка в деревни Хмельники и Новоселки Пе-реславского района Ярославской области, где произведены первые записи к «Корабельной чаще»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50</w:t>
      </w:r>
      <w:r>
        <w:rPr>
          <w:sz w:val="26"/>
          <w:szCs w:val="26"/>
        </w:rPr>
        <w:t xml:space="preserve"> Написан «Заполярный мед»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52</w:t>
      </w:r>
      <w:r>
        <w:rPr>
          <w:sz w:val="26"/>
          <w:szCs w:val="26"/>
        </w:rPr>
        <w:t xml:space="preserve"> Возобновлена начатая в 1942 г. работа над третьей частью «Кащеевой цепи»: «Мы с тобой» (не закончена)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53</w:t>
      </w:r>
      <w:r>
        <w:rPr>
          <w:sz w:val="26"/>
          <w:szCs w:val="26"/>
        </w:rPr>
        <w:t xml:space="preserve"> Сборник «Весна света» с новыми авторскими вступлениями к разделам книги и послесловием. Работа над незаконченной книгой «Искусство как образ поведения», частично включенной в последнюю редакцию «Кащеевой цепи». 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1954</w:t>
      </w:r>
      <w:r>
        <w:rPr>
          <w:sz w:val="26"/>
          <w:szCs w:val="26"/>
        </w:rPr>
        <w:t xml:space="preserve">, 16 января М. М. Пришвин скончался в Москве. 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</w:t>
      </w:r>
      <w:r>
        <w:rPr>
          <w:color w:val="000000"/>
          <w:sz w:val="32"/>
          <w:szCs w:val="32"/>
        </w:rPr>
        <w:t>Заключение.</w:t>
      </w:r>
    </w:p>
    <w:p>
      <w:pPr>
        <w:pStyle w:val="Normal"/>
        <w:spacing w:before="280" w:after="280"/>
        <w:rPr/>
      </w:pPr>
      <w:r>
        <w:rPr/>
        <w:t xml:space="preserve">         </w:t>
      </w:r>
      <w:r>
        <w:rPr/>
        <w:t>Его судьба, его личность и написанные им книги вызывали противоречивые оценки – от восхищения до полного неприятия. О нем писал Бахтин, его высоко ставили Казаков, Виктор Боков, очень ценил его Кожинов, говоривший о наступающем времени Пришвина. Резко отзывались о нем Платонов, Соколов-Микитов, Твардовский.</w:t>
      </w:r>
    </w:p>
    <w:p>
      <w:pPr>
        <w:pStyle w:val="Normal"/>
        <w:spacing w:before="280" w:after="280"/>
        <w:rPr/>
      </w:pPr>
      <w:r>
        <w:rPr/>
        <w:t xml:space="preserve">         </w:t>
      </w:r>
      <w:r>
        <w:rPr/>
        <w:t>Недооцененный за редким исключением своими современниками, он верил и рассчитывал на понимание и любовь потомков, которые будут жить в ином, просветленном и преображенном мире, и не столь велика его личная вина, что история России пошла путем, не совпавшим с его предвидением, и птиц распугали все-таки зря.</w:t>
      </w:r>
    </w:p>
    <w:p>
      <w:pPr>
        <w:pStyle w:val="Normal"/>
        <w:spacing w:before="280" w:after="280"/>
        <w:rPr/>
      </w:pPr>
      <w:r>
        <w:rPr/>
        <w:t xml:space="preserve">         </w:t>
      </w:r>
      <w:r>
        <w:rPr/>
        <w:t>А читателей у него очень много. Выходят и моментально раскупаются его книги, его помнят в родном Ельце, где в эти дни проходит научная конференция, посвященная его творчеству, в Тюмени, где он учился, в Карелии, по которой путешествовал, и не зарастает тропа к его дому в Дунине, где он жил последние годы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rPr>
          <w:color w:val="000000"/>
          <w:sz w:val="32"/>
          <w:szCs w:val="32"/>
        </w:rPr>
      </w:pPr>
      <w:r>
        <w:rPr>
          <w:iCs/>
          <w:color w:val="000000"/>
          <w:sz w:val="26"/>
          <w:szCs w:val="26"/>
        </w:rPr>
        <w:t xml:space="preserve">                               </w:t>
      </w:r>
      <w:r>
        <w:rPr>
          <w:iCs/>
          <w:color w:val="000000"/>
          <w:sz w:val="32"/>
          <w:szCs w:val="32"/>
        </w:rPr>
        <w:t xml:space="preserve">Список использованной литературы. </w:t>
      </w:r>
    </w:p>
    <w:p>
      <w:pPr>
        <w:pStyle w:val="Style15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1. М.М. Пришвин. Дневники 1920, 1921, 1922г.г. Московский рабочий. 1995г., 334с. </w:t>
      </w:r>
    </w:p>
    <w:p>
      <w:pPr>
        <w:pStyle w:val="Style15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2. В.Д.Пришвина.Путь к Слову.М.Молодая гвардия. 1984г. </w:t>
      </w:r>
    </w:p>
    <w:p>
      <w:pPr>
        <w:pStyle w:val="Style15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3. А.П.Черников.╪Дахнуло на меня подлинной Россией .╪ ╛Знамя╪, 16 августа 2001г. </w:t>
      </w:r>
    </w:p>
    <w:p>
      <w:pPr>
        <w:pStyle w:val="Style15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4. В.Курбатов.Михаил Пришвин. Очерк творчества.М.Советский писатель, 1986г. </w:t>
      </w:r>
    </w:p>
    <w:p>
      <w:pPr>
        <w:pStyle w:val="Style15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5. Г.Ершов.Михаил Пришвин. Жизнь и творчество.М. Художественная литература 1973г. </w:t>
      </w:r>
    </w:p>
    <w:p>
      <w:pPr>
        <w:pStyle w:val="Style15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6. М.Пришвин.Творить будущий мир.М. Молодая гвардия, 1989г. </w:t>
      </w:r>
    </w:p>
    <w:p>
      <w:pPr>
        <w:pStyle w:val="Style15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7. Л.В.Калашникова. Земский врач А.М.Пришвин села Галкина Медынского уезда Калужской</w:t>
        <w:br/>
        <w:t>губернии. Вопросы археологии, истории, культуры и природы Верхнего Поочья. Материалы IX</w:t>
        <w:br/>
        <w:t xml:space="preserve">конференции.ч.2-Полиграф-информ. Калуга 2001г. 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55:00Z</dcterms:created>
  <dc:creator>Jura</dc:creator>
  <dc:description>larry-lamer@mail.ru если, что, пишите, буду всегда рад!</dc:description>
  <cp:keywords/>
  <dc:language>en-US</dc:language>
  <cp:lastModifiedBy>Mage</cp:lastModifiedBy>
  <dcterms:modified xsi:type="dcterms:W3CDTF">2011-10-20T0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Юрий">
    <vt:lpwstr>Владелец данного реферата</vt:lpwstr>
  </property>
</Properties>
</file>