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ублицистика и политика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ноговекторная политика Казахстана и СМИ. Внешняя политика страны и пресса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лик мира за последнее десятилетие сильно изменился. Республика Казахстан, находясь на пути транзитного развития, ведет поиск своего места в политическом, социально-экономическом ландшафте. За годы независимого развития концептуально оформилась внешняя и внутренняя политика наш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ще на заре образования государства Президент РК Назарбаев Н. А. подчеркивал, что нынешние реалии, географическое положение Казахстана, этническая структура его населения диктуют необходимость многополюсной ориентации на Запад и Восток, дальних и ближайших соседей. Принадлежность к тюркоязычному миру, религиозная общность с исламскими государствами, исторические корни и психологические особенности национального характера обусловливают принадлежность к Востоку. Однако было бы упрощением считать, что в определении нашей страны как "евроазиатской" частица "евро" указывает лишь на географическое положение Казахстана. Налицо существование ряда факторов демографического и политического свойства, предопределяющих значимость и европейского начала в менталитете нашего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нового века совпало с появлением новых тенденций во внешней политике Казахстана-политического прагматизма, направленного на укрепление и развитие основ независимости и суверенитета нашей страны. Более выпукло стали проявляться очертания внешней политики. Был сформулирован принцип многовекторной дипломатии Казахстана, который на нынешнем этапе является фундаментом внешнеполитической деятельности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И Казахстана обращают пристальное внимание на такие стороны много полярной политики нашего государства, как: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оследовательное отстаивание национальных интере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обеспечение благоприятных внешних условий для продолж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ономических реформ и демократических преобразований в стране;</w:t>
      </w:r>
    </w:p>
    <w:p>
      <w:pPr>
        <w:pStyle w:val="Normal"/>
        <w:spacing w:before="120" w:after="0"/>
        <w:ind w:firstLine="567"/>
        <w:jc w:val="both"/>
        <w:rPr/>
      </w:pPr>
      <w:r>
        <w:rPr/>
        <w:t>- продолжение линий конструктивного взаимодействия и развит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вноправных партнерских отношений с другими государствами;</w:t>
      </w:r>
    </w:p>
    <w:p>
      <w:pPr>
        <w:pStyle w:val="Normal"/>
        <w:spacing w:before="120" w:after="0"/>
        <w:ind w:firstLine="567"/>
        <w:jc w:val="both"/>
        <w:rPr/>
      </w:pPr>
      <w:r>
        <w:rPr/>
        <w:t>- содействие упрочению международной стабильности и безопасност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мократических основ формирующегося миропоряд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ешнеполитические приоритеты Казахстана, как известно, сформировались под влиянием таких факторов долгосрочной стабильности, как географическое расположение и ее национальные интересы. Происходящие в мире перемены, связанные с развитием новых технологий и процессом глобализации, появлением угроз планетарного характера, формированием нового экономического дизайна, углублением и диверсификацией международного сотрудничества на региональном уровне - все это вынуждает вносить коррективны во внешнеполитический курс нашего государства, требует быстрого и гибкого реагирования, разработки и реализации новых подходов к решению насущных международных проблем. Но вместе с тем базовые принципы внешней политики остаются неизмен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итической сфере обозначился дрейф в сторону глобализации международных отношений. В ХХI веке значительно возрастет роль СМИ и их влияние на все стороны жизни общества. Благодаря своему геостратегическому положению, в ближайшей исторической перспективе возможно появление в Казахстане транснациональных информационных каналов, газет и журналов международного класса, которые будут диктовать свои условия игры, оперативно содействовать укреплению доверия и взаимопонимания между народа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кратические принципы и свободы слова. Информационная политика в области куль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главных показателей демократической самодостаточности государства является свобода слова. Демократия, как и рыночная экономика, построена на балансе весьма разных интересов. Смысл демократии не только в том, что получают власть от избирателей. Как рыночная экономика невозможна без конкуренции товаров и услуг, так и подлинная демократия немыслима без свободной конкуренции политиков. Наличие состязательности защищает граждан и общество от авторитаризма и произвола власти, заставляет политиков, борющихся за голоса электората, ориентироваться на их интере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ство через СМИ должно откровенно транслировать свою оценку и настроение. Информационная свобода создает атмосферу демократического, открытого общества. СМИ - один из самых эффективных каналов воздействия общества на власть. Свободные СМИ выносят на суд граждан самые животрепещущие вопросы, самые важные проблемы государственной жизни. Если происходят незаконные ограничения прав и свобод граждан, свободы слова, государство не может заявлять о себе как о демократиче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пень реальности демократии в ее классическом понимании оценивается следующими параметрами: информационная свобода, возможность взаимного контроля и сдерживания в системе разделения властей, качество избирательного законодатель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нфликты в современном мире все чаще носят характер столкновений различных цивилизаций. Растет тенденция к вытеснению из сферы международных отношений превалирующей на сегодняшний день западной системы ценностей. Осмысление "восточных" и "западных" идеалов, их влияние на международное политическое и экономическое сотрудничество становится главенствующей темой всех международных фору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день информационные технологии начинают играть ключевую роль в социально-экономической и культурной жизни общества. Посредством корпоративных сетей и информационных систем координируется работа различных государственных структур и ведомств. Большое внимание уделяется гуманитарному и культурному сотрудничеству Казахстана с авторитетными международными институтами, в первую очередь с ЮНЕСКО. Наблюдается усиление внимания этой влиятельной организации к проблемам культурного и социального строительства в Казахстане. Развиваются обмены и контакты в сфере культуры, информации и образования на международном уровне. Возрастает потребность информационного обмена в сфере культуры с государствами, на территории которых проживают казахские диаспоры, а также со странами, являющимися исторической родиной для национальных меньшинств, проживающих в Казахста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четкими стали очертания приоритетов и задач нашего государства в культурной сфере. Информационная политика в области культуры, интеллектуального развития граждан тесно взаимосвязаны с популяризацией в СМИ вечных ценностей, шедевров отечественной и мировой культу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спублике создаются благоприятные условия для распространения программ ТВ и РВ, намечаются организационные, технические и экономические меры расширению гуманитарного сотрудничества между государствами, устанавливается толерантный климат для тиражирования печатной продукции, программ телевидения и радио в целях удовлетворения культурно-информационных запросов общества, дальнейшего укрепления традиционных связей между народами и цивилизациям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groweb.unesco.kz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51:00Z</dcterms:created>
  <dc:creator>User</dc:creator>
  <dc:description/>
  <cp:keywords/>
  <dc:language>en-US</dc:language>
  <cp:lastModifiedBy>Mage</cp:lastModifiedBy>
  <dcterms:modified xsi:type="dcterms:W3CDTF">2011-10-11T19:51:00Z</dcterms:modified>
  <cp:revision>2</cp:revision>
  <dc:subject/>
  <dc:title>Публицистика и политика</dc:title>
</cp:coreProperties>
</file>