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rPr/>
      </w:pPr>
      <w:r>
        <w:rPr/>
        <w:t xml:space="preserve">Трагедия личности, семьи, народа в поэме А. А. Ахматовой "Реквием" </w:t>
      </w:r>
    </w:p>
    <w:p>
      <w:pPr>
        <w:pStyle w:val="Style14"/>
        <w:rPr/>
      </w:pPr>
      <w:r>
        <w:rPr/>
        <w:t>1937 год. Страшная страница нашей истории. Вспоминаются имена: О. Мандельштам, В. Шаламов, А. Солженицын... Десятки, тысячи имен. А за ними искалеченные судьбы, безысходное горе, страх, отчаяние, забвение. Но память человека странно устроена. Она хранит самое сокровенное, дорогое. И страшное... "Белые одежды" В. Ду-динцева, "Дети Арбата" А. Рыбакова, "По праву памяти" А. Твардовского, "Проблема хлеба" В. Подмогильного, "Архипелаг ГУЛАГ" А. Солженицына — эти и другие произведения о трагических 30—40-х гг. XX века стали достоянием нашего поколения, совсем недавно перевернули наше сознание, наше понимание истории и современности. Поэма А. Ахматовой "Реквием" — особое произведение в этом ряду. Поэтесса смогла в нем талантливо, ярко отразить трагедию личности, семьи, народа. Сама она прошла через ужасы сталинских репрессий: был арестован и семнадцать месяцев провел в сталинских застенках сын Лев, г-~д арестом находился и муж Н. Пунин; погибли близкие и дорогие ей О. Мандельштам, Б. Пильняк; с 1925 г. ни единой ахматов-ской строчки не было опубликовано, поэта словно вычеркнули из жизни. Эти события и легли в основу поэмы "Реквием". Нет, и не под чуждым небосводом, И не под защитой чуждых крыл — Я была тогда с моим народом, Там, где мой народ, к несчастью, был... Семнадцать месяцев кричу, Зову тебя домой... Ты сын и ужас мой. Узнала я, как опадают лица, Как из-под век выглядывает страх, Как клинописи жесткие страницы Страдание выводит на щеках... Меня поражает глубина и яркость переживаний автора. Я забываю о том, что передо мной художественное произведение. Я вижу надломленную горем женщину, мать, жену, которая сама не верит в возможность пережить такое: Нет, это не я, это кто-то другой страдает. Я бы так не могла... А ведь когда-то была "насмешницей и любимицей всех друзей, царскосельской веселой грешницей..." Был любимый муж, сын, радость творчества. Была обычная человеческая жизнь с минутами счастья и огорчений. А теперь? Разве те огорчения могут сравниться с происходящим сейчас?! Картины, одна страшнее другой, возникают при чтении поэмы. Вот "уводили тебя на рассвете, за тобой, как на выносе, шла..." А вот "трехсотая, с передачею, под Крестами" стояла, прожигая новогодний лед горячею слезою. Вот "кидалась в ноги палачу" и ждала казни. А когда "упало каменное слово", училась убивать в себе память, душу, училась жить снова. Мотив смерти, окаменелого страдания звучит в стихах поэтессы. Но, несмотря на личное горе, лирическая героиня сумела подняться над личным и вобрать в себя горе других матерей, жен, трагедию целого поколения, перед которой "гнутся горы". И снова страшные картины. Ленинград, болтающийся "ненужным привеском", "осужденных полки", "песня разлуки". А "высокие звезды с душами милых" стали теперь звездами смерти, смотрят "ястребиным жарким оком". Поэтесса размышляет о любимой родине, о России, которая безвинно корчилась в страданиях, о своих подругах по несчастью, которые седели и старились в бесконечных очередях. Ей бы хотелось всех вспомнить, назвать поименно. Даже в новом горе и накануне смерти не забудет она о них. И памятник себе она хотела бы иметь не у моря, где родилась, не в царскосельском саду, где подружилась с музой, а у той страшной стены, где стояла триста часов. Устами лирической героини поэтесса взывает к нашей памяти, памяти своих современников и будущих поколений. Поэма Анны Ахматовой "Реквием" — это осуждение насилия над личностью, приговор любому тоталитарному режиму, который базируется на крови, страданиях, унижениях как отдельной личности, так и целого народа. Став жертвой такого режима, поэтесса взяла на себя право и обязанность говорить от имени пострадавшего многомиллионного народа. Передать свою боль, выстраданные в несчастье мысли помогли Ахматовой ее многогранный талант художника слова, ее умение вести диалог с читателем, доносить до него самое сокровенное. Поэтому поэма "Реквием" волнует читателей, заставляет их задуматься о происходящем вокруг. Это не только надгробный плач, но и суровое предостережение человечеству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center"/>
      <w:outlineLvl w:val="3"/>
    </w:pPr>
    <w:rPr>
      <w:b/>
      <w:bCs/>
      <w:color w:val="6666CC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10:17:00Z</dcterms:created>
  <dc:creator>BolT</dc:creator>
  <dc:description/>
  <dc:language>en-US</dc:language>
  <cp:lastModifiedBy>BolT</cp:lastModifiedBy>
  <dcterms:modified xsi:type="dcterms:W3CDTF">2003-05-23T10:17:00Z</dcterms:modified>
  <cp:revision>2</cp:revision>
  <dc:subject/>
  <dc:title/>
</cp:coreProperties>
</file>