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Тема судьбы в романе М. Ю. Лермонтова "Герой нашего времени" </w:t>
      </w:r>
    </w:p>
    <w:p>
      <w:pPr>
        <w:pStyle w:val="Style14"/>
        <w:rPr/>
      </w:pPr>
      <w:r>
        <w:rPr>
          <w:rFonts w:cs="Arial" w:ascii="Arial" w:hAnsi="Arial"/>
          <w:sz w:val="14"/>
          <w:szCs w:val="14"/>
        </w:rPr>
        <w:t>Роман "Герой нашего времени" (1840) создан в эпоху правительственной реакции, которая вызвала к жизни целую галерею</w:t>
        <w:br/>
        <w:t>образов, долгие годы привычно называемых критиками "лишними людьми". Печорин - это "Онегин своего времени", -</w:t>
        <w:br/>
        <w:t>утверждал Белинский. Но были ли такими уж "лишними" Онегин и Печорин? Попробуем разобраться.</w:t>
        <w:br/>
        <w:t>Лермонтовский герой - человек трагической судьбы. Он заключает в своей душе "силы необъятные", но на его совести</w:t>
        <w:br/>
        <w:t>много зла. Печорин, по его же собственному признанию, неизменно играет "роль топора в руках судьбы", "необходимого</w:t>
        <w:br/>
        <w:t>действующего лица всякого пятого акта". Как же относится к своему герою Лермонтов? Писатель пытается понять суть и</w:t>
        <w:br/>
        <w:t>истоки трагизма печоринской судьбы. "Будет и того, что болезнь указана, а как её излечить - это уж Бог знает!"</w:t>
        <w:br/>
        <w:t>Печорин жадно ищет приложения своим незаурядным способностям, "необъятным душевным силам", но обречён исторической</w:t>
        <w:br/>
        <w:t>действительностью и особенностям своего психического склада на трагическое одиночество и рефлексию. Вместе с тем он</w:t>
        <w:br/>
        <w:t>признаётся: "Я люблю сомневаться во всём: это расположение не мешает решительности характера, напротив... я всегда</w:t>
        <w:br/>
        <w:t>смело иду вперёд, когда не знаю, что меня ожидает. Ведь хуже смерти ничего не случится - а смерть не минуешь!"</w:t>
        <w:br/>
        <w:t>Печорин трагически одинок. Неудачей кончается попытка героя обрести естественное, простое счастье в любви горянки Бэлы.</w:t>
        <w:br/>
        <w:t>Печорин откровенно признаётся Максиму Максимычу:"...Любовь дикарки немногим больше любви знатной барыни; невежество и</w:t>
        <w:br/>
        <w:t>простосердечие одной так же надоедают, как и кокетство другой". Герой обречён на непонимание окружающих (исключением</w:t>
        <w:br/>
        <w:t>являются лишь Вернер и Вера), его внутренний мир не в состоянии постигнуть ни прекрасная "дикарка" Бэла, ни</w:t>
        <w:br/>
        <w:t>добросердечный Максим Максимыч. Вспомним, что при первой встрече с Григорием Александровичем штабс-капитан в силах</w:t>
        <w:br/>
        <w:t>заметить лишь второстепенные черты облика Печорина и то, что "тоненький" прапорщик недавно находился на Кавказе. Не</w:t>
        <w:br/>
        <w:t>понимает, к сожалению, Максим Максимыч и глубину страданий Печорина после гибели Бэлы: "...его лицо ничего не выражало</w:t>
        <w:br/>
        <w:t>особенного, и мне стало досадно: я бы на его месте умер с горя..." И только по вскользь обронённому замечанию, что</w:t>
        <w:br/>
        <w:t>"Печорин был долго нездоров, исхудал", мы догадываемся о подлинной силе переживаний Григория Александровича.</w:t>
        <w:br/>
        <w:t>Последняя встреча Печорина с Максим Максимычем наглядно подтверждает мысль, что "зло порождает зло". Безразличие</w:t>
        <w:br/>
        <w:t>Печорина к старому "приятелю" приводит к тому", что "добрый Максим Максимыч сделался упрямым, сварливым</w:t>
        <w:br/>
        <w:t>штабс-капитаном". Офицер-повествователь догадывается, что поведение Григория Александровича не является проявлением</w:t>
        <w:br/>
        <w:t>духовной пустоты и эгоизма. Особое внимание привлекают глаза Печорина, которые "не смеялись, когда он смеялся... Это</w:t>
        <w:br/>
        <w:t>признак или злого нрава, или глубокой постоянной грусти". В чём же причина такой грусти? Ответ на этот вопрос мы</w:t>
        <w:br/>
        <w:t xml:space="preserve">находим в "Журнале Печорина". </w:t>
        <w:br/>
        <w:t>Запискам Печорина предшествует сообщение о том, что на пути из Персии он умер. Повести "Тамань", "Княжна Мери",</w:t>
        <w:br/>
        <w:t>"Фаталист" показывают, что Печорин не находит достойного применения своим незаурядным способностям. Конечно, герой на</w:t>
        <w:br/>
        <w:t>голову выше пустых адъютантов и напыщенных франтов, которые "пьют - однако не воду, гуляют мало, волочатся только</w:t>
        <w:br/>
        <w:t>мимоходом... играют и жалуются на скуку". Григорий Александрович отлично видит и ничтожество Грушницкого, мечтающего</w:t>
        <w:br/>
        <w:t>"сделаться героем романа". В поступках Печорина чувствуется глубокий ум и трезвый логический расчёт. Весь план</w:t>
        <w:br/>
        <w:t>"обольщения" Мери основан на знании "живых струн сердца человеческого". Вызывая искусным рассказом о своём прошлом</w:t>
        <w:br/>
        <w:t>сострадание к себе, Печорин заставляет княжну Мери первой признаться в любви. Может быть, перед нами пустой повеса,</w:t>
        <w:br/>
        <w:t>обольститель женских сердец? Нет! В этом убеждает последнее свидание героя с княжной Мери. Поведение Печорина</w:t>
        <w:br/>
        <w:t xml:space="preserve">благородно. Он пытается облегчить страдания полюбившей его девушки. </w:t>
        <w:br/>
        <w:t>Печорин, вопреки собственным убеждениям, способен к искреннему, большому чувству, но любовь героя сложна. Так, чувство</w:t>
        <w:br/>
        <w:t>к Вере с новой силой пробуждается тогда, когда возникает опасность потерять ту единственную женщину, которая поняла</w:t>
        <w:br/>
        <w:t>Григория Александровича совершенно. "При возможности потерять её навеки Вера стала для меня дороже всего на свете -</w:t>
        <w:br/>
        <w:t>дороже жизни, чести, счастья!" - признаётся Печорин. Загнав коня на пути в Пятигорск, герой "упал на траву и как</w:t>
        <w:br/>
        <w:t>ребёнок заплакал". Вот она - сила чувств! Любовь Печорина высока, но трагична для него самого и гибельна для тех, кто</w:t>
        <w:br/>
        <w:t>его любит. Судьбы Бэлы, княжны Мери и Веры доказывают это.</w:t>
        <w:br/>
        <w:t>История с Грушницким - иллюстрация того, что незаурядные способности Печорина тратятся впустую, на цели мелкие,</w:t>
        <w:br/>
        <w:t>ничтожные. Впрочем, в своём отношении к Грушницкому Печорин по-своему благороден и честен. Во время дуэли он прилагает</w:t>
        <w:br/>
        <w:t>все усилия, чтобы вызвать в противнике запоздалое раскаяние, пробудить совесть. Бесполезно! Грушниций стреляет первым.</w:t>
        <w:br/>
        <w:t>"Пуля оцарапала мне колено", - комментирует Печорин. Переливы добра и зла в душе героя - большое художественное</w:t>
        <w:br/>
        <w:t>открытие Лермонтова-реалиста. Перед дуэлью Григорий Александрович заключает своеобразную сделку с собственной совестью.</w:t>
        <w:br/>
        <w:t>Благородство сочетается с беспощадностью: "Я решился предоставить все выгоды Грушницкому; я хотел испытать его; в душе</w:t>
        <w:br/>
        <w:t>его могла проснуться игла великодушия... Я хотел дать себе полное право не щадить его, если бы судьба меня помиловала".</w:t>
        <w:br/>
        <w:t>И Печорин не щадит противника. Окровавленный труп Грушницкого скатывается в пропасть... Но победа не доставляет Печорину</w:t>
        <w:br/>
        <w:t>радости, свет меркнет в его глазах: "Солнце казалось мне тускло, лучи его меня не грели".</w:t>
        <w:br/>
        <w:t>Мне кажется, что трагизм судьбы Печорина связан не столько с социальными условиями жизни героя, но и с тем, что</w:t>
        <w:br/>
        <w:t>изощрённая способность к самоанализу и блестящее аналитическое мышление, "бремя познанья и сомненья" приводят человека</w:t>
        <w:br/>
        <w:t>к утрате простоты, естественности. Даже врачующая сила природы не в состоянии исцелить мятущуюся душу героя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b/>
      <w:bCs/>
      <w:color w:val="6666CC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9:46:00Z</dcterms:created>
  <dc:creator>BolT</dc:creator>
  <dc:description/>
  <dc:language>en-US</dc:language>
  <cp:lastModifiedBy>BolT</cp:lastModifiedBy>
  <cp:lastPrinted>2003-05-25T17:09:00Z</cp:lastPrinted>
  <dcterms:modified xsi:type="dcterms:W3CDTF">2003-05-25T06:09:00Z</dcterms:modified>
  <cp:revision>4</cp:revision>
  <dc:subject/>
  <dc:title/>
</cp:coreProperties>
</file>