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Голос кров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дим Самока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еская кровь до сих пор таит в себе много загадок. И ученые продолжают изучать эту жизненно важную субстанцию. Например, после многочисленных исследований выяснилось, что у разных рас преобладают определенные группы крови: у европейцев чаще всего вторая, у жителей Востока – третья, у представителей негроидной расы – первая. В России самая распространенная вторая группа крови, потом идет первая, третья и самая редкая – четверта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Не так давно было обнаружено, что люди с разной группой крови предрасположены и к разным заболеваниям. Исследования генетиков подтвердили врачи-практики. Они утверждают, что у людей с первой группой крови часто встречаются желудочно-кишечные заболевания (язва желудка, язва двенадцатиперстной кишки, гастриты, тяжелые формы болезней желудочно-кишечного тракта и т.п.). Те, у кого в жилах течет кровь второй группы, могут страдать чаще других ревматическими заболеваниями, диабетом, ишемической болезнью сердца, бронхиальной астмой, аллергией, лейкозами. Люди, имеющие третью группу, подвержены пневмониям. После операций у них могут развиваться инфекции, у женщин – гнойный мастит, сепсис после родов, радикулит, остеохондроз, заболевания суставов. Наконец, обладатели четвертой группы чаще всех остальных простужаются, а также рискуют подцепить грипп и прочие инфекц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вместе с группой крови по наследству передается не только предрасположенность к заболеваниям, но иногда и сами болезни. Например, ангины, хронический тонзиллит, фарингит, кишечные инфе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Но и это еще не все. Японские специалисты сделали вывод, что группа крови влияет даже на характер человека. С ними согласен и американский ученый Питер Д'Адамо. Но он пошел еще дальше. Д'Адамо убежден, что группа крови человека может многое поведать не только о его личности, но также и о происхожден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По мнению американского ученого, люди, имеющие первую группу ("О") – потомки охотников, привыкших есть мясо в очень большом количестве. Поэтому они должны уделять повышенное внимание употреблению высокобелковой пищи и обязательно нагружать себя физическими упражнениями, например занятиями на тренажерах. Если человек с группой крови "О" становится вегетарианцем, его энергетический уровень неизбежно ослабевает, так как организм плохо переносит отсутствие животного бел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Характер личности – сильный, полагающийся на себя, отважный, с хорошо развитой интуицией, оптимистичен, целенаправлен, обладает высокой мотивацией, энергичен, настойчив, то есть прирожденный лидер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группой ("А") обладают люди, чьи предки были земледельцами и фермерами. "Данный тип крови, – пишет Д'Адамо, – сформировался в период перехода людей от кочевого образа жизни к оседлому, от охоты к земледелию, что и повлекло за собой изменение диеты в сторону растительной пищи". Больше всего этим людям подходит диета, свободная от мяса. В отличие от представителей первой группы, "сжигающих" его как топливо, обладатели крови группы второй начинают еще смолоду накапливать полученные ими животные белки и жиры в виде собственных жировых от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людей с группой "А" физические нагрузки должны быть не слишком интенсивными: рыбалка, медленные прогулки. Характер личности: склонность к сотрудничеству и взаимопониманию, хорошо развитые умственные способности, повышенная чувствительность, страстность, ориентация на интересы коллекти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 xml:space="preserve">Третью группу ("В") имеют потомки кочевников-скотоводов, основной пищей которых было молоко и молочные продукты. Сегодня они – единственные, кто может поддерживать хорошее здоровье и высокий жизненный тонус прежде всего за счет молочной диеты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Для поддержания высокого уровня энергии им необходимо соблюдать тонкий баланс между физическими и умственными нагрузками. Умеренные занятия, например, плаваньем или ходьбой, очень полезны. Характер личности: гибкость мышления и поведения, уравновешенность, хорошо развитое творческое начало, спокойствие и миролюбие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ая группа ("АВ") крови получилась в результате смешения населения, обладающего кровью групп "А" и "В". У носителей четвертой группы очень чувствительный желудочно-кишечный тракт. И только путем проб и ошибок они могут точно определить, какой вид пищи для них наиболее благоприят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 личности: склонность к загадочности, мистике, высокой духовности, любовь к жиз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Art1"/>
        </w:rPr>
        <w:t>Да, прав был Булгаковский Воланд: кровь – великое дело!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rt1">
    <w:name w:val="art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bold">
    <w:name w:val="titlebold"/>
    <w:basedOn w:val="Normal"/>
    <w:qFormat/>
    <w:pPr>
      <w:spacing w:before="280" w:after="280"/>
    </w:pPr>
    <w:rPr/>
  </w:style>
  <w:style w:type="paragraph" w:styleId="Art">
    <w:name w:val="ar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5:00Z</dcterms:created>
  <dc:creator>User</dc:creator>
  <dc:description/>
  <cp:keywords/>
  <dc:language>en-US</dc:language>
  <cp:lastModifiedBy>Mage</cp:lastModifiedBy>
  <dcterms:modified xsi:type="dcterms:W3CDTF">2011-10-11T19:45:00Z</dcterms:modified>
  <cp:revision>2</cp:revision>
  <dc:subject/>
  <dc:title>Голос крови </dc:title>
</cp:coreProperties>
</file>