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особенностях антропогенного кризис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В.Жерих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меет прецедента глобальный кризис, спровоцированный деятельностью единственного вида. Сам этот вид во многом необычен. Филогенетические потенции человека в морфофизиологической области невелики из-за медленного развития и невысокой плодовитости и ещё более снижаются из-за сложной социальной организации дополнительно ограничивающей плодовитость и увеличивающей сроки выращивания потом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а же организация делает Homo sapiens уникальным по эвритопности и экологической полиморфности. Предметы материальной культуры с биологической точки зрения представляют собой органы или системы органов человека, находящиеся вне его тела (экстрасоматическ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ми органами обладают и многие другие животные, причём наблюдается довольно плавный переход к ним от обычных органов. Домик личинки ручейника - защитный покров, построенный из чуждого материала (песчинок, растительных фрагментов), но функционально аналогичный раковине моллюска (тоже мёртвой, но выделенной его тканями) и прочным внешним покровам, например, броненосцев; гнёзда, в которых многие животные выращивают потомство, и сумка кенгуру исполняют одну и ту же фун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человека является не само наличие экстрасоматических органов, а их разнообразие: они используются в самых различных целях - для передвижения, добычи, сохранения и переработки пищи, защиты от врагов и погоды, охраны, выращивания и обучения потомства и т. д., и быстро меняются в ходе культурной (в широком смысле слова) э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этому разнообразию, с экологической точки зрения человеческие социумы имеют разные фундаментальные ниши, сильно различаясь по всем трём основным нишевым измерениям: организации экстрасоматических систем органов, спектру потенциально важных ресурсов и диапазону экологической толеран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имере человека становится очевидно, что принятая выше эквивалентность фундаментальной ниши в экологии виду в таксономии справедлива лишь в некотором приближении (для большинства организмов их несовпадение пренебрежимо мало). В связи с этой особенностью человека меняются и темпы его экологической эволюции, поскольку скорость приобретения новых органов и навыков в ходе культурной эволюции не ограничена жёстко скоростью смены поколений. Однако, общая картина остаётся той же: за бурными некогерентными изменениями, связанными с радикальными культурными новациями, следуют длительные эпохи специализации в выбранном направлении. Так происходило, например, развитие каменной индустрии, неолитическая революция, связанная с переходом от собирательства к разведению растений, развитие мореходства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ой традиции человек воспринимается как существо, занимающее в мире особое, привилегированное положение. Противопоставление человека и прочих живых существ давно стало в ней общим местом, с трудом преодолеваемым. Достаточно вспомнить, что дарвиновское покушение на эту обособленность вызвало бурю негод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croevolution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5:00Z</dcterms:created>
  <dc:creator>User</dc:creator>
  <dc:description/>
  <cp:keywords/>
  <dc:language>en-US</dc:language>
  <cp:lastModifiedBy>Mage</cp:lastModifiedBy>
  <dcterms:modified xsi:type="dcterms:W3CDTF">2011-10-11T19:45:00Z</dcterms:modified>
  <cp:revision>2</cp:revision>
  <dc:subject/>
  <dc:title>Об особенностях антропогенного кризиса</dc:title>
</cp:coreProperties>
</file>