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rPr>
          <w:b/>
          <w:b/>
          <w:w w:val="110"/>
          <w:lang w:val="ru-RU"/>
        </w:rPr>
      </w:pPr>
      <w:r>
        <w:rPr>
          <w:b/>
          <w:w w:val="110"/>
          <w:lang w:val="ru-RU"/>
        </w:rPr>
        <w:t>Содержание</w:t>
      </w:r>
    </w:p>
    <w:p>
      <w:pPr>
        <w:pStyle w:val="Normal"/>
        <w:spacing w:lineRule="auto" w:line="432"/>
        <w:ind w:left="709" w:hanging="0"/>
        <w:jc w:val="center"/>
        <w:rPr>
          <w:sz w:val="28"/>
        </w:rPr>
      </w:pPr>
      <w:r>
        <w:rPr>
          <w:sz w:val="28"/>
        </w:rPr>
        <w:t>Введение……………………………………………………………3</w:t>
      </w:r>
    </w:p>
    <w:p>
      <w:pPr>
        <w:pStyle w:val="Normal"/>
        <w:spacing w:lineRule="auto" w:line="432"/>
        <w:jc w:val="center"/>
        <w:rPr>
          <w:sz w:val="28"/>
        </w:rPr>
      </w:pPr>
      <w:r>
        <w:rPr>
          <w:sz w:val="28"/>
        </w:rPr>
        <w:t>Основная часть:</w:t>
      </w:r>
    </w:p>
    <w:p>
      <w:pPr>
        <w:pStyle w:val="Normal"/>
        <w:spacing w:lineRule="auto" w:line="432"/>
        <w:ind w:left="709" w:hanging="0"/>
        <w:jc w:val="center"/>
        <w:rPr>
          <w:sz w:val="28"/>
        </w:rPr>
      </w:pPr>
      <w:r>
        <w:rPr>
          <w:sz w:val="28"/>
        </w:rPr>
        <w:t>§ 1. Эстетика цвета………………………………………………..11</w:t>
      </w:r>
    </w:p>
    <w:p>
      <w:pPr>
        <w:pStyle w:val="Normal"/>
        <w:spacing w:lineRule="auto" w:line="432"/>
        <w:ind w:left="709" w:hanging="0"/>
        <w:jc w:val="center"/>
        <w:rPr>
          <w:sz w:val="28"/>
        </w:rPr>
      </w:pPr>
      <w:r>
        <w:rPr>
          <w:sz w:val="28"/>
        </w:rPr>
        <w:t>§ 2. Поэтика цвета в поэме в прозе “Печаль полей”……………21</w:t>
      </w:r>
    </w:p>
    <w:p>
      <w:pPr>
        <w:pStyle w:val="Normal"/>
        <w:spacing w:lineRule="auto" w:line="432"/>
        <w:ind w:left="709" w:hanging="0"/>
        <w:jc w:val="center"/>
        <w:rPr>
          <w:sz w:val="28"/>
        </w:rPr>
      </w:pPr>
      <w:r>
        <w:rPr>
          <w:sz w:val="28"/>
        </w:rPr>
        <w:t>§ 3. Поэтика цвета в поэме “Движения”…………………………34</w:t>
      </w:r>
    </w:p>
    <w:p>
      <w:pPr>
        <w:pStyle w:val="Normal"/>
        <w:spacing w:lineRule="auto" w:line="432"/>
        <w:ind w:left="709" w:hanging="0"/>
        <w:jc w:val="center"/>
        <w:rPr>
          <w:sz w:val="28"/>
        </w:rPr>
      </w:pPr>
      <w:r>
        <w:rPr>
          <w:sz w:val="28"/>
        </w:rPr>
        <w:t>Приложение……………………………………………………….42</w:t>
      </w:r>
    </w:p>
    <w:p>
      <w:pPr>
        <w:pStyle w:val="Normal"/>
        <w:spacing w:lineRule="auto" w:line="432"/>
        <w:ind w:left="709" w:hanging="0"/>
        <w:jc w:val="center"/>
        <w:rPr/>
      </w:pPr>
      <w:r>
        <w:rPr>
          <w:sz w:val="28"/>
        </w:rPr>
        <w:t>Заключение……………………………………………………..…45</w:t>
      </w:r>
    </w:p>
    <w:p>
      <w:pPr>
        <w:pStyle w:val="3"/>
        <w:ind w:left="709" w:hanging="0"/>
        <w:jc w:val="center"/>
        <w:rPr>
          <w:sz w:val="28"/>
        </w:rPr>
      </w:pPr>
      <w:r>
        <w:rPr>
          <w:sz w:val="28"/>
        </w:rPr>
        <w:t>Список использованной литературы ..…………………………..49</w:t>
      </w:r>
    </w:p>
    <w:p>
      <w:pPr>
        <w:pStyle w:val="Heading1"/>
        <w:ind w:firstLine="680"/>
        <w:rPr>
          <w:sz w:val="28"/>
        </w:rPr>
      </w:pPr>
      <w:r>
        <w:rPr>
          <w:sz w:val="28"/>
        </w:rPr>
      </w:r>
    </w:p>
    <w:p>
      <w:pPr>
        <w:pStyle w:val="Heading1"/>
        <w:ind w:firstLine="680"/>
        <w:rPr/>
      </w:pPr>
      <w:r>
        <w:rPr/>
        <w:t>Введени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Неповторимость творческих исканий рубежа веков привела к формированию новых неоднородных литературных направлений (разных типов реализма, течений модернизма). Одним из новых течений того времени было течение нового реализма. Что же представлял собою этот новый реализм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?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Новаторство литературы этого времени было отмечено критикой. Е. Колтоновская писала в 1913 году: “Старый вещественный реализм, достигший у больших художников пышного расцвета, отжил своё и в целом невозвратен. Литератор нащупывает теперь возможность нового </w:t>
      </w:r>
      <w:r>
        <w:rPr>
          <w:b/>
          <w:sz w:val="28"/>
        </w:rPr>
        <w:t>одухотворенного реализма</w:t>
      </w:r>
      <w:r>
        <w:rPr>
          <w:sz w:val="28"/>
        </w:rPr>
        <w:t>”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. Молодые писатели впитывали в себя опыт прошлого, использовали все духовные достижения классик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 продолжали их гуманистические традици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Для литературы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характерно обращение в область других смежных с литературой искусств. Таких, как музыка, живопись, теат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 истоков обновляющейся прозы стоит классик русской литературы Сергей Николаевич Сергеев-Ценский, посвятивший литературе более шестидесяти лет своей жизни. Исследователи называют его в одном ряду с такими непревзойденными писателями, как М. Горький, Ив. Бунин, Л. Андреев, Е. Замятин, А. Ремиз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ак писатель, С.Н. Сергеев-Ценский сложился в отрочестве, когда на него влияли Н.В. Гоголь, М.Ю. Лермонтов, А.С. Пушкин, И.С. Тургенев. “Дальше этих четырех я так и не пошел, оттолкнувшись от них, я выступил со своим приемом письма, которые дореволюционные критики окрестили “неореализмом”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нтересен тот факт, что Сергеев-Ценский считал себя автором одного произведения и незадолго до смерти 26 октября 1958 г. писал А. Прямкову, что “все произведения даже молодые стихотворения в прозе “Лесная топь”, “Движения”, “Молчальники”, все на одну тему – “Преображение России”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Свое своеобразие он четко определял так: “Из меня получился </w:t>
      </w:r>
      <w:r>
        <w:rPr>
          <w:b/>
          <w:sz w:val="28"/>
        </w:rPr>
        <w:t>художник-красочник, пейзажист,</w:t>
      </w:r>
      <w:r>
        <w:rPr>
          <w:sz w:val="28"/>
        </w:rPr>
        <w:t xml:space="preserve"> в чем и заключается мое своеобразие”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ервым, кто оценил талант этого самобытного и одаренного писателя, был М. Горький. Первое известное письменное высказывание Горького о творчестве С.Н. Сергеева-Ценского относится к 1912 году. В письме Горького к Недолину (С.А. Попереку) мы читаем: “О Ценском судите правильно: это </w:t>
      </w:r>
      <w:r>
        <w:rPr>
          <w:b/>
          <w:sz w:val="28"/>
        </w:rPr>
        <w:t xml:space="preserve">очень большой писатель; </w:t>
      </w:r>
      <w:r>
        <w:rPr>
          <w:sz w:val="28"/>
        </w:rPr>
        <w:t>самое крупное, интересное и надежное лицо во всей современной литературе. Эскизы, которые он ныне пишет, – к большой картине, и дай бог, чтобы он за нее взялся!”</w:t>
      </w:r>
      <w:r>
        <w:rPr>
          <w:sz w:val="28"/>
          <w:vertAlign w:val="superscript"/>
        </w:rPr>
        <w:t>5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 уже в письме к самому Сергееву-Ценскому Горький называл его “</w:t>
      </w:r>
      <w:r>
        <w:rPr>
          <w:b/>
          <w:sz w:val="28"/>
        </w:rPr>
        <w:t>большим русским художником,</w:t>
      </w:r>
      <w:r>
        <w:rPr>
          <w:sz w:val="28"/>
        </w:rPr>
        <w:t xml:space="preserve"> властелином словесных тайн, проницательным духовидцем и </w:t>
      </w:r>
      <w:r>
        <w:rPr>
          <w:b/>
          <w:sz w:val="28"/>
        </w:rPr>
        <w:t>живописцем</w:t>
      </w:r>
      <w:r>
        <w:rPr>
          <w:sz w:val="28"/>
        </w:rPr>
        <w:t xml:space="preserve"> пейзажа – живописцем, каких ныне нет у нас. Пейзаж ваш – великолепнейшая новость в русской литературе”</w:t>
      </w:r>
      <w:r>
        <w:rPr>
          <w:sz w:val="28"/>
          <w:vertAlign w:val="superscript"/>
        </w:rPr>
        <w:t>6</w:t>
      </w:r>
      <w:r>
        <w:rPr>
          <w:sz w:val="28"/>
        </w:rPr>
        <w:t>. И именно Горький впервые обратил внимание на неправильное, ошибочное отношение дореволюционной критики к Сергееву-Ценскому: “Человек оригинального дарования, он первыми своими рассказами возбудил недоумение читателей и критики. Было слишком ясно, что он не похож на реалистов Бунина, Горького, Куприна, но ясно было, что он несроден и “символистам” – несколько запоздалым преемникам французских “декадентов”. Подлинное и глубокое своеобразие его формы, его языка поставило критиков перед вопросом: кто этот новый и как будто капризный художник? Куда его поставить? И так как он не вмещался в привычные определения, то критики молчали о нем охотнее, чем говорили”</w:t>
      </w:r>
      <w:r>
        <w:rPr>
          <w:sz w:val="28"/>
          <w:vertAlign w:val="superscript"/>
        </w:rPr>
        <w:t>7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Однако на страницах таких журналов, как “Русская мысль”, “Русское богатство”, “Весы” и других появлялись критические статьи о Сергееве-Ценском и его произведениях. Судя по ним, авторы были очень разноречивы в оценке метода и стиля писателя. Причем заметна следующая тенденция: одни литературные критики реалистического толка считали его писателем-реалистом, который испытывал временное, отрицательное влияние декаденства (А. Горнфельд, В. Келдыш, Е. Колтоновская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Например, А, Горнфельд о творческом пути Сергеева-Ценского писал: “Он колебался, он метался, он то не верил своему читателю и грубо, по-детски ставил все точки над </w:t>
      </w:r>
      <w:r>
        <w:rPr>
          <w:sz w:val="28"/>
          <w:lang w:val="en-US"/>
        </w:rPr>
        <w:t>i</w:t>
      </w:r>
      <w:r>
        <w:rPr>
          <w:sz w:val="28"/>
        </w:rPr>
        <w:t xml:space="preserve">, все договаривая до конца и ничего не давая ему додумывать самостоятельно; то он чересчур доверялся своему читателю, весь отдаваясь произволу этого читательского творчества; он был и </w:t>
      </w:r>
      <w:r>
        <w:rPr>
          <w:b/>
          <w:sz w:val="28"/>
        </w:rPr>
        <w:t>декадентски-манерен</w:t>
      </w:r>
      <w:r>
        <w:rPr>
          <w:sz w:val="28"/>
        </w:rPr>
        <w:t xml:space="preserve"> и морально-традиционен…”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Другие, поддерживающие модернизм, напротив, находили, что он впадает в крайности натурализма (В. Брюсов, Эллис)</w:t>
      </w:r>
      <w:r>
        <w:rPr>
          <w:sz w:val="28"/>
          <w:vertAlign w:val="superscript"/>
        </w:rPr>
        <w:t>9</w:t>
      </w:r>
      <w:r>
        <w:rPr>
          <w:sz w:val="28"/>
        </w:rPr>
        <w:t>. Например, Эллис считал, что Сергеев-Ценский опускался до “грубого реализма”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Третьи писали о влиянии или просто прямом подражании другим писателям, в частности Л. Андрееву</w:t>
      </w:r>
      <w:r>
        <w:rPr>
          <w:sz w:val="28"/>
          <w:vertAlign w:val="superscript"/>
        </w:rPr>
        <w:t>10</w:t>
      </w:r>
      <w:r>
        <w:rPr>
          <w:sz w:val="28"/>
        </w:rPr>
        <w:t>. Например, как эпигонское рассматривал творчество Сергеева-Ценского В. Воровский. В статье “Нечто о г. Сергееве-Ценском” писатель был назван “большим недостатком Леонида Андреева”. Критик писал: “Сергеев-Ценский, бесспорно, не бездарность. Но он относится к категории тех несчастных талантов, которые вместо того, чтобы найти свое творческое “я” – свое содержание и свою форму, – цепляются за клочок чужого “я” и стараются выкроить себе из него литературный костюмчик”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ценки творчества Сергеева-Ценского в послереволюционный период менее разнообразны и немногочислен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1931 г. выходит статья М. Бочачер “Певец обреченных”, где констатируется то, что “Сергеев-Ценский несмотря на мастерство слога, не в силах создать ценные в историческом смысле, художественные вещи. Все его творчество – это идеологическая агентура классового врача”</w:t>
      </w:r>
      <w:r>
        <w:rPr>
          <w:sz w:val="28"/>
          <w:vertAlign w:val="superscript"/>
        </w:rPr>
        <w:t>1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. Гоффеншефер в 1933 г. по поводу вышедшего сборника “Движения” написал статью, в которой размежевывал “мрачный пессимизм Л. Андреева” и “пессимизм Сергеева-Ценского, окрашенный большим лиризмом”</w:t>
      </w:r>
      <w:r>
        <w:rPr>
          <w:sz w:val="28"/>
          <w:vertAlign w:val="superscript"/>
        </w:rPr>
        <w:t>13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Лишь после смерти писателя в 1958 году стали выходить фундаментальные работы: очерки, воспоминания, монографии о Сергееве-Ценском и его творчеств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тересны работы ценсковедов – М. Вайсерберга и И. Тартаковской, П. Плукша, Г. Макаренко, И. Шевцова и других исследовател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Общим в оценках начала, середины и конц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было признание живописного начала в произведениях этого классика русской литератур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В 1910 году вышла статья В.П. Кранихфельда, в которой С.Н. Сергеева-Ценского он называл </w:t>
      </w:r>
      <w:r>
        <w:rPr>
          <w:b/>
          <w:sz w:val="28"/>
        </w:rPr>
        <w:t>“поэтом красочных пятен”</w:t>
      </w:r>
      <w:r>
        <w:rPr>
          <w:sz w:val="28"/>
        </w:rPr>
        <w:t xml:space="preserve"> и утверждал, что в пейзажной живописи среди современных наших беллетристов у него нет соперника. “В его пейзажах в полном блеске выражается его изумительная чуткость к краскам, к их таинственным сочетаниям и переходам. В них так много воздуха, неба, что они кажутся насыщенными светом, и каждое красочное пятно при полной гармонической согласности со своей картиной живет своей особой, цельной и завершенной жизнью. Здесь, среди богатой, своеобразной жизни красок, совершается перерождение и самого человека”</w:t>
      </w:r>
      <w:r>
        <w:rPr>
          <w:sz w:val="28"/>
          <w:vertAlign w:val="superscript"/>
        </w:rPr>
        <w:t>14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Р.В. Иванов-Разумник в статье “Жизнь надо заслужить” отмечал, что “Сергеев-Ценский – самый плотяной из всех современных русских писателей; краски у него тоже плотные, яркие. И он любит эти яркие пятна красок”</w:t>
      </w:r>
      <w:r>
        <w:rPr>
          <w:sz w:val="28"/>
          <w:vertAlign w:val="superscript"/>
        </w:rPr>
        <w:t>15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нтересна работа Н.И. Замошкина, составителя 10-томного собрания сочинения С.Н. Сергеева-Ценского, с выразительным названием “Огонь в одежде слова”. В ней он характеризует писателя, как “поэта северный, лесной, хвойный, болотный тишины в первые годы своей деятельности. В зрелые годы он поэт многоцветного, облитого солнцем юга. Его поэтика света, его солнцепоклонничество не просто пейзажны, но идейно внутренне связаны со всем содержанием его произведений… Человек и солнце два неразделимых начала бытия. Мне кажется, что и Сергеев-Ценский может долго, не мигая смотреть в самый жар солнца, различая его спектр, а потом перевести его в слова, добиваясь в пейзажах рембрандтовского свечения”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стоящее время интерес к творчеству С.Н. Сергеева-Ценского не угасает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Тамбовском государственном университете имени Г.Р. Державина проводятся научные конференции преподавателей и аспирантов, молодых ученых, посвященные этому писателю, прославившему тамбовскую землю. Кроме того, защищаются диссертации, дипломные проекты, пишутся курсовые работы, раскрывающие своеобразие прозы Сергеева-Ценского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Среди работ последних лет следует отметить работы ценсковедов: Л.В. Хворовой “Проза С.Н. Сергеева-Ценского 20-х – начала 30-х годов: мир художника, реальность бытия”; Е.А. Прониной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Ранняя проза С.Н. Сергеева-Ценского: поэтика неореализма”; Е.А. Зверевой “Роман С.Н. Сергеева-Ценского “Обреченные на гибель”, нравственно-философский и поэтический контекст”. В последней работе меня привлек анализ символического смысла </w:t>
      </w:r>
      <w:r>
        <w:rPr>
          <w:b/>
          <w:sz w:val="28"/>
        </w:rPr>
        <w:t>цветовой</w:t>
      </w:r>
      <w:r>
        <w:rPr>
          <w:sz w:val="28"/>
        </w:rPr>
        <w:t xml:space="preserve"> палитры романа. Высказывается предположение о том, что в основе “Обреченных на гибель” лежит взаимосвязь четырех цветов – серого (серебряного); красного; золотого (желтого) и голубого. Каждый из этих цветов в романе символизирует какую-либо стихию: серый – Землю, красный – Огонь, золотой – Небо, голубой – Море. Символом “всецветного, вечно-живого бытия” в художественной системе Сергеева-Ценского Зверева называет радугу, причем подчеркнуто четырехцветную. Анализ символики цвета позволил сделать вывод о ведущих линиях роман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Целью моей дипломной работы является осмысление своеобразия ранней прозы С.Н. Сергеева-Ценского через анализ поэтики цвета двух узловых и центральных произведений 1910-х годов: поэмы в прозе “Печаль полей” и поэмы “Движения”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Цель диктует и задачи дипломной работы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ределить реальное и символическое значение основных цветов в поэмах “Печаль полей” и “Движения”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смотреть приемы и изобразительно-выразительные средства, включающие колоронимы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основании вышесказанного сделать вывод о общем колорите произведений в ранней прозе Сергеева-Ценского-художник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труктура работы включает введение, основную главу, состоящую из трех параграфов, заключение и список использованной литературы, содержащий 64 источника.</w:t>
      </w:r>
    </w:p>
    <w:p>
      <w:pPr>
        <w:pStyle w:val="Heading2"/>
        <w:ind w:firstLine="680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Колтоновская Е. Из новейшей литературы // Русская мысль. – 1913. – № 12. – Отд. 1. – С. 95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Сергеев-Ценский С.Н. Талант и гений. – М., 1981. – С. 30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3</w:t>
      </w:r>
      <w:r>
        <w:rPr>
          <w:sz w:val="28"/>
        </w:rPr>
        <w:t xml:space="preserve"> С.Н. Сергеев-Ценский в жизни и творчестве. – Тамбов, 1963. – С. 3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4</w:t>
      </w:r>
      <w:r>
        <w:rPr>
          <w:sz w:val="28"/>
        </w:rPr>
        <w:t xml:space="preserve"> Сергеев-Ценский С.Н. Талант и гений. – М., 1981. – С. 305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5</w:t>
      </w:r>
      <w:r>
        <w:rPr>
          <w:sz w:val="28"/>
        </w:rPr>
        <w:t xml:space="preserve"> Сергеев-Ценский С.Н. Собр. соч.: В 10 т. – М., 1955. – Т. 3. – С. 566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6</w:t>
      </w:r>
      <w:r>
        <w:rPr>
          <w:sz w:val="28"/>
        </w:rPr>
        <w:t xml:space="preserve"> Сергеев-Ценский С.Н. Указ. соч. С. 572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7</w:t>
      </w:r>
      <w:r>
        <w:rPr>
          <w:sz w:val="28"/>
        </w:rPr>
        <w:t xml:space="preserve"> Сергеев-Ценский С.Н. Указ. соч. С. 595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8</w:t>
      </w:r>
      <w:r>
        <w:rPr>
          <w:sz w:val="28"/>
        </w:rPr>
        <w:t xml:space="preserve"> Горнфельд А. Путь Сергеева-Ценского // Русское богатство. – 1913. – № 12. – С. 121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9</w:t>
      </w:r>
      <w:r>
        <w:rPr>
          <w:sz w:val="28"/>
        </w:rPr>
        <w:t xml:space="preserve"> Эллис Наши эпигоны. О стиле, Л. Андрееве, Борисе Зайцеве и о многом другом // Весы. – 1908. – № 2. – С. 65; Брюсов В.Я. Ответ // Брюсов В.Я.: Собр. соч. в 2 т. – М., 1987. – Т. 2. – С. 310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0</w:t>
      </w:r>
      <w:r>
        <w:rPr>
          <w:sz w:val="28"/>
        </w:rPr>
        <w:t xml:space="preserve"> Цит. по: Усиевич Е. Творческий путь Сергеева-Ценского // Литературный критик. – 1935. – № 3. – С. 24; Останин Н. С. Сергеев-Ценский // Весы. – 1908. – № 2. – С. 83–84; Колтоновская Е. Из новейшей литературы. Сергеев-Ценский // Русская мысль. – 1913. – № 12. – С. 97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1</w:t>
      </w:r>
      <w:r>
        <w:rPr>
          <w:sz w:val="28"/>
        </w:rPr>
        <w:t xml:space="preserve"> Шпрыгов Ю.М. С.Н. Сергеев-Ценский и Л. Андреев // Русская литература. – 1976. – № 1. – С. 200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2</w:t>
      </w:r>
      <w:r>
        <w:rPr>
          <w:sz w:val="28"/>
        </w:rPr>
        <w:t xml:space="preserve"> Бочачер М. Певец «обреченных» (О творчестве С. Сергеева-Ценского) // Русский язык в советской школе – 1931. – № 4. – С. 48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3</w:t>
      </w:r>
      <w:r>
        <w:rPr>
          <w:sz w:val="28"/>
        </w:rPr>
        <w:t xml:space="preserve"> Гоффеншефер В. Движение на месте // Лит. критик. – 1933. – № 3. – С. 13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4</w:t>
      </w:r>
      <w:r>
        <w:rPr>
          <w:sz w:val="28"/>
        </w:rPr>
        <w:t xml:space="preserve"> Кранихфельд В.П. Поэт красочных пятен // Современный мир. – 1910. – № 7. – Отд. </w:t>
      </w:r>
      <w:r>
        <w:rPr>
          <w:sz w:val="28"/>
          <w:lang w:val="en-US"/>
        </w:rPr>
        <w:t>II</w:t>
      </w:r>
      <w:r>
        <w:rPr>
          <w:sz w:val="28"/>
        </w:rPr>
        <w:t>. – С. 118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5</w:t>
      </w:r>
      <w:r>
        <w:rPr>
          <w:sz w:val="28"/>
        </w:rPr>
        <w:t xml:space="preserve"> Иванов-Разумник Р.В. Жизнь надо заслужить // Заветы. – 1913. – № 9. – Отд. </w:t>
      </w:r>
      <w:r>
        <w:rPr>
          <w:sz w:val="28"/>
          <w:lang w:val="en-US"/>
        </w:rPr>
        <w:t>II</w:t>
      </w:r>
      <w:r>
        <w:rPr>
          <w:sz w:val="28"/>
        </w:rPr>
        <w:t>. – С. 132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6</w:t>
      </w:r>
      <w:r>
        <w:rPr>
          <w:sz w:val="28"/>
        </w:rPr>
        <w:t xml:space="preserve"> Замошкин Н.И. Огонь в одежде слова // Дружба народов. – 1965. – № 6. – С. 9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w w:val="110"/>
          <w:sz w:val="28"/>
        </w:rPr>
      </w:pPr>
      <w:r>
        <w:rPr>
          <w:b/>
          <w:w w:val="110"/>
          <w:sz w:val="28"/>
        </w:rPr>
        <w:t>Основная часть</w:t>
      </w:r>
    </w:p>
    <w:p>
      <w:pPr>
        <w:pStyle w:val="Normal"/>
        <w:spacing w:lineRule="auto" w:line="360"/>
        <w:ind w:firstLine="680"/>
        <w:jc w:val="center"/>
        <w:rPr>
          <w:b/>
          <w:b/>
          <w:w w:val="110"/>
          <w:sz w:val="28"/>
        </w:rPr>
      </w:pPr>
      <w:r>
        <w:rPr>
          <w:b/>
          <w:w w:val="110"/>
          <w:sz w:val="28"/>
        </w:rPr>
        <w:t>§ 1. Эстетика цвет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Феномен цвета – предмет изучения многих фундаментальных наук и составляющая многих искусств. Однако до сих пор цвет не имеет общей концепции как в пределах какой-либо одной науки или целого направления, будь то гуманитарное или естественнонаучное, так и в художественном творчестве. Несомненным является одно – значимость цвета.</w:t>
      </w:r>
    </w:p>
    <w:p>
      <w:pPr>
        <w:pStyle w:val="TextBodyIndent"/>
        <w:spacing w:lineRule="auto" w:line="360"/>
        <w:ind w:firstLine="680"/>
        <w:jc w:val="both"/>
        <w:rPr/>
      </w:pPr>
      <w:r>
        <w:rPr>
          <w:sz w:val="28"/>
        </w:rPr>
        <w:t>С точки зрения физики – “цвет – особое качество поверхностей тел или всей массы, оцениваемое глазом после действия на сетчатку световых лучей, распространяющихся от этих поверхностей или сквозь тела к глазу. Цвета могут быть естественные – от природы тел (красное дерево, золото, медь, слоновая кость, малахит) и искусственные – с помощью наложенных на поверхность тела красок или особых тонких прозрачных и прочных плёнок”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сторический опыт Ньютона над разложением пучка солнечных лучей посредством стеклянной призмы в радужной световой веер (спектр), доказал, что лучи, образующие солнечный свет, имеют цвета, следующие в известном порядке: красный, оранжевый, желтый, зелёный, голубой, синий, фиолетовый. Некоторые исследователи добавляют к ним ещё два – розовый и лиловый, и три ахроматических – черный, белый, серы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“</w:t>
      </w:r>
      <w:r>
        <w:rPr>
          <w:sz w:val="28"/>
        </w:rPr>
        <w:t>Философия, анализируя истоки метафизики света” и свето-цветовой символики, обращает внимание на необходимость учитывать “особые свойства света, определяющие его роль в современной физической картине”</w:t>
      </w:r>
      <w:r>
        <w:rPr>
          <w:sz w:val="28"/>
          <w:vertAlign w:val="superscript"/>
        </w:rPr>
        <w:t>2</w:t>
      </w:r>
      <w:r>
        <w:rPr>
          <w:sz w:val="28"/>
        </w:rPr>
        <w:t>. Д.С. Лихачёв говорил по этому поводу: “Есть в природе признаки, указывающие на существование внеприродного и внечеловеческого сознания. Сочетания цветов нетронутой человеком природе – всегда эстетически приемлемо… Пейзажист открывает вольно или невольно красоту, создаваемую надприродным сознанием, которое в этом случае мы должны признавать”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2"/>
        <w:rPr/>
      </w:pPr>
      <w:r>
        <w:rPr/>
        <w:t>С точки зрения психологии цветовые ощущения – одна из специфических реакций глаза и мозга на световые частотные колебания. Мир бесцветен, цвета в природе нет, есть впечатления о некой реальности, представимые в цветовых ощущениях. Вследствие этого реальность цветового ряда “является кажущейся”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Цветовые модели, создаваемые правым и левым полушарием мозга, не совпадаю – полушария “предпочитают” различные части спектра и выдают принципиально разные результаты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) правое полушарие от природы ориентировано на длинноволновую часть спектра (красный) и выдает цветовую картину, связанную с чувственным восприятием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) левое полушарие ориентировано на средневолновую часть спектра (синий) и выдает цветовую картину, связанную с понятийным комплексо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этом состоит парадокс цвета: цвет заключает в себе возможности логического и чувственно-образного способов познания мира. Эта характеристика цвета важна для философии, потому что цвет в этом случае можно рассматривать как перевод невербального (чувственно-образного мышления) на уровень вербального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роме того, психологи связывают цвет с эмоциями человека: у каждой эмоции свое определённое место в цветовом пространстве, т.е. каждая эмоция соответствует определённому цвету, а каждый цвет вызывает строго определённые эмо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днако при наличии общих принципов цветовосприятия в разных этнокультурах наблюдаются различия в семантике и ценности отдельных тонов, а также в лексическом воспроизведении цвета. К примеру, в каждой культуре присутствует цветовая жизненная триада “черный–белый–красный”, сводимая во всех культурах к одному семантическому узлу “рождение–жизнь–смерть”, но значение каждого из этих цветов варьируется в зависимости от этнонациональной принадлежности культу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 лингвистике, – как отличает С. Упорова, – системный подход к цветонесущей лексике пока не выработан. Важным представляется следующее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) слово-цветообозначение изначально эмоционально окрашено, оно упорно рвётся из рамок просто обозначения цвета и стремится выразить наше к нему отношение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) цвет может быть выражен эксплицитно (путём прямого называния цвета или признака по цвету), и имплицитно (путём называния предмета, цветовой признак которого закреплён в быту или культуре на уровне традиции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анализе цветообозначающей лексики в художественном тексте необходимо учитывать все способы выражения цвета. “С точки зрения литературоведения, текст должен восприниматься как художественное целое, где цвет один из элементов этого целого. Исследование цвета в этом случае предполагает анализ всех художественных средств, в которых представлен цвет, расположение тонов в тексте. Необходимо рассмотреть семантику представленных в тексте тонов и цветосочетаний, соответствие этой семантики традиционным значениям цвета или её трансформацию в творчестве автор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Цветовой анализ проливает свет на стиль писателя, на поэтику его произведений, на общие и частные вопросы психологии творче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Изучая тщательным образом цветность мы можем поставить вопрос о колористических тенденциях той или иной эпохи. Каждая эпоха имеет свои краски: иногда они яркие и сверкающие, иногда бледные и мрачные. Писатели тонко чувствуют эпоху и выражают колорит времени в своих произведениях. Исследователь С. Соловьев, сравнивая и сопоставляя цветовые палитры писателей, говорит о колористических тенденциях эпохи века </w:t>
      </w:r>
      <w:r>
        <w:rPr>
          <w:sz w:val="28"/>
          <w:lang w:val="en-US"/>
        </w:rPr>
        <w:t>XVIII</w:t>
      </w:r>
      <w:r>
        <w:rPr>
          <w:sz w:val="28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</w:rPr>
        <w:t xml:space="preserve">. Он характеризует цветовую насыщенность произведений некоторых русских писателей </w:t>
      </w:r>
      <w:r>
        <w:rPr>
          <w:sz w:val="28"/>
          <w:lang w:val="en-US"/>
        </w:rPr>
        <w:t>XVIII</w:t>
      </w:r>
      <w:r>
        <w:rPr>
          <w:sz w:val="28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</w:t>
      </w:r>
    </w:p>
    <w:p>
      <w:pPr>
        <w:pStyle w:val="3"/>
        <w:rPr>
          <w:sz w:val="28"/>
        </w:rPr>
      </w:pPr>
      <w:r>
        <w:rPr>
          <w:sz w:val="28"/>
        </w:rPr>
        <w:t xml:space="preserve">Вводит понятие цветового числ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в. число (С) = </w:t>
      </w:r>
      <w:r>
        <w:rPr>
          <w:sz w:val="28"/>
          <w:u w:val="single"/>
        </w:rPr>
        <w:t>число упоминаний того или иного цвета</w:t>
      </w:r>
      <w:r>
        <w:rPr>
          <w:sz w:val="28"/>
          <w:u w:val="single"/>
          <w:vertAlign w:val="superscript"/>
        </w:rPr>
        <w:t>5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печатных листов произведе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Наиболее высоки цветовые числа у поэт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– Державин (С = 96,8), Капнист (С = 45,3). В </w:t>
      </w:r>
      <w:r>
        <w:rPr>
          <w:sz w:val="28"/>
          <w:lang w:val="en-US"/>
        </w:rPr>
        <w:t>XIX</w:t>
      </w:r>
      <w:r>
        <w:rPr>
          <w:sz w:val="28"/>
        </w:rPr>
        <w:t xml:space="preserve"> цветность произведений резко снижается у Толстого (С = 17,7), у Достоевского (С &lt; 10), у Чернышевского (С &lt; 5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С. Соловьев объясняет падение цветности тем обстоятельством, что для писателей сер. </w:t>
      </w:r>
      <w:r>
        <w:rPr>
          <w:sz w:val="28"/>
          <w:lang w:val="en-US"/>
        </w:rPr>
        <w:t>XIX</w:t>
      </w:r>
      <w:r>
        <w:rPr>
          <w:sz w:val="28"/>
        </w:rPr>
        <w:t xml:space="preserve"> в. задачи чисто изобразительные отступали на второй план по сравнению с задачами социально-политическими, просветительскими, публицистически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Для эпохи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чрезвычайно важно понятие “умозрение в красках” философа Трубецкого, обосновавшего его в трех философских текстах о русских иконах. Он констатирует двойственный характер красок в русских иконах – простой и символическ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Е.Н. Трубецкой писал, что “смысловая гамма иконописных красок необозрима, как и передаваемая ею природная гамма небесных цветов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конописец знает великое многообразие оттенков голубого – и тёмно-синий цвет звёздной ночи и дневное голубое сияние голубой тверди и множество тонов – светло-голубых, бирюзовых и даже зеленоватых. Но голубым представляется лишь тот общий фон неба, на котором развертывается бесконечное разнообразие небесных красок, – и ночное звёздное блистание, и пурпур зари, и пурпур ночной грозы, и пурпуровое зарево пожара, и многоцветная радуга, и яркое золото полуденного солнца”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реди всех цветов Е.Н. Трубецкой выделяет цвет золота полуденного солнца – “Из цветов цвет и из чудес чудо”. Все прочие краски находятся по отношению к нему в некотором подчинении. Перед ним блекнет мерцание звезд, исчезает синева ночная и зарево ночного пожара. Самый пурпур зари только предвестник солнечного восхода, и, наконец, цвета радуги: ибо всякому цвету и свету на небе и в поднебесье источник – солнц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з всех цветов один золотой, солнечный обозначает центр божественной жизни, а все прочие – её окружение”</w:t>
      </w:r>
      <w:r>
        <w:rPr>
          <w:sz w:val="28"/>
          <w:vertAlign w:val="superscript"/>
        </w:rPr>
        <w:t>7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наменательна мысль философа о том, что через цвет иконописцами передавался смысл жизни, непосредственно созерцалось сверхчувственное, выделялась благодать Бож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онятие “умозрение в красках” так или иначе преломлялось в произведениях 1910-х годов и является ключом к пониманию многих произведений тех лет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Радужное, многоцветное восприятие жизни можно наблюдать в произведениях Сергеева-Ценского 1910-х годов (“Печаль полей”, “Движения”). Это был человек, в котором уживались одновременно и поэт, и прозаик, и живописец. И в своих воспоминаниях он назвал себя не иначе, как </w:t>
      </w:r>
      <w:r>
        <w:rPr>
          <w:b/>
          <w:sz w:val="28"/>
        </w:rPr>
        <w:t>“краснописец”</w:t>
      </w:r>
      <w:r>
        <w:rPr>
          <w:sz w:val="28"/>
        </w:rPr>
        <w:t xml:space="preserve"> и обосновывал это так: “Если в изобразительном искусстве мы привыкли именовать художника живописцем, то и писателя следовало бы почаще рассматривать “как краснописца”, то есть как художника, умеющего красиво писать”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В области литературы С.Н. Сергеев-Ценский главным своим учителем считал Н.В. Гоголя и посвятил ему работу “Гоголь как художник слова”, а в области живописи восхищался работами И.Е. Репина и считал себя учеником Репина в искусстве. Он говорил, что последний сформировал его наряду с Гоголем, Пушкиным, Лермонтовым. Сергеев-Ценский горячо отстаивал свои художественные приёмы. Объясняя своё “новаторство” в литературе, С.Н. Сергеев-Ценский писал критику А. Горнфельду о том, что его “непривычные краски найдут признание, так как они живут в самой природе, и приводил известный эпизод с К. Чуковским и С. Юшкевичем. Семен Юшкевич – известный писатель-одессит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– рассказывал С.Н. Сергееву-Ценскому произошедший с ним случай, и связан он был непосредственно с поэмой в прозе “Печаль полей”. С. Юшкевич со своим другом-художником читал вслух “Печаль полей”, и вдруг художник бросил читать и возмущённо сказал: “Что он такое пишет этот Ценский! Я же художник, я же должен заявить, что ничего такого никогда нигда не бывало и быть не может! И поедем с тобой, – обращается он к Юшкевичу, – проветриваться на Большой фонтан!” Возмущение художника вызвали следующие строчки: “Опускалось солнце, и </w:t>
      </w:r>
      <w:r>
        <w:rPr>
          <w:b/>
          <w:sz w:val="28"/>
        </w:rPr>
        <w:t>зеленая</w:t>
      </w:r>
      <w:r>
        <w:rPr>
          <w:sz w:val="28"/>
        </w:rPr>
        <w:t xml:space="preserve"> трава вдоль дороги стала </w:t>
      </w:r>
      <w:r>
        <w:rPr>
          <w:b/>
          <w:sz w:val="28"/>
        </w:rPr>
        <w:t>ярко-оранжевой</w:t>
      </w:r>
      <w:r>
        <w:rPr>
          <w:sz w:val="28"/>
        </w:rPr>
        <w:t xml:space="preserve">, а </w:t>
      </w:r>
      <w:r>
        <w:rPr>
          <w:b/>
          <w:sz w:val="28"/>
        </w:rPr>
        <w:t>белые</w:t>
      </w:r>
      <w:r>
        <w:rPr>
          <w:sz w:val="28"/>
        </w:rPr>
        <w:t xml:space="preserve"> гуси в ней </w:t>
      </w:r>
      <w:r>
        <w:rPr>
          <w:b/>
          <w:sz w:val="28"/>
        </w:rPr>
        <w:t>синими</w:t>
      </w:r>
      <w:r>
        <w:rPr>
          <w:sz w:val="28"/>
        </w:rPr>
        <w:t>, точно, окунуло их в жидкую синьку”. “И что же, – продолжал Сергеев-Ценский, – приехали они на Большой фонтан, вышли из трамвая, – глядят: опускается солнце, зеленая трава не зеленая, а действительно очень ярко-оранжевая и – ну, буквально, как по заказу, стадо тут белых гусей, и они увидели, что они не белые, а синие! Тут художник посмотрел на Юшкевича и сказал: “Слушай Семен, пока не ушел трамвай, сядем-ка да поедем дочитывать “Печаль полей”</w:t>
      </w:r>
      <w:r>
        <w:rPr>
          <w:sz w:val="28"/>
          <w:vertAlign w:val="superscript"/>
        </w:rPr>
        <w:t>9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е менее занимательный случай произошел уже с самим С.Н. Сергеевым-Ценским, о котором он рассказал в своем воспоминании. Приведу этот забавный случай полностью, так как он характеризует Сергеева-Ценского не иначе, как художника, улавливающего все реальные природные цвета и оттенки. Случай произошёл во время отдыха в Куоккала, недалеко от “Пенат”, где жил И.В. Репин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Чуковский соблазнил меня, писал Сергеев-Ценский, – идти кататься на лыжах. У него нашлись палки и лыжи, и мы увлеклись этим делом до устал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огда мы отдыхали, сидя под соснами на пеньках, Чуковский сказал мне совершенно угасающим голосом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Я очень, очень устал… Я, должно быть, сейчас умру… А у вас в “Печали полей” сказано: “Снега лежали палевые, розовые, голубые…”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, именно так и сказано, – подтвердил 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ергей Николаевич, – обратился он ко мне очень нежно и ласково, – хотя бы вот теперь перед смертью, скажите мне, что вы тут наврали, а снег – он обыкновенный, белый!.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ак этот вот снег – указал кругом Чуковский – какой же, по-вашему, – палевый, голубой, розовый?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нег этот явно зеленый, – ответил я, – и это вы должны видеть: ведь на нем отражается зелень сосен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-а, – вскричал Чуковский, – та-ак! В таком случае пойдемте сейчас же к Илье Ефимовичу, и пусть он сам при мне скажет, что снег – белы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слушайте, – сказал я, – неужели вы в самом деле вздумали беспокоить Репина из-за каких-то пустяков?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устяки? Нет-с, это не пустяки, когда вы в своих книгах все перекрашиваете по-своему, а меня , читателя, хотите заставить в эту выдумку поверить! И Илья Ефимович тоже скажет, что это не пустяки! Идем!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ы пошли по направлению к “Пенатам”, и я все-таки полагал, что Чуковский шутит, но оказалось, он действительно затеял нагрянуть к Репину дне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Я тогда не имел представления о том, где именно “Пенаты”, но Чуковский пришел на лыжах, как оказалось, прямехонько к даче Ильи Ефимовича, и, пока я ещё только разглядывал этот двухэтажный деревянный дом среди сосен и елей, Чуковский стучал уже на крыльце в двер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н стучал энергично, по-видимому, для него вопрос о том, бывает ли снег какого-либо другого цвета, кроме белого, является в действительности острым вопросом, и требовал немедленного ответ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верь открылась, и на крыльцо вышел Репин в домашнем сером пиджаке, с палитрой, с кистью и муштабелем в руках, и, что меня особенно поразило, он был вооружен еще одною парою очков, кажется четырёхугольной формы!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зумеется, он был недоволен, что его оторвали от работы, но Чуковский горячо извинялся, и вот я слышу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лья Ефимович! Скажите, пожалуйста, хотя бы вы ему, вот этому…, что снег – белый!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рней Иванович, а вы учили физику? – вместо ответа спросил Репин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чил, Илья Ефимович, я был в гимназии, – сказал Чуковск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ак почему же вы не знаете, что белого цвета в природе не существует?”</w:t>
      </w:r>
      <w:r>
        <w:rPr>
          <w:sz w:val="28"/>
          <w:vertAlign w:val="superscript"/>
        </w:rPr>
        <w:t>10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своё время критики упрекали Сергеева-Ценского в чрезмерной расточительности образов, в слишком большой полноте личных ощущений и наблюдений, которые вкладывались им в каждое новое произведение. Писателю предсказывали, что при таком “мотовстве”, он “испишется” и довольно скоро умолкнет. Но эти пророчества не сбылись. Долгие годы он оставался едва ли не самым плодовитым среди своих литературных сверстников и все более поражал и критиков, и читателей богатством наблюдений, яркостью красок, превосходным язык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о воспоминаниям одного из современников: “Сергеев-Ценский готов был часами говорить об особенностях художественного творчества, об индивидуальном видении мира каждым художником, о том, как важно писателю видеть творческим воображением, хорошо знать жизнь и людей”</w:t>
      </w:r>
      <w:r>
        <w:rPr>
          <w:sz w:val="28"/>
          <w:vertAlign w:val="superscript"/>
        </w:rPr>
        <w:t>1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“</w:t>
      </w:r>
      <w:r>
        <w:rPr>
          <w:sz w:val="28"/>
        </w:rPr>
        <w:t>Каждый, кто приходит в литературу, должен не только уметь выразить передовые идеи, но и принести свое свежее, оригинальное художественное слово, свои образы. Художник видит одни краски в жизни лучше, другие хуже. И это всегда можно почувствовать в его произведении. Так же творит и писатель”</w:t>
      </w:r>
      <w:r>
        <w:rPr>
          <w:sz w:val="28"/>
          <w:vertAlign w:val="superscript"/>
        </w:rPr>
        <w:t>1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се эти свидетельства характеризуют Сергеева-Ценского, как неординарного, оригинального художника, писателя и человека, показавшего себя во всех отношениях определявшимся большим “краснописцем”, с тонким чувством жизни и поэзии красо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первые твердо со своими смелыми и своеобразными приемами творческого мастерства художника слова он выступил в поэме в прозе “Печаль полей” (1909) и утвердил их в написанной позже поэме «Движения».</w:t>
      </w:r>
    </w:p>
    <w:p>
      <w:pPr>
        <w:pStyle w:val="Heading2"/>
        <w:ind w:firstLine="680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Энциклопедический словарь: В 86 т.– СПб.: Издат. общ. – Ф.А. Брокгауз и И.А. Эфрон, 1903. – Т. </w:t>
      </w:r>
      <w:r>
        <w:rPr>
          <w:sz w:val="28"/>
          <w:lang w:val="en-US"/>
        </w:rPr>
        <w:t>XXXVI</w:t>
      </w:r>
      <w:r>
        <w:rPr>
          <w:sz w:val="28"/>
        </w:rPr>
        <w:t>. – С. 87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Упорова С. О методологии анализа цвета в художественном тексте // Гуманитарные науки в Сибири. – 1995. – № 4. – С. 52.</w:t>
      </w:r>
    </w:p>
    <w:p>
      <w:pPr>
        <w:pStyle w:val="3"/>
        <w:rPr/>
      </w:pPr>
      <w:r>
        <w:rPr>
          <w:sz w:val="28"/>
          <w:vertAlign w:val="superscript"/>
        </w:rPr>
        <w:t>3</w:t>
      </w:r>
      <w:r>
        <w:rPr>
          <w:sz w:val="28"/>
        </w:rPr>
        <w:t xml:space="preserve"> Лихачев Д.С. Искусство и наука // Русская литература. – 1992. – № 3. – С. 5–6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4</w:t>
      </w:r>
      <w:r>
        <w:rPr>
          <w:sz w:val="28"/>
        </w:rPr>
        <w:t xml:space="preserve"> Мостепаненко Е.М. Свет в природе как источник художественного творчества // Художественное творчество. – М., 1986. – С. 76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5</w:t>
      </w:r>
      <w:r>
        <w:rPr>
          <w:sz w:val="28"/>
        </w:rPr>
        <w:t xml:space="preserve"> Соловьев С. Цвет, числа и русская словесность // Знание – сила. – 1971. – № 1. – С. 5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6</w:t>
      </w:r>
      <w:r>
        <w:rPr>
          <w:sz w:val="28"/>
        </w:rPr>
        <w:t xml:space="preserve"> Трубецкой Е. Три очерка о русской иконе. – М., 1981. – С. 9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7</w:t>
      </w:r>
      <w:r>
        <w:rPr>
          <w:sz w:val="28"/>
        </w:rPr>
        <w:t xml:space="preserve"> Указ. собр. соч. С. 112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8</w:t>
      </w:r>
      <w:r>
        <w:rPr>
          <w:sz w:val="28"/>
        </w:rPr>
        <w:t xml:space="preserve"> Сергеев-Ценский С.Н. Талант и гений. – М., 1981. – С. 291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9</w:t>
      </w:r>
      <w:r>
        <w:rPr>
          <w:sz w:val="28"/>
        </w:rPr>
        <w:t xml:space="preserve"> Указ. соч. С. 29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0</w:t>
      </w:r>
      <w:r>
        <w:rPr>
          <w:sz w:val="28"/>
        </w:rPr>
        <w:t xml:space="preserve"> Сергеев-Ценский С.Н. Собр. соч.: В 10 т. – М., 1955. – Т. 3. – С. 635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1</w:t>
      </w:r>
      <w:r>
        <w:rPr>
          <w:sz w:val="28"/>
        </w:rPr>
        <w:t xml:space="preserve"> Поповкин Е. С.Н. Сергеев-Ценский // Сергеев-Ценский в жизни и творчестве. – Тамбов, 1963. – С. 32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2</w:t>
      </w:r>
      <w:r>
        <w:rPr>
          <w:sz w:val="28"/>
        </w:rPr>
        <w:t xml:space="preserve"> Указ. соч. С. 34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w w:val="110"/>
          <w:sz w:val="28"/>
        </w:rPr>
      </w:pPr>
      <w:r>
        <w:rPr>
          <w:b/>
          <w:w w:val="110"/>
          <w:sz w:val="28"/>
        </w:rPr>
        <w:t>§ 2. Поэтика цвета в поэме «Печаль полей»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возрасте 72 лет, когда за плечами мастера была уже героическая «Севастопольская страда» и многотомная эпопея «Преображение России», писатель не случайно подчеркивал и считал себя прежде всего автором «Печали полей». Поэма была его любимым детищем, и любовь к ней не ослабела с г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Печаль полей» впервые появилась в 1909 г., ею открывалась 9-я книга альманаха «Шиповник». Однако критика того времени не вскрыла всей глубины идейно-художественного своеобразия поэмы. Сам Сергеев-Ценский считал, что «Печаль полей» – произведение непонятое, о чем он писал А. Горнфельду в 1914 г. и с горечью вспоминал, что после «Печали полей» критик А. Измайлов печатно советовал ему учиться писать у Вл. Гордина. Тем не менее и читатели, и критика почувствовали незаурядность таланта автора, заметили оригинальность ходожественной формы, черты новаторства поэмы. Об этом писал М. Горький в «Предисловии к французскому и английскому изданиям </w:t>
      </w:r>
      <w:r>
        <w:rPr>
          <w:sz w:val="28"/>
          <w:lang w:val="en-US"/>
        </w:rPr>
        <w:t>I</w:t>
      </w:r>
      <w:r>
        <w:rPr>
          <w:sz w:val="28"/>
        </w:rPr>
        <w:t xml:space="preserve"> части романа Сергеева-Ценского «Преображение» в 1924 г. Пораженные необычайностью формы, критики и читатели не заметили глубокого содержания произведений Сергеева-Ценского. Лишь когда появилась его «Печаль полей», они поняли как велико его дарование и как значительны темы, о которых он пишет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ногие из критиков дореволюционного периода указывали на пессимизм поэмы. Е. Колтоновская отмечала «кошмарную атмосферу вокруг произведения, создаваемую печалью засохших в бесплодии полей, мукой, агонией женщины, тщетно пытавшейся стать матерью и мужской тоской от неосуществившегося отцовства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же талантливый и уже пользовавшийся большой популярностью в те годы молодой критик К. Чуковский в статье «Поэт бесплодия» называл «Печаль полей» «печалью по бесплодию»: «Сергеев-Ценский…чует…что люди рождены и предназначены для титанства, и романтически тоскует об этом ненаступившем нашем титанстве, он…ощущает…что воля наша бессильна, что мы околдованы кем-то, что над нами вечное проклятие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смотря на трагизм развязки – смерть Анны – поэма, на мой взгляд, не оставляет гнетущего впечатления. Помогает поддерживать от начала до конца поэмы мажорное настроение, море красок, звуков, запахов, пятен, оттенков, переливов. Причем краски у Сергеева-Ценского звучат, запахи имеют цвет, звук ассоциируется с цветом, и все это по причине родственности этих ощущений в душе художника. В поэме «Печаль полей» есть примеры того, как иногда явления приобретают не свойственные им качества: «…дали …были сотканы из одних только запахов, ставших красками, и красок, которые пели»</w:t>
      </w:r>
      <w:r>
        <w:rPr>
          <w:sz w:val="28"/>
          <w:vertAlign w:val="superscript"/>
        </w:rPr>
        <w:t>4</w:t>
      </w:r>
      <w:r>
        <w:rPr>
          <w:sz w:val="28"/>
        </w:rPr>
        <w:t>. Красочное живописное начало является доминирующим в поэме. И это неслучайно. «Ведь именно живопись определила многое в моих писательских средствах, в моем новаторстве»</w:t>
      </w:r>
      <w:r>
        <w:rPr>
          <w:sz w:val="28"/>
          <w:vertAlign w:val="superscript"/>
        </w:rPr>
        <w:t>5</w:t>
      </w:r>
      <w:r>
        <w:rPr>
          <w:sz w:val="28"/>
        </w:rPr>
        <w:t>, – писал С.Н. Сергеев-Ценский. По-видимому, влиянием живописи объясняется тот факт, что в поэме в прозе «Печаль полей» порой цвет передает впечатление о тех явлениях, которые в силу своей природы его не могут иметь: «Голос у Прокофия был лучезарный, или это казалось от того, что глаза у него лучились» (</w:t>
      </w:r>
      <w:r>
        <w:rPr>
          <w:sz w:val="28"/>
          <w:lang w:val="en-US"/>
        </w:rPr>
        <w:t>I</w:t>
      </w:r>
      <w:r>
        <w:rPr>
          <w:sz w:val="28"/>
        </w:rPr>
        <w:t>, 507), «У Лобизны голос был корявый, землистый» (</w:t>
      </w:r>
      <w:r>
        <w:rPr>
          <w:sz w:val="28"/>
          <w:lang w:val="en-US"/>
        </w:rPr>
        <w:t>I</w:t>
      </w:r>
      <w:r>
        <w:rPr>
          <w:sz w:val="28"/>
        </w:rPr>
        <w:t xml:space="preserve">, 512). Мир писатель воспринимает через призму художника, для которого он окрашен в самые разнообразные тона и краски. Игра красок природы словно бросает отсвет и на самого человека, ложится цветным бликом на него. Словно желая подчеркнуть, что человек – тоже дитя природы, писатель и его наделяет яркими красками: у Фомы Ивановича красная борода, лицо Иголкина – рябое и красное, «как спелая садовая клубника», краснощекий кучеренок Федька, красная от холода Катерина. </w:t>
      </w:r>
      <w:r>
        <w:rPr>
          <w:b/>
          <w:sz w:val="28"/>
        </w:rPr>
        <w:t>Красный</w:t>
      </w:r>
      <w:r>
        <w:rPr>
          <w:sz w:val="28"/>
        </w:rPr>
        <w:t xml:space="preserve"> цвет вносит живительное начало в повествование. Красный цвет является преобладающим в поэме. По количеству употреблений приближается к 15,7% от общего числа (345) всех колоронимов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Красный </w:t>
      </w:r>
      <w:r>
        <w:rPr>
          <w:sz w:val="28"/>
        </w:rPr>
        <w:t xml:space="preserve">– это не только цвет лица героев, цвет их одежды, это еще и цвет самой </w:t>
      </w:r>
      <w:r>
        <w:rPr>
          <w:b/>
          <w:sz w:val="28"/>
        </w:rPr>
        <w:t>жизни</w:t>
      </w:r>
      <w:r>
        <w:rPr>
          <w:sz w:val="28"/>
        </w:rPr>
        <w:t xml:space="preserve">. «Дед представил себе отца, каким он помнил его давным-давно, с детства, – жилистым, </w:t>
      </w:r>
      <w:r>
        <w:rPr>
          <w:b/>
          <w:sz w:val="28"/>
        </w:rPr>
        <w:t>красным</w:t>
      </w:r>
      <w:r>
        <w:rPr>
          <w:sz w:val="28"/>
        </w:rPr>
        <w:t xml:space="preserve">, с громовым смехом и с вечной такой </w:t>
      </w:r>
      <w:r>
        <w:rPr>
          <w:b/>
          <w:sz w:val="28"/>
        </w:rPr>
        <w:t>живою</w:t>
      </w:r>
      <w:r>
        <w:rPr>
          <w:sz w:val="28"/>
        </w:rPr>
        <w:t>, точно часть его самого глупой скороговоркой: «Ну-с, и вот сам Мартын с балалайкой» (</w:t>
      </w:r>
      <w:r>
        <w:rPr>
          <w:sz w:val="28"/>
          <w:lang w:val="en-US"/>
        </w:rPr>
        <w:t>I</w:t>
      </w:r>
      <w:r>
        <w:rPr>
          <w:sz w:val="28"/>
        </w:rPr>
        <w:t>, 566). Все отмечают, что это уже и не человек вовсе, а живой тру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Душа-то…души-то ведь уж нет, а?» – восклицает дед Ознобишина» (</w:t>
      </w:r>
      <w:r>
        <w:rPr>
          <w:sz w:val="28"/>
          <w:lang w:val="en-US"/>
        </w:rPr>
        <w:t>I</w:t>
      </w:r>
      <w:r>
        <w:rPr>
          <w:sz w:val="28"/>
        </w:rPr>
        <w:t xml:space="preserve">, 570). И только «жалко-грустная полоска </w:t>
      </w:r>
      <w:r>
        <w:rPr>
          <w:b/>
          <w:sz w:val="28"/>
        </w:rPr>
        <w:t>красного</w:t>
      </w:r>
      <w:r>
        <w:rPr>
          <w:sz w:val="28"/>
        </w:rPr>
        <w:t xml:space="preserve"> света над окном столетнего» свидетельствует о еще теплящейся жизни внутри н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оме того </w:t>
      </w:r>
      <w:r>
        <w:rPr>
          <w:b/>
          <w:bCs/>
          <w:sz w:val="28"/>
        </w:rPr>
        <w:t>красный</w:t>
      </w:r>
      <w:r>
        <w:rPr>
          <w:sz w:val="28"/>
        </w:rPr>
        <w:t xml:space="preserve"> цвет – это цвет крови. Особенно зловеще выглядят капли крови на белесой лебеде. После падения Игната с лесов «в Анну вошло вплотную слепое, бесщекое, скуластое лицо с живою, притаившейся полоской </w:t>
      </w:r>
      <w:r>
        <w:rPr>
          <w:b/>
          <w:sz w:val="28"/>
        </w:rPr>
        <w:t>крови</w:t>
      </w:r>
      <w:r>
        <w:rPr>
          <w:sz w:val="28"/>
        </w:rPr>
        <w:t xml:space="preserve"> у губ… На кустиках </w:t>
      </w:r>
      <w:r>
        <w:rPr>
          <w:b/>
          <w:sz w:val="28"/>
        </w:rPr>
        <w:t>белесой</w:t>
      </w:r>
      <w:r>
        <w:rPr>
          <w:sz w:val="28"/>
        </w:rPr>
        <w:t xml:space="preserve"> лебеды тяжело горели разбрызганные капли» (</w:t>
      </w:r>
      <w:r>
        <w:rPr>
          <w:sz w:val="28"/>
          <w:lang w:val="en-US"/>
        </w:rPr>
        <w:t>I</w:t>
      </w:r>
      <w:r>
        <w:rPr>
          <w:sz w:val="28"/>
        </w:rPr>
        <w:t xml:space="preserve">, 528). Анне показалось это нехорошим знаком, и она попросила мужа не продолжать строительство на крови. Хотя Ознобишин и «знал, что кровь Игната была не на лебеде около завода, а здесь в душе Анны, что это в ней светилось какое-то случайно вспыхнувшее </w:t>
      </w:r>
      <w:r>
        <w:rPr>
          <w:b/>
          <w:sz w:val="28"/>
        </w:rPr>
        <w:t>белое</w:t>
      </w:r>
      <w:r>
        <w:rPr>
          <w:sz w:val="28"/>
        </w:rPr>
        <w:t xml:space="preserve"> пятно, и вот теперь его заволокло </w:t>
      </w:r>
      <w:r>
        <w:rPr>
          <w:b/>
          <w:bCs/>
          <w:sz w:val="28"/>
        </w:rPr>
        <w:t>кровью</w:t>
      </w:r>
      <w:r>
        <w:rPr>
          <w:sz w:val="28"/>
        </w:rPr>
        <w:t>. От этого в нем самом болезненно сжалось сердце, почудилась ржавая соль крови во рту…» (</w:t>
      </w:r>
      <w:r>
        <w:rPr>
          <w:sz w:val="28"/>
          <w:lang w:val="en-US"/>
        </w:rPr>
        <w:t>I</w:t>
      </w:r>
      <w:r>
        <w:rPr>
          <w:sz w:val="28"/>
        </w:rPr>
        <w:t>, 53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н все же не отказался от затеи строительства винокуренного завода. Это было не последнее </w:t>
      </w:r>
      <w:r>
        <w:rPr>
          <w:b/>
          <w:sz w:val="28"/>
        </w:rPr>
        <w:t>красное</w:t>
      </w:r>
      <w:r>
        <w:rPr>
          <w:sz w:val="28"/>
        </w:rPr>
        <w:t xml:space="preserve"> предзнаменование. В последней главе выползает вдруг красноватый стол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Долго выползал, увязнув в дымчатой сини. Вот закруглился и воткнулся концом в небо, концом в поля. Потом, дуга </w:t>
      </w:r>
      <w:r>
        <w:rPr>
          <w:b/>
          <w:sz w:val="28"/>
        </w:rPr>
        <w:t xml:space="preserve">красного </w:t>
      </w:r>
      <w:r>
        <w:rPr>
          <w:sz w:val="28"/>
        </w:rPr>
        <w:t xml:space="preserve">круга, вышел </w:t>
      </w:r>
      <w:r>
        <w:rPr>
          <w:b/>
          <w:sz w:val="28"/>
        </w:rPr>
        <w:t>крест</w:t>
      </w:r>
      <w:r>
        <w:rPr>
          <w:sz w:val="28"/>
        </w:rPr>
        <w:t>… Долго смотрел на него Ознобишин. Улыбнулся, поднялся, отряхнул снег… Взял ружьё… Эй, погоди ещё ставить крест над полями!» (</w:t>
      </w:r>
      <w:r>
        <w:rPr>
          <w:sz w:val="28"/>
          <w:lang w:val="en-US"/>
        </w:rPr>
        <w:t>I</w:t>
      </w:r>
      <w:r>
        <w:rPr>
          <w:sz w:val="28"/>
        </w:rPr>
        <w:t xml:space="preserve">, 574). Но красный крест, сотворенный морозом и солнцем, стал уже предвестником чего-то нехорошего и «сплошь встал и стоял над сухотинскими или дехтянскими, или надо всеми полями». После этого знамения Ознобишин решил взять судьбу в свои руки. А судьба оказалась – </w:t>
      </w:r>
      <w:r>
        <w:rPr>
          <w:b/>
          <w:sz w:val="28"/>
        </w:rPr>
        <w:t xml:space="preserve">«вороная с голубым отливом», </w:t>
      </w:r>
      <w:r>
        <w:rPr>
          <w:bCs/>
          <w:sz w:val="28"/>
        </w:rPr>
        <w:t xml:space="preserve">понесшая </w:t>
      </w:r>
      <w:r>
        <w:rPr>
          <w:sz w:val="28"/>
        </w:rPr>
        <w:t xml:space="preserve">через поля Машу и Аню. Не сумел остановить разгоряченных коней Ознобишин, и Анна выпала из саней, как впоследствии и из его жизни. Вечером он признался, что хотел гибели ещё не родившегося ребенка. Признание привело Анну в ужас. Несколько дней спустя после этого случая Анна вошла в комнату прадеда Ознобишина «с букетом оранжерейной герани, точно вымоченные в </w:t>
      </w:r>
      <w:r>
        <w:rPr>
          <w:b/>
          <w:sz w:val="28"/>
        </w:rPr>
        <w:t>теплой крови</w:t>
      </w:r>
      <w:r>
        <w:rPr>
          <w:sz w:val="28"/>
        </w:rPr>
        <w:t xml:space="preserve">, – такие </w:t>
      </w:r>
      <w:r>
        <w:rPr>
          <w:b/>
          <w:sz w:val="28"/>
        </w:rPr>
        <w:t>красные</w:t>
      </w:r>
      <w:r>
        <w:rPr>
          <w:sz w:val="28"/>
        </w:rPr>
        <w:t>,</w:t>
      </w:r>
      <w:r>
        <w:rPr>
          <w:b/>
          <w:sz w:val="28"/>
        </w:rPr>
        <w:t xml:space="preserve"> вещие</w:t>
      </w:r>
      <w:r>
        <w:rPr>
          <w:sz w:val="28"/>
        </w:rPr>
        <w:t xml:space="preserve"> были цветы. Запах от них шел густой, кадильный».(</w:t>
      </w:r>
      <w:r>
        <w:rPr>
          <w:sz w:val="28"/>
          <w:lang w:val="en-US"/>
        </w:rPr>
        <w:t>I</w:t>
      </w:r>
      <w:r>
        <w:rPr>
          <w:sz w:val="28"/>
        </w:rPr>
        <w:t xml:space="preserve">, 583). Как будто свою жизненную энергию принесла Анна вместе с цветами, и через этот кадильный </w:t>
      </w:r>
      <w:r>
        <w:rPr>
          <w:b/>
          <w:sz w:val="28"/>
        </w:rPr>
        <w:t>красный запах</w:t>
      </w:r>
      <w:r>
        <w:rPr>
          <w:sz w:val="28"/>
        </w:rPr>
        <w:t xml:space="preserve"> набрался столетний жизненных сил и спросил «не по могильному глухо, а молодо, отчетливо весело даже: «Праправнук?» Это была их последняя встреча. На следующее утро «началось то, во что не хотели верить, но чего ждали тайно» (</w:t>
      </w:r>
      <w:r>
        <w:rPr>
          <w:sz w:val="28"/>
          <w:lang w:val="en-US"/>
        </w:rPr>
        <w:t>I</w:t>
      </w:r>
      <w:r>
        <w:rPr>
          <w:sz w:val="28"/>
        </w:rPr>
        <w:t>, 58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расный</w:t>
      </w:r>
      <w:r>
        <w:rPr>
          <w:sz w:val="28"/>
        </w:rPr>
        <w:t xml:space="preserve"> цвет в поэме имеет двоякое значение. С одной стороны, это показатель присутствия в человеке жизненных сил, жизненной энергии, с другой – это вещий, а вернее зловещий цвет, предупреждающий о грядущем несчастье, в конечном счете о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Цветовой контраст с красным составляет </w:t>
      </w:r>
      <w:r>
        <w:rPr>
          <w:b/>
          <w:sz w:val="28"/>
        </w:rPr>
        <w:t>белый</w:t>
      </w:r>
      <w:r>
        <w:rPr>
          <w:sz w:val="28"/>
        </w:rPr>
        <w:t xml:space="preserve"> цвет. По количеству употреблений он стоит на втором месте и равняется 14,8% от общего числа колоронимов. Этот прием используется Сергеевым-Ценским при противопоставлении двух сестер Маши и Анны: «Тонкая, гибкая Анна была как девочка рядом с крепкой Машей. В </w:t>
      </w:r>
      <w:r>
        <w:rPr>
          <w:b/>
          <w:sz w:val="28"/>
        </w:rPr>
        <w:t>маково-красном</w:t>
      </w:r>
      <w:r>
        <w:rPr>
          <w:sz w:val="28"/>
        </w:rPr>
        <w:t xml:space="preserve"> была Маша, в белом Анна…» (</w:t>
      </w:r>
      <w:r>
        <w:rPr>
          <w:sz w:val="28"/>
          <w:lang w:val="en-US"/>
        </w:rPr>
        <w:t>I</w:t>
      </w:r>
      <w:r>
        <w:rPr>
          <w:sz w:val="28"/>
        </w:rPr>
        <w:t xml:space="preserve">, 536). В словесной ткани образа Анны </w:t>
      </w:r>
      <w:r>
        <w:rPr>
          <w:b/>
          <w:sz w:val="28"/>
        </w:rPr>
        <w:t>белый</w:t>
      </w:r>
      <w:r>
        <w:rPr>
          <w:sz w:val="28"/>
        </w:rPr>
        <w:t xml:space="preserve"> цвет оказывается лейтмотивом, и нарисована она так, что в ней больше от призрака, чем от живого человека: «Анна сидела в спальне на своей кровати </w:t>
      </w:r>
      <w:r>
        <w:rPr>
          <w:b/>
          <w:sz w:val="28"/>
        </w:rPr>
        <w:t>белая</w:t>
      </w:r>
      <w:r>
        <w:rPr>
          <w:sz w:val="28"/>
        </w:rPr>
        <w:t>,</w:t>
      </w:r>
      <w:r>
        <w:rPr>
          <w:b/>
          <w:sz w:val="28"/>
        </w:rPr>
        <w:t xml:space="preserve"> безжизненно </w:t>
      </w:r>
      <w:r>
        <w:rPr>
          <w:sz w:val="28"/>
        </w:rPr>
        <w:t>бросив вдоль колен руки» (</w:t>
      </w:r>
      <w:r>
        <w:rPr>
          <w:sz w:val="28"/>
          <w:lang w:val="en-US"/>
        </w:rPr>
        <w:t>I</w:t>
      </w:r>
      <w:r>
        <w:rPr>
          <w:sz w:val="28"/>
        </w:rPr>
        <w:t xml:space="preserve">, 528), «труп Анны одели в </w:t>
      </w:r>
      <w:r>
        <w:rPr>
          <w:b/>
          <w:sz w:val="28"/>
        </w:rPr>
        <w:t>белое</w:t>
      </w:r>
      <w:r>
        <w:rPr>
          <w:sz w:val="28"/>
        </w:rPr>
        <w:t xml:space="preserve">», «тело Анны в </w:t>
      </w:r>
      <w:r>
        <w:rPr>
          <w:b/>
          <w:bCs/>
          <w:sz w:val="28"/>
        </w:rPr>
        <w:t>белом</w:t>
      </w:r>
      <w:r>
        <w:rPr>
          <w:sz w:val="28"/>
        </w:rPr>
        <w:t>, осыпанное свежими цветами, лежало нарядное и тихое, как сонное (</w:t>
      </w:r>
      <w:r>
        <w:rPr>
          <w:sz w:val="28"/>
          <w:lang w:val="en-US"/>
        </w:rPr>
        <w:t>I</w:t>
      </w:r>
      <w:r>
        <w:rPr>
          <w:sz w:val="28"/>
        </w:rPr>
        <w:t xml:space="preserve">, 591). И даже не родившийся ребенок Анны представляется Ознобишину </w:t>
      </w:r>
      <w:r>
        <w:rPr>
          <w:b/>
          <w:sz w:val="28"/>
        </w:rPr>
        <w:t>белым</w:t>
      </w:r>
      <w:r>
        <w:rPr>
          <w:sz w:val="28"/>
        </w:rPr>
        <w:t xml:space="preserve"> призраком. «Призрак этот круглился все больше, и придвигался ближе, и делался, наконец томительно страшным, как всякий смысл» (</w:t>
      </w:r>
      <w:r>
        <w:rPr>
          <w:sz w:val="28"/>
          <w:lang w:val="en-US"/>
        </w:rPr>
        <w:t>I</w:t>
      </w:r>
      <w:r>
        <w:rPr>
          <w:sz w:val="28"/>
        </w:rPr>
        <w:t xml:space="preserve">, 516). Признаком безжизненности и болезни становится в тексте </w:t>
      </w:r>
      <w:r>
        <w:rPr>
          <w:b/>
          <w:sz w:val="28"/>
        </w:rPr>
        <w:t>белая</w:t>
      </w:r>
      <w:r>
        <w:rPr>
          <w:sz w:val="28"/>
        </w:rPr>
        <w:t xml:space="preserve"> одежда (понева). «Все трое стали у крыльца в ряд: праздник был, – стояли в </w:t>
      </w:r>
      <w:r>
        <w:rPr>
          <w:b/>
          <w:sz w:val="28"/>
        </w:rPr>
        <w:t>белых</w:t>
      </w:r>
      <w:r>
        <w:rPr>
          <w:sz w:val="28"/>
        </w:rPr>
        <w:t xml:space="preserve"> поневах и говорили просто: «Сглазила барыня». И здесь же: «Ребенка держала Устя неотрывно-крепко, так, как будто и не было его; был просто нарост спереди на ее теле, одетом сплошь в </w:t>
      </w:r>
      <w:r>
        <w:rPr>
          <w:b/>
          <w:sz w:val="28"/>
        </w:rPr>
        <w:t>белую</w:t>
      </w:r>
      <w:r>
        <w:rPr>
          <w:sz w:val="28"/>
        </w:rPr>
        <w:t xml:space="preserve"> поневу» (</w:t>
      </w:r>
      <w:r>
        <w:rPr>
          <w:sz w:val="28"/>
          <w:lang w:val="en-US"/>
        </w:rPr>
        <w:t>I</w:t>
      </w:r>
      <w:r>
        <w:rPr>
          <w:sz w:val="28"/>
        </w:rPr>
        <w:t>, 53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нтрастирует белый цвет не только с красным, но и с </w:t>
      </w:r>
      <w:r>
        <w:rPr>
          <w:b/>
          <w:bCs/>
          <w:sz w:val="28"/>
        </w:rPr>
        <w:t>черным</w:t>
      </w:r>
      <w:r>
        <w:rPr>
          <w:sz w:val="28"/>
        </w:rPr>
        <w:t xml:space="preserve"> цветом. Белый и черный противопоставляются в поэме как Ознобишины и нар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Куски </w:t>
      </w:r>
      <w:r>
        <w:rPr>
          <w:b/>
          <w:sz w:val="28"/>
        </w:rPr>
        <w:t>белого</w:t>
      </w:r>
      <w:r>
        <w:rPr>
          <w:sz w:val="28"/>
        </w:rPr>
        <w:t xml:space="preserve"> хлеба внизу бросал Ознобишин </w:t>
      </w:r>
      <w:r>
        <w:rPr>
          <w:b/>
          <w:sz w:val="28"/>
        </w:rPr>
        <w:t>Красногону</w:t>
      </w:r>
      <w:r>
        <w:rPr>
          <w:sz w:val="28"/>
        </w:rPr>
        <w:t xml:space="preserve"> Целую» (</w:t>
      </w:r>
      <w:r>
        <w:rPr>
          <w:sz w:val="28"/>
          <w:lang w:val="en-US"/>
        </w:rPr>
        <w:t>I</w:t>
      </w:r>
      <w:r>
        <w:rPr>
          <w:sz w:val="28"/>
        </w:rPr>
        <w:t xml:space="preserve">, 515) и «дед Ознобишин ест жирно намазанный медом длинный кусок </w:t>
      </w:r>
      <w:r>
        <w:rPr>
          <w:b/>
          <w:sz w:val="28"/>
        </w:rPr>
        <w:t>белого</w:t>
      </w:r>
      <w:r>
        <w:rPr>
          <w:sz w:val="28"/>
        </w:rPr>
        <w:t xml:space="preserve"> хлеба (</w:t>
      </w:r>
      <w:r>
        <w:rPr>
          <w:sz w:val="28"/>
          <w:lang w:val="en-US"/>
        </w:rPr>
        <w:t>I</w:t>
      </w:r>
      <w:r>
        <w:rPr>
          <w:sz w:val="28"/>
        </w:rPr>
        <w:t xml:space="preserve">, 530), в то время как уголки флигеля, где расположились рабочие «насквозь пропитались ими: их сапогами, онучами, чайниками, ложками, инструментом, ковригами </w:t>
      </w:r>
      <w:r>
        <w:rPr>
          <w:b/>
          <w:sz w:val="28"/>
        </w:rPr>
        <w:t>черного</w:t>
      </w:r>
      <w:r>
        <w:rPr>
          <w:sz w:val="28"/>
        </w:rPr>
        <w:t xml:space="preserve"> хлеба и едким рабочим потом» (</w:t>
      </w:r>
      <w:r>
        <w:rPr>
          <w:sz w:val="28"/>
          <w:lang w:val="en-US"/>
        </w:rPr>
        <w:t>I</w:t>
      </w:r>
      <w:r>
        <w:rPr>
          <w:sz w:val="28"/>
        </w:rPr>
        <w:t xml:space="preserve">, 511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елый и черный часто употребляются в пределах одного предложения: «Никита представлял себе сытую </w:t>
      </w:r>
      <w:r>
        <w:rPr>
          <w:b/>
          <w:sz w:val="28"/>
        </w:rPr>
        <w:t>черную</w:t>
      </w:r>
      <w:r>
        <w:rPr>
          <w:sz w:val="28"/>
        </w:rPr>
        <w:t xml:space="preserve"> корову с двухведерным выменем парного </w:t>
      </w:r>
      <w:r>
        <w:rPr>
          <w:b/>
          <w:sz w:val="28"/>
        </w:rPr>
        <w:t>молока</w:t>
      </w:r>
      <w:r>
        <w:rPr>
          <w:sz w:val="28"/>
        </w:rPr>
        <w:t>» (</w:t>
      </w:r>
      <w:r>
        <w:rPr>
          <w:sz w:val="28"/>
          <w:lang w:val="en-US"/>
        </w:rPr>
        <w:t>I</w:t>
      </w:r>
      <w:r>
        <w:rPr>
          <w:sz w:val="28"/>
        </w:rPr>
        <w:t xml:space="preserve">, 498); «кончики ушей у Дяди были </w:t>
      </w:r>
      <w:r>
        <w:rPr>
          <w:b/>
          <w:sz w:val="28"/>
        </w:rPr>
        <w:t>черные</w:t>
      </w:r>
      <w:r>
        <w:rPr>
          <w:sz w:val="28"/>
        </w:rPr>
        <w:t xml:space="preserve">, бабки – </w:t>
      </w:r>
      <w:r>
        <w:rPr>
          <w:b/>
          <w:bCs/>
          <w:sz w:val="28"/>
        </w:rPr>
        <w:t>белые</w:t>
      </w:r>
      <w:r>
        <w:rPr>
          <w:sz w:val="28"/>
        </w:rPr>
        <w:t xml:space="preserve">, звуки были лица слепые и зрячие, звуки были – ладони», </w:t>
      </w:r>
      <w:r>
        <w:rPr>
          <w:b/>
          <w:sz w:val="28"/>
        </w:rPr>
        <w:t>белые и черные</w:t>
      </w:r>
      <w:r>
        <w:rPr>
          <w:sz w:val="28"/>
        </w:rPr>
        <w:t>, тонкие, не знавшие труда, и широкие, в мозолях» (</w:t>
      </w:r>
      <w:r>
        <w:rPr>
          <w:sz w:val="28"/>
          <w:lang w:val="en-US"/>
        </w:rPr>
        <w:t>I</w:t>
      </w:r>
      <w:r>
        <w:rPr>
          <w:sz w:val="28"/>
        </w:rPr>
        <w:t xml:space="preserve">, 528). Для Анны, например, многое видится в черно-белом свете: «Оба в ней долго росли, выросли, ушли каждый в свою череду: в </w:t>
      </w:r>
      <w:r>
        <w:rPr>
          <w:b/>
          <w:sz w:val="28"/>
        </w:rPr>
        <w:t>черную</w:t>
      </w:r>
      <w:r>
        <w:rPr>
          <w:sz w:val="28"/>
        </w:rPr>
        <w:t xml:space="preserve"> ушел Иголкин, в </w:t>
      </w:r>
      <w:r>
        <w:rPr>
          <w:b/>
          <w:bCs/>
          <w:sz w:val="28"/>
        </w:rPr>
        <w:t>белую</w:t>
      </w:r>
      <w:r>
        <w:rPr>
          <w:sz w:val="28"/>
        </w:rPr>
        <w:t xml:space="preserve"> – Игнат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доброй – </w:t>
      </w:r>
      <w:r>
        <w:rPr>
          <w:b/>
          <w:bCs/>
          <w:sz w:val="28"/>
        </w:rPr>
        <w:t>белой</w:t>
      </w:r>
      <w:r>
        <w:rPr>
          <w:sz w:val="28"/>
        </w:rPr>
        <w:t xml:space="preserve"> – роились… надежды. А </w:t>
      </w:r>
      <w:r>
        <w:rPr>
          <w:b/>
          <w:sz w:val="28"/>
        </w:rPr>
        <w:t>черного</w:t>
      </w:r>
      <w:r>
        <w:rPr>
          <w:sz w:val="28"/>
        </w:rPr>
        <w:t xml:space="preserve"> была сплошная туча, и глядеть в глаза этой туче боялась Анна» (</w:t>
      </w:r>
      <w:r>
        <w:rPr>
          <w:sz w:val="28"/>
          <w:lang w:val="en-US"/>
        </w:rPr>
        <w:t>I</w:t>
      </w:r>
      <w:r>
        <w:rPr>
          <w:sz w:val="28"/>
        </w:rPr>
        <w:t>, 52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ногда эти два цвета меняются значениями: черный приобретает положительное значение, а белый отрицательное. Например, «ждали </w:t>
      </w:r>
      <w:r>
        <w:rPr>
          <w:b/>
          <w:sz w:val="28"/>
        </w:rPr>
        <w:t>черных</w:t>
      </w:r>
      <w:r>
        <w:rPr>
          <w:sz w:val="28"/>
        </w:rPr>
        <w:t xml:space="preserve"> и </w:t>
      </w:r>
      <w:r>
        <w:rPr>
          <w:b/>
          <w:sz w:val="28"/>
        </w:rPr>
        <w:t>теплых</w:t>
      </w:r>
      <w:r>
        <w:rPr>
          <w:sz w:val="28"/>
        </w:rPr>
        <w:t xml:space="preserve">, как земля густых и курчавых, как овчина, а пришли </w:t>
      </w:r>
      <w:r>
        <w:rPr>
          <w:b/>
          <w:sz w:val="28"/>
        </w:rPr>
        <w:t>синевато-белые</w:t>
      </w:r>
      <w:r>
        <w:rPr>
          <w:sz w:val="28"/>
        </w:rPr>
        <w:t>, холодные, насмешливые» тучи. Во время злополучной поездки на жеребцах Анна сидела онемев: «</w:t>
      </w:r>
      <w:r>
        <w:rPr>
          <w:b/>
          <w:sz w:val="28"/>
        </w:rPr>
        <w:t>Белое</w:t>
      </w:r>
      <w:r>
        <w:rPr>
          <w:sz w:val="28"/>
        </w:rPr>
        <w:t xml:space="preserve"> волочилось мимо, вырывалось из-под ног чудовища впереди, летело клочьями с обеих сторон, а чудовище было многоногое, </w:t>
      </w:r>
      <w:r>
        <w:rPr>
          <w:b/>
          <w:sz w:val="28"/>
        </w:rPr>
        <w:t>черное</w:t>
      </w:r>
      <w:r>
        <w:rPr>
          <w:sz w:val="28"/>
        </w:rPr>
        <w:t>, как в детской сказке, звонкое, с горячими ноздрями» (</w:t>
      </w:r>
      <w:r>
        <w:rPr>
          <w:sz w:val="28"/>
          <w:lang w:val="en-US"/>
        </w:rPr>
        <w:t>I</w:t>
      </w:r>
      <w:r>
        <w:rPr>
          <w:sz w:val="28"/>
        </w:rPr>
        <w:t>, 577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рное и белое, добро и зло – две стороны одной медали. Две категории взаимосуществующие, и причем одна никогда не исключает друг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третьем и четвертом месте по количеству колоронимов стоят соответственно </w:t>
      </w:r>
      <w:r>
        <w:rPr>
          <w:b/>
          <w:sz w:val="28"/>
        </w:rPr>
        <w:t xml:space="preserve">желтый </w:t>
      </w:r>
      <w:r>
        <w:rPr>
          <w:sz w:val="28"/>
        </w:rPr>
        <w:t xml:space="preserve">и </w:t>
      </w:r>
      <w:r>
        <w:rPr>
          <w:b/>
          <w:sz w:val="28"/>
        </w:rPr>
        <w:t>синий</w:t>
      </w:r>
      <w:r>
        <w:rPr>
          <w:sz w:val="28"/>
        </w:rPr>
        <w:t xml:space="preserve"> цве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Желтый</w:t>
      </w:r>
      <w:r>
        <w:rPr>
          <w:sz w:val="28"/>
        </w:rPr>
        <w:t xml:space="preserve"> цвет представлен прилагательным желтый и глаголом желтеть. Прилагательное желтый характеризует свет, блеск, блики, производимые различными источниками света, которые ложатся очень часто на лица; на лицо Анны: «Анна была вся прямая и </w:t>
      </w:r>
      <w:r>
        <w:rPr>
          <w:b/>
          <w:sz w:val="28"/>
        </w:rPr>
        <w:t xml:space="preserve">белая </w:t>
      </w:r>
      <w:r>
        <w:rPr>
          <w:sz w:val="28"/>
        </w:rPr>
        <w:t xml:space="preserve">с легкими излучинами на лице, окрашенными от свечей в </w:t>
      </w:r>
      <w:r>
        <w:rPr>
          <w:b/>
          <w:sz w:val="28"/>
        </w:rPr>
        <w:t>желтый</w:t>
      </w:r>
      <w:r>
        <w:rPr>
          <w:sz w:val="28"/>
        </w:rPr>
        <w:t xml:space="preserve"> цвет…» (</w:t>
      </w:r>
      <w:r>
        <w:rPr>
          <w:sz w:val="28"/>
          <w:lang w:val="en-US"/>
        </w:rPr>
        <w:t>I</w:t>
      </w:r>
      <w:r>
        <w:rPr>
          <w:sz w:val="28"/>
        </w:rPr>
        <w:t>, 589); или на лицо столетнего: «Лампадный свет расплывался на его обтянутой голой голове маслянистым желтым кругом…» (</w:t>
      </w:r>
      <w:r>
        <w:rPr>
          <w:sz w:val="28"/>
          <w:lang w:val="en-US"/>
        </w:rPr>
        <w:t>I</w:t>
      </w:r>
      <w:r>
        <w:rPr>
          <w:sz w:val="28"/>
        </w:rPr>
        <w:t>, 563). Желтый цвет – цвет нездорового лица – сопровождает на протяжении жизни Анну. С помощью нагнетения желтого создаются впечатление предобморочного состояния героини. «</w:t>
      </w:r>
      <w:r>
        <w:rPr>
          <w:b/>
          <w:sz w:val="28"/>
        </w:rPr>
        <w:t>Солнце</w:t>
      </w:r>
      <w:r>
        <w:rPr>
          <w:sz w:val="28"/>
        </w:rPr>
        <w:t xml:space="preserve"> стояло прямо над головой, – от этого, что ли, </w:t>
      </w:r>
      <w:r>
        <w:rPr>
          <w:b/>
          <w:sz w:val="28"/>
        </w:rPr>
        <w:t>пожелтело</w:t>
      </w:r>
      <w:r>
        <w:rPr>
          <w:sz w:val="28"/>
        </w:rPr>
        <w:t xml:space="preserve"> в глазах Анны: </w:t>
      </w:r>
      <w:r>
        <w:rPr>
          <w:b/>
          <w:sz w:val="28"/>
        </w:rPr>
        <w:t xml:space="preserve">желтые </w:t>
      </w:r>
      <w:r>
        <w:rPr>
          <w:sz w:val="28"/>
        </w:rPr>
        <w:t xml:space="preserve">стены, </w:t>
      </w:r>
      <w:r>
        <w:rPr>
          <w:b/>
          <w:sz w:val="28"/>
        </w:rPr>
        <w:t xml:space="preserve">желтая </w:t>
      </w:r>
      <w:r>
        <w:rPr>
          <w:sz w:val="28"/>
        </w:rPr>
        <w:t xml:space="preserve">земля, </w:t>
      </w:r>
      <w:r>
        <w:rPr>
          <w:b/>
          <w:sz w:val="28"/>
        </w:rPr>
        <w:t xml:space="preserve">желтый </w:t>
      </w:r>
      <w:r>
        <w:rPr>
          <w:sz w:val="28"/>
        </w:rPr>
        <w:t xml:space="preserve">Игнат, </w:t>
      </w:r>
      <w:r>
        <w:rPr>
          <w:b/>
          <w:sz w:val="28"/>
        </w:rPr>
        <w:t xml:space="preserve">желтые </w:t>
      </w:r>
      <w:r>
        <w:rPr>
          <w:sz w:val="28"/>
        </w:rPr>
        <w:t xml:space="preserve">руки у Фомы Ивановича, </w:t>
      </w:r>
      <w:r>
        <w:rPr>
          <w:b/>
          <w:sz w:val="28"/>
        </w:rPr>
        <w:t>желтые</w:t>
      </w:r>
      <w:r>
        <w:rPr>
          <w:sz w:val="28"/>
        </w:rPr>
        <w:t xml:space="preserve"> тяжелые сапоги кругом, то в </w:t>
      </w:r>
      <w:r>
        <w:rPr>
          <w:b/>
          <w:sz w:val="28"/>
        </w:rPr>
        <w:t>желтой</w:t>
      </w:r>
      <w:r>
        <w:rPr>
          <w:sz w:val="28"/>
        </w:rPr>
        <w:t xml:space="preserve"> извести, то в опилках. Потом двинулось все щербатыми кругами…» (</w:t>
      </w:r>
      <w:r>
        <w:rPr>
          <w:sz w:val="28"/>
          <w:lang w:val="en-US"/>
        </w:rPr>
        <w:t>I</w:t>
      </w:r>
      <w:r>
        <w:rPr>
          <w:sz w:val="28"/>
        </w:rPr>
        <w:t>, 52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елтый цвет – это цвет осени, соломы. Жнивья. Осень – праздник смерти, и желтый цвет осени становится символом смерти природы. Солнце золотит, преображает все живое на земле, но в то же время доводит и до смертельно-желтого состояния. Иногда его становится «ненужно много», и на поля приносило и стелило «</w:t>
      </w:r>
      <w:r>
        <w:rPr>
          <w:b/>
          <w:bCs/>
          <w:sz w:val="28"/>
        </w:rPr>
        <w:t>желтый</w:t>
      </w:r>
      <w:r>
        <w:rPr>
          <w:sz w:val="28"/>
        </w:rPr>
        <w:t xml:space="preserve"> дым», и на хлебах вспыхивали </w:t>
      </w:r>
      <w:r>
        <w:rPr>
          <w:b/>
          <w:bCs/>
          <w:sz w:val="28"/>
        </w:rPr>
        <w:t>ржавые</w:t>
      </w:r>
      <w:r>
        <w:rPr>
          <w:sz w:val="28"/>
        </w:rPr>
        <w:t xml:space="preserve"> пятна и полосы как проказа» (</w:t>
      </w:r>
      <w:r>
        <w:rPr>
          <w:sz w:val="28"/>
          <w:lang w:val="en-US"/>
        </w:rPr>
        <w:t>I</w:t>
      </w:r>
      <w:r>
        <w:rPr>
          <w:sz w:val="28"/>
        </w:rPr>
        <w:t>, 541). Но летом, когда еще далеко до осени, солнце делает чудеса. «От солнца, как всегда летом загорала Анна, и вошла в не упругость, похожая на силу» (</w:t>
      </w:r>
      <w:r>
        <w:rPr>
          <w:sz w:val="28"/>
          <w:lang w:val="en-US"/>
        </w:rPr>
        <w:t>I</w:t>
      </w:r>
      <w:r>
        <w:rPr>
          <w:sz w:val="28"/>
        </w:rPr>
        <w:t xml:space="preserve">, 532). Под действием солнечных лучей преображается природа. «Вечерами трава вдоль дороги между хлебами становилась горячей, </w:t>
      </w:r>
      <w:r>
        <w:rPr>
          <w:b/>
          <w:sz w:val="28"/>
        </w:rPr>
        <w:t>красно-оранжевой</w:t>
      </w:r>
      <w:r>
        <w:rPr>
          <w:sz w:val="28"/>
        </w:rPr>
        <w:t xml:space="preserve">, а </w:t>
      </w:r>
      <w:r>
        <w:rPr>
          <w:b/>
          <w:sz w:val="28"/>
        </w:rPr>
        <w:t xml:space="preserve">белые </w:t>
      </w:r>
      <w:r>
        <w:rPr>
          <w:sz w:val="28"/>
        </w:rPr>
        <w:t xml:space="preserve">гуси в ней </w:t>
      </w:r>
      <w:r>
        <w:rPr>
          <w:b/>
          <w:sz w:val="28"/>
        </w:rPr>
        <w:t>синими</w:t>
      </w:r>
      <w:r>
        <w:rPr>
          <w:sz w:val="28"/>
        </w:rPr>
        <w:t xml:space="preserve">, точно окунуло их в жидкую </w:t>
      </w:r>
      <w:r>
        <w:rPr>
          <w:b/>
          <w:sz w:val="28"/>
        </w:rPr>
        <w:t>синьку</w:t>
      </w:r>
      <w:r>
        <w:rPr>
          <w:sz w:val="28"/>
        </w:rPr>
        <w:t xml:space="preserve">. Из-за скомканной около горизонта кучи </w:t>
      </w:r>
      <w:r>
        <w:rPr>
          <w:b/>
          <w:sz w:val="28"/>
        </w:rPr>
        <w:t>лиловых облаков</w:t>
      </w:r>
      <w:r>
        <w:rPr>
          <w:sz w:val="28"/>
        </w:rPr>
        <w:t xml:space="preserve">, уже утопивших солнце и солнечные лучи прорывались в одиночку то здесь, то там и звонко раскланивались с полями. Какие нежилые становились поля, все махровые, мягкие, </w:t>
      </w:r>
      <w:r>
        <w:rPr>
          <w:b/>
          <w:bCs/>
          <w:sz w:val="28"/>
        </w:rPr>
        <w:t>изжелта-розово-голубые</w:t>
      </w:r>
      <w:r>
        <w:rPr>
          <w:sz w:val="28"/>
        </w:rPr>
        <w:t>» (</w:t>
      </w:r>
      <w:r>
        <w:rPr>
          <w:sz w:val="28"/>
          <w:lang w:val="en-US"/>
        </w:rPr>
        <w:t>I</w:t>
      </w:r>
      <w:r>
        <w:rPr>
          <w:sz w:val="28"/>
        </w:rPr>
        <w:t>, 532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желтый цвет в поэме носит многозначный характер. Желтый цвет – это цвет болезненного состояния человека и цвет увядания природы осенью. С другой стороны – это цвет, питающий посредством солнца все живое на зем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ссоциативно к желтому цвету близок </w:t>
      </w:r>
      <w:r>
        <w:rPr>
          <w:b/>
          <w:bCs/>
          <w:sz w:val="28"/>
        </w:rPr>
        <w:t>золотой</w:t>
      </w:r>
      <w:r>
        <w:rPr>
          <w:sz w:val="28"/>
        </w:rPr>
        <w:t xml:space="preserve">. Золотой цвет встречается в поэме не часто, но все, что связано с этим цветом, приобретает положительное значение – «день </w:t>
      </w:r>
      <w:r>
        <w:rPr>
          <w:b/>
          <w:bCs/>
          <w:sz w:val="28"/>
        </w:rPr>
        <w:t>золотел</w:t>
      </w:r>
      <w:r>
        <w:rPr>
          <w:sz w:val="28"/>
        </w:rPr>
        <w:t xml:space="preserve"> и </w:t>
      </w:r>
      <w:r>
        <w:rPr>
          <w:b/>
          <w:bCs/>
          <w:sz w:val="28"/>
        </w:rPr>
        <w:t>зеленел</w:t>
      </w:r>
      <w:r>
        <w:rPr>
          <w:sz w:val="28"/>
        </w:rPr>
        <w:t xml:space="preserve"> за окнами» – признак радости и грядущего счастья; «</w:t>
      </w:r>
      <w:r>
        <w:rPr>
          <w:b/>
          <w:bCs/>
          <w:sz w:val="28"/>
        </w:rPr>
        <w:t>золотистая</w:t>
      </w:r>
      <w:r>
        <w:rPr>
          <w:sz w:val="28"/>
        </w:rPr>
        <w:t xml:space="preserve"> Дядина шерсть» – свидетельство его несокрушимого здоровья; «</w:t>
      </w:r>
      <w:r>
        <w:rPr>
          <w:b/>
          <w:bCs/>
          <w:sz w:val="28"/>
        </w:rPr>
        <w:t>золотой</w:t>
      </w:r>
      <w:r>
        <w:rPr>
          <w:sz w:val="28"/>
        </w:rPr>
        <w:t xml:space="preserve"> крестик», подаренный Анной Еракомону, – должен уберечь его от болезни; «</w:t>
      </w:r>
      <w:r>
        <w:rPr>
          <w:b/>
          <w:bCs/>
          <w:sz w:val="28"/>
        </w:rPr>
        <w:t>золотистый</w:t>
      </w:r>
      <w:r>
        <w:rPr>
          <w:sz w:val="28"/>
        </w:rPr>
        <w:t xml:space="preserve"> смех Маши» – здоровый смех; «</w:t>
      </w:r>
      <w:r>
        <w:rPr>
          <w:b/>
          <w:bCs/>
          <w:sz w:val="28"/>
        </w:rPr>
        <w:t>золотистый</w:t>
      </w:r>
      <w:r>
        <w:rPr>
          <w:sz w:val="28"/>
        </w:rPr>
        <w:t xml:space="preserve"> верховой кабардинец» – сильный и здоровый ко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четании с синим цветом желтый и золотой цвета часто приобретают отрицательное значение. В комнате столетнего это сочетание навевает жуткую атмосферу – смерти и пустоты. Три раза на одной странице употребляется это сочетание: 1) «Пробиваясь сквозь сумерки, уже горела </w:t>
      </w:r>
      <w:r>
        <w:rPr>
          <w:b/>
          <w:sz w:val="28"/>
        </w:rPr>
        <w:t>золотою</w:t>
      </w:r>
      <w:r>
        <w:rPr>
          <w:sz w:val="28"/>
        </w:rPr>
        <w:t xml:space="preserve"> точкою лампадка. От этого в комнате было все </w:t>
      </w:r>
      <w:r>
        <w:rPr>
          <w:b/>
          <w:sz w:val="28"/>
        </w:rPr>
        <w:t>слоисто-синее</w:t>
      </w:r>
      <w:r>
        <w:rPr>
          <w:sz w:val="28"/>
        </w:rPr>
        <w:t>, как дым от кадила. И проступил старик: сначала череп – голый и огромный, потом изгиб поднятых колен…»; 2) «</w:t>
      </w:r>
      <w:r>
        <w:rPr>
          <w:b/>
          <w:sz w:val="28"/>
        </w:rPr>
        <w:t>Синели</w:t>
      </w:r>
      <w:r>
        <w:rPr>
          <w:sz w:val="28"/>
        </w:rPr>
        <w:t xml:space="preserve"> сумерки, и </w:t>
      </w:r>
      <w:r>
        <w:rPr>
          <w:b/>
          <w:sz w:val="28"/>
        </w:rPr>
        <w:t>золотела</w:t>
      </w:r>
      <w:r>
        <w:rPr>
          <w:sz w:val="28"/>
        </w:rPr>
        <w:t xml:space="preserve"> лампадка. Ознобишин передернул ноздрями об обступившего его запаха тела столетнего и вышел»; 3) «Но также </w:t>
      </w:r>
      <w:r>
        <w:rPr>
          <w:b/>
          <w:sz w:val="28"/>
        </w:rPr>
        <w:t>золотела</w:t>
      </w:r>
      <w:r>
        <w:rPr>
          <w:sz w:val="28"/>
        </w:rPr>
        <w:t xml:space="preserve"> лампадка и выплывал из </w:t>
      </w:r>
      <w:r>
        <w:rPr>
          <w:b/>
          <w:sz w:val="28"/>
        </w:rPr>
        <w:t>синевы</w:t>
      </w:r>
      <w:r>
        <w:rPr>
          <w:sz w:val="28"/>
        </w:rPr>
        <w:t xml:space="preserve"> гладкий череп» (</w:t>
      </w:r>
      <w:r>
        <w:rPr>
          <w:sz w:val="28"/>
          <w:lang w:val="en-US"/>
        </w:rPr>
        <w:t>I</w:t>
      </w:r>
      <w:r>
        <w:rPr>
          <w:sz w:val="28"/>
        </w:rPr>
        <w:t>, 53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смерти Анны Ознобишин, находившийся около ее гроба, прошел крадучись на носках, возле самой стены, сырой, с </w:t>
      </w:r>
      <w:r>
        <w:rPr>
          <w:b/>
          <w:sz w:val="28"/>
        </w:rPr>
        <w:t>синими</w:t>
      </w:r>
      <w:r>
        <w:rPr>
          <w:sz w:val="28"/>
        </w:rPr>
        <w:t xml:space="preserve"> от </w:t>
      </w:r>
      <w:r>
        <w:rPr>
          <w:b/>
          <w:bCs/>
          <w:sz w:val="28"/>
        </w:rPr>
        <w:t xml:space="preserve">белых </w:t>
      </w:r>
      <w:r>
        <w:rPr>
          <w:sz w:val="28"/>
        </w:rPr>
        <w:t xml:space="preserve">ставней окнами и сел в углу… Языки свечей и </w:t>
      </w:r>
      <w:r>
        <w:rPr>
          <w:b/>
          <w:sz w:val="28"/>
        </w:rPr>
        <w:t xml:space="preserve">желтые </w:t>
      </w:r>
      <w:r>
        <w:rPr>
          <w:sz w:val="28"/>
        </w:rPr>
        <w:t>круги от них мутно плавали перед глазами Ознобишина, и оттого портреты колыхались» (</w:t>
      </w:r>
      <w:r>
        <w:rPr>
          <w:sz w:val="28"/>
          <w:lang w:val="en-US"/>
        </w:rPr>
        <w:t>I</w:t>
      </w:r>
      <w:r>
        <w:rPr>
          <w:sz w:val="28"/>
        </w:rPr>
        <w:t xml:space="preserve">, 590). Находящаяся здесь Маша вдруг увидела будто Анна шевелится, и было ли это от </w:t>
      </w:r>
      <w:r>
        <w:rPr>
          <w:b/>
          <w:sz w:val="28"/>
        </w:rPr>
        <w:t>желтых</w:t>
      </w:r>
      <w:r>
        <w:rPr>
          <w:sz w:val="28"/>
        </w:rPr>
        <w:t xml:space="preserve"> свечей, зыбких стен и </w:t>
      </w:r>
      <w:r>
        <w:rPr>
          <w:b/>
          <w:sz w:val="28"/>
        </w:rPr>
        <w:t>синих</w:t>
      </w:r>
      <w:r>
        <w:rPr>
          <w:sz w:val="28"/>
        </w:rPr>
        <w:t xml:space="preserve"> окон, или от звеневшей в голове усталости…» (</w:t>
      </w:r>
      <w:r>
        <w:rPr>
          <w:sz w:val="28"/>
          <w:lang w:val="en-US"/>
        </w:rPr>
        <w:t>I</w:t>
      </w:r>
      <w:r>
        <w:rPr>
          <w:sz w:val="28"/>
        </w:rPr>
        <w:t>, 59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одном месте – встреча Анны со старичком Демой – сочетание желтого цвета с синим воспринимается иначе, чем во всех остальных сочетаниях. «Одной рукой охватил он каравай хлеба, завернутый в старый вывернутый зипун, другой держал </w:t>
      </w:r>
      <w:r>
        <w:rPr>
          <w:b/>
          <w:sz w:val="28"/>
        </w:rPr>
        <w:t>синенькую чашку</w:t>
      </w:r>
      <w:r>
        <w:rPr>
          <w:sz w:val="28"/>
        </w:rPr>
        <w:t xml:space="preserve"> (со святой водицей), обвязанную (желтой) тряпицей. На руках его, шершавых от работы, на всех пальцах и на ладонях были четкие </w:t>
      </w:r>
      <w:r>
        <w:rPr>
          <w:b/>
          <w:sz w:val="28"/>
        </w:rPr>
        <w:t>черные</w:t>
      </w:r>
      <w:r>
        <w:rPr>
          <w:sz w:val="28"/>
        </w:rPr>
        <w:t xml:space="preserve"> трещины, как на земле в засуху» (</w:t>
      </w:r>
      <w:r>
        <w:rPr>
          <w:sz w:val="28"/>
          <w:lang w:val="en-US"/>
        </w:rPr>
        <w:t>I</w:t>
      </w:r>
      <w:r>
        <w:rPr>
          <w:sz w:val="28"/>
        </w:rPr>
        <w:t>, 533). Желтый в этом примере ассоциируется с солнцем, а синий – с водой. Иными словами, создается образ двух взаимодействующих стих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тдельно – вне сочетаний с другими цветами – </w:t>
      </w:r>
      <w:r>
        <w:rPr>
          <w:bCs/>
          <w:sz w:val="28"/>
        </w:rPr>
        <w:t xml:space="preserve">синий </w:t>
      </w:r>
      <w:r>
        <w:rPr>
          <w:sz w:val="28"/>
        </w:rPr>
        <w:t xml:space="preserve">характеризует холодные снега: «Снег забился в рукава и холодно таял там; </w:t>
      </w:r>
      <w:r>
        <w:rPr>
          <w:b/>
          <w:sz w:val="28"/>
        </w:rPr>
        <w:t>синий</w:t>
      </w:r>
      <w:r>
        <w:rPr>
          <w:sz w:val="28"/>
        </w:rPr>
        <w:t>, сплошной лежал кругом» (</w:t>
      </w:r>
      <w:r>
        <w:rPr>
          <w:sz w:val="28"/>
          <w:lang w:val="en-US"/>
        </w:rPr>
        <w:t>I</w:t>
      </w:r>
      <w:r>
        <w:rPr>
          <w:sz w:val="28"/>
        </w:rPr>
        <w:t xml:space="preserve">, 579); поля зимою – «…сумерки густели упруго и стойко. Поля под ними укрывались холодным, </w:t>
      </w:r>
      <w:r>
        <w:rPr>
          <w:b/>
          <w:sz w:val="28"/>
        </w:rPr>
        <w:t>синим</w:t>
      </w:r>
      <w:r>
        <w:rPr>
          <w:sz w:val="28"/>
        </w:rPr>
        <w:t>, потом серели, тухли…» (</w:t>
      </w:r>
      <w:r>
        <w:rPr>
          <w:sz w:val="28"/>
          <w:lang w:val="en-US"/>
        </w:rPr>
        <w:t>I</w:t>
      </w:r>
      <w:r>
        <w:rPr>
          <w:sz w:val="28"/>
        </w:rPr>
        <w:t>, 59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Летом – это цвет неба. «Игнат посмотрел смаху на </w:t>
      </w:r>
      <w:r>
        <w:rPr>
          <w:b/>
          <w:sz w:val="28"/>
        </w:rPr>
        <w:t>красные</w:t>
      </w:r>
      <w:r>
        <w:rPr>
          <w:sz w:val="28"/>
        </w:rPr>
        <w:t xml:space="preserve"> тяжелые </w:t>
      </w:r>
      <w:r>
        <w:rPr>
          <w:bCs/>
          <w:sz w:val="28"/>
        </w:rPr>
        <w:t xml:space="preserve">кладки </w:t>
      </w:r>
      <w:r>
        <w:rPr>
          <w:sz w:val="28"/>
        </w:rPr>
        <w:t xml:space="preserve">кирпича и на легкое чуть-чуть </w:t>
      </w:r>
      <w:r>
        <w:rPr>
          <w:b/>
          <w:sz w:val="28"/>
        </w:rPr>
        <w:t>синее</w:t>
      </w:r>
      <w:r>
        <w:rPr>
          <w:sz w:val="28"/>
        </w:rPr>
        <w:t xml:space="preserve"> </w:t>
      </w:r>
      <w:r>
        <w:rPr>
          <w:b/>
          <w:sz w:val="28"/>
        </w:rPr>
        <w:t>небо</w:t>
      </w:r>
      <w:r>
        <w:rPr>
          <w:sz w:val="28"/>
        </w:rPr>
        <w:t xml:space="preserve"> над ними» (</w:t>
      </w:r>
      <w:r>
        <w:rPr>
          <w:sz w:val="28"/>
          <w:lang w:val="en-US"/>
        </w:rPr>
        <w:t>I</w:t>
      </w:r>
      <w:r>
        <w:rPr>
          <w:sz w:val="28"/>
        </w:rPr>
        <w:t>, 528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синий цвет – это цвет неба, цвет воды. В зависимости от контекста синий может выступать, как теплый цвет, а иногда как холодный, леденящ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Серый</w:t>
      </w:r>
      <w:r>
        <w:rPr>
          <w:sz w:val="28"/>
        </w:rPr>
        <w:t xml:space="preserve"> цвет близок по значению к синему. Очень часто он используется в пейзажных зарисовках и при описании внешности человека и цвета его глаз. Этот цвет имеет двоякое значение. «Жуть» у Сергеева-Ценского может быть серой, а старичок </w:t>
      </w:r>
      <w:r>
        <w:rPr>
          <w:b/>
          <w:sz w:val="28"/>
        </w:rPr>
        <w:t>сизый</w:t>
      </w:r>
      <w:r>
        <w:rPr>
          <w:sz w:val="28"/>
        </w:rPr>
        <w:t xml:space="preserve"> – «Божьим». Могут быть смутные, невнятные серые глаза у Усти и ясные серые глаза у Иганата. Может быть лицо серое у Анны – признак духовного истощения, и седые волосы у деда Ознобишина, делающие его мудро красив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серым цветом, а чаще всего в тексте это </w:t>
      </w:r>
      <w:r>
        <w:rPr>
          <w:b/>
          <w:bCs/>
          <w:sz w:val="28"/>
        </w:rPr>
        <w:t>сизый</w:t>
      </w:r>
      <w:r>
        <w:rPr>
          <w:sz w:val="28"/>
        </w:rPr>
        <w:t xml:space="preserve"> цвет, ассоциируется у Сергеева-Ценского зима – «</w:t>
      </w:r>
      <w:r>
        <w:rPr>
          <w:b/>
          <w:bCs/>
          <w:sz w:val="28"/>
        </w:rPr>
        <w:t>сизые</w:t>
      </w:r>
      <w:r>
        <w:rPr>
          <w:sz w:val="28"/>
        </w:rPr>
        <w:t xml:space="preserve"> как от мороза, хлеба кланялись Анне» (</w:t>
      </w:r>
      <w:r>
        <w:rPr>
          <w:sz w:val="28"/>
          <w:lang w:val="en-US"/>
        </w:rPr>
        <w:t>I</w:t>
      </w:r>
      <w:r>
        <w:rPr>
          <w:sz w:val="28"/>
        </w:rPr>
        <w:t>, 53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каждым времени года у художника связаны определенные цвета, определенные краски, присущие только ему (этому времени года). «Село было </w:t>
      </w:r>
      <w:r>
        <w:rPr>
          <w:b/>
          <w:sz w:val="28"/>
        </w:rPr>
        <w:t>пушисто-зеленое весною</w:t>
      </w:r>
      <w:r>
        <w:rPr>
          <w:sz w:val="28"/>
        </w:rPr>
        <w:t xml:space="preserve">, тощее, пыльное летом, </w:t>
      </w:r>
      <w:r>
        <w:rPr>
          <w:b/>
          <w:sz w:val="28"/>
        </w:rPr>
        <w:t xml:space="preserve">ослепительно желтое </w:t>
      </w:r>
      <w:r>
        <w:rPr>
          <w:sz w:val="28"/>
        </w:rPr>
        <w:t xml:space="preserve">осенью от новой соломы и нахлобученное, </w:t>
      </w:r>
      <w:r>
        <w:rPr>
          <w:b/>
          <w:sz w:val="28"/>
        </w:rPr>
        <w:t>сизое</w:t>
      </w:r>
      <w:r>
        <w:rPr>
          <w:sz w:val="28"/>
        </w:rPr>
        <w:t xml:space="preserve"> зимой» (</w:t>
      </w:r>
      <w:r>
        <w:rPr>
          <w:sz w:val="28"/>
          <w:lang w:val="en-US"/>
        </w:rPr>
        <w:t>I</w:t>
      </w:r>
      <w:r>
        <w:rPr>
          <w:sz w:val="28"/>
        </w:rPr>
        <w:t xml:space="preserve">, 509). Как в жизни, так и в поэме, каждое время года несет с собой не один и не два цвета, а множество цветов и их переливов. В поэме «Печаль полей» именно это цветовое множество и взаимодействие внутри его задает </w:t>
      </w:r>
      <w:r>
        <w:rPr>
          <w:b/>
          <w:sz w:val="28"/>
        </w:rPr>
        <w:t>пастельный</w:t>
      </w:r>
      <w:r>
        <w:rPr>
          <w:sz w:val="28"/>
        </w:rPr>
        <w:t xml:space="preserve"> тон всему произвед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ую функцию выполняют у писателя изобразительно-выразительные средства. Часто для достижения нужного эффекта автор ставит подряд 4–5 эпитетов: «Так стали жить </w:t>
      </w:r>
      <w:r>
        <w:rPr>
          <w:b/>
          <w:sz w:val="28"/>
        </w:rPr>
        <w:t>коричнево-зипунные</w:t>
      </w:r>
      <w:r>
        <w:rPr>
          <w:sz w:val="28"/>
        </w:rPr>
        <w:t xml:space="preserve"> сухотинцы, волосатые, медленные и тугие, – на земле, из земли, земля, и тысяча случаев, то злых, то добрых, чередуясь, правили ими как они комьями чернозема» (</w:t>
      </w:r>
      <w:r>
        <w:rPr>
          <w:sz w:val="28"/>
          <w:lang w:val="en-US"/>
        </w:rPr>
        <w:t>I</w:t>
      </w:r>
      <w:r>
        <w:rPr>
          <w:sz w:val="28"/>
        </w:rPr>
        <w:t>, 510); «</w:t>
      </w:r>
      <w:r>
        <w:rPr>
          <w:b/>
          <w:bCs/>
          <w:sz w:val="28"/>
        </w:rPr>
        <w:t>Голубая, золотая, красивая</w:t>
      </w:r>
      <w:r>
        <w:rPr>
          <w:sz w:val="28"/>
        </w:rPr>
        <w:t>, милая, хорошая…», – «Что ты шепчешь, говорю, Митя? А он мне: «Не мешай мне, мамочка, – я молюсь» (</w:t>
      </w:r>
      <w:r>
        <w:rPr>
          <w:sz w:val="28"/>
          <w:lang w:val="en-US"/>
        </w:rPr>
        <w:t>I</w:t>
      </w:r>
      <w:r>
        <w:rPr>
          <w:sz w:val="28"/>
        </w:rPr>
        <w:t xml:space="preserve">, 548); «Сидел дед в широкой </w:t>
      </w:r>
      <w:r>
        <w:rPr>
          <w:b/>
          <w:bCs/>
          <w:sz w:val="28"/>
        </w:rPr>
        <w:t>белой</w:t>
      </w:r>
      <w:r>
        <w:rPr>
          <w:sz w:val="28"/>
        </w:rPr>
        <w:t xml:space="preserve"> рубахе и сам весь </w:t>
      </w:r>
      <w:r>
        <w:rPr>
          <w:b/>
          <w:bCs/>
          <w:sz w:val="28"/>
        </w:rPr>
        <w:t>белый</w:t>
      </w:r>
      <w:r>
        <w:rPr>
          <w:sz w:val="28"/>
        </w:rPr>
        <w:t>, свежий и веселый» (</w:t>
      </w:r>
      <w:r>
        <w:rPr>
          <w:sz w:val="28"/>
          <w:lang w:val="en-US"/>
        </w:rPr>
        <w:t>I</w:t>
      </w:r>
      <w:r>
        <w:rPr>
          <w:sz w:val="28"/>
        </w:rPr>
        <w:t xml:space="preserve">, 550); «В усадьбе липы стояли такие же спокойные и важные, </w:t>
      </w:r>
      <w:r>
        <w:rPr>
          <w:b/>
          <w:bCs/>
          <w:sz w:val="28"/>
        </w:rPr>
        <w:t>лиловые</w:t>
      </w:r>
      <w:r>
        <w:rPr>
          <w:sz w:val="28"/>
        </w:rPr>
        <w:t xml:space="preserve"> и тяжелые, и галки возились перед сном на их верхушках» (</w:t>
      </w:r>
      <w:r>
        <w:rPr>
          <w:sz w:val="28"/>
          <w:lang w:val="en-US"/>
        </w:rPr>
        <w:t>I</w:t>
      </w:r>
      <w:r>
        <w:rPr>
          <w:sz w:val="28"/>
        </w:rPr>
        <w:t>, 580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 С.Н. Сергеева-Ценского нет повторяющихся определений одного и того же предмета, снег у него то «густой, холодный», то «мягкий и липкий», то «живой», то «теплый», то он «палевый, розовый, голубой», то «синий сплошной», то «яркий»; тучи – «серые», «синевто-белые», холодные, насмешливые. В одном предмете он находит такое количество оттенков цвета, что остается только пораж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.Н. Сергеев-Ценский широко использует индивидуальные метафоры и сравнения: «Чуть </w:t>
      </w:r>
      <w:r>
        <w:rPr>
          <w:b/>
          <w:bCs/>
          <w:sz w:val="28"/>
        </w:rPr>
        <w:t>зеленоватая</w:t>
      </w:r>
      <w:r>
        <w:rPr>
          <w:sz w:val="28"/>
        </w:rPr>
        <w:t xml:space="preserve"> луна вверху глядела сквозь облака…» (</w:t>
      </w:r>
      <w:r>
        <w:rPr>
          <w:sz w:val="28"/>
          <w:lang w:val="en-US"/>
        </w:rPr>
        <w:t>I</w:t>
      </w:r>
      <w:r>
        <w:rPr>
          <w:sz w:val="28"/>
        </w:rPr>
        <w:t xml:space="preserve">, 497); «У облаков, ближе к луне, чуть </w:t>
      </w:r>
      <w:r>
        <w:rPr>
          <w:b/>
          <w:bCs/>
          <w:sz w:val="28"/>
        </w:rPr>
        <w:t>пожелтели</w:t>
      </w:r>
      <w:r>
        <w:rPr>
          <w:sz w:val="28"/>
        </w:rPr>
        <w:t xml:space="preserve"> щеки, а дальше они растянулись мягкие, </w:t>
      </w:r>
      <w:r>
        <w:rPr>
          <w:b/>
          <w:bCs/>
          <w:sz w:val="28"/>
        </w:rPr>
        <w:t>темносерые</w:t>
      </w:r>
      <w:r>
        <w:rPr>
          <w:sz w:val="28"/>
        </w:rPr>
        <w:t xml:space="preserve">, чуть </w:t>
      </w:r>
      <w:r>
        <w:rPr>
          <w:b/>
          <w:bCs/>
          <w:sz w:val="28"/>
        </w:rPr>
        <w:t>зеленые</w:t>
      </w:r>
      <w:r>
        <w:rPr>
          <w:sz w:val="28"/>
        </w:rPr>
        <w:t>, точно июньское сено с поемных лугов…» (</w:t>
      </w:r>
      <w:r>
        <w:rPr>
          <w:sz w:val="28"/>
          <w:lang w:val="en-US"/>
        </w:rPr>
        <w:t>I</w:t>
      </w:r>
      <w:r>
        <w:rPr>
          <w:sz w:val="28"/>
        </w:rPr>
        <w:t xml:space="preserve">, 499); «И ещё в тот вечер облака горели тремя цветами: </w:t>
      </w:r>
      <w:r>
        <w:rPr>
          <w:b/>
          <w:sz w:val="28"/>
        </w:rPr>
        <w:t>пурпурным</w:t>
      </w:r>
      <w:r>
        <w:rPr>
          <w:sz w:val="28"/>
        </w:rPr>
        <w:t xml:space="preserve">, </w:t>
      </w:r>
      <w:r>
        <w:rPr>
          <w:b/>
          <w:bCs/>
          <w:sz w:val="28"/>
        </w:rPr>
        <w:t>оранжевым</w:t>
      </w:r>
      <w:r>
        <w:rPr>
          <w:sz w:val="28"/>
        </w:rPr>
        <w:t xml:space="preserve"> и </w:t>
      </w:r>
      <w:r>
        <w:rPr>
          <w:b/>
          <w:bCs/>
          <w:sz w:val="28"/>
        </w:rPr>
        <w:t>палевым</w:t>
      </w:r>
      <w:r>
        <w:rPr>
          <w:sz w:val="28"/>
        </w:rPr>
        <w:t xml:space="preserve">, а потом так нежно и </w:t>
      </w:r>
      <w:r>
        <w:rPr>
          <w:b/>
          <w:bCs/>
          <w:sz w:val="28"/>
        </w:rPr>
        <w:t>тихо лиловели</w:t>
      </w:r>
      <w:r>
        <w:rPr>
          <w:sz w:val="28"/>
        </w:rPr>
        <w:t>,</w:t>
      </w:r>
      <w:r>
        <w:rPr>
          <w:b/>
          <w:bCs/>
          <w:sz w:val="28"/>
        </w:rPr>
        <w:t xml:space="preserve"> синели</w:t>
      </w:r>
      <w:r>
        <w:rPr>
          <w:sz w:val="28"/>
        </w:rPr>
        <w:t>,</w:t>
      </w:r>
      <w:r>
        <w:rPr>
          <w:b/>
          <w:bCs/>
          <w:sz w:val="28"/>
        </w:rPr>
        <w:t xml:space="preserve"> серели</w:t>
      </w:r>
      <w:r>
        <w:rPr>
          <w:sz w:val="28"/>
        </w:rPr>
        <w:t>, все уходя от земли; а земля жадно настигала их где-то внизу, перебрасывая к ним мягкие мосты…» (</w:t>
      </w:r>
      <w:r>
        <w:rPr>
          <w:sz w:val="28"/>
          <w:lang w:val="en-US"/>
        </w:rPr>
        <w:t>I</w:t>
      </w:r>
      <w:r>
        <w:rPr>
          <w:sz w:val="28"/>
        </w:rPr>
        <w:t xml:space="preserve">, 536); «На хлебах вспыхнули </w:t>
      </w:r>
      <w:r>
        <w:rPr>
          <w:b/>
          <w:bCs/>
          <w:sz w:val="28"/>
        </w:rPr>
        <w:t>ржавые</w:t>
      </w:r>
      <w:r>
        <w:rPr>
          <w:sz w:val="28"/>
        </w:rPr>
        <w:t xml:space="preserve"> полосы и пятна, как проказа» (</w:t>
      </w:r>
      <w:r>
        <w:rPr>
          <w:sz w:val="28"/>
          <w:lang w:val="en-US"/>
        </w:rPr>
        <w:t>I</w:t>
      </w:r>
      <w:r>
        <w:rPr>
          <w:sz w:val="28"/>
        </w:rPr>
        <w:t xml:space="preserve">, 541); «В открытые окна весь день входил густой и </w:t>
      </w:r>
      <w:r>
        <w:rPr>
          <w:b/>
          <w:bCs/>
          <w:sz w:val="28"/>
        </w:rPr>
        <w:t>зеленый</w:t>
      </w:r>
      <w:r>
        <w:rPr>
          <w:sz w:val="28"/>
        </w:rPr>
        <w:t>, настоянный на зелени сада» (</w:t>
      </w:r>
      <w:r>
        <w:rPr>
          <w:sz w:val="28"/>
          <w:lang w:val="en-US"/>
        </w:rPr>
        <w:t>I</w:t>
      </w:r>
      <w:r>
        <w:rPr>
          <w:sz w:val="28"/>
        </w:rPr>
        <w:t>, 544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сюда можно сделать вывод, что каждая метафора, сравнение, эпитет, способствуя усилению выразительности, создают своего рода миниатю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водя итог, следует сказать, что произведение С.Н. Сергеева-Ценского «Печаль полей» – полносочное и многоцветное. Основными цветами в нем являются – </w:t>
      </w:r>
      <w:r>
        <w:rPr>
          <w:b/>
          <w:bCs/>
          <w:sz w:val="28"/>
        </w:rPr>
        <w:t>красный</w:t>
      </w:r>
      <w:r>
        <w:rPr>
          <w:sz w:val="28"/>
        </w:rPr>
        <w:t xml:space="preserve">, </w:t>
      </w:r>
      <w:r>
        <w:rPr>
          <w:b/>
          <w:bCs/>
          <w:sz w:val="28"/>
        </w:rPr>
        <w:t>белый</w:t>
      </w:r>
      <w:r>
        <w:rPr>
          <w:sz w:val="28"/>
        </w:rPr>
        <w:t>,</w:t>
      </w:r>
      <w:r>
        <w:rPr>
          <w:b/>
          <w:bCs/>
          <w:sz w:val="28"/>
        </w:rPr>
        <w:t xml:space="preserve"> желтый</w:t>
      </w:r>
      <w:r>
        <w:rPr>
          <w:sz w:val="28"/>
        </w:rPr>
        <w:t xml:space="preserve"> и </w:t>
      </w:r>
      <w:r>
        <w:rPr>
          <w:b/>
          <w:bCs/>
          <w:sz w:val="28"/>
        </w:rPr>
        <w:t>синий</w:t>
      </w:r>
      <w:r>
        <w:rPr>
          <w:sz w:val="28"/>
        </w:rPr>
        <w:t>, составляющие более 50% от всех колоронимов. В поэме раскрывается многозначный характер этих цветов. Им присущ как реальный, так и символический смыс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Красный </w:t>
      </w:r>
      <w:r>
        <w:rPr>
          <w:sz w:val="28"/>
        </w:rPr>
        <w:t>цвет, как показатель присутствия в человеке жизненных сил, жизненной энергии, – это реальное значение цвета. А символическое значение цвета зловещее, предупреждающее о наступающей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альное значение </w:t>
      </w:r>
      <w:r>
        <w:rPr>
          <w:b/>
          <w:bCs/>
          <w:sz w:val="28"/>
        </w:rPr>
        <w:t xml:space="preserve">белого </w:t>
      </w:r>
      <w:r>
        <w:rPr>
          <w:sz w:val="28"/>
        </w:rPr>
        <w:t>цвета – цвет безжизненности, призрачности. Для главной героини Анны – этот цвет становится лейтмотивом. Символический смысл белого цвета проясняется в контрасте с черным цветом. Причем белым цветом обозначаются люди, далекие, отрешенные от природы, от земли, а черным – народ, связанный непосредственно с зем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альное значение </w:t>
      </w:r>
      <w:r>
        <w:rPr>
          <w:b/>
          <w:bCs/>
          <w:sz w:val="28"/>
        </w:rPr>
        <w:t>желтого</w:t>
      </w:r>
      <w:r>
        <w:rPr>
          <w:sz w:val="28"/>
        </w:rPr>
        <w:t xml:space="preserve"> цвета у Сергеева-Ценского совпадает с традиционным его пониманием. Желтый – это цвет болезненного состояния человека или состояния увядания природы. Символический смысл желтого цвета – это цвет солнца, не только сжигающего посевы, но и питающего солнечной энергией все живое вокр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альный смысл </w:t>
      </w:r>
      <w:r>
        <w:rPr>
          <w:b/>
          <w:bCs/>
          <w:sz w:val="28"/>
        </w:rPr>
        <w:t>синего</w:t>
      </w:r>
      <w:r>
        <w:rPr>
          <w:sz w:val="28"/>
        </w:rPr>
        <w:t xml:space="preserve"> цвета совпадает также с традиционным пониманием. Это цвет воды, неба, снега зимой. А в сочетании с желтым цветом проясняется его символическое значение – значение леденящего мрака, пустоты и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цвета в произведении С.Н. Сергеева-Ценского «Печаль полей» взаимодействуют друг с другом. Одни контрастируют, другие сочетаются, третьи преображаются один в другой. Многие эпитеты, сравнения, метафоры построены на цвете. И в целом, все произведение основывается на ключевом для него понятии – понятии о цвете</w:t>
      </w:r>
      <w:r>
        <w:rPr>
          <w:sz w:val="28"/>
          <w:vertAlign w:val="superscript"/>
        </w:rPr>
        <w:t>7</w:t>
      </w:r>
      <w:r>
        <w:rPr>
          <w:sz w:val="28"/>
        </w:rPr>
        <w:t>.</w:t>
      </w:r>
    </w:p>
    <w:p>
      <w:pPr>
        <w:pStyle w:val="Heading"/>
        <w:rPr/>
      </w:pPr>
      <w:r>
        <w:rPr>
          <w:b/>
          <w:caps/>
          <w:lang w:val="ru-RU"/>
        </w:rPr>
        <w:t>П</w:t>
      </w:r>
      <w:r>
        <w:rPr>
          <w:b/>
          <w:lang w:val="ru-RU"/>
        </w:rPr>
        <w:t>римечания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Моё знакомство и переписка с М. Горьким // Сергеев-Ценский С.Н. Собр. соч.: В 10 т. – М., 1958. – Т. 3. – С. 574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Колтоновская Е. Из новейшей литературы // Русская мысль. – 1913. – № 12. – С. 104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3 </w:t>
      </w:r>
      <w:r>
        <w:rPr>
          <w:lang w:val="ru-RU"/>
        </w:rPr>
        <w:t>Чуковский К. Поэт бесплодия // Книга о современных писателях. – СПб., 1914. – С. 80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4</w:t>
      </w:r>
      <w:r>
        <w:rPr>
          <w:lang w:val="ru-RU"/>
        </w:rPr>
        <w:t xml:space="preserve"> Сергеев-Ценский С.Н. Собр. соч.: В 12 т. – М., 1967. – Т. 1. – С. 150. Далее цитируется по этому изданию с указанием тома римскими цифрами, страницы – арабскими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5 </w:t>
      </w:r>
      <w:r>
        <w:rPr>
          <w:lang w:val="ru-RU"/>
        </w:rPr>
        <w:t>Сергеев-Ценский С.Н. Моё знакомство с И.Е. Репиным // О художественном мастерстве. – Крымиздат, 1956. – С. 73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6</w:t>
      </w:r>
      <w:r>
        <w:rPr>
          <w:lang w:val="ru-RU"/>
        </w:rPr>
        <w:t xml:space="preserve"> Общее кол-во колоронимов в тексте «Печаль полей» – 345 [Е.Ш.]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7 </w:t>
      </w:r>
      <w:r>
        <w:rPr>
          <w:lang w:val="ru-RU"/>
        </w:rPr>
        <w:t>В конце основной части в табл. 1 приводится спектр всех цветов в поэме «Печаль полей» в процентном соотношении; в табл. 3 приводятся все оттенки, объединенные в групп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§ 3. Поэтика цвета в поэме «Движения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первые поэма «Движения» была напечатана в журнале «Современный мир»</w:t>
      </w:r>
      <w:r>
        <w:rPr>
          <w:sz w:val="28"/>
          <w:vertAlign w:val="superscript"/>
        </w:rPr>
        <w:t>1</w:t>
      </w:r>
      <w:r>
        <w:rPr>
          <w:sz w:val="28"/>
        </w:rPr>
        <w:t>. С.Н.Сергеев-Ценский отмечал, что «кажется, не было такого критика, который не писал о «Движениях»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о никто не смог раскрыть сущности произведения лучше самого автора. И именно слова С.Н.Сергеева-Ценского о поэме помогают точно понять её смысл: «В поэму эту вложено было много, конечно, очень много бытового, психологического, пейзажного; рядом с Антоном Антоновичем выведены были десятки людей, нарисованных чётко и ярко»</w:t>
      </w:r>
      <w:r>
        <w:rPr>
          <w:sz w:val="28"/>
          <w:vertAlign w:val="superscript"/>
        </w:rPr>
        <w:t>3</w:t>
      </w:r>
      <w:r>
        <w:rPr>
          <w:sz w:val="28"/>
        </w:rPr>
        <w:t>. Сергеев-Ценский считал, что никто объективно так и не оценил поэму. Критики толковали ее, как повесть «о непрочности земного строительства» и о коварной воле случая. Так, например, В.П.Кранихфельд писал: «…”огромная загадка”, та же “бессмыслица жизни” стоит и перед Сергеевым-Ценским. Разгадать первую, найти возможное оправдание для последней, – такова задача не только его последней повести [«Движения», Е.Ш.], но и всей вообще его недолгой пока ещё, но в высшей степени напряжённой творческой работы»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ответ на инотолкования своей поэмы Сергеев-Ценский писал: «Когда я писал «Движения»… я занят был не тем, чтобы доказывать непрочность земного строительства, … а занят был только тем, </w:t>
      </w:r>
      <w:r>
        <w:rPr>
          <w:b/>
          <w:sz w:val="28"/>
        </w:rPr>
        <w:t>как гармоничнее расположить три краски – зеленую</w:t>
      </w:r>
      <w:r>
        <w:rPr>
          <w:sz w:val="28"/>
        </w:rPr>
        <w:t xml:space="preserve"> (</w:t>
      </w:r>
      <w:r>
        <w:rPr>
          <w:caps/>
          <w:sz w:val="28"/>
        </w:rPr>
        <w:t>хвойная зелень, тишина, холод, смерть</w:t>
      </w:r>
      <w:r>
        <w:rPr>
          <w:sz w:val="28"/>
        </w:rPr>
        <w:t xml:space="preserve">), </w:t>
      </w:r>
      <w:r>
        <w:rPr>
          <w:b/>
          <w:sz w:val="28"/>
        </w:rPr>
        <w:t>желтую</w:t>
      </w:r>
      <w:r>
        <w:rPr>
          <w:sz w:val="28"/>
        </w:rPr>
        <w:t xml:space="preserve"> (</w:t>
      </w:r>
      <w:r>
        <w:rPr>
          <w:caps/>
          <w:sz w:val="28"/>
        </w:rPr>
        <w:t>теплота, сырость, мелькание, жизнь</w:t>
      </w:r>
      <w:r>
        <w:rPr>
          <w:sz w:val="28"/>
        </w:rPr>
        <w:t xml:space="preserve">), и </w:t>
      </w:r>
      <w:r>
        <w:rPr>
          <w:b/>
          <w:sz w:val="28"/>
        </w:rPr>
        <w:t>голубую</w:t>
      </w:r>
      <w:r>
        <w:rPr>
          <w:sz w:val="28"/>
        </w:rPr>
        <w:t xml:space="preserve"> (</w:t>
      </w:r>
      <w:r>
        <w:rPr>
          <w:caps/>
          <w:sz w:val="28"/>
        </w:rPr>
        <w:t>рок, бог, небо</w:t>
      </w:r>
      <w:r>
        <w:rPr>
          <w:sz w:val="28"/>
        </w:rPr>
        <w:t>). Игра этих трех цветов и составила для меня лично движения.»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о высказывание С.Н.Сергеева-Ценского легло в основу моего анализа поэтики цвета в поэме «Движения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ее количество колоронимов в поэме – 313. По сравнению с «Печалью полей» в «Движениях» наблюдается увеличение процентного числа основных для этого произведения цветов: желтого, синего, зеленого (табл. 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ействие в поэме разворачивается на фоне имения, окруженного </w:t>
      </w:r>
      <w:r>
        <w:rPr>
          <w:b/>
          <w:sz w:val="28"/>
        </w:rPr>
        <w:t>«иссиня-темнозеленой</w:t>
      </w:r>
      <w:r>
        <w:rPr>
          <w:sz w:val="28"/>
        </w:rPr>
        <w:t xml:space="preserve">, густо пахнущей смолою, терпко хвойной </w:t>
      </w:r>
      <w:r>
        <w:rPr>
          <w:b/>
          <w:sz w:val="28"/>
        </w:rPr>
        <w:t>тишиною»</w:t>
      </w:r>
      <w:r>
        <w:rPr>
          <w:bCs/>
          <w:sz w:val="28"/>
          <w:vertAlign w:val="superscript"/>
        </w:rPr>
        <w:t>6</w:t>
      </w:r>
      <w:r>
        <w:rPr>
          <w:sz w:val="28"/>
        </w:rPr>
        <w:t xml:space="preserve">. В одном единственном предложении автор соединяет воедино зрительные, слуховые и вкусовые впечатления от того места, в котором пребывает главный герой поэмы Антон Антонович. Этот приём используется писателем на протяжении всего произведения, во-первых, для усиления того или иного ощущения от передаваемой картины и, во-вторых, для раскрытия психологического состояния героя. Заканчивается поэма такой же зрительно-музыкальной фразой: «День был такой тихий, что падали снежинки – точно не падали, точно стояли плотно между землёй и небом, </w:t>
      </w:r>
      <w:r>
        <w:rPr>
          <w:b/>
          <w:sz w:val="28"/>
        </w:rPr>
        <w:t>белые</w:t>
      </w:r>
      <w:r>
        <w:rPr>
          <w:sz w:val="28"/>
        </w:rPr>
        <w:t xml:space="preserve"> внизу, темные вверху, не падали, а просто повисали лениво; и ели, и сосны устойчиво молчали каждой иглой, опушённой </w:t>
      </w:r>
      <w:r>
        <w:rPr>
          <w:b/>
          <w:sz w:val="28"/>
        </w:rPr>
        <w:t>синим</w:t>
      </w:r>
      <w:r>
        <w:rPr>
          <w:sz w:val="28"/>
        </w:rPr>
        <w:t xml:space="preserve"> инеем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12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ими двумя предложениями, начинающим и заканчивающим поэму, описывается имение Анненгоф. На протяжении всего текста его будут сопровождать </w:t>
      </w:r>
      <w:r>
        <w:rPr>
          <w:b/>
          <w:sz w:val="28"/>
        </w:rPr>
        <w:t>холодные</w:t>
      </w:r>
      <w:r>
        <w:rPr>
          <w:sz w:val="28"/>
        </w:rPr>
        <w:t xml:space="preserve"> цвета такие, как </w:t>
      </w:r>
      <w:r>
        <w:rPr>
          <w:b/>
          <w:sz w:val="28"/>
        </w:rPr>
        <w:t>зеленый и синий</w:t>
      </w:r>
      <w:r>
        <w:rPr>
          <w:sz w:val="28"/>
        </w:rPr>
        <w:t>, и их оттенки – иссиня-темнозеленый, темносиний, иссиня-синий, густозеленый, зеленоват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елёный цвет получает у Сергеева-Ценского отрицательный смысл. И это значение оно удерживает на протяжении всей поэмы. На страницах произведения зеленый цвет употребляется в соседстве со словами, несущими впечатление затертости, старости, тишины, и в конце – смерти. «С горки за две версты вся на виду была его усадьба с садом, и Тростянка – село в двести чисто вымазанных белых хат, крытых очеретом, и церковь, тоже </w:t>
      </w:r>
      <w:r>
        <w:rPr>
          <w:b/>
          <w:sz w:val="28"/>
        </w:rPr>
        <w:t>белая, с зелёненькими, выцветшими</w:t>
      </w:r>
      <w:r>
        <w:rPr>
          <w:sz w:val="28"/>
        </w:rPr>
        <w:t xml:space="preserve"> куполами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22</w:t>
      </w:r>
      <w:r>
        <w:rPr>
          <w:b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Он сидел ошеломлённый, уплывающий куда-то, лёгкий, с открытым от изумления ртом, и почему-то ясно чувствовал… от зеленых распластанных Лапчатых веток пахнет могильно мирной сосновой смолою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2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тепенно зеленый цвет вытесняется более холодным синим цветом. Это происходит в октябре, когда Антон Антонович возвращается в нелюбимое имение Анненгоф из родной Тростянки. «В синих парных туманах таяли колонны стволов». И ещё пока «достаивали в садах на мызах зимние яблоки, </w:t>
      </w:r>
      <w:r>
        <w:rPr>
          <w:b/>
          <w:sz w:val="28"/>
        </w:rPr>
        <w:t>зелёные,</w:t>
      </w:r>
      <w:r>
        <w:rPr>
          <w:sz w:val="28"/>
        </w:rPr>
        <w:t xml:space="preserve"> как </w:t>
      </w:r>
      <w:r>
        <w:rPr>
          <w:b/>
          <w:sz w:val="28"/>
        </w:rPr>
        <w:t>мертвецы,</w:t>
      </w:r>
      <w:r>
        <w:rPr>
          <w:sz w:val="28"/>
        </w:rPr>
        <w:t xml:space="preserve"> твердые, </w:t>
      </w:r>
      <w:r>
        <w:rPr>
          <w:b/>
          <w:sz w:val="28"/>
        </w:rPr>
        <w:t>без запаха</w:t>
      </w:r>
      <w:r>
        <w:rPr>
          <w:sz w:val="28"/>
        </w:rPr>
        <w:t xml:space="preserve"> и вкуса, среди редких багровых листьев,.. и листья ждали уже малейшего ветра, чтобы оторваться и упасть…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50).</w:t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sz w:val="28"/>
        </w:rPr>
        <w:t xml:space="preserve">И даже иллюзия родного имения, созданная </w:t>
      </w:r>
      <w:r>
        <w:rPr>
          <w:b/>
          <w:sz w:val="28"/>
        </w:rPr>
        <w:t>«синими с белыми</w:t>
      </w:r>
      <w:r>
        <w:rPr>
          <w:sz w:val="28"/>
        </w:rPr>
        <w:t xml:space="preserve"> лилиями» занавесками на окнах не смогла уберечь героя от «пропитанной хвойной смолою тишины». И</w:t>
      </w:r>
      <w:r>
        <w:rPr>
          <w:b/>
          <w:sz w:val="28"/>
        </w:rPr>
        <w:t xml:space="preserve"> «густо-зелёный, почти синий</w:t>
      </w:r>
      <w:r>
        <w:rPr>
          <w:sz w:val="28"/>
        </w:rPr>
        <w:t xml:space="preserve"> лес» окружал его со всех стор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 далее: «Тишина – ноябрь. Тишина – декабрь» И вот уже «синее» полностью вступило в свои права. «Сумерки подсиневают окна. В комнатах повисает что-то вроде тонких серых паутинок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, 56). И в это холодное, спокойное, «синее» время года лишь теплица, в которой «цветут </w:t>
      </w:r>
      <w:r>
        <w:rPr>
          <w:b/>
          <w:sz w:val="28"/>
        </w:rPr>
        <w:t>лимоны, азалии, герань и фукции</w:t>
      </w:r>
      <w:r>
        <w:rPr>
          <w:sz w:val="28"/>
        </w:rPr>
        <w:t xml:space="preserve">»…, «поднялись зеленым пучком помидоры, обвились возле палок бобы… и арбуз распустил, как веер, первый сочный глубоко надрезанный лист…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60), создает иллюзию теплого лета, буйство красок которого пробуждает желание к жиз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 даже эта прекрасная теплица, присутствие трех любимых сыновей около Антона Антоныча и вино не помогло избавиться последнему от мыслей о поджог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д над Антоном Антонычем проходил весной. Старый уездный город встретил его «</w:t>
      </w:r>
      <w:r>
        <w:rPr>
          <w:b/>
          <w:sz w:val="28"/>
        </w:rPr>
        <w:t xml:space="preserve">желтыми </w:t>
      </w:r>
      <w:r>
        <w:rPr>
          <w:sz w:val="28"/>
        </w:rPr>
        <w:t xml:space="preserve">тополями с кустами густых белых акаций». «От тепла и солнца было весело и звонко в теле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, 69). Все это цвело и пахло до тех пор, пока не вынесли Антону Антонычу приговор за поджог своей соломы – 3 года и 8 месяцев. После кассации приговора он возвращается в Анненгоф, и леса уже не просто густозеленые, а индигово-синие. Частота употребления </w:t>
      </w:r>
      <w:r>
        <w:rPr>
          <w:b/>
          <w:sz w:val="28"/>
        </w:rPr>
        <w:t>синего цвета</w:t>
      </w:r>
      <w:r>
        <w:rPr>
          <w:sz w:val="28"/>
        </w:rPr>
        <w:t xml:space="preserve"> увеличивается на последних страницах романа. Особенно ярка на этих страницах игра иначе борьба синего (смерти) и желтого (жизни) цветов. «Летом на лесных тропинках иногда стадами стоят в воздухе продомоватые желтые мухи, упрямо и просто стоят, как рыбы в воде в жаркий полдень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12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Все собирал концы вожжей Антон Антонычу, концы новых вожжей, плюшевых, желтых, с синими помпонами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12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идел [Антон Антоныч Е.Ш.] мух, вожжи, и потом, как с высокой горы, сыпались мелкие камешки, желтые и синие, как водяные струйки в водопаде…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125)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сочетание желтого с синим цветов встречается очень часто на протяжении всего текста. То «желтый свет лампы борется с синим светом окон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, 60). То «от желтого пятна борется во все стороны по грязному снегу ползут синие полосы, и вот, – как-то странно, – желтое пятно вдруг начинает казаться Антону Антонычу голубым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79). Создается в целом впечатление борьбы света с мраком, жизни со смер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Желтый цвет – это цвет, присущий родному имению Антон Антоныча Тростянке. Желтый цвет выражается в основном имплицитно с помощью слов – пшеница, солома, стог сена и т.д. И именно здесь в Тростянке «Антон Антоныч пил что-то невиданное, что плавало над хлебами, что давно уже пил он, с детства, и от чего у него блаженно и радостно, изжелта-розово мутнело в голове, и вдруг, как марево, – сосны, на веки вечные крепко сработанные стены построек, смолистая, как похоронный ладан, тишина, и неловкость, точно сделано было все хорошо, и в высшей степени хорошо, но как-то неожиданно совсем не то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23). Так противопоставляются два имения – «желтая «Тростянка и «зелено-синий» Анненгоф. Здесь, уже с первых страниц поэмы происходит осмысление Антон Антонычем ненужности своей сдел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 для характеристики солнечного дня в Тростянке используются эпитеты «</w:t>
      </w:r>
      <w:r>
        <w:rPr>
          <w:b/>
          <w:sz w:val="28"/>
        </w:rPr>
        <w:t>золототканый</w:t>
      </w:r>
      <w:r>
        <w:rPr>
          <w:sz w:val="28"/>
        </w:rPr>
        <w:t>», «ласковый», «теплый» отчего и земля становится «золотистой», горячей от спелых хлебов».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Значение голубого цвета – последнего, из выделенных Сергеевым-Ценским цветов – проясняется по ходу основного действия произ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олубой – это цвет весеннего неба. «Пахло чем-то весенним в воздухе, и от этого всюду подымалось живое беспокойство: пели петухи, кудахтали куры, телились коровы, мокли и кисли дороги, </w:t>
      </w:r>
      <w:r>
        <w:rPr>
          <w:b/>
          <w:sz w:val="28"/>
        </w:rPr>
        <w:t>голубело</w:t>
      </w:r>
      <w:r>
        <w:rPr>
          <w:sz w:val="28"/>
        </w:rPr>
        <w:t xml:space="preserve"> небо, расчирикались воробьи, у ребят заалели щеки…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6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От тепла и солнца было весело и звонко в теле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, 69) и на душе Антон Антоныча. «На суде Антон Антоныч замечал все, потому что все было ново, смешно и торжественно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, 72). После ареста и возвращения героя в Анненгоф душевное состояние его передается уж через другие краски природы. «Ели кажутся страшно глубокими, лохматыми, </w:t>
      </w:r>
      <w:r>
        <w:rPr>
          <w:b/>
          <w:sz w:val="28"/>
        </w:rPr>
        <w:t>черными</w:t>
      </w:r>
      <w:r>
        <w:rPr>
          <w:sz w:val="28"/>
        </w:rPr>
        <w:t xml:space="preserve">, а на другой стороне верхушки сосен, и узловатые стволы кое-где вырываются отчетливыми извивами, </w:t>
      </w:r>
      <w:r>
        <w:rPr>
          <w:b/>
          <w:sz w:val="28"/>
        </w:rPr>
        <w:t>дожелта</w:t>
      </w:r>
      <w:r>
        <w:rPr>
          <w:sz w:val="28"/>
        </w:rPr>
        <w:t xml:space="preserve"> накаляются и горят». И «небо, влажно-лиловое от растрепанных толстых туч, никуда не уходит, собралось над головою и висит тяжело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8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суда произошел окончательный перелом в душе Антона Антоныча, и тогда впервые он задумался о боге. «Уже ясно кажется теперь Антону Антонычу, что </w:t>
      </w:r>
      <w:r>
        <w:rPr>
          <w:b/>
          <w:sz w:val="28"/>
        </w:rPr>
        <w:t>у него</w:t>
      </w:r>
      <w:r>
        <w:rPr>
          <w:sz w:val="28"/>
        </w:rPr>
        <w:t xml:space="preserve"> глаза </w:t>
      </w:r>
      <w:r>
        <w:rPr>
          <w:b/>
          <w:sz w:val="28"/>
        </w:rPr>
        <w:t>голубые</w:t>
      </w:r>
      <w:r>
        <w:rPr>
          <w:sz w:val="28"/>
        </w:rPr>
        <w:t xml:space="preserve">, </w:t>
      </w:r>
      <w:r>
        <w:rPr>
          <w:b/>
          <w:sz w:val="28"/>
        </w:rPr>
        <w:t>не серые</w:t>
      </w:r>
      <w:r>
        <w:rPr>
          <w:sz w:val="28"/>
        </w:rPr>
        <w:t xml:space="preserve">, как он думал раньше, а </w:t>
      </w:r>
      <w:r>
        <w:rPr>
          <w:b/>
          <w:sz w:val="28"/>
        </w:rPr>
        <w:t>голубые, как кусок неба</w:t>
      </w:r>
      <w:r>
        <w:rPr>
          <w:sz w:val="28"/>
        </w:rPr>
        <w:t xml:space="preserve">. …Эти глаза – пустые, сквозные, смысла в них нет, они и не зоркие, как у живых, и видят они не потому, что хотят видеть, а только потому, что открыты, открыты были всегда и не закроются. …От них к нему лучится какая-то холодная оцепенелость, а в нем подымается ей странный такой, щетинистый, как ежик страх» </w:t>
      </w:r>
      <w:r>
        <w:rPr>
          <w:b/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, 86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от уже представляется Антон Антонычу Веденяпин, сыгравший роковую роль в его жизни. «Все время, сколько уже лет, был ротмистр Веденяпин – желтоглазый, грузный, басистоголосый, что ни скажет слово – соврет, – до того земной, что теперь он был какой-то немой, уплывающий,.. и глаза голубые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, голубой цвет развивает свое реальное значение (цвета неба) до символического (цвета глаз самого бога и цвета рок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Цвета серый, черный, красный, белый, золотой, розовый, коричневый и лиловый употребляются в основном в реальном своем значении. Они используются, например, при описании внешности человека «… был Антон Антонович сероглаз, чернобород с проседью, краснощек..», «она сидела … вся тяжелая, с двойным </w:t>
      </w:r>
      <w:r>
        <w:rPr>
          <w:b/>
          <w:sz w:val="28"/>
        </w:rPr>
        <w:t>белым</w:t>
      </w:r>
      <w:r>
        <w:rPr>
          <w:sz w:val="28"/>
        </w:rPr>
        <w:t xml:space="preserve"> подбородком, с лениво выпиравшими из-под тонкой ночной рубашки грудями…», «Дергузов смотрел на него… маленькими </w:t>
      </w:r>
      <w:r>
        <w:rPr>
          <w:b/>
          <w:sz w:val="28"/>
        </w:rPr>
        <w:t>серыми</w:t>
      </w:r>
      <w:r>
        <w:rPr>
          <w:sz w:val="28"/>
        </w:rPr>
        <w:t xml:space="preserve"> глазами…», адвокат «молодой и бравый на вид с широким лбом… и широким </w:t>
      </w:r>
      <w:r>
        <w:rPr>
          <w:b/>
          <w:sz w:val="28"/>
        </w:rPr>
        <w:t>золотым</w:t>
      </w:r>
      <w:r>
        <w:rPr>
          <w:sz w:val="28"/>
        </w:rPr>
        <w:t xml:space="preserve"> перстнем»; при описании природы «небо </w:t>
      </w:r>
      <w:r>
        <w:rPr>
          <w:b/>
          <w:sz w:val="28"/>
        </w:rPr>
        <w:t xml:space="preserve">влажно-лиловое </w:t>
      </w:r>
      <w:r>
        <w:rPr>
          <w:sz w:val="28"/>
        </w:rPr>
        <w:t>от растрепанных туч никуда не уходят», «и ели были как-то необыкновенно, черны и часты…», «разбежались ограды из-под стриженного бобриком боярышника – подцветили зеленые вишнево-красным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движение трех цветов – голубого, зелёного и желтого составляет основу всей поэмы Сергеева-Ценского «Движ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ни развивают своё реальное значение до символического. Действительно, значение зеленого цвета выявляется в такой последовательности </w:t>
      </w:r>
      <w:r>
        <w:rPr>
          <w:caps/>
          <w:sz w:val="28"/>
        </w:rPr>
        <w:t>хвойная зелень–тишина–холод–смерть</w:t>
      </w:r>
      <w:r>
        <w:rPr>
          <w:sz w:val="28"/>
        </w:rPr>
        <w:t xml:space="preserve">. Значение желтого цвета представляет собой следующую цепочку </w:t>
      </w:r>
      <w:r>
        <w:rPr>
          <w:caps/>
          <w:sz w:val="28"/>
        </w:rPr>
        <w:t>теплота–сырость–мелькание–жизнь</w:t>
      </w:r>
      <w:r>
        <w:rPr>
          <w:sz w:val="28"/>
        </w:rPr>
        <w:t>, а голубого РОК–БОГ–</w:t>
      </w:r>
      <w:r>
        <w:rPr>
          <w:caps/>
          <w:sz w:val="28"/>
        </w:rPr>
        <w:t>неб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страницах поэмы мы можем наблюдать игру этих трёх цветов, проявляющуюся в сочетаниях желтого и синего, желтого и голубого, переход зеленого в синий цвет. Гармоническое расположение цветов оставляет впечатление непрекращающегося движения на протяжении всего произведения Сергеева-Ценского.</w:t>
      </w:r>
    </w:p>
    <w:p>
      <w:pPr>
        <w:pStyle w:val="Heading"/>
        <w:rPr/>
      </w:pPr>
      <w:r>
        <w:rPr>
          <w:b/>
          <w:caps/>
          <w:lang w:val="ru-RU"/>
        </w:rPr>
        <w:t>П</w:t>
      </w:r>
      <w:r>
        <w:rPr>
          <w:b/>
          <w:lang w:val="ru-RU"/>
        </w:rPr>
        <w:t>римечания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Сергеев-Ценский С.Н. Движения // Современный мир. – 1910. – № 1, 2, 3, 6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Сергеев-Ценский С.Н. Талант и гений. – М., 1981. – С. 226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3</w:t>
      </w:r>
      <w:r>
        <w:rPr>
          <w:lang w:val="ru-RU"/>
        </w:rPr>
        <w:t xml:space="preserve"> Там же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>4</w:t>
      </w:r>
      <w:r>
        <w:rPr>
          <w:lang w:val="ru-RU"/>
        </w:rPr>
        <w:t xml:space="preserve"> Кранихфельд В.П. Поэт красочных пятен // Современный мир. – 1910. – № 7. – 109.</w:t>
      </w:r>
    </w:p>
    <w:p>
      <w:pPr>
        <w:pStyle w:val="Heading"/>
        <w:jc w:val="both"/>
        <w:rPr/>
      </w:pPr>
      <w:r>
        <w:rPr>
          <w:vertAlign w:val="superscript"/>
          <w:lang w:val="ru-RU"/>
        </w:rPr>
        <w:t xml:space="preserve">5 </w:t>
      </w:r>
      <w:r>
        <w:rPr>
          <w:lang w:val="ru-RU"/>
        </w:rPr>
        <w:t>Сергеев-Ценский С.Н. Писатель, человек. – М., 1975. – 82.</w:t>
      </w:r>
    </w:p>
    <w:p>
      <w:pPr>
        <w:pStyle w:val="Heading"/>
        <w:jc w:val="both"/>
        <w:rPr>
          <w:bCs/>
          <w:lang w:val="ru-RU"/>
        </w:rPr>
      </w:pPr>
      <w:r>
        <w:rPr>
          <w:bCs/>
          <w:vertAlign w:val="superscript"/>
          <w:lang w:val="ru-RU"/>
        </w:rPr>
        <w:t xml:space="preserve">6 </w:t>
      </w:r>
      <w:r>
        <w:rPr>
          <w:lang w:val="ru-RU"/>
        </w:rPr>
        <w:t>Сергеев-Ценский С.Н. Собр. соч.: В 12 т. – М., 1967. – Т. 2. – С. 15. Далее цитируется по этому изданию с указанием тома римскими цифрами, страниц – арабскими.</w:t>
      </w:r>
    </w:p>
    <w:p>
      <w:pPr>
        <w:pStyle w:val="Heading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Heading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иложение</w:t>
      </w:r>
    </w:p>
    <w:p>
      <w:pPr>
        <w:pStyle w:val="Heading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пектр цветов в поэме «Печаль полей» </w:t>
      </w:r>
    </w:p>
    <w:p>
      <w:pPr>
        <w:pStyle w:val="Heading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.Н. Сергеева-Ценского </w:t>
      </w:r>
    </w:p>
    <w:p>
      <w:pPr>
        <w:pStyle w:val="Subtitle"/>
        <w:rPr>
          <w:sz w:val="28"/>
        </w:rPr>
      </w:pPr>
      <w:r>
        <w:rPr>
          <w:sz w:val="28"/>
        </w:rPr>
        <w:t>в процентном соотношен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64" w:firstLine="708"/>
        <w:rPr/>
      </w:pPr>
      <w:r>
        <w:rPr/>
        <w:t>Таблица 1</w:t>
      </w:r>
    </w:p>
    <w:tbl>
      <w:tblPr>
        <w:tblW w:w="65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Ц В Е 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ЖЁЛ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Ё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ЕР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ЕЛЁ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Л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ОЛОТ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ЛУ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РЕБРЯ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Спектр цветов в поэме «Движения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.Н. Сергеева-Ценского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 процентном соотношении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4"/>
        <w:ind w:left="5664" w:firstLine="708"/>
        <w:rPr>
          <w:sz w:val="28"/>
        </w:rPr>
      </w:pPr>
      <w:r>
        <w:rPr>
          <w:sz w:val="28"/>
        </w:rPr>
        <w:t>Таблица 2</w:t>
      </w:r>
    </w:p>
    <w:tbl>
      <w:tblPr>
        <w:tblW w:w="65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Ц В Е 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ЖЁЛ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Р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ЧЁ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ЕЛЁ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ЛУ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ОЛОТ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Л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caps/>
          <w:sz w:val="28"/>
        </w:rPr>
      </w:pPr>
      <w:r>
        <w:rPr>
          <w:caps/>
          <w:sz w:val="28"/>
        </w:rPr>
        <w:t>ПОЭМЫ С.Н. СергеевА-ЦенскОГО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ПЕЧАЛЬ ПОЛЕЙ» И «ДВИЖЕНИЯ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5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ТАБЛИЦА ОТТЕНКОВ, ОБЪЕДИНЁННЫХ В ГРУППЫ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Heading4"/>
        <w:spacing w:lineRule="auto" w:line="240"/>
        <w:ind w:left="6372" w:firstLine="708"/>
        <w:jc w:val="center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617"/>
        <w:gridCol w:w="3551"/>
      </w:tblGrid>
      <w:tr>
        <w:trPr>
          <w:trHeight w:val="24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 В Е Т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Т Т Е Н К И</w:t>
            </w:r>
          </w:p>
        </w:tc>
      </w:tr>
      <w:tr>
        <w:trPr>
          <w:trHeight w:val="247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чаль полей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909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виж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910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firstLine="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ово-красный, красно-ватый, вишневый, алый, рубиновый, червонный, красно-оранжевый, пунцов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цовый, вишневый, червонный, притушенно-красный, терракотов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firstLine="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осиний, синенький, мутно-матово-синий, сине-ватый, синевато-белый, ва-сильковый, иссиня-темн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иня-темнозеленый, темносиний, синенький, индигово-синий, синеватый, иссиня-сер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ЖЁЛТ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жавый, рыжий, желтова-тый, изжелта-розово-голу-бой, палевый, оранжев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жавый, рыжий, изжелта-розовый, медный, рыжева-тый, палевый, оранжев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ЗЕЛЁН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леноватый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нозеленый, зеленень-кий, густозеленый, зеленовато-золотистый, зеленоват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ГОЛУБО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убенький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СЕР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носерый, сизый, се-реньк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зый, мышин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есый, беленьк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еньк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ЧЁРН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лаканно-черный, черненьк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енький, почернел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ЗОЛОТО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истый, позолоченн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ткан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ий, бурый, русый, кау-рый, коричнево-красн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ковый, вороно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firstLine="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ОВ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ово-желт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ово-син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ЛИЛОВ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ово-сизый, сиреневый, фиолетовы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жно-лиловы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sz w:val="28"/>
              </w:rPr>
            </w:pPr>
            <w:r>
              <w:rPr>
                <w:sz w:val="28"/>
              </w:rPr>
              <w:t>СЕРЕБРЯНЫ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ебристый, пепельный, осеребренный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ind w:firstLine="6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3"/>
        <w:rPr>
          <w:sz w:val="28"/>
        </w:rPr>
      </w:pPr>
      <w:r>
        <w:rPr>
          <w:sz w:val="28"/>
        </w:rPr>
        <w:t>С.Н. Сергеев-Ценский – классик русской литературы, посвятивший литературе около 60 лет. Широким кругам читателей он стал известен, как создатель многотомной эпопеи «Преображение России»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чале ХХ в. этот писатель стоял у истоков неореализма, синтезирующего реалистические и символические элементы.</w:t>
      </w:r>
    </w:p>
    <w:p>
      <w:pPr>
        <w:pStyle w:val="3"/>
        <w:rPr>
          <w:sz w:val="28"/>
        </w:rPr>
      </w:pPr>
      <w:r>
        <w:rPr>
          <w:sz w:val="28"/>
        </w:rPr>
        <w:t>Этот стиль вызвал разногласия среди литературных критиков того времени: одни считали его писателем-реалистом, который испытывал временное, причем отрицательное влияние декадентства; другие находили, что он впадает в крайности натурализма; третьи полагали, что на его творчество оказало влияние творчество других писателей (Ф. Достоевского, Л. Андреева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послереволюционный период оценки творчества С.Н. Сергеева-Ценского менее разнообразны. Художественный метод писателя оценивается, как реалистический, а влияние символизма, как временно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конце 1980-х годов наметилась тенденция рассматривать метод С.Н. Сергеева-Ценского, как синтез реализма и символизма, т.е. как неореализм. В настоящее время интерес к произведениям этого писателя не угасает: проводятся конференции научных работников и молодых ученых, защищаются диссертации и дипломные работы, пишутся курсовые, посвященные его творчеств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В своих произведениях Сергеев-Ценский выступал как мастер и художник словесных полотен. Известны слова М. Горького о нем: «Вы встали передо мною, читателем, большущим русским художником, властелином словесных тайн, проницательным духовидцем и </w:t>
      </w:r>
      <w:r>
        <w:rPr>
          <w:b/>
          <w:bCs/>
          <w:sz w:val="28"/>
        </w:rPr>
        <w:t>живописцем пейзажа – живописцем каких ныне нет у нас</w:t>
      </w:r>
      <w:r>
        <w:rPr>
          <w:sz w:val="28"/>
        </w:rPr>
        <w:t>. Пейзаж Ваш – великолепнейшая новость в русской литературе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своей работе я обратилась к поэтике цвета в прозе С.Н. Сергеева-Ценского 1910-х годов в поэме «Печаль полей» и повести «Движения». В них Сергеев-Ценский показал себя, как писал В. Кранихфельд, «сложившимся большим и оригинальным художником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прос о цвете интересовал ученых разных областей зна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анализе цвета с точки зрения литературоведения необходимо помнить, что текст – художественное целое, и цвет является одним из элементов художественного единства, также рассматривать следует все способы выражения цвета (эксплицитные и имплицитные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менимы к художественному тексту и принципы организации цветового пространства в теории живописи, например, взаимоотношения красо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лючевым для анализа произведений Сергеева-Ценского представляется понятие Е.Н. Трубецкого «умозрение в красках», характерное для русского искусства 1910-х годов.</w:t>
      </w:r>
    </w:p>
    <w:p>
      <w:pPr>
        <w:pStyle w:val="3"/>
        <w:rPr>
          <w:sz w:val="28"/>
        </w:rPr>
      </w:pPr>
      <w:r>
        <w:rPr>
          <w:sz w:val="28"/>
        </w:rPr>
        <w:t>В своих произведениях художник выступает как краснописец [термин Сергеева-Ценского], т.е. художник, умеющий красиво писать. Общий характер сочетания цветов в многокрасочных произведениях Ценского можно охарактеризовать как яркий. Все цвета внутри произведений движутся и взаимодействую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Основными в поэме «Печаль полей» являются следующие цвета: </w:t>
      </w:r>
      <w:r>
        <w:rPr>
          <w:b/>
          <w:bCs/>
          <w:sz w:val="28"/>
        </w:rPr>
        <w:t>красный, белый, желтый, синий</w:t>
      </w:r>
      <w:r>
        <w:rPr>
          <w:sz w:val="28"/>
        </w:rPr>
        <w:t xml:space="preserve">, составляющие более 50% от всех колоронимов (всего выделяется 345 колоронимов). Реальное значение этих цветов расширяется до символического. например, на </w:t>
      </w:r>
      <w:r>
        <w:rPr>
          <w:b/>
          <w:bCs/>
          <w:sz w:val="28"/>
        </w:rPr>
        <w:t>красный</w:t>
      </w:r>
      <w:r>
        <w:rPr>
          <w:sz w:val="28"/>
        </w:rPr>
        <w:t xml:space="preserve"> – цвет жизни – наслаивается символический смысл вещего, предупреждающего о смерти. Цветовой контраст с </w:t>
      </w:r>
      <w:r>
        <w:rPr>
          <w:b/>
          <w:bCs/>
          <w:sz w:val="28"/>
        </w:rPr>
        <w:t>красным</w:t>
      </w:r>
      <w:r>
        <w:rPr>
          <w:sz w:val="28"/>
        </w:rPr>
        <w:t xml:space="preserve"> цветом составляет </w:t>
      </w:r>
      <w:r>
        <w:rPr>
          <w:b/>
          <w:bCs/>
          <w:sz w:val="28"/>
        </w:rPr>
        <w:t>белый</w:t>
      </w:r>
      <w:r>
        <w:rPr>
          <w:sz w:val="28"/>
        </w:rPr>
        <w:t xml:space="preserve">. Один присущ жизнерадостной Маше, другой – безжизненной Анне. </w:t>
      </w:r>
      <w:r>
        <w:rPr>
          <w:b/>
          <w:bCs/>
          <w:sz w:val="28"/>
        </w:rPr>
        <w:t>Белый</w:t>
      </w:r>
      <w:r>
        <w:rPr>
          <w:sz w:val="28"/>
        </w:rPr>
        <w:t xml:space="preserve"> и </w:t>
      </w:r>
      <w:r>
        <w:rPr>
          <w:b/>
          <w:bCs/>
          <w:sz w:val="28"/>
        </w:rPr>
        <w:t>черный</w:t>
      </w:r>
      <w:r>
        <w:rPr>
          <w:sz w:val="28"/>
        </w:rPr>
        <w:t>, употребляясь часто в пределах одного предложения, выступают как антагонист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</w:rPr>
        <w:t>Белый</w:t>
      </w:r>
      <w:r>
        <w:rPr>
          <w:sz w:val="28"/>
        </w:rPr>
        <w:t xml:space="preserve"> противопоставляется </w:t>
      </w:r>
      <w:r>
        <w:rPr>
          <w:b/>
          <w:bCs/>
          <w:sz w:val="28"/>
        </w:rPr>
        <w:t>черному</w:t>
      </w:r>
      <w:r>
        <w:rPr>
          <w:sz w:val="28"/>
        </w:rPr>
        <w:t xml:space="preserve">, как Ознобишины и народ. </w:t>
      </w:r>
      <w:r>
        <w:rPr>
          <w:b/>
          <w:bCs/>
          <w:sz w:val="28"/>
        </w:rPr>
        <w:t>Желтый</w:t>
      </w:r>
      <w:r>
        <w:rPr>
          <w:sz w:val="28"/>
        </w:rPr>
        <w:t xml:space="preserve">, с одной стороны, – показатель болезненного состояния всего живого на земле, с другой – становится аккумулятором солнечной энергии. </w:t>
      </w:r>
      <w:r>
        <w:rPr>
          <w:b/>
          <w:bCs/>
          <w:sz w:val="28"/>
        </w:rPr>
        <w:t xml:space="preserve">Синий </w:t>
      </w:r>
      <w:r>
        <w:rPr>
          <w:sz w:val="28"/>
        </w:rPr>
        <w:t xml:space="preserve">цвет в поэме также имеет двоякое значение: в действительности это цвет неба, цвет «святой водицы». Связь </w:t>
      </w:r>
      <w:r>
        <w:rPr>
          <w:b/>
          <w:bCs/>
          <w:sz w:val="28"/>
        </w:rPr>
        <w:t>синего</w:t>
      </w:r>
      <w:r>
        <w:rPr>
          <w:sz w:val="28"/>
        </w:rPr>
        <w:t xml:space="preserve"> с </w:t>
      </w:r>
      <w:r>
        <w:rPr>
          <w:b/>
          <w:bCs/>
          <w:sz w:val="28"/>
        </w:rPr>
        <w:t>желтым</w:t>
      </w:r>
      <w:r>
        <w:rPr>
          <w:sz w:val="28"/>
        </w:rPr>
        <w:t xml:space="preserve"> приводит к обогащению первого символическим значением с отрицательным смысл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В «Движениях» </w:t>
      </w:r>
      <w:r>
        <w:rPr>
          <w:b/>
          <w:bCs/>
          <w:sz w:val="28"/>
        </w:rPr>
        <w:t>желтый</w:t>
      </w:r>
      <w:r>
        <w:rPr>
          <w:sz w:val="28"/>
        </w:rPr>
        <w:t xml:space="preserve"> цвет и по статистике и по значимости перемещается на первое место. Яркие (</w:t>
      </w:r>
      <w:r>
        <w:rPr>
          <w:b/>
          <w:bCs/>
          <w:sz w:val="28"/>
        </w:rPr>
        <w:t>красный, синий</w:t>
      </w:r>
      <w:r>
        <w:rPr>
          <w:sz w:val="28"/>
        </w:rPr>
        <w:t xml:space="preserve">) уходят на второй план, происходит передвижение цветов. Но все же основную трехцветку составляют цвета – </w:t>
      </w:r>
      <w:r>
        <w:rPr>
          <w:b/>
          <w:bCs/>
          <w:sz w:val="28"/>
        </w:rPr>
        <w:t>желтый</w:t>
      </w:r>
      <w:r>
        <w:rPr>
          <w:sz w:val="28"/>
        </w:rPr>
        <w:t xml:space="preserve"> (</w:t>
      </w:r>
      <w:r>
        <w:rPr>
          <w:caps/>
          <w:sz w:val="28"/>
        </w:rPr>
        <w:t>теплота–сырость–мелькание–жизнь</w:t>
      </w:r>
      <w:r>
        <w:rPr>
          <w:sz w:val="28"/>
        </w:rPr>
        <w:t xml:space="preserve">), </w:t>
      </w:r>
      <w:r>
        <w:rPr>
          <w:b/>
          <w:bCs/>
          <w:sz w:val="28"/>
        </w:rPr>
        <w:t>зеленый</w:t>
      </w:r>
      <w:r>
        <w:rPr>
          <w:sz w:val="28"/>
        </w:rPr>
        <w:t xml:space="preserve"> (</w:t>
      </w:r>
      <w:r>
        <w:rPr>
          <w:caps/>
          <w:sz w:val="28"/>
        </w:rPr>
        <w:t>хвойная зелень–тишина–холод–смерть</w:t>
      </w:r>
      <w:r>
        <w:rPr>
          <w:sz w:val="28"/>
        </w:rPr>
        <w:t>) и голубой (</w:t>
      </w:r>
      <w:r>
        <w:rPr>
          <w:caps/>
          <w:sz w:val="28"/>
        </w:rPr>
        <w:t>рок–БОГ–небо)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имволический характер цветов завершает реально изображенные жизненные явления. Цвет также является одним из средств раскрытия душевного состояния героев – Ознобишиных в «Печали полей» и Антона Антоныча в «Движениях»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этих двух произведениях С.Н. Сергеев-Ценский использует приемы цветового и графического контрастов, сочетания цветов, перехода одного цвета в другой. Они насыщены красочными эпитетами, индивидуальными метафорами и сравнениям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целом манеру письма С.Н. Сергеева-Ценского можно охарактеризовать как живопись с элементами цветописи.</w:t>
      </w:r>
    </w:p>
    <w:p>
      <w:pPr>
        <w:pStyle w:val="Heading2"/>
        <w:ind w:firstLine="680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Сергеев-Ценский С.Н. Собр. соч: В 10 т. – М., 1958. – Т. 3. – С. 572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Кранихфельд В. Поэт красочных пятен // Современный мир. – 1910. – № 7. – С. 108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</w:r>
    </w:p>
    <w:p>
      <w:pPr>
        <w:pStyle w:val="Heading6"/>
        <w:ind w:firstLine="6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2"/>
        <w:t>1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Сергеев-Ценский С.Н. Собр. соч.: В 10 т. /Вступ. ст. В. Борисовой. – М., 1955. – Т. 3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 Сергеев-Ценский С.Н. О художественном мастерстве: Статьи и воспоминания. – Симферополь, 195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 Сергеев-Ценский С.Н. Собр. соч.: В 12 т. /Вступ. ст. В. Козлова. – М., 1967. – Т. 1; 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. Сергеев-Ценский С.Н. Радость творчества: Статьи, воспоминания, письма. – Симферополь, 196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. Сергеев-Ценский С.Н. Трудитесь много и радостно. – М.. 197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6. Сергеев-Ценский С.Н. Талант и гений. – М., 1981.</w:t>
      </w:r>
    </w:p>
    <w:p>
      <w:pPr>
        <w:pStyle w:val="Normal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  <w:t>II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7. Бочачер М. Певец «обреченных» (О творчестве С. Сергеева-Ценского) // Русский язык в советской школе – 1931. – № 4. – С. 33–48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8. Вайсерберг М., Тартаковская И. Сергеев-Ценский – художник. – Ташкент, 197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9. Ванюков А.И. Повесть в эпической системе С.Н. Сергеева-Ценского // Кредо. – Тамбов, 1996. – № 6–7. – С. 9–1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0. Горнфельд А. Путь Сергеева-Ценского // Русское богатство. – 1913. – № 12. – С. 121–15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1. Гоффеншефер В. Движение на месте // Лит. критик. – 1933. – № 3. – С. 134–13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2. Дробчик И. Мастер пейзажа // Русская речь. – 1978. – № 3. – С. 30–3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3. Жиляев Г. Повесть С.Н. Сергеева-Ценского «Движения» и ее место в прозе 10-х годов // Материалы 3-й научной конференции, посвященной творчеству С.Н. Сергеева-Ценского. – Крым, 1968. – С. 55–6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4. Замошкин Н.И. Огонь в одежде слова // Дружба народов. – 1965. – № 6. – С. 9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5. Зверева Е. Роман С.Н. Сергеева-Ценского «Обреченные на гибель»: Нравственно-философский и поэтический контекст /Автореф. дис. … канд. филол. наук. – Тамбов, 200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6. Зверева Л. Судьбы дворянской усадьбы в изображении С.Н. Сергеева-Ценского и А.Н. Толстого // Кредо: Тамбов, 1996. – № 6–7. – С. 17–28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17. Иванов-Разумник Р.В. Жизнь надо заслужить // Заветы. – 1913. – № 9. – Отд. </w:t>
      </w:r>
      <w:r>
        <w:rPr>
          <w:sz w:val="28"/>
          <w:lang w:val="en-US"/>
        </w:rPr>
        <w:t>II</w:t>
      </w:r>
      <w:r>
        <w:rPr>
          <w:sz w:val="28"/>
        </w:rPr>
        <w:t>. – С. 132–15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18. Клейменова Г. Поэма С. Сергеева-Ценского «Печаль полей» // Труды Иркут. гос. ун-та: Серия литературоведения и критики. – Т. </w:t>
      </w:r>
      <w:r>
        <w:rPr>
          <w:sz w:val="28"/>
          <w:lang w:val="en-US"/>
        </w:rPr>
        <w:t>XXXIII</w:t>
      </w:r>
      <w:r>
        <w:rPr>
          <w:sz w:val="28"/>
        </w:rPr>
        <w:t>. – Вып. 4. – С. 107–130.</w:t>
      </w:r>
    </w:p>
    <w:p>
      <w:pPr>
        <w:pStyle w:val="Heading"/>
        <w:ind w:firstLine="680"/>
        <w:jc w:val="both"/>
        <w:rPr>
          <w:lang w:val="ru-RU"/>
        </w:rPr>
      </w:pPr>
      <w:r>
        <w:rPr>
          <w:lang w:val="ru-RU"/>
        </w:rPr>
        <w:t>19. Колтоновская Е. Из новейшей литературы // Русская мысль. – 1913. – № 12. – С. 95–11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0. Кранихфельд В. Поэт красочных пятен // Современный мир. – 1910. – № 7. – С. 108–12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1. Макаренко Г. С.Н. Сергеев-Ценский: Критико-биографический очерк. – Симферополь, 195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2. Михайлова М. Бывают странные сближенья: Сергеев-Ценский и Зиновьева-Аннибал: инвариации неореализма // Вопросы литературы. – 1998. – № 2. – С. 83–8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3. Поповкин Е. С.Н. Сергеев-Ценский: Литературный портрет. – Симферополь, 195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4. Плукш П. С.Н. Сергеев-Ценский – писатель, человек. – М., 197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5. Пронина Е. Ранняя проза С.Н, Сергеева-Ценского: Поэтика неореализма /Автореф. дис. … канд. филол. наук. – Тамбов, 200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6. Редько А. Из литературных впечатлений // Русское богатство. – 1912. – № 4. – С. 126–183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7. Смирнов А. О реалистической символике в «Преображении России» Сергеева-Ценского // Филологические науки. – 1975. – № 5. – С. 5–1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8. Степанов Г. А.С. Новиков-Прибой. С.Н. Сергеев-Ценский: Письма и встречи. – Краснодар, 1963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9. Степанов Г. Дорогой длинною. – Краснодар, 198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0. Усиевич Е. Творческий путь Сергеева-Ценского // Литературный критик. – 1935. – № 3. – С. 24–27.</w:t>
      </w:r>
    </w:p>
    <w:p>
      <w:pPr>
        <w:pStyle w:val="Heading"/>
        <w:ind w:firstLine="680"/>
        <w:jc w:val="both"/>
        <w:rPr>
          <w:lang w:val="ru-RU"/>
        </w:rPr>
      </w:pPr>
      <w:r>
        <w:rPr>
          <w:lang w:val="ru-RU"/>
        </w:rPr>
        <w:t>31. Хворова Л. Проза С.Н. Сергеева-Ценского 20-х– нач. 30-х годов: мир художника, реальность бытия /Автореф. дис. … канд. филол. наук. – Тамбов, 1995.</w:t>
      </w:r>
    </w:p>
    <w:p>
      <w:pPr>
        <w:pStyle w:val="Heading"/>
        <w:ind w:firstLine="680"/>
        <w:jc w:val="both"/>
        <w:rPr>
          <w:lang w:val="ru-RU"/>
        </w:rPr>
      </w:pPr>
      <w:r>
        <w:rPr>
          <w:lang w:val="ru-RU"/>
        </w:rPr>
        <w:t>32. Чуковский К. Поэт бесплодия // Книга о современных писателях. – СПб., 1914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3. Шевцов И.М. Орел смотрит на солнце. – М., 1963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34. Шорыгина М. О художественном своеобразии прозы С.Н. Сергеева-Ценского // Уч. зап. МОПИ. – 1964. – Т. </w:t>
      </w:r>
      <w:r>
        <w:rPr>
          <w:sz w:val="28"/>
          <w:lang w:val="en-US"/>
        </w:rPr>
        <w:t>XXIX</w:t>
      </w:r>
      <w:r>
        <w:rPr>
          <w:sz w:val="28"/>
        </w:rPr>
        <w:t>. – Вып. 6. – С. 241–25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5. Шпрыгов Ю.М. С.Н. Сергеев-Ценский и Л. Андреев // Русская литература. – 1976. – № 1. – С. 197–20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6. Эллис Наши эпигоны. О стиле, Л. Андрееве, Борисе Зайцеве и о многом другом // Весы. – 1908. – № 2. – С. 65–7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7. «Я с Россией до конца…»: С.Н. Сергеев-Ценский и современность /Под ред. Л.В. Поляковой. – Тамбов, 1995.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8. Альфонсов В. Слова и краски: Очерки из истории творческих связей поэтов и художников. – М.–Л., 196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9. Арапов М. Лингвистическое путешествие в Страну цвета // Знание – сила. – 1986. – № 5. – С. 36–38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0. Бахилина Н. История цветообозначений в русском языке. – М., 197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1. Бахилина Н. Ослепительно рыжий, безнадежно рыжий // Русская речь. – 1975. – № 5. – С. 104–11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2. Бяо В. Стилистический прием и его роль в создании художественного образа // Вестник МГУ: Лингвистика и межкультурная коммуникация. – 2000. – № 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3. Вартанов А. Время завершает спор // Вопросы литературы. – 1964. – № 3. – С. 98–12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4. Виноградов В. Стилистика. Теория поэтической речи. Поэтика. – М., 1963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5. Волков Н. Цвет в живописи. – М., 196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6. Выготский Л. Психология искусства. – М., 198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7. Герасимов Г. Оранжево-красный или красно-оранжевый // Русская речь. – 1982. – № 2. – С. 78–8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8. Журавлев А. Звук и смысл. – М., 199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49. Качаева Л. Может ли голубое быть зеленым и розовым? // Русская речь. –1984. – № 6. – С. 20–25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50. Качаева Л. Прилагательные, обозначающие цвет в произведениях А.И. Куприна // Уч. зап. ДВГУ. – 1968. – Т. </w:t>
      </w:r>
      <w:r>
        <w:rPr>
          <w:sz w:val="28"/>
          <w:lang w:val="en-US"/>
        </w:rPr>
        <w:t>XI</w:t>
      </w:r>
      <w:r>
        <w:rPr>
          <w:sz w:val="28"/>
        </w:rPr>
        <w:t>. – С. 80–8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1. Кезина С.В. Лексика живописи в русском языке: система и ее развитие /Автореф. дис. … канд. филол. наук. – Пенза, 1998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2. Лосев А. Проблема вариативного функционирования живописной образности в художественной литературе // Литература и живопись. – Л., 198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3. Лихачев Д.С. Искусство и наука // Русская литература. – 1992. – № 3. – С. 5–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4. Макеенко И.В. Семантика цвета в разноструктурных языках /Автореф. дис. … канд. филол. наук. – Саратов, 199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5. Мостепаненко Е. Свет в природе, как источник художественного творчества // Художественное творчество. – М., 198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6. Назарьян Р. Цвет как категория поэтики // Труды Самарск. ун-та. – 1974. – Вып. 254. – С. 36–4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7. Трубецкой Е. Три очерка о русской иконе: умозрение в красках, два мира в древнерусской иконописи, Россия в ее иконе. – М., 199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8. Упорова Л. О методологии анализа цвета в художественном тексте // Гуманитарные науки в Сибири. – 1995. – № 4. – с. 50–54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59. Фрилинг К., Ауэр К. Человек–цвет–пространство: Прикладная цветопсихология. – М., 1973.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60. История русской литературы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а ХХ века. Библиографический указатель /Под ред. К.Д. Муратовой. – М.–Л.: Изд-во АН СССР, 1963. – С. 376–37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61. Краткая литературная энциклопедия: В 9 т. /Под ред. А.А. Суркова. – М.: Советская энциклопедия, 1987. – Т. 5. – С. 936–943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62. Русские писатели </w:t>
      </w:r>
      <w:r>
        <w:rPr>
          <w:sz w:val="28"/>
          <w:lang w:val="en-US"/>
        </w:rPr>
        <w:t>XIX</w:t>
      </w:r>
      <w:r>
        <w:rPr>
          <w:sz w:val="28"/>
        </w:rPr>
        <w:t>–ХХ вв.: В 2 т. /Под ред. Н. Скатова. – М., 1995. – Т. 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63. Литературный энциклопедический словарь /Под ред. В. Кожевникова и П. Николаева. – М.: Советская энциклопедия, 1987. – С. 318, 379.</w:t>
      </w:r>
    </w:p>
    <w:p>
      <w:pPr>
        <w:pStyle w:val="3"/>
        <w:rPr>
          <w:sz w:val="28"/>
        </w:rPr>
      </w:pPr>
      <w:r>
        <w:rPr>
          <w:sz w:val="28"/>
        </w:rPr>
        <w:t>64. Ожегов С. Словарь русского языка. – М.: Русский язык, 1991. – С. 670–715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134" w:right="851" w:gutter="0" w:header="34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Литература распределена по следующему принципу: </w:t>
      </w:r>
      <w:r>
        <w:rPr>
          <w:lang w:val="en-US"/>
        </w:rPr>
        <w:t>I</w:t>
      </w:r>
      <w:r>
        <w:rPr/>
        <w:t xml:space="preserve"> – художественные тексты; </w:t>
      </w:r>
      <w:r>
        <w:rPr>
          <w:lang w:val="en-US"/>
        </w:rPr>
        <w:t>II</w:t>
      </w:r>
      <w:r>
        <w:rPr/>
        <w:t xml:space="preserve"> – критические статьи, исследования по творчеству С.Н. Сергеева-Ценского; </w:t>
      </w:r>
      <w:r>
        <w:rPr>
          <w:lang w:val="en-US"/>
        </w:rPr>
        <w:t>III</w:t>
      </w:r>
      <w:r>
        <w:rPr/>
        <w:t xml:space="preserve"> – литература по теории цвета; </w:t>
      </w:r>
      <w:r>
        <w:rPr>
          <w:lang w:val="en-US"/>
        </w:rPr>
        <w:t>IV</w:t>
      </w:r>
      <w:r>
        <w:rPr/>
        <w:t xml:space="preserve"> – словари, энциклопед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80"/>
      <w:jc w:val="center"/>
      <w:outlineLvl w:val="0"/>
    </w:pPr>
    <w:rPr>
      <w:b/>
      <w:bCs/>
      <w:w w:val="1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center"/>
      <w:outlineLvl w:val="1"/>
    </w:pPr>
    <w:rPr>
      <w:b/>
      <w:bCs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9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9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aps/>
      <w:sz w:val="29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80"/>
      <w:outlineLvl w:val="5"/>
    </w:pPr>
    <w:rPr>
      <w:sz w:val="29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9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29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3:00Z</dcterms:created>
  <dc:creator>Verstka</dc:creator>
  <dc:description/>
  <cp:keywords/>
  <dc:language>en-US</dc:language>
  <cp:lastModifiedBy>Mage</cp:lastModifiedBy>
  <cp:lastPrinted>2001-06-04T14:52:00Z</cp:lastPrinted>
  <dcterms:modified xsi:type="dcterms:W3CDTF">2011-10-20T01:53:00Z</dcterms:modified>
  <cp:revision>2</cp:revision>
  <dc:subject/>
  <dc:title>Содержание</dc:title>
</cp:coreProperties>
</file>