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Золотой  петуш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и - это детский жанр, но особенность сказок Пушкина, в том что они имеют глубокий философский смысл. И возвращаясь к сказкам снова и снова, мы открываем новые философские гран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 сказки Пушкина, так или иначе касаются темы судьбы.  Герои сказок искушают свою судьбу: невежественная старуха пытается стать «владычицей морской», но жадность возвращает ее к «разбитому корыту». Злая мачеха пытается избавиться от доброй  царевны и в итоге «лопается от злости».  Злые завистники попытаются  разлучить царя Салтана с сыном Гвидоном, но тяжелая судьба еще больше закаляет Гвидона, и в конце концов воссоединит отца с сыном. Но наиболее яркой сказкой о превратностях судьбы является сказка о «Золотом петушке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казку о «Золотом петушке» можно отнести к жанру волшебных сказок. Она создана в 1834 году во время пребывания А.С.Пушкина в Болдино. С 1824 по 1834 «фольклорные» опыты Пушкина развиваются как два самостоятельных течения: с литературной и фольклорной стилевой основой. Представляется необходимым отметить, что Пушкин любил фольклорные сказки с детства, слушая рассказы нян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основе сюжета сказки о «Золотом петушке» поучительное повествование о царе Дадоне, который в молодости наделал много грех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 Смолоду был грозен он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оседям то и дел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носил обиды смело»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теперь на старости лет ему пришлось расплачиваться. Но Дадон пытается избежать своей участи и обращается за помощью к мудрецу-звездочету. Тот соглашается помочь Дадону, дав ему золотого петушка, но берет с царя обещание исполнить  любую просьб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которое время Дадон «царствовал лежа на боку»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оседи присмирел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евать уже не сме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однажды страшный шум разбудил царя. Золотой петушок предвещал с востока беду. Государь принимает решение отправить туда войско, возглавляемое старшим сыном. Время идет, вестей нет, а петушок опять устраивает переполох, Дадону ничего не остается, как отправить на восток младшего сына. Как и в русских народных сказках, автор использует магическое число «3» и петушок в третий раз «волнуется на спице». Судьба заставляет Дадона отправиться в путь. Царь жестоко наказан за свое прошлое смертью своих сынов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Что за страшная картин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д ним его два сын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ез Шлемов и без ла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а мертвые лежа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еч вонзивши друг во друг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скорбь его по сыновьям не была долгой, как только он увидел Шамаханскую цариц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колдован, восхищен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ировал у ней Дадо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ведя эту сцену Пушкин хотел подчеркнуть, что Дадон не только плохой отец, но и равнодушный, безжалостный человек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придав тела земле, переступив через смерть, Дадон думает только о себе. В этой сцене мы сталкиваемся с таким понятием, как кощунств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дон стар,  а рядом с ним молодая царица, подарившая ему вторую молодость, Царь забывает о данном мудрецу слов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дивительно правдоподобно распоряжается судьба, когда у нее чего-то просишь, она обязательно возьмет себе что-то взамен. Дадон на старости лет просил покоя, но взамен отказался отдать то, что ему не принадлежит. В этом проявляется его неблагодарность. Пушкин как бы говорить: или спокойная старость, или беспокойная молодость, всего сразу быть не может. Нарушив незыблемое царское слово, отказав мудрецу, оставив себе Шамаханскую царицу (символ молодости), Дадон наказа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Петушок спорхнул со спиц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олеснице полете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царю на темя сел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пенулся, клюнул в тем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звелся… и в тоже врем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колесницы пал Дадо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читая сказку Пушкина, мы понимаем их глубокий философский смысл, который заключается в том, что нельзя  играть с судь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а сказка заканчивает цикл сказок А.С.Пушкина, и поэтому в ней звучат пророческие строк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азка ложь, да в ней намек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брым молодцам урок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Жизненный урок дает Александр  Сергеевич Пушкин. Обращаясь к жанру сказок, он учитывает их жанровую особенность-поучительность, и то, что  сказка «кладесь народной мудрости», и то, что этот жанр доступен и взрослым, и детя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избранные сочинения  1949- Москва с.36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избранные сочинения 1949-Мосва с.36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8:47:00Z</dcterms:created>
  <dc:creator>_Kissa_</dc:creator>
  <dc:description/>
  <dc:language>en-US</dc:language>
  <cp:lastModifiedBy>Dasha</cp:lastModifiedBy>
  <dcterms:modified xsi:type="dcterms:W3CDTF">2004-06-07T13:42:00Z</dcterms:modified>
  <cp:revision>6</cp:revision>
  <dc:subject/>
  <dc:title>                              Золотой  петушок</dc:title>
</cp:coreProperties>
</file>