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Капитанская доч</w:t>
      </w:r>
      <w:r>
        <w:rPr>
          <w:sz w:val="28"/>
          <w:szCs w:val="28"/>
        </w:rPr>
        <w:t>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тория проходит чере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м человека, через его частную жизн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.М.Лот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сстание дворян на Сенатской площади в С.-Петербург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4 декабря 1825. Это событие стало наивысшим моментом декабристского движения и началом его конца. После разгрома восстания, А.С.Пушкин предпринимает попытки переосмыслить происходящие события и их роль в судьбе дворян, среди которых были его друзья. В 30 года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Пушкин наиболее часто обращается к теме восстаний и задумывается об их влиянии на судьбы не человечества вообще, а отдельно взятой личности. Этому способствовали ряд произошедших в те годы событий: французская революция 1830 года, холерные бунты в России, восстания военных поселений в Новгороде и Старой Рус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 именно в это время судьба как бы подсказала Пушкину неожиданный сюжет, который, казалось, помогал решению проблемы, так остро поставленной восстанием, потерпевшим поражение. 17 февраля 1832 года Пушкину доставили подарок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книгу» - многотомное «Полное собрание законов Российской империи», -  присланную в помощь его занятиям историей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 двадцатом томе поэт обнаружил множество материалов, связанных с восстанием Пугачева: манифесты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ее именные указы, «наставления», а также сенатские указы, заполненные материалами судебных разбирательств дел пленных мятежников – Пугачева и его товарищей. Среди этих официальных документов особое внимание Пушкина привлекла «Сентенция 1775 года января 10. О наказании смертною казнею изменника, бунтовщика и самозванца Пугачева и его сообщников. С присоединением объявления прощаемом преступником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«Сентенции» довольно подробно рассказывалось о ходе восстания и его участниках. Там-то и обнаружил Пушкин неожиданное и взволновавшее его сообщение о дворянине, перешедшем на сторону Пугачев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сль, интересовавшая Пушкина, была подтверждена историческим фактором – дворянин из «хорошего», то есть родового дворянства перешел на сторону Пугачева и участвовал в народном восстании. Тогда-то и возник замысел исторического произведения (повести? романа?) о дворянине – пугачевце.</w:t>
      </w:r>
    </w:p>
    <w:p>
      <w:pPr>
        <w:pStyle w:val="Normal"/>
        <w:ind w:firstLine="540"/>
        <w:rPr/>
      </w:pPr>
      <w:r>
        <w:rPr>
          <w:sz w:val="28"/>
          <w:szCs w:val="28"/>
        </w:rPr>
        <w:t>Первый план не стал основой задуманного произведения – явно не доставало фактического материала. Пушкин вновь вернулся к замыслу о дворянине – пугачевце и в 1833 году составил новый план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 первых числах февраля 1833 года Пушкин обращается с просьбой к военному министру А.И.Чернышеву разрешить ему познакомиться в архивах военного министерства с документами второй полов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Первые материалы из канцелярии Чернышева Пушкин получил в конце февраля. Изучение их позволило внести существенные изменения в замысел романа о дворянине пугачевц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22 мая он уже закончил ее черновой вариант. В июле Пушкин попросил разрешение выехать в Казанскую и Оренбургскую губернии, мотивируя свою просьбу желанием ознакомиться с местами, которые должны быть описаны в подготавливаемом им романе. 7 августа поездка была разрешена, И Пушкин получил четырехмесячный отпуск. 18 августа он выехал в Петербург. 1 октября, после посещения Казанской и Оренбургской губернии, Пушкин прибыл в Болдино, где и завершил свою работу над «Историей Пугачев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о и после этого Пушкин не приступил к написанию романа. Только через год, в октябре-ноябре 1834 года, или даже 1834-1835 годах, Пушкин записывает новый план рома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этом плане совершенно снята проблема перехода дворянина-офицера на сторону Пугачева. За ним сохранилась лишь функция свидетеля. Некоторые из названных в плане событий уже довольно близки к «Капитанской дочке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мпозиция романа построена исключительно симметрично. Сначала Маша оказывается в беде: суровые законы крестьянской революции губят ее семью и угрожают ее счастью. Гринев отправляется к крестьянскому царю и спасает свою невесту. Затем Гринев оказывается в беде, причина которой на сей раз кроется в законах дворянской государственности. Маша отправляется к дворянской царице и спасает жизнь жениха. Но интересна во всем этом роль случая, судьбы!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ого времени как Гринев попадает на службу в Оренбург, жизнь провинциального дворянина смыкается с потоком общероссийской истории и превращается в великолепный набор случайностей и зеркально повторяющихся эпизодов, которые заставляют вспомнить как о поэтике В. Скота, так и о законах построения русской волшебной сказки. В открытом поле Гриневскую кибитку случайно застигает снежный буран; случайно на нее натыкается чернобородый казак, который выводит заблудившихся путников к жилью. Случайно проводник оказывается будущим Пугачевым. Столь же случайно сцепление всех последующих встреч Гринева и поворотов его судьбы.</w:t>
      </w:r>
    </w:p>
    <w:p>
      <w:pPr>
        <w:pStyle w:val="Normal"/>
        <w:ind w:firstLine="540"/>
        <w:rPr/>
      </w:pPr>
      <w:r>
        <w:rPr>
          <w:sz w:val="28"/>
          <w:szCs w:val="28"/>
        </w:rPr>
        <w:t>Попав в Белгородскую крепость в 40 верстах от Оренбурга, он влюбляется в дочь капитана Ивана Кузьмича Миронева, 18-летнюю Машу и дерется из-за нее на дуэли с поручиком Швабриным; ранен; в письме к родителям просит благословения на брак с бесприданницей; получив строгий отказ, прибывает в отчаянии. (Естественно, Маша, в конце концов, поселится у родителей Гринева, а Швабрин перейдя на сторону Пугачева, сыграет в судьбе героя злого гения).</w:t>
      </w:r>
    </w:p>
    <w:p>
      <w:pPr>
        <w:pStyle w:val="Normal"/>
        <w:ind w:firstLine="540"/>
        <w:rPr/>
      </w:pPr>
      <w:r>
        <w:rPr>
          <w:sz w:val="28"/>
          <w:szCs w:val="28"/>
        </w:rPr>
        <w:t>Пугачев, захватив крепость, случайно узнает Савельевича, вспоминает заячий тулупчик и полтину на водку, после бурана пожертвованные ему Петрушей от чистого сердца и милует барчука за минуту до смерти. (Зеркальное повторение эпизода с тулупчиком), мало того отпускает на все четыре стороны.</w:t>
      </w:r>
    </w:p>
    <w:p>
      <w:pPr>
        <w:pStyle w:val="Normal"/>
        <w:ind w:firstLine="540"/>
        <w:rPr/>
      </w:pPr>
      <w:r>
        <w:rPr>
          <w:sz w:val="28"/>
          <w:szCs w:val="28"/>
        </w:rPr>
        <w:t>Отправившись в Оренбург, дабы поторопить освобождение белгородской крепости, Гринев случайно узнает, что Маша, спрятанная белгородской попадьей, теперь в руках предателя Швабрина. Петр Андреевич пытается уговорить генерала выделить ему полсотни солдат и отдать приказ об освобождении крепости. Получив отказ, он самостоятельно отправляется в пугачевское логово. Попадает в засаду и случайно остается жи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чем Гринев случайно оказывается в руках Пугачева именно в тот момент, когда тот прибывает в хорошем расположении духа, так что кровожадному капралу Белогородову не удается «попытать» дворянина.</w:t>
      </w:r>
    </w:p>
    <w:p>
      <w:pPr>
        <w:pStyle w:val="Normal"/>
        <w:ind w:firstLine="540"/>
        <w:rPr/>
      </w:pPr>
      <w:r>
        <w:rPr>
          <w:sz w:val="28"/>
          <w:szCs w:val="28"/>
        </w:rPr>
        <w:t>Пугачев тронут рассказом о девушке насильно удерживаемой Швабриным; отправляется вместе с героем в Белогородскую крепость, и даже узнав, что Маша-дворянка, невеста Гринева, не меняет своего милостивого решения. Больше того,  полушутливо предлагает поженить и готов принять на себя обязанности посаженного отца (так случайно сбывается сон Гринева, который привиделся ему сразу после бурана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пущенные Пугачевым, Гринев, Маша, Савельевич попадают в засаду правительственных войск (сюжетная вариация на тему эпизода с пугачевцами); случайно командиром отряда оказывается Зурин, которому Гринев еще по пути к месту службы до бурана, проиграл сто рублей « на бильярде». Отправив Машу в отцовское имение, Петруша остается в отряде после взятия Татищевой крепости и подавления бунта он арестован по доносу Швабрина и не может отвести от себя обвинение, поскольку не желает вмешивать в судебное разбирательство Машу. Но та отправляется в Петербург, случайно сталкивается с царицей на прогулке в Царском селе; случайно не узнает царицу и простодушно рассказывает обо всем. Екатерина случайно помнит о геройской гибели капитана Миронова. Случайно Гринев присутствует на казни Пугачева. Случайно эти записки попадают в руки «издателя», под маской которой скрывается сам Пушки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ема судьбы прослеживается, как мне кажется, следующим образом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во-первых, стечение случайных обстоятельств в жизни герое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во-вторых, судьба представлена, как некая стихия, природная или историческая, здесь эту роль природной судьбы выполняет метель.</w:t>
      </w:r>
    </w:p>
    <w:p>
      <w:pPr>
        <w:pStyle w:val="Normal"/>
        <w:ind w:firstLine="540"/>
        <w:rPr/>
      </w:pPr>
      <w:r>
        <w:rPr>
          <w:sz w:val="28"/>
          <w:szCs w:val="28"/>
        </w:rPr>
        <w:t>Метель (метель)- смятение, мятеж, смута; волнения переживания, испуг, стр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а самая метель у Пушкина – прозаика - и станет судьбоносной для Петра Гринева. Это та самая метель, которая показывает читателю, что в данный момент мир находится в состоянии метели, ясно одно: заблудившемуся  путнику не миновать беды. Что или кто там виднеется в дали? Божий храм, как в повести «Метель»? Нет … «волк или человек», «пень или волк»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ушкинский мотив в метели как литературная традиция появляется «в произведениях писателей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. (Блок «Двенадцать», Булгаков «Белая гвардия», Пастернак «Доктор Живаго»).</w:t>
      </w:r>
    </w:p>
    <w:p>
      <w:pPr>
        <w:pStyle w:val="Normal"/>
        <w:ind w:firstLine="540"/>
        <w:rPr/>
      </w:pPr>
      <w:r>
        <w:rPr>
          <w:sz w:val="28"/>
          <w:szCs w:val="28"/>
        </w:rPr>
        <w:t>Сил нам нет кружиться дол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локольчик вдруг умолк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ни стали… «Что там в поле?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Кто не знает? Пень иль волк?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ушкин «Бесы» 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в-третьих, немало важна роль вещего сна- предсказателя судьбы.</w:t>
      </w:r>
    </w:p>
    <w:p>
      <w:pPr>
        <w:pStyle w:val="Normal"/>
        <w:ind w:firstLine="540"/>
        <w:rPr/>
      </w:pPr>
      <w:r>
        <w:rPr>
          <w:sz w:val="28"/>
          <w:szCs w:val="28"/>
        </w:rPr>
        <w:t>Сон Петра Гринева (глава Вожатый)- вещий, пророческий сон весь трагизм дальнейших событий. «Мужик с черной бородой» размахивающий топором,- предвестник кровавых расправ Пугачева, и тот же мужик, ласково зовущий под свое благословение,- быть может, добрый знак для самого Гринев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угачев сыграл спасительную роль в судьбе Гринева, проявляя «государеву» милость так же, как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явила милость к его дальнейшей судьбе. Пугачев тоже вовлечен в тот круг добра, о котором постоянно напоминает автор романа.</w:t>
      </w:r>
    </w:p>
    <w:p>
      <w:pPr>
        <w:pStyle w:val="Normal"/>
        <w:ind w:firstLine="540"/>
        <w:rPr/>
      </w:pPr>
      <w:r>
        <w:rPr>
          <w:sz w:val="28"/>
          <w:szCs w:val="28"/>
        </w:rPr>
        <w:t>Светлая вера Пушкина в добродетель человека способствовала тому, что Пугачев в романе показан противоречиво, несколько идеализированно. Поступки его непредсказуемы: добро и зло, злодеяние и милость. Мы можем себе задать вопрос! «Почему, жестоко расправившись с комендантом крепости,  его женой, со всеми,  кто не присягнул «государю», Пугачев проявляет явную благосклонность к Гриневу?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ятежника в офицере поразила смелость, верность дому, его страстное желание защитить возлюбленную, пусть даже ценой собственной смерти, его подверженность сердечному влечению, а не рассудку - все те качества, которых не было у самого Пугачев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з метели появится Пугачев, мятежный характер раскрыт в романе: метель положила определенную трагическую предрешимость судьб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аким образом, судьба Гринева соотнесена с изображаемыми историческими событиями: подавление пугачевского бунта в России. Характер героя дается через призму восприятия или фигуры Пугачева от их первой встречи в дороге во время бурана и до последнего кивка головой Гриневу с Лобного места на красной площад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угачев играет в судьбе Гринева и его любимой Маши Мироновой огромную роль, не однажды спасая обоих от смерти. Великодушное отношение Пугачева к Гриневу не может не расположить доброго и отзывчивого молодого человека. «Ты мой благодетель»- говорит Гринев в минуту эмоционального порыва. Но в основе отношения Петра Гринева к Пугачеву лежит не благодарность, а бескорыстная искренняя симпатия (впрочем, взаимная). И Гренев, классический враг Пугачева, не может не признать его обаяние: «Зачем не сказать истины? В эту минуту сильное сочувствие влекло меня к нему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ушкин видит роковую неизбежность борьбы, понимает историческую обоснованность крестьянского восстания, отказывается видеть в его руководителях «злодеев». Но он не видит пути, который от идей и действий любого из борющихся лагерей вел бы к тому обществу человечности, братства и вдохновения, туманные контуры которого возникли в его сознан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«Капитанской дочке» Пугачев наделен достаточной властью, чтобы самостоятельно и вопреки своим сподвижникам спасти и Гринева и Машу Миронову. Пушкин начинает ценить в историческом деятеле способность проявить человеческую самостоятельность, не раствориться в поддерживающей его государственной бюрократии, законах, политической игре.  Прямое, без последующих звеньев, обращение Маши к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доступность и человечность, который не ставить между жизнью и собой мертвой фикции закона, независимость Пугачева от мнения своих «пьяниц», которые «не пощадили бы бедную девушку»,  обеспечивают счастливые развязки человеческих судеб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«Гринев - не рупор идей Пушкина. Он русский дворянин, человек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, с печатью своей эпохи на челе. Но в нем есть нечто, что привлекает к нему симпатию автора и читателей: он не укладывается в рамки дворянской этики своего времени, для этого он слишком человечен. Ни в одном из современных ему лагерей он не растворяется полностью. В нем видны черты более высокой, более гуманной человеческой организации, выходящей за пределы его времени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Отсвет пушкинской мечты о подлинно человеческих общественных отношениях падает на Гринева. В этом глубокое отличие Гринева от Швабрина, который без остатка умещается в игре социальных сил своего времени. Гринев у пугачевцев на подозрении как дворянин и заступник за дочь врага, у правительства – как друг Пугачева. Он не «пришелся» ни к одному лагерю. Швабрин -  к обоим: дворянин со всеми дворянскими предрассудками (дуэль), с чисто сословным презрением к достоинству другого человека, он становится слугой Пугачева. Швабрин морально ниже, чем рядовой дворянин Зурин, который, воспитанный в кругу сословных представлений, не чувствует их  бесчеловечность, но служит тому, в справедливость чего верить. Для Пушкина в «Капитанской дочке»  правильный путь состоит не в том, чтобы подняться над «жестоким веком», а сохранить в себе гуманность, человеческое достоинство и уважение к жизни других людей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аким образом, в романе «Капитанская дочь» Пушкин показывает как бы стихия, случайность, сон, не вмешивались в судьбу - человек сам творец своей судьбы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Макагоренко – Пушкин – Москва 1995 </w:t>
      </w:r>
      <w:r>
        <w:rPr>
          <w:lang w:val="en-US"/>
        </w:rPr>
        <w:t>c</w:t>
      </w:r>
      <w:r>
        <w:rPr/>
        <w:t>.1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ушкин собрание сочинения. Москва – 1949 </w:t>
      </w:r>
      <w:r>
        <w:rPr>
          <w:lang w:val="en-US"/>
        </w:rPr>
        <w:t>c</w:t>
      </w:r>
      <w:r>
        <w:rPr/>
        <w:t>.56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шкин собрание сочинения. Москва-1949.</w:t>
      </w:r>
      <w:r>
        <w:rPr>
          <w:lang w:val="en-US"/>
        </w:rPr>
        <w:t>c</w:t>
      </w:r>
      <w:r>
        <w:rPr/>
        <w:t>.56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горенко – Пушкин в школе 1995 г. Москва.</w:t>
      </w:r>
      <w:r>
        <w:rPr>
          <w:lang w:val="en-US"/>
        </w:rPr>
        <w:t>c</w:t>
      </w: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24:00Z</dcterms:created>
  <dc:creator>_Kissa_</dc:creator>
  <dc:description/>
  <dc:language>en-US</dc:language>
  <cp:lastModifiedBy>Dasha</cp:lastModifiedBy>
  <cp:lastPrinted>2004-05-07T20:12:00Z</cp:lastPrinted>
  <dcterms:modified xsi:type="dcterms:W3CDTF">2004-06-07T13:51:00Z</dcterms:modified>
  <cp:revision>22</cp:revision>
  <dc:subject/>
  <dc:title>Капитанская дочка</dc:title>
</cp:coreProperties>
</file>