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45"/>
        <w:rPr>
          <w:b/>
          <w:b/>
        </w:rPr>
      </w:pPr>
      <w:r>
        <w:rPr>
          <w:b/>
        </w:rPr>
        <w:t>ВИСНОВКИ</w:t>
      </w:r>
    </w:p>
    <w:p>
      <w:pPr>
        <w:pStyle w:val="Normal"/>
        <w:spacing w:lineRule="auto" w:line="345"/>
        <w:ind w:firstLine="709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345"/>
        <w:ind w:firstLine="709"/>
        <w:jc w:val="both"/>
        <w:rPr/>
      </w:pPr>
      <w:r>
        <w:rPr>
          <w:rFonts w:cs="Bookman Old Style" w:ascii="Bookman Old Style" w:hAnsi="Bookman Old Style"/>
          <w:sz w:val="28"/>
        </w:rPr>
        <w:t>Аналізуючи містерію І.Огієнка “Каїн і Авель”, ми про</w:t>
        <w:softHyphen/>
        <w:t xml:space="preserve">слідкували розвиток жанру драматичної поеми в історії світової літератури взагалі. Почавши з розгляду витоків жанру в мистецтві Давньої Індії, проілюструвавши далі його розвиток зразками творів класичної світової літератури (Мільтон, </w:t>
      </w:r>
      <w:r>
        <w:rPr>
          <w:rFonts w:cs="Bookman Old Style" w:ascii="Bookman Old Style" w:hAnsi="Bookman Old Style"/>
          <w:caps/>
          <w:sz w:val="28"/>
        </w:rPr>
        <w:t>ґ</w:t>
      </w:r>
      <w:r>
        <w:rPr>
          <w:rFonts w:cs="Bookman Old Style" w:ascii="Bookman Old Style" w:hAnsi="Bookman Old Style"/>
          <w:sz w:val="28"/>
        </w:rPr>
        <w:t>ьоте та ін.), ми ввели розвиток драматичної поеми у контексті українського письменства.</w:t>
      </w:r>
    </w:p>
    <w:p>
      <w:pPr>
        <w:pStyle w:val="Normal"/>
        <w:spacing w:lineRule="auto" w:line="345"/>
        <w:ind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ходячи з визначення жанру, яке подає нам літе</w:t>
        <w:softHyphen/>
        <w:t>ратурознавчий словник-довідник (1997), бачимо, що драматична поема одночасно увібрала в себе ознаки ліро-епічних та драматичних творів. Це і фрагментарність композиції, і зосереджена  увага з боку автора на відтворення думок і почуттів героїв, і гострий сюжетний конфлікт, і обов’язковість віршованої форми (хоча б у певних епізодах), та багато інших рис, що споріднюють усі три жанри.</w:t>
      </w:r>
    </w:p>
    <w:p>
      <w:pPr>
        <w:pStyle w:val="TextBodyIndent"/>
        <w:spacing w:lineRule="auto" w:line="345"/>
        <w:rPr/>
      </w:pPr>
      <w:r>
        <w:rPr/>
        <w:t>Знаходимо всі ці ознаки і в драматичній поемі “Каїн і Авель”. Твори цього жанру займають значне місце у творчому доробку автора. За формально-змістовими ознаками містерія Івана Огієнка “Каїн і Авель” є продовженням і дописуванням кано</w:t>
        <w:softHyphen/>
        <w:t>нічного тексту. Що стосується жанрових ознак, то  цей твір написаний за канонами релігійної драми, зразки якої мають місце й у творчості інших українських авторів ХХ ст., зокрема В.Луж</w:t>
        <w:softHyphen/>
        <w:t xml:space="preserve">ницького, В.Лімниченка та ін. </w:t>
      </w:r>
    </w:p>
    <w:p>
      <w:pPr>
        <w:pStyle w:val="Normal"/>
        <w:spacing w:lineRule="auto" w:line="345"/>
        <w:ind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іблійна оповідь про Каїна та Авеля у різні часи і у різних народів привертали увагу митців. Факту братовбивства при</w:t>
        <w:softHyphen/>
        <w:t xml:space="preserve">свячено чимало творів, у яких утвердилося здебільшого негативне переосмислення образу Каїна. Вперше ідейна та сюжетна основа біблійної оповіді була змінена Дж. Байроном у містерії “Каїн” (1821), де первородний син Адама та Єви зображається не як ворог роду людського, а навпаки, він шукач знань здатних вказати шлях до щастя і добра. </w:t>
      </w:r>
    </w:p>
    <w:p>
      <w:pPr>
        <w:pStyle w:val="Normal"/>
        <w:spacing w:lineRule="auto" w:line="345"/>
        <w:ind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окорінно переосмислюється образ Каїна в поемі І.Франка “Смерть Каїна” (1889). Його Каїн – це людина, яка внаслідок тривалих роздумів над суттю свого вчинку перероджується із егоїста на людинолюбця.</w:t>
      </w:r>
    </w:p>
    <w:p>
      <w:pPr>
        <w:pStyle w:val="Normal"/>
        <w:spacing w:lineRule="auto" w:line="345"/>
        <w:ind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ісля І.Франка до розкриття образу Каїна зверталися С.Яричевський (поезія в прозі “Каїн”, 1897), Н.Кибальчич (поема “Каїн”, 1904), Ю.Шкрумеляк (“Авлева жертва”, 1926), В.Тарно</w:t>
        <w:softHyphen/>
        <w:t>градський (“Мов Каїн в зеленій діброві”, 1932), В.Сосюра (“Каїн”, 1948), Б.Рубчак (“Каїнові”, 1963), І.Жук (“Каїн”, 1990) та інші.</w:t>
      </w:r>
    </w:p>
    <w:p>
      <w:pPr>
        <w:pStyle w:val="Normal"/>
        <w:spacing w:lineRule="auto" w:line="345"/>
        <w:ind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ходячи із поставленого перед нами завдання, ми дослідили і своєрідну інтерпретацію образів біблійної оповіді про перших земних людей у драматичній поемі І.Огієнка. Найбільше уваги автор приділяє розкриттю суперечливого і складного внутрішнього світу Каїна. Старший син Адама і Єви невдоволений з того, що йому доводиться спокутувати гріх батьків важкою працею в полі. Він то виявляє бунт проти несправедливої, на його думку, Божої кари, звинувачує Бога в жорстокості, то шкодує, що втратив віру.</w:t>
      </w:r>
    </w:p>
    <w:p>
      <w:pPr>
        <w:pStyle w:val="Normal"/>
        <w:spacing w:lineRule="auto" w:line="345"/>
        <w:ind w:firstLine="709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тосовно братовбивства, автор дотримується канонічної версії.</w:t>
      </w:r>
    </w:p>
    <w:p>
      <w:pPr>
        <w:pStyle w:val="TextBodyIndent"/>
        <w:spacing w:lineRule="auto" w:line="345"/>
        <w:rPr/>
      </w:pPr>
      <w:r>
        <w:rPr/>
        <w:t>Містерію І.Огієнка “Каїн і Авель” можна віднести до групи класичних зразків трансформації біблійного сюжету та інтерпретації традиційних образів.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8:08:00Z</dcterms:created>
  <dc:creator>Кафедра СУЛМ</dc:creator>
  <dc:description/>
  <dc:language>en-US</dc:language>
  <cp:lastModifiedBy>Кафедра СУЛМ</cp:lastModifiedBy>
  <dcterms:modified xsi:type="dcterms:W3CDTF">2001-05-21T08:50:00Z</dcterms:modified>
  <cp:revision>8</cp:revision>
  <dc:subject/>
  <dc:title>ВИСНОВКИ</dc:title>
</cp:coreProperties>
</file>