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договор и мероприятия по охране труд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ство Украины о труд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ем Закона Украины «Об охране труда» и «Коллективных договорах и соглашениях» предусмотрено осуществление комплексных мероприятий по организации безопасных и безвредных условий труда, определение обязательств сторон, а также реализация гражданами прав и социальных гарантий на охрану труда обеспечивается в первую очередь с помощью коллективного договора (соглашен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й договор является наиболее важным документом в системе нормативного регулирования взаимоотношений между собственником и работником по первоочередным социальным вопросам, в том числе и вопросам охраны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лючению коллективного договора должны предшествовать коллективные переговоры, которые начинаются за три месяца до окончания срока действия предыдущего договора. Обязательства, которые предлагается включить в коллективный договор по результатам переговоров, должны быть всесторонне обоснованными и реальны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я общие принципы формирования обязательств по охране труда, следует отметить, что они не должны противоречить законам и другим нормативным актам Украины. Гарантии, льготы и компенсации, установленные трудящимися действующим законодательством, должны считаться минимальными, обязательными для исполнения при любых обстоятельствах. Например, в соответствии с статьями 6, 9, 11, 12 Закона Украины «Об охране труда» может быть предусмотрено: предоставление работникам дополнительного отпуска за неудовлетворительные условия труда, дополнительного комплекта спецодежды, оборудование дополнительных санитарно-бытовых помещений (саун, душевых кабин, ванн и т.д.) в тех производствах, где нормативами это не предусмотрено, установление в зависимости от конкретных условий труда дополнительно оплачиваемых перерывов санитарно-оздоровительного назначения или сокращенной продолжительности рабочего времени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ллективных договорах указываются перечни профессий и должностей работников, которым в соответствии с нормативами предоставляется право на сокращенный рабочий день, дополнительный отпуск в связи с тяжелыми и вредными условиями труда, выдается спецодежда, спецобувь и другие средства индивидуальной защи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следует считать дополнения к коллективному договору по тем вопросам, которые определены трудовым коллективом самостоятельно и являются дополнением к требованиям действующего законодатель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й договор должен обязательно содержать мероприятия по защите прав и социальных интересов лиц, которые пострадали на производстве от несчастных случаев (профзаболевания), а также иждивенцев и семей погибших. Речь идет о возмещении нанесенного им ущерба, выплате единовременного пособия, компенсации расходов на приобретение лекарств,  на прохождение дополнительного оплачиваемого лечения, о предоставлении потерпевшим легкой работы с сохранением заработка, организации обучения, переквалификации и трудоустройства инвалидов труда, предоставлении этим инвалидам помощи при решении социально-бытовых вопрос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м обеспечивается особая защита интересов тех работников, которые были тяжело травмированы и стали инвалидами, а также интересов иждивенцев и членов семей погибших. Для них устанавливают минимальный размер единовременного пособия, который составляе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смерти пострадавшего – не менее пятилетнего заработка на его семью, кроме того, не менее годового заработка на каждого иждивенца умершего, а также на его ребенка, который должен родиться после его смер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стойкой утраты трудоспособности – не менее суммы, определенной из расчета среднемесячного заработка потерпевшего за каждый процент потери им профессиональной трудоспособ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коном предусмотрена возможность уменьшения размера единовременного пособия лишь в тех случаях, когда производственная травма произошла в результате невыполнения пострадавшим правил и нормативных актов об охране труда, т.е. полной или частичной его вины. Чтобы не допускать необоснованных обвинений потерпевшего в несчастном случае и нарушения его прав на единовременное пособие, следует соблюдать предусмотренные законом требования о том, что: при условии самой грубой ошибки вины потерпевшего размер единовременного пособия не может быть уменьшен более чем на половину той суммы, которая  причитается работнику при отсутствии нарушений или требований охраны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единовременного пособия трудовой коллектив может устанавливать исходя из экономических возможностей предприятия, но не ниже предусмотренных Законом, определять порядок его уменьшения (в пределах 50%, используя анализ причин производственного травматизма за длительный период, результаты проверок состояния охраны труда и трудовой дисциплины в производственных подразделения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коллективного договора в определенной мере должны отвечать принципам экономического стимулирования и материальной ответственности за состояние охраны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значит, что производство должно быть готово возместить ущерб  от не обеспечения нормативных условий труда, от аварий и несчастных случаев (профзаболеваний). Конкретные же должностные лица и работники, по вине которых это произошло, должны знать, что коллективным договором и в соответствии с действующим законодательством они обязаны возместить предприятию определенную часть нанесенного ущерб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экономический механизм управления охраной труда должен предусматривать систему поощрений для тех работников, которые добросовестно выполняют законодательные акты по этим вопросам, не допускают нарушений требований личной и общественной безопасности, принимают активное участие и проявляют инициативу в соответствии с мероприятиями по повышению уровня охраны труда на предприятии. И именно коллективный договор, как свидетельствует статья 23 Закон «Об охране труда», должен устанавливать любые виды поощрений за добросовестное отношение к решению задач охраны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трудового договора являются двусторонними, поэтому этот документ должен содержать не только требования к собственнику, но и обязательства работников по безусловному выполнению каждым норм, правил, стандартов и инструкций по охране труда, соблюдению установленных требований поведения с машинами, обязательному использованию средств коллективной и индивидуальной защиты. Любой работник предприятия обязан выполнять требования коллективного договора по тем вопросам охраны труда, которые его касаю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м «Об охране труда» предусмотрено, что при помощи коллективного договора необходимо решать и ряд важных вопросов социального характера, а именн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размер выходного пособия (но не менее трехмесячного заработка) работнику, который вынужден расторгнуть трудовой договор по причине невыполнения собственником требований законодательства и обязательств коллективного договора по охране труд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условия осуществления денежной компенсации на приобретение лечебно-профилактического питания, молока или равноценных ему продуктов, если работа трудящихся имеет разъездной характер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рок освобождения от основной работы уполномоченного трудового коллектива по вопросам охраны труда для возможности выполнения им своих общественных обязанностей и прохождения обучения по охране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характера производства, состава трудового коллектива, специфики отрасли в коллективном договоре определяются обязательства по организации безопасных и безвредных условий труда инвалидов, несовершеннолетних, пенсионеров, лиц, которые временно привлекают к выполнению общественных работ по договорам с центрами занятости населения. Учитывая, что неотложной проблемой общества являются улучшение положения женщин, необходимо уделять особое внимание обязательствам по улучшению условий их труда, санитарно-бытового и медицинского обслуживания, высвобождению с тяжелых, вредных и ночных сме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, чтобы эти мероприятия имели экономическое обеспечение, чтобы сокращение женщин на тяжелых, вредных, ночных работах проводилось не принудительно, административными мерами, а с учетом интересов тружениц, путем их материальной заинтересованности, внедрения дополнительных льгот за счет предприя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удовых договорах запрещается включать условия, которые ухудшают в сравнении с действующим законодательством, коллективным договором положение работник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ечень тяжелых работ и работ с вредными и опасными условиями труда, на которых запрещается применение труда женщин, а также предельные нормы поднятия и перемещения тяжестей женщинами утверждается министерством здравоохранения Украины по надзору за охраной труда. Труд беременных женщин, и женщин, имеющих несовершеннолетних детей, регулируется действующим законодательств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подросток: предоставление удлиненных отпусков продолжительностью в один календарный  месяц (причем, всегда в летнее время или, по желанию подростов), в любое другое время года, запрещение привлечения подросток к работе в ночное время, к обслуживанию объектов повышенной опасности, сокращение продолжительности рабочего времени: для подростов от 16 до 18 лет – 36 часов в неделю, 14 – 15 лет – 24 часа в неделю, запрещение привлечения к сверхурочным работам, установление пониженных норм переноски и перемещения тяжестей для девушек – не более 10 кг, юношей – 16 кг, обязательные медицинские осмотры до приема на работу и периодические после каждого года работы, запрещение использования труда подросток на тяжелых работах, на работах с вредными или опасными условиями труда, а также на подземных работах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сколько слов о трудовых спор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аждом предприятии, где численность работников составляет 50 и более человек, создаются комиссии по вопросам охраны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вопросам охраны труда может создаваться в соответствии с Законом Украины «Об охране труда» (ст.20) независимо от форм собственности и видов хозяйственной деяте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является постоянным консультативно-совещательным органом трудового коллектива и собственника или уполномоченного им органа. Она создается с целью привлечения представителей собственника и трудового коллектива к сотрудничеству в области управления, охраной труда на предприятии, согласованного решения вопросов, возникающих в этой обла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целесообразности создания комиссии принимается на общем собрании трудового коллектива. Общее собрание утверждает Положение о комиссии по вопросам охраны труда предприя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и формируются на основе равного представительств от собственника и трудового коллекти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от собственника включаются специалисты по безопасности и гигиене труда, производственной юридической и других служб предприятия. От трудового коллектива рекомендуется вводить представителей от основных профессий, уполномоченных от трудового коллектива по вопросам охраны труда, представителей профсоюз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воей деятельности руководствуется законодательством о труде, межотраслевыми и отраслевыми нормативными актами, а также Положением по вопросам охраны труда предприят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комиссии являю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законных прав и интересов работников в области охраны труд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 основании анализа состояния безопасности и условий труда на производстве рекомендаций собственнику по профилактике производственного травматизма и профзаболевани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ботка предложений по включению в трудовой договор отдельных вопросов по охране труда и использованию средств фонда охраны тру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оформляются протоколами и имеют рекомендательный характер, внедряются в жизнь приказом собственн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vseve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2:00Z</dcterms:created>
  <dc:creator>User</dc:creator>
  <dc:description/>
  <cp:keywords/>
  <dc:language>en-US</dc:language>
  <cp:lastModifiedBy>Mage</cp:lastModifiedBy>
  <dcterms:modified xsi:type="dcterms:W3CDTF">2011-10-11T19:42:00Z</dcterms:modified>
  <cp:revision>2</cp:revision>
  <dc:subject/>
  <dc:title>Колдоговор и мероприятия по охране труда</dc:title>
</cp:coreProperties>
</file>