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БАЛТИЙСКИЙ ИНСТИТУТ ЭКОНОМИКИ И ФИНАНСОВ</w:t>
      </w:r>
    </w:p>
    <w:p>
      <w:pPr>
        <w:pStyle w:val="Style14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К</w:t>
      </w:r>
      <w:r>
        <w:rPr>
          <w:b/>
          <w:sz w:val="36"/>
          <w:lang w:val="ru-RU"/>
        </w:rPr>
        <w:t>ОНТРОЛЬНАЯ РАБОТА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/>
      </w:pPr>
      <w:r>
        <w:rPr>
          <w:sz w:val="36"/>
        </w:rPr>
        <w:t xml:space="preserve">по дисциплине </w:t>
      </w:r>
      <w:r>
        <w:rPr>
          <w:b/>
          <w:sz w:val="36"/>
        </w:rPr>
        <w:t xml:space="preserve"> </w:t>
      </w:r>
      <w:r>
        <w:rPr>
          <w:b/>
          <w:sz w:val="36"/>
          <w:lang w:val="ru-RU"/>
        </w:rPr>
        <w:t>«Маркетинг»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ru-RU"/>
        </w:rPr>
        <w:t>Работу проверил</w:t>
      </w:r>
      <w:r>
        <w:rPr>
          <w:sz w:val="24"/>
        </w:rPr>
        <w:tab/>
        <w:tab/>
        <w:tab/>
        <w:tab/>
        <w:tab/>
        <w:tab/>
      </w:r>
      <w:r>
        <w:rPr>
          <w:sz w:val="24"/>
          <w:lang w:val="ru-RU"/>
        </w:rPr>
        <w:t>Работу</w:t>
      </w:r>
      <w:r>
        <w:rPr>
          <w:sz w:val="24"/>
        </w:rPr>
        <w:t xml:space="preserve"> выполнил</w:t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доц. Жданов В.П.</w:t>
        <w:tab/>
        <w:tab/>
      </w:r>
      <w:r>
        <w:rPr>
          <w:sz w:val="24"/>
        </w:rPr>
        <w:tab/>
        <w:tab/>
        <w:tab/>
        <w:tab/>
        <w:t xml:space="preserve">студент гр. </w:t>
      </w:r>
      <w:r>
        <w:rPr>
          <w:sz w:val="24"/>
          <w:lang w:val="ru-RU"/>
        </w:rPr>
        <w:t>Ф-</w:t>
      </w:r>
      <w:r>
        <w:rPr>
          <w:sz w:val="24"/>
        </w:rPr>
        <w:t>3</w:t>
      </w:r>
      <w:r>
        <w:rPr>
          <w:sz w:val="24"/>
          <w:lang w:val="ru-RU"/>
        </w:rPr>
        <w:t>П/98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</w:t>
        <w:tab/>
        <w:tab/>
        <w:tab/>
        <w:tab/>
        <w:t>Дудник Н.И.</w:t>
      </w:r>
    </w:p>
    <w:p>
      <w:pPr>
        <w:pStyle w:val="Normal"/>
        <w:rPr/>
      </w:pPr>
      <w:r>
        <w:rPr>
          <w:sz w:val="24"/>
        </w:rPr>
        <w:t>__________________________</w:t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____”_____________19</w:t>
      </w:r>
      <w:r>
        <w:rPr>
          <w:sz w:val="24"/>
          <w:lang w:val="ru-RU"/>
        </w:rPr>
        <w:t>9_</w:t>
      </w:r>
      <w:r>
        <w:rPr>
          <w:sz w:val="24"/>
        </w:rPr>
        <w:t>__г.</w:t>
        <w:tab/>
        <w:tab/>
        <w:tab/>
        <w:tab/>
        <w:t>“____”_____________19</w:t>
      </w:r>
      <w:r>
        <w:rPr>
          <w:sz w:val="24"/>
          <w:lang w:val="ru-RU"/>
        </w:rPr>
        <w:t>9</w:t>
      </w:r>
      <w:r>
        <w:rPr>
          <w:sz w:val="24"/>
        </w:rPr>
        <w:t>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Калининград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1998</w:t>
      </w:r>
    </w:p>
    <w:p>
      <w:pPr>
        <w:pStyle w:val="Style14"/>
        <w:jc w:val="center"/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lang w:val="ru-RU"/>
        </w:rPr>
      </w:pPr>
      <w:r>
        <w:rPr>
          <w:lang w:val="ru-RU"/>
        </w:rPr>
      </w:r>
    </w:p>
    <w:p>
      <w:pPr>
        <w:pStyle w:val="Style14"/>
        <w:ind w:firstLine="72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опросы, разрабатываемые в данной контрольной работе: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SWOT - анализ торгово-коммерческой фирмы "ООО Конфитерия"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Оценка факторов, оказывающих влияние на клиентов торгово-коммерческой фирмы "ООО Конфитерия"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иведение списка страховых компаний, зарегистрированных в Калининградской области, с разбиением на 3 группы (благополучные, средние, неблагополучные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  <w:r>
        <w:br w:type="page"/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360"/>
        <w:rPr>
          <w:rFonts w:ascii="Times New Roman" w:hAnsi="Times New Roman" w:cs="Times New Roman"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1. SWOT - анализ торгово-коммерческой фирмы "ООО Конфитерия"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eastAsia="ru-RU"/>
        </w:rPr>
        <w:t>SWOT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(Strength, Weakness, Oportunity, Threats)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сильных и слабых сторон, возможностей и риск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производится с целью изучения среды бизнеса, правовых условий, сильных и слабых сторон своего предприятия и предприятий-конкурентов, а также комплексного взаимовлияния рассматриваемых фактор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ab/>
        <w:t xml:space="preserve">Далее в таблице 1 приведен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 торгово-коммерческой фирмы "ООО Конфитерия".</w:t>
      </w:r>
    </w:p>
    <w:p>
      <w:pPr>
        <w:pStyle w:val="Style14"/>
        <w:ind w:firstLine="426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object w:dxaOrig="10892" w:dyaOrig="1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6pt;width:539.2pt;height:58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4997024" r:id="rId2"/>
        </w:objec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Сильные стороны:</w:t>
      </w:r>
    </w:p>
    <w:p>
      <w:pPr>
        <w:pStyle w:val="Style14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  <w:lang w:val="ru-RU" w:eastAsia="ru-RU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Широкая сеть торговых агентов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фирма содержит около 18-ти торговых агентов в городе и примерно еще 7 – по области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Качество обслуживания покупателей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заключается в персональном подходе к каждому покупателю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Бесплатная доставка товара в пределах области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– привлекающий элемент. На самом деле стоимость доставки включена в стоимость товара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Возможность продавать некоторые позиции товара по наименьшей цене в регионе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существует благодаря соответствующим образом заключенным договорам на закупку крупных оптовых партий товаров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Комплексная автоматизация предприятия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достигнута в результате тесного сотрудничества программистов фирмы с остальными сотрудниками и позволяет быстро обрабатывать огромные массивы данных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Слабые стороны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носительно высокие цены на большинство импортируемого товара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 стоимость товара приходится закладывать возможный рост курса доллара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Почти полное отсутствие условий для розничной торговл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 настоящее время преобладает оптовая торговля со складов, отсутствуют собственные розничные магазины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рганизация по территориальному признаку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основной склад и оффис фирмы находятся далеко от делового центра города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сутствие планирования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до текущего момента не предпринималось попыток анализа, прогнозирования и планирования деятельности фирмы.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Слабая компетенция ответственных лиц –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ответственные лица на местах не имеют должного уровня компетентности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Возможности:</w:t>
      </w:r>
    </w:p>
    <w:p>
      <w:pPr>
        <w:pStyle w:val="Style14"/>
        <w:ind w:left="426" w:hanging="0"/>
        <w:rPr>
          <w:rFonts w:ascii="Times New Roman" w:hAnsi="Times New Roman" w:cs="Times New Roman"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lang w:val="ru-RU" w:eastAsia="ru-RU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Развитие сети розничной торговл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ренда/строительство собственных розничных магазинов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Заключение договоров напрямую с европейскими производителям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поиск и ведение переговоров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Создание ТНК с целью привлечения западного капиталла – </w:t>
      </w:r>
      <w:r>
        <w:rPr>
          <w:rFonts w:cs="Times New Roman" w:ascii="Times New Roman" w:hAnsi="Times New Roman"/>
          <w:sz w:val="28"/>
        </w:rPr>
        <w:t>предполагает интеграцию с западными экспортерами для обеспечения свободных миграций капиталл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sz w:val="28"/>
        </w:rPr>
        <w:t>Поддержка месных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(российских) производителей с целью получения экслюзивных прав на их продукцию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разработку и внедрение инвестиционных проектов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lang w:val="ru-RU"/>
        </w:rPr>
        <w:t>Охват возможно большего числа клиентов –</w:t>
      </w: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едполагает дальнейшее развитие агентской сети.</w:t>
      </w:r>
      <w:r>
        <w:br w:type="page"/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  <w:t>Проблемы и риски: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>Глобальный кризис экономики и связанное с ним падение курса национальной валюты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Наличие сильной конкуренци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 рынке товаров, предлагаемых «ООО Конфитерия», идет борьба за клиентов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Разорение банка, клиентом которого является «ООО Конфитерия»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банк «СБСАгро». В результате – потеря денег, хранящихся на расчетном и валютном счетах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Промышленный шпионаж со сторны конкурентов и утечка информации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всякая деятельность конкурентов, направленная на сокращение потенциала фирмы.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lang w:val="ru-RU" w:eastAsia="ru-RU"/>
        </w:rPr>
        <w:t xml:space="preserve">Отказ в сотрудничестве зарубежных экспортеров и производителей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обуславливается различными причинами, в основном – нестабильным состоянием экономики стран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  <w:lang w:val="ru-RU" w:eastAsia="ru-RU"/>
        </w:rPr>
      </w:r>
    </w:p>
    <w:p>
      <w:pPr>
        <w:pStyle w:val="Style14"/>
        <w:ind w:left="851" w:firstLine="426"/>
        <w:rPr/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По результатам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SWOT –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анализа фирмы «ООО Конфитерия» можно сделать вывод о несколько нестабильном текущем положении фирмы на рынке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  <w:r>
        <w:br w:type="page"/>
      </w:r>
    </w:p>
    <w:p>
      <w:pPr>
        <w:pStyle w:val="Style14"/>
        <w:ind w:firstLine="426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2. Оценка факторов, оказывающих влияние на клиентов торгово-коммерческой фирмы "ООО Конфитерия"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Клиентами фирмы являются как юридические (фирмы) и физические (частные предприниматели) лица, так и частные лица. Исходя из этого, можно выделить ряд факторов, влияющих на поведение этих двух групп клиентов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Далее в порядке убывания значимости перечислены факторы, влияющие на юридических и физических лиц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Цен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а сегодняшний день является решающим фактором. Клиенты реагируют на самые незначительные ее колебания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ровень первичного спроса на товар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успехом пользуется уже зарекомендовавший себя товар, или тот, который в данное время активно продвигается (рекламируется)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Возможность покупки в кредит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екоторым постоянным клиентам открывается кредитная линия. Размер и глубина кредита зависит от сложившихся отношений, доверия клиенту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Тенденция падения курса руб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выше, тем большими партиями клиенты приобретают товар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Стоимость получения и условия доставки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за счет фирмы. Имеет большое влияние при значительной удаленности клиента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ассовость товар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продукты питания широкого потребления (макароны, крупы) пользуются большим спросом, чем шоколад и конфеты, моющие средства и стиральные порошки – большим, чем элитная косметика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инимальная оптовая партия поставки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меньше, тем лучше.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мение продавца или агента поставить себя на место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создается расположение клиента к фирме, в результате чего он, уходя, захочет вернуться еще раз.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Факторы, влияющие на частных лиц (в порядке убывания значимости):</w:t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Цен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решающий фактор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Инфляционные ожидани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чем выше, тем больше товара покупается «про запас»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Массовость товара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Качество обслуживани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-  оказание внимания покупателям, невнимание чревато потерей клиента. 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Уровень доходов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люди со средним и низким уровнем дохода покупают товар более низкого качества (большинство), с высоким – более высокого качества (9% населения)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Личное знакомство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если покупатель является знакомым сотрудника, часто это оказывает решающее воздействие.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ru-RU" w:eastAsia="ru-RU"/>
        </w:rPr>
        <w:t>Субкультура и социальное положение покупателя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 – наиболее частыми покупателями являются домохозяйки и люди пенсионного возраста. Наиболее редкими – неформалы, «новые русские», и т.д.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32"/>
          <w:lang w:val="ru-RU" w:eastAsia="ru-RU"/>
        </w:rPr>
      </w:pPr>
      <w:r>
        <w:rPr>
          <w:rFonts w:cs="Times New Roman" w:ascii="Times New Roman" w:hAnsi="Times New Roman"/>
          <w:color w:val="000000"/>
          <w:sz w:val="32"/>
          <w:lang w:val="ru-RU" w:eastAsia="ru-RU"/>
        </w:rPr>
        <w:t>3. Приведение списка страховых компаний, зарегистрированных в Калининградской области, с разбиением на 3 группы (благополучные, средние, неблагополучные)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</w:r>
    </w:p>
    <w:p>
      <w:pPr>
        <w:pStyle w:val="Style14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иже приведен список организаций, занимающихся страховой деятельностью в Калининградской области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5" w:after="0"/>
        <w:rPr>
          <w:rFonts w:ascii="Arial" w:hAnsi="Arial" w:eastAsia="Arial" w:cs="Arial"/>
          <w:b/>
          <w:b/>
          <w:color w:val="000000"/>
          <w:lang w:val="ru-RU" w:eastAsia="ru-RU"/>
        </w:rPr>
      </w:pPr>
      <w:r>
        <w:rPr>
          <w:rFonts w:eastAsia="Arial" w:cs="Arial" w:ascii="Arial" w:hAnsi="Arial"/>
          <w:b/>
          <w:color w:val="000000"/>
          <w:lang w:val="ru-RU" w:eastAsia="ru-RU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5" w:after="0"/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Айн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Клиническая 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елефон  45-19-56, 45-19-54, 45-19-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АЙНИ-Ме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Клиническая 83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люйкова Елена Александ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61-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Баско-Гаран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оссийско-Германское акционерное страховое обще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0  Кутузова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оников Александр Борис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90-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7-94-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БС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3  Советский пр-т 8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ирошник Вадим Эдуард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Страхование гражданской ответственности при эксплуатации средств автотранспорта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автотранспортных средств; дополнительного и вспомогательного оборудования; багажа; водителя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пассажиров; грузов и имущества. Медицинское 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46-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46-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еда явь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ветлов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340  Светлый  Рыбацкая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52) 2-19-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val="ru-RU" w:eastAsia="ru-RU"/>
        </w:rPr>
      </w:pPr>
      <w:r>
        <w:rPr>
          <w:rFonts w:cs="Arial" w:ascii="Arial" w:hAnsi="Arial"/>
          <w:b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е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5  Летняя 1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ташников Евгений Михайл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-52-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оенно-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Кирова 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Ильев Владислав Пет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55-33-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55-33-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Вост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Филиал страховой компании г.Уф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Чкалова 26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Головченко Алла Александ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Все виды страховани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97-80, 22-70-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97-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Госмед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Медицин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Клиническая 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Сараева Галина Алексеевна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Обязательное и добровольное медицинское 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53-81, 46-53-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/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Бухгалтерия  46-86-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11" w:after="0"/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Депозит Цент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ветлов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340  Светлый  Горького 20  Дом бы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52) 2-34-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Депозит Центр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6  Московский пр-т 1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Сербун Валерий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6-57, 43-67-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Евроазиат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9  Ореховая 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гребняк Галина Демьян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7-31-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вест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Балтий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Ген-лейт. Озерова 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Горчаков Юрий Владими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1-26-38, 27-35-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26-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val="ru-RU" w:eastAsia="ru-RU"/>
        </w:rPr>
      </w:pPr>
      <w:r>
        <w:rPr>
          <w:rFonts w:cs="Arial" w:ascii="Arial" w:hAnsi="Arial"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госстр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Представитель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6  Зарайская 9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Телефон  33-93-99, 33-90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33-90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val="ru-RU" w:eastAsia="ru-RU"/>
        </w:rPr>
      </w:pPr>
      <w:r>
        <w:rPr>
          <w:rFonts w:cs="Arial" w:ascii="Arial" w:hAnsi="Arial"/>
          <w:b/>
          <w:color w:val="000000"/>
          <w:sz w:val="21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Инрико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9  Горького 154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2-16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Калининград-Агри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лейт. Яналова 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аратканов Виктор Федо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5-33-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Калининградская железнодорожн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4  пр-т Мира 1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олденко Сергей Борис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26-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Мед-Ве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5  Летняя 1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алабухов Сергей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4-52-67, 44-32-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4-52-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Медполи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Медицин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учеренко Эдуард Никола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25-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24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Бухгалтерия  43-22-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Промышленно-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4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Порошина Светлана Олег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14-27, 43-08-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14-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гал-Балти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Представитель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пл. Марш. Василевского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Леонов Александр Анатол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5-92-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госстрах-Калинингра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отовилова Любовь Афанась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0-93, 43-37-51, 43-61-71, 43-07-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60-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осток-СП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Филиал ЗАО "Росток-СПб" (г.Санкт-Петербург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38  Ю. Гагарина 1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оргачева Наталья Михайл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трахование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6-86-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СК-Балти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егиональн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9  Горького 154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ординовская Раиса Андре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32-16-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Русская 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Алябьева 22/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уренкова Светлана Петр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20-92, 27-34-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7-20-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огаз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ое общество газовой промышлен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Ген. Галицкого 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Макархина Лариса Михайл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Медицинское страхование, страхование имущества, судов, грузов, транзита, банков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страхование, оценка, сюрвейе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61-81, 45-62-71, 45-62-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5-62-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компания промышленного развит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Дм. Донского 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раснов Вячеслав Валер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2-52-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консультационно-экспертная комисс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16  Фрунзе 1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5-39-68, 45-19-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Страховая пала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Юношеская 8б 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Зимняков Геннадий Петро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Консультационно-экспертные услуги по страхованию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54-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Темп и 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0016  Юношеская 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Ефимов Михаил Васильевич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54-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инис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Страховая комп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29  Озерная 31 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Александрова Наталья Никола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7-94-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lang w:val="ru-RU"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медицинск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8120  Озерск  Советская 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(242) 2-27-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обязательного медицинск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Территориальны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00  Косм. Леонова 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Никивченко Татьяна Никола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22-84-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21-36-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Фонд социального страх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 xml:space="preserve">Западный бассейновый филиал Центрального отраслевого отделения фонда социального страх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16"/>
          <w:lang w:val="ru-RU"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работников водного транспор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Сергеева 14 4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Ковальчук Лариса Константино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04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04-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b/>
          <w:b/>
          <w:color w:val="000000"/>
          <w:sz w:val="25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ab/>
        <w:t>Янтарьэнергогаран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" w:after="0"/>
        <w:rPr>
          <w:rFonts w:ascii="Arial" w:hAnsi="Arial" w:cs="Arial"/>
          <w:b/>
          <w:b/>
          <w:color w:val="000000"/>
          <w:sz w:val="21"/>
          <w:lang w:eastAsia="ru-RU"/>
        </w:rPr>
      </w:pPr>
      <w:r>
        <w:rPr>
          <w:rFonts w:cs="Arial" w:ascii="Arial" w:hAnsi="Arial"/>
          <w:b/>
          <w:color w:val="000000"/>
          <w:sz w:val="16"/>
          <w:lang w:eastAsia="ru-RU"/>
        </w:rPr>
        <w:tab/>
        <w:t>Калининградский филиа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236040  Звездная 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Руководитель:  Баталова Валентина Дмитриев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" w:after="0"/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 xml:space="preserve">Страхование жизни, имущества юридических и физических лиц; ответственности строителей;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6"/>
          <w:lang w:val="ru-RU" w:eastAsia="ru-RU"/>
        </w:rPr>
      </w:pPr>
      <w:r>
        <w:rPr>
          <w:rFonts w:cs="Arial" w:ascii="Arial" w:hAnsi="Arial"/>
          <w:color w:val="000000"/>
          <w:sz w:val="16"/>
          <w:lang w:val="ru-RU" w:eastAsia="ru-RU"/>
        </w:rPr>
        <w:tab/>
      </w:r>
      <w:r>
        <w:rPr>
          <w:rFonts w:cs="Arial" w:ascii="Arial" w:hAnsi="Arial"/>
          <w:color w:val="000000"/>
          <w:sz w:val="16"/>
          <w:lang w:eastAsia="ru-RU"/>
        </w:rPr>
        <w:t>энергетического оборудования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Телефон  43-42-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21"/>
          <w:lang w:eastAsia="ru-RU"/>
        </w:rPr>
      </w:pPr>
      <w:r>
        <w:rPr>
          <w:rFonts w:cs="Arial" w:ascii="Arial" w:hAnsi="Arial"/>
          <w:color w:val="000000"/>
          <w:sz w:val="16"/>
          <w:lang w:eastAsia="ru-RU"/>
        </w:rPr>
        <w:tab/>
        <w:t>Факс  43-42-15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52" w:right="566" w:gutter="0" w:header="426" w:top="7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jc w:val="center"/>
        <w:rPr>
          <w:rFonts w:ascii="Arial" w:hAnsi="Arial" w:cs="Arial"/>
          <w:color w:val="000000"/>
          <w:sz w:val="28"/>
          <w:lang w:val="ru-RU" w:eastAsia="ru-RU"/>
        </w:rPr>
      </w:pPr>
      <w:r>
        <w:rPr>
          <w:rFonts w:cs="Arial" w:ascii="Arial" w:hAnsi="Arial"/>
          <w:color w:val="000000"/>
          <w:sz w:val="28"/>
          <w:lang w:val="ru-RU"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ы 2 и 3 - Основные показатели деятельности некоторых страховых компан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701"/>
        <w:gridCol w:w="1559"/>
        <w:gridCol w:w="1559"/>
        <w:gridCol w:w="1701"/>
        <w:gridCol w:w="1559"/>
        <w:gridCol w:w="1701"/>
      </w:tblGrid>
      <w:tr>
        <w:trPr>
          <w:tblHeader w:val="true"/>
          <w:trHeight w:val="534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аци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ые премии (взносы)</w:t>
            </w:r>
          </w:p>
        </w:tc>
      </w:tr>
      <w:tr>
        <w:trPr>
          <w:tblHeader w:val="true"/>
          <w:trHeight w:val="511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 Во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20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20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404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72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23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 Инвест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97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95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9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47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297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. Депозит – цен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59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59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7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765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3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. АЙ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166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16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6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77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42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4222</w:t>
            </w:r>
          </w:p>
        </w:tc>
      </w:tr>
      <w:tr>
        <w:trPr>
          <w:trHeight w:val="45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 Россгосстрах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130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5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484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5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86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2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24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. 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00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00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60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 Баско - 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29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7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41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8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11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. Янтарь-Энерго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5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24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0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32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 КЖ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4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. Во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13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13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2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9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000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 СО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3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3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07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3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 Промышл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55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85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0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 Русская страховая транспортн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5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5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6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3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. ЖА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8669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 Страховой Альянс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0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3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4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559"/>
        <w:gridCol w:w="23"/>
        <w:gridCol w:w="1678"/>
        <w:gridCol w:w="1560"/>
        <w:gridCol w:w="1842"/>
      </w:tblGrid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-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 РСК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043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9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 РОСГАЛ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1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5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Медицинские страховые организации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 Госмед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085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620246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 Медпол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90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834173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 Мед-В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7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05818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 АЙНИ-М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6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331864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 Страховое медицинско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802462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. МСК «В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1745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jc w:val="right"/>
        <w:rPr/>
      </w:pPr>
      <w:r>
        <w:rPr/>
        <w:t>Таблица 3</w:t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701"/>
        <w:gridCol w:w="1701"/>
        <w:gridCol w:w="1559"/>
        <w:gridCol w:w="1701"/>
      </w:tblGrid>
      <w:tr>
        <w:trPr>
          <w:tblHeader w:val="true"/>
          <w:trHeight w:val="534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о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рганизаци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ые выплаты</w:t>
            </w:r>
          </w:p>
        </w:tc>
      </w:tr>
      <w:tr>
        <w:trPr>
          <w:tblHeader w:val="true"/>
          <w:trHeight w:val="511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вен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. Во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06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406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377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. Депозит – цен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78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78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8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73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3. АЙ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36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71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5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3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7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4. Россгосстрах-Калинингр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7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1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56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3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7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. Инвест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52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68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84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85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1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6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6. Промышленно-страховая комп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4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9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. Баско - 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7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1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7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7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7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8. СОГАЗ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9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9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7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1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. Янтарь-Энергогар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3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6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4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0. Русская страховая транспортная комп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. Военно-страховая комп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9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. Б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. Страховой Альянс-Калинин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14. РОСГАЛ-Балт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5. РСК-Бал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560"/>
        <w:gridCol w:w="1559"/>
        <w:gridCol w:w="1559"/>
        <w:gridCol w:w="1559"/>
        <w:gridCol w:w="23"/>
        <w:gridCol w:w="1678"/>
        <w:gridCol w:w="1560"/>
        <w:gridCol w:w="1842"/>
      </w:tblGrid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обров. страх.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стальное (кроме жизни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чное (кроме жизн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мущест-ве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ответст-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язательн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рахование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6. ЖА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00</w:t>
            </w:r>
          </w:p>
        </w:tc>
      </w:tr>
      <w:tr>
        <w:trPr>
          <w:trHeight w:val="511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Медицинские страховые организации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. Госмедст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612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058496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8. Медпол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4081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9511895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9. Мед-В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99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213292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0. АЙНИ-М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77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5162337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1. Страховое медицинское 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684950</w:t>
            </w:r>
          </w:p>
        </w:tc>
      </w:tr>
      <w:tr>
        <w:trPr>
          <w:trHeight w:val="51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22. МСК «Ви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8850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731" w:gutter="0" w:header="425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rPr/>
      </w:pPr>
      <w:r>
        <w:rPr/>
        <w:t>По данным Таблиц 2 и 3 можно сделать следующие выводы о благополучности страховых компаний, зарегистрированных в Калининградской области:</w:t>
      </w:r>
    </w:p>
    <w:p>
      <w:pPr>
        <w:pStyle w:val="Normal"/>
        <w:ind w:firstLine="42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Благополучные:</w:t>
      </w:r>
    </w:p>
    <w:p>
      <w:pPr>
        <w:pStyle w:val="Normal"/>
        <w:ind w:firstLine="426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Восток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Инвестстрах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Депозит-Центр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Калининград – АЙНИ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Россгосстрах – Калининград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БСК;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Баско-Гарант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Средние:</w:t>
      </w:r>
    </w:p>
    <w:p>
      <w:pPr>
        <w:pStyle w:val="Normal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Янтарь – энергогарант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ЖСК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енно-страхов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ГАЗ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мышленно-страхов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смедстрах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дполис;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  <w:t>Неблагополучные: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u w:val="single"/>
          <w:lang w:val="ru-RU"/>
        </w:rPr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усская страховая транспортная компа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АСО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ховой Альянс-Калининград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СГАЛ-Балтик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СК-Балтик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д-Вест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ЙНИ-Мед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аховое медицинское общество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СК «Вита»;</w:t>
      </w:r>
      <w:r>
        <w:br w:type="page"/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писок использованной литературы</w:t>
      </w:r>
    </w:p>
    <w:p>
      <w:pPr>
        <w:pStyle w:val="Style14"/>
        <w:ind w:left="426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4"/>
        <w:ind w:left="426" w:hanging="0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Жданов Виталий Петрович. Банковский маркетинг. Учебное пособие. Ред. Э.С. Круглова. – БИЭФ, 1998 г.</w:t>
      </w:r>
    </w:p>
    <w:p>
      <w:pPr>
        <w:pStyle w:val="Style14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лининград и область. Деловой справочник. – Калининград.- Бизнес-контакт, 97-98гг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азета «Калининградская правда» за 17.07.98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25" w:top="73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3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color w:val="000000"/>
      <w:sz w:val="28"/>
      <w:lang w:val="ru-RU" w:eastAsia="ru-RU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21:14:00Z</dcterms:created>
  <dc:creator>Коля</dc:creator>
  <dc:description/>
  <dc:language>en-US</dc:language>
  <cp:lastModifiedBy>Николай</cp:lastModifiedBy>
  <cp:lastPrinted>1998-11-18T17:03:00Z</cp:lastPrinted>
  <dcterms:modified xsi:type="dcterms:W3CDTF">1998-11-19T16:40:00Z</dcterms:modified>
  <cp:revision>15</cp:revision>
  <dc:subject/>
  <dc:title>БАЛТИЙСКИЙ ИНСТИТУТ ЭКОНОМИКИ И ФИНАНСОВ</dc:title>
</cp:coreProperties>
</file>