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43765175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1601760420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