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16036109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5341155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1923561442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186031489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