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emf" ContentType="image/x-emf"/>
  <Override PartName="/word/media/image4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</w:rPr>
        <w:t>ПРИЛОЖЕНИЕ 13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щая схема структуры Компании Кока-Кол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bookmarkStart w:id="0" w:name="_881981656"/>
      <w:bookmarkStart w:id="1" w:name="_881981385"/>
      <w:bookmarkEnd w:id="0"/>
      <w:bookmarkEnd w:id="1"/>
      <w:r>
        <w:rPr/>
        <w:object w:dxaOrig="11244" w:dyaOrig="6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6.55pt;height:413.9pt" filled="f" o:ole="">
            <v:imagedata r:id="rId3" o:title=""/>
          </v:shape>
          <o:OLEObject Type="Embed" ProgID="" ShapeID="ole_rId2" DrawAspect="Content" ObjectID="_2077316217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</w:rPr>
        <w:t>ПРИЛОЖЕНИЕ 14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а организационной структуры регионального отделения Компании Кока-Кол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object w:dxaOrig="14570" w:dyaOrig="75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8.5pt;height:379.95pt" filled="f" o:ole="">
            <v:imagedata r:id="rId5" o:title=""/>
          </v:shape>
          <o:OLEObject Type="Embed" ProgID="" ShapeID="ole_rId4" DrawAspect="Content" ObjectID="_541448726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8"/>
        </w:rPr>
        <w:t>ПРИЛОЖЕНИЕ 15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хема организационной структуры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орговой Компании Продсервис официального представителя Кока-Кола Боттлерс.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bookmarkStart w:id="2" w:name="_881981460"/>
      <w:bookmarkEnd w:id="2"/>
      <w:r>
        <w:rPr/>
        <w:object w:dxaOrig="11467" w:dyaOrig="65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0.35pt;height:416.85pt" filled="f" o:ole="">
            <v:imagedata r:id="rId7" o:title=""/>
          </v:shape>
          <o:OLEObject Type="Embed" ProgID="" ShapeID="ole_rId6" DrawAspect="Content" ObjectID="_807723467" r:id="rId6"/>
        </w:object>
      </w:r>
    </w:p>
    <w:p>
      <w:pPr>
        <w:pStyle w:val="Normal"/>
        <w:jc w:val="right"/>
        <w:rPr/>
      </w:pPr>
      <w:r>
        <w:rPr>
          <w:sz w:val="28"/>
        </w:rPr>
        <w:t>ПРИЛОЖЕНИЕ 26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Шаги планового посещения клиента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object w:dxaOrig="4404" w:dyaOrig="1306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0.2pt;height:653.4pt" filled="f" o:ole="">
            <v:imagedata r:id="rId9" o:title=""/>
          </v:shape>
          <o:OLEObject Type="Embed" ProgID="" ShapeID="ole_rId8" DrawAspect="Content" ObjectID="_1565553214" r:id="rId8"/>
        </w:objec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33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а системы поканальных продаж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bookmarkStart w:id="3" w:name="_881981526"/>
      <w:bookmarkEnd w:id="3"/>
      <w:r>
        <w:rPr>
          <w:sz w:val="28"/>
        </w:rPr>
        <w:object w:dxaOrig="9134" w:dyaOrig="816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6.7pt;height:408.35pt" filled="f" o:ole="">
            <v:imagedata r:id="rId11" o:title=""/>
          </v:shape>
          <o:OLEObject Type="Embed" ProgID="" ShapeID="ole_rId10" DrawAspect="Content" ObjectID="_472100432" r:id="rId10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6-01T20:59:00Z</dcterms:created>
  <dc:creator>USER</dc:creator>
  <dc:description/>
  <dc:language>en-US</dc:language>
  <cp:lastModifiedBy>1</cp:lastModifiedBy>
  <dcterms:modified xsi:type="dcterms:W3CDTF">1996-01-01T03:08:00Z</dcterms:modified>
  <cp:revision>15</cp:revision>
  <dc:subject/>
  <dc:title>Приложение 10.</dc:title>
</cp:coreProperties>
</file>