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208027169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20017388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404922910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176498548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