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члены государственной комиссии!</w:t>
      </w:r>
    </w:p>
    <w:p>
      <w:pPr>
        <w:pStyle w:val="Normal"/>
        <w:jc w:val="both"/>
        <w:rPr/>
      </w:pPr>
      <w:r>
        <w:rPr/>
        <w:t>Вашему вниманию представляется дипломный проект на тему «Разработка программы маркетинга трикотажных изделий ЗАО «Трансфлот».</w:t>
      </w:r>
    </w:p>
    <w:p>
      <w:pPr>
        <w:pStyle w:val="Normal"/>
        <w:jc w:val="both"/>
        <w:rPr/>
      </w:pPr>
      <w:r>
        <w:rPr/>
        <w:t xml:space="preserve">Одна из основных целей маркетинга — это установление максимально возможной планомерности и пропорциональности в деятельности предприятия. Главная задача состоит в том, чтобы уменьшить степень неопределенности и риска в предпринимательской деятельности и обеспечить концентрацию ресурсов на выбранных приоритетных направлениях развития. </w:t>
      </w:r>
    </w:p>
    <w:p>
      <w:pPr>
        <w:pStyle w:val="Normal"/>
        <w:ind w:firstLine="567"/>
        <w:rPr/>
      </w:pPr>
      <w:r>
        <w:rPr/>
        <w:t>Основными видами деятельности ЗАО являются: агентское обслуживание судов в морских портах; тальманский счет грузов, расширенное грузовое агентирование транспорта; экспедиторские, перегрузочные и транспортные услуги автомобильным и морским транспортом, перевозка грузов; шипчандлерское обслуживание; организация оптовой и розничной торговли, в том числе через сеть собственных торговых точек, торгово-закупочная деятельность; ремонт, пошив и реализация населению трикотажных изделий; внешнеэкономическая деятельность и др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Программа маркетинга разработана для направления деятельности – ремонт, пошив и реализация трикотажных изделий. Данным видом деятельности занимаются ателье “Волшебница”, магазин “Валентина” и магазин “Мадлен”. В ателье “Волшебница” производятся трикотажные изделия на продажу через магазины и под заказ. Продажа изделий осуществляется в магазинах “Валентина” и “Мадлен”, заказы принимает непосредственно ателье. </w:t>
      </w:r>
    </w:p>
    <w:p>
      <w:pPr>
        <w:pStyle w:val="Normal"/>
        <w:rPr/>
      </w:pPr>
      <w:r>
        <w:rPr/>
        <w:t xml:space="preserve">В ходе анализа существующего положения было выявлено, что предприятие не в полной мере использует свои возможности в данной области деятельности. До сих пор обслуживание потребителей происходит на уровне, не соответствующем требованиям рынка. А именно, качество пошива трикотажных изделий, сервисного обслуживания и т.п. не менялось с советских времен. Однако в рыночных условиях такое положение вещей может привести к большим убыткам. 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Как показали проведенные исследования и анализ в ходе составления программы, производство трикотажа, особенно в северном городе Мурманске (учитывая низкие температуры не только зимой, но и летом), не только является выгодным и нужным населению, но и перспективным направлением в деятельности ЗАО “Трансфлот”. </w:t>
      </w:r>
    </w:p>
    <w:p>
      <w:pPr>
        <w:pStyle w:val="Normal"/>
        <w:ind w:firstLine="567"/>
        <w:rPr/>
      </w:pPr>
      <w:r>
        <w:rPr/>
        <w:t xml:space="preserve">В ходе сегментации рынка был выбран целевой сегмент для реализации трикотажных изделий. Это сегмент зрелых людей (мужчин и женщин) в возрасте от 35 до 50 лет, люди со средним уровнем дохода. Сегменты по возрастному признаку и по уровню дохода представлены </w:t>
      </w:r>
      <w:r>
        <w:rPr>
          <w:color w:val="FF0000"/>
        </w:rPr>
        <w:t>на схеме (рис. 3.2 и 3.3 сделать на одном плакате</w:t>
      </w:r>
      <w:r>
        <w:rPr/>
        <w:t xml:space="preserve">. Необходимо обязательно учитывать и стиль одежды, который предпочитают потребители. 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>Так как покупателей в первую очередь волнуют цена и качество приобретаемых изделий, то для позиционирования первоначально были выбраны именно эти параметры</w:t>
      </w:r>
      <w:r>
        <w:rPr>
          <w:color w:val="FF0000"/>
        </w:rPr>
        <w:t xml:space="preserve"> (схема, рис. 3,4)</w:t>
      </w:r>
      <w:r>
        <w:rPr/>
        <w:t xml:space="preserve">. </w:t>
      </w:r>
    </w:p>
    <w:p>
      <w:pPr>
        <w:pStyle w:val="2"/>
        <w:rPr/>
      </w:pPr>
      <w:r>
        <w:rPr/>
        <w:t xml:space="preserve">На качество продукции влияет два параметра: во-первых, технологические возможности предприятия (возможности оборудования), во-вторых, непосредственно качество изготовления. Рассмотрим позиционирование по данным параметрам </w:t>
      </w:r>
      <w:r>
        <w:rPr>
          <w:color w:val="FF0000"/>
        </w:rPr>
        <w:t>(схема, рис.3.5)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В результате реализации разработанной программы маркетинга предполагается переход ЗАО «Трансфлот» во </w:t>
      </w:r>
      <w:r>
        <w:rPr>
          <w:lang w:val="en-US"/>
        </w:rPr>
        <w:t xml:space="preserve">II </w:t>
      </w:r>
      <w:r>
        <w:rPr/>
        <w:t>четверть. Это возможно осуществить в случае, если: во-первых, модернизировать старое оборудование либо приобрести новое, что позволит расширить возможности вязки; во-вторых, повысить квалификацию персонала для улучшения качества производимых товаров.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>Возвращаясь к позиционированию по параметрам цена-качество, стоит отметить, что возможность улучшения качества продукции появляется только при увеличении затрат на оборудование и персонал. Но даже при незначительном повышении цены, ЗАО “ТРАНСФЛОТ” может вести конкурентную борьбу. Следовательно, с точки зрения цена-качество можно позиционировать будущее положение предприятия так (показать на схеме).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>Если провести позиционирование предприятий по занимаемой нише, то есть по стилю выпускаемой одежды и полу потребителей (схема, рис. 3,6), то очевидно, что спортивному стилю одежды, как мужской, так и женской, предприятия практически не уделяют внимания. Более того, имеющиеся на данный момент предприятия сосредоточили свое внимание на женской одежде, хотя рынок мужской трикотажной одежды достаточно перспективен.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>Таким образом, ЗАО “ТРАНСФЛОТ” необходимо рассмотреть вопрос о модернизации оборудования с тем, чтобы улучшить качество выпускаемой продукции, занять рыночную нишу мужского трикотажа и уделить внимание спортивному стилю одежды.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В части политики продвижения,. ЗАО «Трансфлот» следует искать новые каналы сбыта, а не только использовать собственную розничную сеть (как это делается сейчас), необходима работа по сбыту продукции розничным магазинам Мурманска (до настоящего времени изделия ЗАО “Трансфлот” не предлагались ни одному магазину Мурманска) и организациям (особенно перспективно направление по выпуску форменных джемперов для флота). Так, например ММП уже сейчас сделало заказ ЗАО “Трансфлот”, который не только позволит обеспечить работой на предстоящий год простаивающее оборудование и персонал, но и даст большой доход предприятию и соответствующую положительную репутацию. 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>Пользуясь хорошими отзывами со стороны своих зарубежных коллег и поступающими предложениями (например, предложение фондов Норвегии г. Киркенес по дальнейшему финансированию проекта “Производство и торговля трикотажными изделиями для жителей Норвегии”, а также предложения шведского движения “Женщины могут”, организующего не только учебные семинары по рынку Швеции, но и организующего выставки и поиски партнеров), ЗАО “Трансфлот” может успешно выйти на зарубежный рынок (Норвегия, Швеция).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Как уже отмечалось, главный недостаток ЗАО “Трансфлот” при производстве трикотажа - это низкое качество, нежелание работников работать в условиях рынка (незнание его требований), недостаточное удовлетворение желаний и запросов потребителей, выпуск “не нужных” моделей, недостаточный ассортимент (в основном только женский - джемпера в “норвежском стиле”). 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>Программа маркетинга дает четкие рекомендации, план необходимых мероприятий и мер по устранению вышеперечисленных недостатков, мешающих развиваться ателье ЗАО “Трансфлот” и эффективно реализовывать трикотажные изделия, удовлетворяя не только запросы потребителей, стремясь к увеличению объемов продаж, завоеванию позиций на рынке, но и обеспечивая конкурентное превосходство по производству и реализации продукции.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>Уже сейчас начинают осуществляться мероприятия комплекса маркетинга по продвижению и привлечению новых потребителей – происходит поиск высококвалифицированного персонала, проведено первое собрание с персоналом по качественному обслуживанию клиентов с объяснением целей и задач предприятия, оформляется альбом фотографий с моделями трикотажных изделий, закуплено несколько модных журналов с моделями из трикотажа, уже сейчас сокращен срок изготовления изделий до 2-х недель, готовится серия радиопередач с интервью генерального директора ЗАО “Трансфлот” о трикотажном производстве (радиостанция “Атлантика”, которая очень заинтересовалась и предложила бесплатно осуществить данную программу после первого интервью 14 августа 2000г.), ведутся переговоры с драматическим театром по организации демонстрации трикотажных моделей перед спектаклями, с радиостанциями обсуждается график выхода в эфир согласно плану проведения мероприятий. Ведутся переговоры с поставщиком пряжи (ООО “ПетроЭнерго”) о поставках пряжи с добавлением вискозы и хлопка, пряжа с добавлением вискозы имеется в наличии уже сейчас, что дает возможность начать пробный выпуск изделий из данной пряжи уже к новому году.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Так как в настоящее время имеющееся производственное оборудование ЗАО “Трансфлот” не используется полностью, поэтому закупка нового оборудования, по решению руководства предприятия, не является целесообразным в 2000 году, но ведется проработка возможных поставщиков оборудования нового поколения, чтобы четко и своевременно среагировать на увеличение спроса и рост объемов продаж в 2001 году после проведения маркетинговых мероприятий на Мурманском рынке, а также привлечение заказчиков из Норвегии и Швеции. 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Фраза “Потребитель всегда прав” - жизненное кредо маркетингово-ориентированного предприятия, которое хочет преуспевать. И по-другому быть не может. Потребители очень благодарны тому, кто может удовлетворить их потребности, они хотят от предприятия персонального внимания и общения, качества; иногда потребители хотят иметь возможность вернуть вещи, которые их не вполне устраивают, хотят, чтобы им уделили внимание, доставили радость. И это естественно. Подобное внимание к потребителям неизбежно оборачивается повторными заказами, приращением круга постоянных клиентов и наилучшей формы рекламы - рекламы из уст в уста, от одних потребителей к другим. И такой вид рекламы не требует денежных вложений – достаточно изменить отношение фирмы к клиенту. </w:t>
      </w:r>
    </w:p>
    <w:p>
      <w:pPr>
        <w:pStyle w:val="Normal"/>
        <w:rPr/>
      </w:pPr>
      <w:r>
        <w:rPr/>
        <w:t>Используя данную программу маркетинга трикотажных изделий, ЗАО “Трансфлот” несомненно добьется значительных сдвигов в своем бизнесе по производству и реализации трикотажных изделий, которая поможет расширить круг потребителей и сделать их своими постоянными клиентами. Выполненные в комплексе маркетинговые мероприятия могут серьезно преломить ситуацию для ЗАО “Трансфлот” в лучшую сторону. В любом случае следует помнить, что при прочих равных условиях предприятие, имеющее программу маркетинга (занимающееся исследованием рынка, своих потребителей и их запросов), получает больше прибыли, чем те, у кого такого плана нет. Предприятие добьется успеха, если будет удовлетворять потребности своих клиентов лучше, чем его конкуренты и не игнорировать требования рынка, а вести постоянную борьбу за своих 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ВНИМА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таблицы"/>
    <w:basedOn w:val="Normal"/>
    <w:qFormat/>
    <w:pPr>
      <w:jc w:val="right"/>
    </w:pPr>
    <w:rPr/>
  </w:style>
  <w:style w:type="paragraph" w:styleId="Style13">
    <w:name w:val="заполнение таблицы"/>
    <w:basedOn w:val="Normal"/>
    <w:qFormat/>
    <w:pPr>
      <w:spacing w:lineRule="auto" w:line="24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Style14">
    <w:name w:val="подпись к рисунку"/>
    <w:basedOn w:val="Normal"/>
    <w:qFormat/>
    <w:pPr>
      <w:ind w:hanging="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08:41:00Z</dcterms:created>
  <dc:creator>Иванов В.Г.</dc:creator>
  <dc:description/>
  <dc:language>en-US</dc:language>
  <cp:lastModifiedBy>Иванов В.Г.</cp:lastModifiedBy>
  <dcterms:modified xsi:type="dcterms:W3CDTF">2000-09-02T09:06:00Z</dcterms:modified>
  <cp:revision>9</cp:revision>
  <dc:subject/>
  <dc:title>В настоящее время все большее число российских предприятий оказывается в сложном положении</dc:title>
</cp:coreProperties>
</file>