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ицше и Густав Малер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м самом году, когда Рихард Штраус написал симфоническую поэму “Так говорил Заратустра” (1896), Густав Малер закончил Третью симфонию, в одной из частей которой он использовал слова из “Заратустры”. Симфония осталось единственным прямым обращением композитора к творчеству Ницше, и все же Малера следует причислить к самым глубоким интерпретаторам философа и поэта. Для этого вполне достаточно его Третьей симфонии. Она однако была лишь кульминационной точкой в истории творческого общения Малера с Ницше. Началась же эта история гораздо рань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ер, по происхождению чешский еврей, родился в небольшом городе Йиглаве, в семье торговца спиртными напитками. В детстве он не был окружен столь благоприятными для раннего творческого развития условиями, какие были у Р. Штрауса. Но исключительная одаренность и невероятная сила воли позволяли Малеру всегда достигать поставленных целей. Он решил стать музыкантом и в 15 лет поступил в Венскую консерваторию. Некоторое время он посещал лекции в Венском университете. В годы, проведенные Малером в Вене (1875–1881), складывались его взгляды на жизнь и искусство. Среди тех, кто оказал на него сильнейшее воздействие, был выдающийся поэт и мыслитель, сегодня, к сожалению почти забытый, Зигфрид Липинер (1856–1911). В кругу венских студентов (не только музыкантов), вдохновлявшихся творчеством Вагнера (а Малер принадлежал к таковым в первую очередь), Липинер — несмотря на свой тогда еще юный возраст — пользовался высочайшим авторитетом. В двадцать лет он опубликовал свое первое большое произведение — драму “Освобожденный Прометей” (1876), на которую обратил внимание Вагнер и даже пригласил ее автора в Байрейт. Хотя личная встреча с Вагнером не привела к тесному общению, взгляды Липинера формировались под сильным воздействием Вагнера, Шопенгауэра, Ницше. Это отразилось, например, в его опубликованном докладе “Об элементах обновления религиозных идей сегодня”, прочитанном 19 января 1878 г. в венском “Обществе чтения немецких студентов”, заседания которого посещал Малер. Дружба Малера с Липинером была наполнена интенсивными интеллектуальными беседами. Нет сомнения, что Малер был осведомлен о творчестве Ницше, о его общении с Вагнером. Сохранились письма Малера к Липинеру более позднего времени. Они отражают, несомненно, некоторые предполагаемые темы их юношеского общения — например, проблему музыки и драмы, как она поставлена в “Рождении трагедии” Ницше. Из письма, в котором Малер подтверждает получение рукописи драмы Липинера “Адам” (июнь 1899 г.): “Это — поистине дионисическое произведение! Поверь мне, ни один смертный не понимает этого, кроме меня. Родственную черту я нахожу в “Вакханках” Эврипида. Только Эврипид слишком много говорит о вещах, не давая их. Что же отдает все живое во власть Диониса? Вино опьяняет и возвышает пьющего! Но что такое вино? До сих пор еще никогда не удавалось изобразить то, что само собой звучит в каждой ноте музыки. В твоей поэме веет эта музыка! Она, действительно, единственная в мире. Она не рассказывает о вине, не описывает его действия: она сама — вино, сама — Дионис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1890–х годов Малер, на этот раз, видимо, совершенно самостоятельно, принимается за чтение произведений Ницше. Из письма Эмилю Фройнду (зима 1891/92 гг.): “на этой неделе я закончил одно столь замечательное чтение, что оно, возможно, составит эпоху в моей жизни”. Этот и другие документы не называют, к сожалению, какие именно произведения Ницше Малер прочел в то время. Но о круге знакомых Малеру сочинений Ницше позволяют судить материалы истории создания Третьей симфонии — различные варианты литературной программы, которую он собирался предпослать сочинению. Отношение Малера к литературным программам было несколько иным, чем у Штрауса. Музыка Малера никогда ничего не иллюстрирует. Программа проясняет не столько музыку, сколько духовный мир ее автора (а через него, косвенно, и его музыкальное произведение), возникает часто как ассоциативный ряд, помогающий композитору в процессе сочинения. Никогда Малер не сохранял эти программы, они оставались лишь своего рода рабочим материалом, целиком переплавленным в самой музыке. Если же ему нужно было ввести в произведение зафиксированную в слове мысль, он предпочитал непосредственно вводить это слово в симфонию. Так возникали произведения смешанного типа (Вторая, Третья, Четвертая), в которых наряду с инструментальными присутствуют вокальные ч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амма Третьей симфонии отличается особенной стройностью. Малер представлял себе здесь целое мироздание, которое последовательно охватывается от неживой природы до божественной любви. Приведем один из вариантов программы (из письма М. Маршальку 6 августа 1896 г.)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н в летний полдень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упление. Пан просыпаетс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№ </w:t>
      </w:r>
      <w:r>
        <w:rPr/>
        <w:t>1. Лето шествует вперед (шествие Вакха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№ </w:t>
      </w:r>
      <w:r>
        <w:rPr/>
        <w:t>2. Что рассказывают мне цветы на лугу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№ </w:t>
      </w:r>
      <w:r>
        <w:rPr/>
        <w:t>3. Что рассказывают мне звери в лесу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№ </w:t>
      </w:r>
      <w:r>
        <w:rPr/>
        <w:t>4. Что рассказывает мне челове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№ </w:t>
      </w:r>
      <w:r>
        <w:rPr/>
        <w:t>5. Что рассказывает мне анге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№ </w:t>
      </w:r>
      <w:r>
        <w:rPr/>
        <w:t>6. Что рассказывает мне любовь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ее название напоминает не только о Шекспире, но и о “Заратустре”, где полдень и полночь — сквозные поэтические мотивы. В других вариантах программы общее название симфонии повторяет название одной из книг Ницше — “Веселая наука”. В названиях вступления и 1-й части (в одном из вариантов — “Шествие Диониса”) определенно заложена мысль о дионисическом начале (см. выше письмо Малера к Липинеру). Наконец, четвертая часть написана на стихотворный текст полуночной песни Заратустры звучащий у Ницше дважды: в “Другой танцевальной песне” и в конце “Песни опьянения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бирая сейчас то, что соотносится в симфонии Малера с произведениями Ницше, мы вынуждены искусственно вычленять отдельные элементы из того целого, в котором они реально существуют. А это целое не является ни музыкальным комментарием, ни иллюстрацией к произведениям Ницше. Малер вполне оригинально, повинуясь собственному ощущению музыкальной материи, задумал произведение как некий густонаселенный мир и одновременно — как мысль о мире. Слушая эту громадную, полуторачасовую симфонию, мы узнаем мир глазами (или, вернее, ушами) Малера, проникаемся его “музыкальной философией” и вместе с тем можем жить в этом мире, среди его героев, мотивов, идей. В качестве произведения о мире и произведения как мира Третья симфония Малера может быть сопоставлена с “Заратустрой” Ниц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в этой симфонии-мире волнующий момент прикосновения к тайне. В начале 4-й части впервые звучит человеческий голос, вступая со словами “O Mensch! Gib acht!” (О человек! Внимай!). У Ницше перед появлением этих стихов такой диалог Заратустры и жизни: “И я сказал ей нечто на ухо, прямо в ее спутанные, желтые, безумные пряди волос. “Ты знаешь это, о Заратустра? Этого не знает никто…”. И мы стояли лицом к лицу и глядели на зеленый луг, на который как раз набегал прохладный вечер, и плакали вместе. — И жизнь была тогда мне милее, чем вся мудрость когда-либо”. Прикосновение к тайне, бесконечная печаль и пересиливающая ее бесконечная радость, тихое предчувствие торжества — все это Малер должен был передать в музыке. Он обходится всего несколькими элементами: медленное, еле слышное покачивание в басах, краткие ямбические мотивы-возгласы, отдельные звуки и аккорды в высочайшем регистре, прорывающиеся кверху мелодические фразы, в которых звучит боль и рад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ретьей симфонии Малер дал, несомненно, одно из самых удачных музыкальных соответствий поэтическим образам Ницше. Вместе с тем, малеровский мир строится в целом совершенно иначе. В нем царит ниспосланный свыше порядок. Не случайно прорыв к радости в 4-й части обращается в 5-й ангельским пением под звон колоколов (хор со словами песни “Три ангела пели” из сборника “Волшебный рог мальчика”). Религиозное чувство, только крепнувшее с годами, — одна из причин, почему увлечение Ницше не могло быть у Малера слишком долгим. По словам одного из знавших его людей, “от Ницше он постепенно отходил, не переставая чтить его как поэта”. После Третьей симфонии Малер напишет еще много прекрасных и глубоких произведений. Трудно представить себе, что влияние Ницше не оставило следов в художественном мышлении Малера. Некоторые ученые стараются их сформулировать. Однако, когда речь идет о конкретных проявлениях этого влияния, их утверждения, однако, больше напоминают гипотезы, когда же речь заходит о некоторых свойствах самой художественной личности Малера и его мировосприятия, они делаются слишком обобщенными. Творчество Малера переплавляло в себе различные импульсы и трудность обнаружения ницшевского влияния говорит, возможно, о глубине, на которой сопрягаются эти два художник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ietzsche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0:00Z</dcterms:created>
  <dc:creator>User</dc:creator>
  <dc:description/>
  <cp:keywords/>
  <dc:language>en-US</dc:language>
  <cp:lastModifiedBy>Mage</cp:lastModifiedBy>
  <dcterms:modified xsi:type="dcterms:W3CDTF">2011-10-11T19:40:00Z</dcterms:modified>
  <cp:revision>2</cp:revision>
  <dc:subject/>
  <dc:title>Ницше и Густав Малер</dc:title>
</cp:coreProperties>
</file>