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330000"/>
          <w:sz w:val="32"/>
          <w:szCs w:val="32"/>
        </w:rPr>
      </w:pPr>
      <w:r>
        <w:rPr>
          <w:b/>
          <w:bCs/>
          <w:sz w:val="32"/>
          <w:szCs w:val="32"/>
        </w:rPr>
        <w:t>Фридрих Ницше в русской художественной культуре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гей Поп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я Ницше в связи с русским искусством ХХ века - один из тех, до недавнего времени тайных, но чрезвычайно важных, даже определяющих кодов, при помощи которых устанавливается подлинная, а не сочиненная связь времен. Сейчас уже бесспорно, что, начиная с последних лет ХIХ столетия, влияние его идей на русскую интеллектуальную мысль и словесность было подобно мощному катализатору. В согласии или в полемике с его наследием взращивались целые философские системы и литературные миры. Но обозначить место Фридриха Ницше в русской художественной культуре гораздо сложнее. С одной стороны, творческая атмосфера первых десятилетий века была всецело пропитана ницшевскими идеями, цитатами и формулировками на всех уровнях - от обсуждений на страницах ведущих изданий до кривотолков в мещанских гостиных. В такой ситуации образованному художнику, вообще культурной личности было трудно, может быть, даже немыслимо существовать, не вовлекаясь в круги дискуссий о Ницше или уж, по крайней мере, не замечая поистине "эпидемического" увлечения германским философом-пророком. Но, с другой стороны, с расстояния почти в сотню лет проследить тонкие механизмы претворения носившихся в воздухе идей в пластическую и образную ткань конкретных художественных произведений - задача далеко не из легк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ь Ницше обладал необычайным даром излагать сложнейшие, неоднозначные, нередко радикальные в своем новаторстве философские размышления в емкие афоризмы, крылатые выражения, яркие образы, то пряча их между строк, как бы играя с читателем, то, наоборот, акцентируя, словно настаивая на необходимости их восприятия. Тем самым его тексты провоцируют читателя на столь же бурный "умо-зрительный" отклик, выплеск творческого самовыражения. Но всеохватность, универсальность философии Ницше, обилие многомерных образов-ключей в его текстах, нередкие противоречия способны поставить исследователя в тупик, если он нацелен на поиск прямых параллелей и последований в изобразительном искусстве его фразам и метафорам. Множественность и красочность образных "запасов" немецкого гения способны "дать фору" не только визуальному ряду отдельного творца, но и целым художественным направлениям. "Пейзажи" Ницше точны в деталях и неисчерпаемо-глубинны; действие своих "философских драм"1 он разворачивает посреди картин морей, гор, равнин, дорог, городов и пещер; необходимому настрою способствуют описания состояний природы, метания стихий - бури и волны, туманы и молнии, восходы и закаты; живописны у Ницше символы и иносказания, аллегории и притчи; беспрецедентно выразительны и пластичны прилагательные. Так, ориентируясь лишь на образность, можно вывести из богатейшего полотна мыслей и идей философа едва ли не все искусство символизма, экспрессионизма, ряд авангардных и более поздних течений. К примеру, под словами Ницше "выше, чем любовь к человеку, ценю я любовь к вещам и призракам"2 мог бы подписаться любой из художников-символистов. Думается, безупречный портрет экспрессиониста мы найдем во фразе Заратустры: "Отчаянное дерзновение, долгое недоверие, жестокое отрицание, пресыщение, надрезывание жизни - как редко бывает это вместе. Но из такого семени рождается истина!"3. Помножим это на распространенность в то время панэстетических теорий Фридриха Ницше - и художников десятками можно "зачислять" в скрытых или явных ницшеанцев!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се это образное роскошество не должно настраивать исследователя на поверхностный лад. И если мы последуем за словом Ницше, пусть не смущает нас, сколь глубокая аскеза и драма может содержаться в правде: "… не эстетический ли вкус удерживал человечество в столь длительной слепоте? Оно требовало от истины живописного эффекта"4. Не стоит забывать, что безапелляционность, личностная направленность текстов самого Ницше, его точность мышления, избирательность и иерархичность критериев не позволяют набирать "случайных попутчиков" в эссе о влияниях наиболее влиятельного в ХХ веке мыслителя на мир искусства России - страны, где востребованность философии Ницше уступала только ее популярности на родине философа, в Германии. Отбор героев данной работы базируется на безусловных свидетельствах воздействия "самого русского из западных философов"5 на их творчество - если они зафиксированы в текстах художников или их современников, если почти буквальны совпадения идей художников с ницшевскими или если подобная связь уже отмечалась в научных трудах.6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днократно указывалось, что восприятие и активная интерпретация философии Ницше на русской почве были обусловлены особой степенью подготовленности читателя. В качестве предшественников или сопутственников духовных исканий немца виделись как крупнейшие из "местных" фигур литературно-философской традиции - прежде всего Достоевский и Толстой, а также Тургенев, Герцен и Гончаров7, так и зарубежные авторы, или переводившиеся, подобно Паскалю или старшему современнику Ницше Штирнеру, или же запрещенные религиозной цензурой, но все равно читавшиеся в оригинале, подобно Штраусу или Ренану с их рационалистическими жизнеописаниями Хри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огично, и близкую Ницше духовную проблематику в русском изобразительном искусстве можно обнаружить не только до его воцарения в качестве центральной фигуры европейской философской сцены, но и задолго до публикаций и даже до создания его поздних кульминационных сочинений - "Антихрист", "Так говорил Заратустра", "По ту сторону добра и зла" и других. На русской почве эта проблематика в первую очередь реализовалась на примере образа Иисуса Христа, Сына Божьего - средоточия философской теории и духовной практики, - будто бы российские духовидцы словом и краской вознамерились примирить протесты и противоречия Ницше с евангельскими заветами. Будто центральная антиномия ницшевской философии "христианские ценности - аристократические ценности"8 должна была обрести свою "недвойственность" на безбрежных просторах русского сознания, соединяющих порой несоединим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ть разговор необходимо с работы Ивана Крамского "Христос в пустыне" (1872). Ее хрестоматийная известность и кажущаяся простота мотива таят в себе неисчерпаемую глубину, в которой отчетливо преломились идеи и чаяния целого поколения, находившегося на перепутье. Сидящий на камне посреди пустынного, аскетичного ландшафта Иисус Христос застыл в роковом оцепенении неопределенности, охваченный одновременно противоречивыми чувствами: мужеством и состраданием, волей к действию и покорностью судь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а - и Ницше, и Крамской - во многом совпадая, звали читателя\зрителя к самостоятельному экзистенциальному выбору, выбору всей жизни. Крамской склонен был видеть Христа сквозь призму образа своего современника - мятежного социал-революционера, решительного реформатора, ниспровергателя устаревших ценностей. Ницше же в "Заратустре" вкладывает в уста пророка призыв к уединению в пустыне для самоопределения, для испытания духа, и даже - главное для нашей темы - свои сожаления о выборе, сделанном Христом в момент, переданный на картине Крамского: "… этот иудей Иисус… Зачем не остался он в пустыне и вдали от добрых и праведных! Быть может, он научился бы жить и научился бы любить землю - и вместе с тем смеяться… Он умер слишком рано; он сам бы отрекся от своего учения, если бы он достиг моего возраста!"9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и предопределенность пути, избранного Господом в пустыне, Крамскому были известны, как каждому христианину. И все же "своего" Христа, сидящего на камне, он предпочел передать знаком вопроса, но не утверждением. В письмах художник парадоксально называл Бога "величайшим из атеистов". О Нем же он говорил: "Атеист… это человек, черпающий силу в самом себе"10. Не эта ли тема звучала трубным гласом и со страниц книги книг Ницше - "Так говорил Заратустра"? Не к такому ли Христу Ницше взывал словами своего якобы "богохульного", а на самом деле "богоискательского" труда - "Антихрист"? Не таким ли увидим мы и самого Заратустру? - " - Здесь сижу я и жду; все старые, разбитые скрижали вокруг меня, а также новые, наполовину исписанные. Когда же настанет мой час? - час моего нисхождения, захождения: ибо еще один раз хочу я пойти к людям"11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ень, на котором сидит Христос на картине, погруженный в раздумья, - это словно камень преткновения для самого Бога, точка, к которой сходятся духовные и исторические пути всего человечества. Он олицетворяет собой неразрешимые тысячелетиями противоречия -именно поэтому Крамской передает события глубокой древности как остросовременные, созвучные наличному момен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ень - это "принцип" и Заратустры. Большой камень, сидя на котором пророк "предается мыслям", лежит у входа в пещеру, его жилище. У камня же происходит кульминационный разговор Заратустры с карликом, открывающий тему вечного возвращения: "… назойливый карлик спрыгнул с моих плеч! Съежившись, он сел на камень против меня. Путь, где мы остановились, лежал через вор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"Взгляни на эти ворота, карлик! - продолжал я. - У них два лица. Две дороги сходятся тут: по ним никто еще не проходил до конца. Этот длинный путь позади - он тянется целую вечность. А этот длинный путь впереди - другая веч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пути противоречат один другому, они сталкиваются лбами, - и именно здесь, у этих ворот, они сходятся вместе"12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раз точкой схода, пиковым временем богоисканий в России ХIХ века стали 90-е годы. В русской культуре словно начинается кардинальная "переоценка ценностей". Подводится итог поискам, совершавшимся на протяжении всего столетия. В философии появляется фигура, масштабом сопоставимая с Ницше - Владимир Соловьев, который воспринял его учение, но и активно полемизировал с ним. Соловьев был и одним из тех, кто стоял у истоков новых течений в искусстве - прежде всего символизма, для которого имя Ницше стало сродни культов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творческим и духовным поискам, близким Ницше, в эти годы обратился другой выдающийся мастер старшего поколения, как и Крамской, член Товарищества передвижников - Николай Ге. Он - один из первых русских художников, познакомившийся с идеями германского философа, и уж точно первый, о духовном родстве чьего творчества с ницшевским возможно говорить с полным правом. "Нигилистом", - а для Ницше это было почти что второе имя, все время употреблявшееся его критиками в негативном смысле, и осмысленное во всей полноте лишь после трудов Хайдеггера, - "нигилистом" Ге впервые был назван в 1864 году, после экспонирования своей самой знаменитой картины "Тайная вечеря"13, за многие годы до появления основных произведений Ниц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, что впоследствии Ге знал и принимал учение Ницше, нам достоверно известно по высказыванию Репина в его разгромной статье о художнике "Н.Н. Ге и наши претензии к искусству", написанной год спустя после смерти Ницше, и семь - после смерти Ге, в 1901 году: "Он увлекался тогда философом Ф. Ницше и везде громко и восторженно говорил о нем. Невероятным казалось слышать из уст толстовиста этот искренний энтузиазм перед анархистом мысли…"14. Безусловно, потрясает чуткость Ге по отношению к великому немцу! Зная о нем по скудным крупицам информации (ведь Лев Толстой, например, впервые прочел Ницше только в 1899 году, когда появился первый легальный перевод "Заратустры" в России), из косвенных источников или из книг, извращавших и оскорблявших его учение (типа "Вырождения" Макса Нордау15), он сумел полюбить его философию и проникнуться ее духом, наверняка даже не представляя себе всей глубины ее совпадения с собственным творче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иск Николаем Ге своего Христа - это путь отречения, отказа от всех возможных опор, путь постоянного самопреодоления. Результатам, достигнутым на этом пути, предшествовали годы неопределенности, молчания, кризиса. Это была дорога разрушения почти всех прежних канонов и пристрастий, и радикальность поставленных целей заставила пожилого художника фактически начать творческую жизнь с начала. На этом пути его ожидали почти сплошь одни тяготы - разрыв с друзьями, почитателями и покупателями, непонимание окружающими. Одним из немногих мыслителей, дружных с Ге в этот период и полностью разделявшим его визуальные истолкования образа Бога, был Лев Толстой - в скором времени яростный отрицатель Ницше (хотя Шестов в своих работах убедительно продемонстрировал множество их общих сторон, а "христианин" Толстой впоследствии был отлучен от Церкви как самый настоящий - по Ницше - "Антихрист"!). В ответ на посланные Ге эскизы к его последней работе, цели всей его жизни - "Распятию", Толстой писал: "Нарисованное вами мне понятно. Правда, что, фигурно говоря, мы переживаем период не проповеди Христа, не период воскресения, а период распинания. Ни за что не поверю, что он воскрес в теле, но никогда не потеряю веры в то, что он воскреснет в своем учении"16. Это слова нигилиста и радикала ничуть ни в меньшей степени, чем Ницше, хотя последний выражался еще жестче и определеннее: "… учение о Воскресении, с которым из Евангелия фокуснически изымается все понятие "блаженства", единственная его реальность, в пользу состояния после смерти!.. самое презренное из всех неисполнимых обещаний - бесстыдное учение о личном бессмертии"17. Буквально Ге мог их и не разделять, но общий настрой толстовского и ницшевского отрицания был ему близ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солютное одиночество, тотальный апофатизм и всепобеждающая сила отказа - его определяющие внутренние состояния в эти последние годы. Этими же чертами в первую очередь наделен и Христос в работах Ге, как и его alter ego Иуда. Сам факт обращения творца к фигуре Иуды означает интерес к раскрытию "изнанки", оборотной стороны человеческого бытия, что было также не чуждо философским поискам Ниц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идрих Ницше в конце 1880-х годов ставит проблему переоценки ценностей в свете кардинального пересмотра метафизических основ мироздания, наиболее решительного со времен Иисуса Христа18. В 1890 вопросом "Что есть истина?" Николай Ге разворачивает собственную картину переоценки ценностей - он сталкивает на одноименном полотне в неразрешимом противостоянии Христа и Пилата. Двумя годами раньше Ницше в "Антихристе" задает тот же вопрос в словах, почти буквально совпадающих со сценой Ге: "Пока жрец, этот отрицатель, клеветник, отравитель жизни по призванию, считается еще человеком высшей породы, - нет ответа на вопрос: что есть истина?"19. И на страницах "Заратустры" мы слышим яростный ответ на вопрос об истине: "Но вот истина: добрые должны быть фарисеями, - им нет другого выбор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брые должны распинать того, кто находит себе свою собственную добродетель… они распинают того, кто пишет новые ценности на новых скрижалях, они приносят себе в жертву будущее… Это истина!"20. Ответом же для Ге на этот вопрос, самым радикальным жестом и увенчанием всего жизненного пути (ответом-жизнью) станет его последняя картина, над которой в разных стадиях он работал около 10 лет - "Распятие" (189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годы Ге искал пути максимальной образной мощи и выразительности для воздействия на зрителя. Ее характеризуют предельный лаконизм композиции (ассоциирующийся с формой афоризма у Ницше), завораживающая экспрессия исполнения (язык, полный экспрессии, всегда отличал и ницшевский стиль изложения) и магический натурализм (с чем напрашивается прямая параллель из "Антихриста": "Здесь быть врачом, здесь быть неумолимым, здесь действовать ножом, - это надлежит нам, это наш род любви к человеку"21). В итоге зритель почти физически ощущает дикий крик ужаса обомлевшего разбойника посреди погруженной во тьму безлюдной пустыни - мгновение назад на соседнем кресте умер Бог. Распятый разбойник в яростном витальном всплеске сил сопоставлен с обвисшим в последней, смертной судороге Христом. В этой сцене, равной которой в современном ей русском искусстве по трагическому накалу мы не найдем, для Ге поистине сконцентрировались все его многолетние поиски и размышления о судьбах Бога и человечества. Эти же мгновения особо подчеркивает и Ницше, говоря о Христе: "… он страдает, он любит с теми, в тех, которые делают ему зло. В словах, обращенных к разбойнику на кресте, содержится все Евангелие. "Воистину это был Божий человек. Сын Божий!" - сказал разбойник"22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икакой другой картине не могли бы более сопутствовать самые знаменитые апофатические слова Ницше: "Бог умер". В главе "О высшем человеке" в "Заратустре" Ницше смысл этих слов проясняется в полной мере, во всей их беспредельной значимости: "Но теперь умер этот Бог!" "С тех пор, как лежит он в могиле, вы впервые воскресли". "Только теперь гора человеческого будущего мечется в родовых муках. Бог умер: теперь хотим мы, чтобы жил сверхчеловек"23. Поразительно, что и Ге воспринимал свое последнее детище подобным образом, причем буквально в тех же выражениях: по воспоминаниям современников известно, что он называл "Распятие" "Воскрешением человека"24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текста "Так говорил Заратустра" - а приведенные слова произносятся пророком на встрече, названной "Тайной вечерей"! - сверхчеловек противопоставлен толпе, которая "равна перед Богом" в своем ничтожестве. Сверхчеловек - это новый человек, высший человек, способный сравняться с Богом через "преодоление себя самого", т. е. - в названном случае - через собственную жертву, смерть к последующему Воскрешению, возрождению. "Смерть - жертва, созидающая жизнь"25 - это уже не Ницше, но Лев Карсавин, русский религиозный философ православной традиции. Взятая из его "Поэмы о смерти" фраза - последование древней святоотеческой идее "Бог стал человеком, дабы человек стал Богом" (Как это совпадает с мыслью Ницше: "Не должны ли мы сами обратиться в богов, чтобы оказаться достойным его (убитого Бога - С.П.)?"26. Карсавин указывал на то, что смерть Христа при его Распятии - это, согласно раннехристианскому вероисповеданию "патрипассиан", есть истинная смерть Бога27. Умер, чтобы воскреснуть - и через это воскресить человечество - не Сын лишь, одно из лиц Троицы, но Бог, Единый в трех лицах. Ницше, как и Ге, выразили сокровенную суть христианской инициации смертью. Все это - только в максимально сжатом, выразительном виде - читаемо в последнем "Распятии" Ге как его духовное завещание. Последнем, которое, словно по библейской заповеди, стало первым - "первым "Распятием" в мире" назвали его Лев Толстой, Стасов28. К этому труду Николая Ге мы вполне можем отнести слова, сказанные современным исследователем о немецком философе-пророке (кстати, по воспоминаниям современников, пророком многие называли и Ге, как нельзя лучше всем своим обликом подходившим под это определение29): "Ницше… не только "заметил" "смерть Бога" в европейской истории, но и сделал это событие центром своей жизни"30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жажда художника добраться до последней истины, увенчавшей земной путь Христа, отбросить всю фальшь, все фарисейство от идеала, от образа Бога, самому измерить этот путь, всесторонне его прочувствовать и оценить, руководили им при создании "Распятия", как и Ницше во время написания "Антихриста". "Нужно вблизи увидеть роковое, больше того - нужно пережить его на себе, почти дойти до гибели"31 - это заверение, принадлежащее перу Ницше, удивительно совпадает с эпистолярным признанием Ге: "Переживая положение разбойника, что не трудно, так как я сам такой… я дошел до его (Христа - С.П.) смерти… или до последней минуты…"32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сех действительно во многом идентичных, буквальных совпадениях на уровне самых значительных концепций, тем не менее, нельзя говорить о прямом заимствовании идей художником у философа. Ге в последние годы предстает настоящим радикалом-визионером, впитавшим учения и Толстого, и Достоевского, и - в самом приблизительном, опосредованном виде - Ницше. Он - соразмерная им фигура в области визуальных искусств, сопоставимый с ними интерпретатор тем, разрешение которых обусловлено не отвлеченным философским интересом, но жизненной необходимостью поиска ответа на вопросы, тревожащие человечество векам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таких вопросов особняком стоит и проблема потустороннего существования, бессмертия души - одна из центральных, наиболее волнующих для экзистенциальной, онтологической мысли во все времена. Как известно, Фридрих Ницше категорически отрицал посмертное бытие человека в христианском понимании, как Царствие Небесное, с допущением существования Рая и Ада. В результате длительных раздумий он приходит к мысли о вечном возвращении всех вещей - повторения всего пережитого человеком, желания обнаружить глубинный смысл во всех жизненных проявлениях и свершениях. Николай Ге также отвергал идею Рая33. Но на собственный вопрос о потусторонней жизни ответ его не только истинно ницшевский, но являющий собой почти точное изложение идеи вечного возвращения. Ге прямо вкладывает его в уста распятого Иисуса, возвещающего разбойнику: "… сегодня ты будешь со мной там, где жизнь вечна, и где она, как таковая, полна смысла, т.е. ты теперь и всегда будешь мне равен во всем"34. "Жизнь вечная, как таковая", значит, жизнь земная, наличная, неизмененная, но преображенная смыслом. Это "изложение" идеи вечного возвращения совпадает и со словами самого Ницше, в текстах которого она так и не приобрела законченного, структурированного вида, и даже с интерпретацией этой идеи Хайдеггером как "вечного возвращения равного" ("равен во всем" у Г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не упомянуть факты, добавляющие еще ряд принципиальных штрихов к безусловному "родству душ" Ге и Ницше. Судьба картин Ге и творческого наследия Ницше в России на протяжении последнего десятилетия ХIХ века была схожей: они были запрещены цензурой. Почти одновременно запреты были и сняты: в 1898 году разрешили к публикации в урезанном виде "Так говорил Заратустра", не ранее 1899 - публичное (до того оно было закрытым) экспонирование "Голгофы" Ге в Третьяковской галерее. И факт уже посмертный: в первые годы ХХ столетия сын художника вывез последние работы отца за рубеж, в Швейцарию, на землю, где обрели словесную плоть основные ницшевские философские образы - Заратустра, идеи вечного возвращения и воли к власти. Спустя десятилетия следы этих работ оказались утеряны. Лишь недавно были случайно идентифицированы буквально погибавшие посреди уличного букинистического мусора ценнейшие эскизы Ге к религиозным полотнам 1890-х годов. Однако по сей день остается загадкой судьба и местонахождение "первого на свете" "Распятия", которому, вероятно, суждено остаться известной только в репродукции картиной-мифом - в одном ряду с легендарной тростью Ницше, принадлежавшей Гитлеру и канувшей в небытие вместе с падением Третьего Рейха, и последними, невосстановимыми, расколотыми на фрагменты, так никогда и не законченными работами философа, который лишился здравого ума, словно расплачиваясь за познание недоступных прежде бездн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ом, разделившим судьбу Ницше, чье сознание гения также не выдержало постоянного сверхчеловеческого напряжения духа, был Михаил Врубель. И хотя непосредственное влияние германского философа на его творчество несомненно35, ибо к рубежу веков имя Ницше уже стало неотъемлемой составляющей российского культурного обихода, между ними был конгениальный обоим "посредник", погибший еще до их рождения - поэт Михаил Лермонтов. Знаменательно, что "русским Ницше" (к нему это понятие было применено впервые, хотя впоследствии его "удостаивались" и Леонтьев, и Розанов, и Шестов) его назвал Владимир Соловьев. Художественный опыт Врубеля словно путешествовал теми же тропами, что и лермонтовская поэзия, порой, особенно в образе Демона, смыкаясь с "проклятыми" вопросами, всю жизнь не отпускавшими и Ниц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мон - центральный в творчестве Врубеля герой. Именно с ним в русском искусстве отчетливо ассоциируется тема самопреодоления, духовной борьбы, героический, демиургический, сверхчеловеческий пласт философии Ницше. Исследователи искусства Врубеля прямо называли его демона сверхчеловеком36. Если безусловно согласиться с этим, то Врубель предстанет творцом, "оплотнившим", облекшим в пластические формулы, наверное, одни из самых многомерных в своей неопределенности образов ХIХ века, образов сколь необычайно мощных, действенных, столь же и расплывчатых, уходящих от оков четких определений, - "демона" Лермонтова и "сверхчеловека" Ницше. Андрей Белый метко назвал сверхчеловека "иконой Ницше"37. Нетрудно допустить, что "иконографией" этого образа для него могли послужить многочисленные "Демоны" Врубеля, проявлявшиеся под кистью художника то в "светотьме" монохромных листов, то в радужных, кристаллических переливах красок на монументальных холстах. Недаром в воспоминаниях жены художника они однозначно идентифицировались со сверхчеловеком: "Демон у него совсем необыкновенный, не лермонтовский, а какой-то современный ницшеанец…"38.</w:t>
      </w:r>
    </w:p>
    <w:p>
      <w:pPr>
        <w:pStyle w:val="Normal"/>
        <w:spacing w:before="120" w:after="0"/>
        <w:ind w:firstLine="567"/>
        <w:jc w:val="both"/>
        <w:rPr/>
      </w:pPr>
      <w:r>
        <w:rPr/>
        <w:t>"Как демон, с гордою душой, \ Я меж людей беспечный странник, \ Для мира и небес чужой…", "И все, что пред собой он видел, \ Он презирал…", "непобедимое сомненье", "к жизни хладное презренье", "с небом гордая вражда" - всем этим пронзительным описаниям из поэмы Лермонтова найдутся точные параллели, рассыпанные в текстах Ницше, и прежде всего в "книге для всех и ни для кого" - "Так говорил Заратустра"39. Передать все оттенки этого многогранного состояния, убедить зрителя в неисчерпаемой глубине этого образа, находящегося "по ту сторону добра и зла", было бесспорной "сверхзадачей" Врубеля. Справиться с ней, довести ее до завершения, до отточенности означало для художника навсегда лишиться умственных сил. Как будто в подтверждение этому событию прозвучат слова религиозного философа Сергея Булгакова: "Сумасшествие… другого пути из философии Ницше нет и быть не может"40. Так прямолинейно им определялся исход философствования "на грани", философствования "молотом", заповеданного "Безумным Фридрихо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уже в последние годы жизни, годы пребывания в клинике для душевнобольных, Михаил Врубель создает в часы, не омраченные тенью умопомешательства, цикл работ, зная о котором, однозначность вывода Булгакова разделить невозможно. Это ряд произведений, графических и живописных, которые по качествам художественным и духовидческим можно поставить наравне с Демонианой. Это образы, казалось бы, противонаправленные врубелевским творческим поискам демона, образы ортодоксально-религиозного характера: пророка, серафима, Иоанна Крестителя, ангелов и других небесных сил. Сюжетная мотивация некоторых из них имеет корни в пушкинском стихотворении "Пророк", но большинство ускользает от соотнесения с конкретными источниками. В их огненных взорах сквозит тот же холод решимости, готовности к неземному борению, что отличал сверкающий взгляд на каждом изображения демона, рожденном кистью Врубеля, и те же качества, что отмечал в ницшевском образе сверхчеловека Николай Бердяев: "протест во имя идеала; проповедь абсолютного долга"41. Возможно, это отблеск мотива всемирного возмездия, пронизывающий не только поэзию Лермонтова и философию Ницше, но, согласно убеждениям последнего, и всю христианскую метафизику и этику и, следовательно, задающий камертон для взаимоотношений всей истории челове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главное, что тот же отблеск во взгляде встретится нам в монохромных, исполненных предельного трагизма и отчаяния, но и неусмиренной гордости, напряженного мужества и готовности, изведавшей "рубеж" - познания и жизни, - автопортретах Врубеля, этих исповедях автора в "испепеленной тональности"42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м состоянием безмерной решительности в сложном сочетании с трагической неопределенностью, Врубель, как и Лермонтов, одухотворяет образ Демона, а Ницше переживает это состояние как чреватое порождением сверхчеловека. Так же, как сверхчеловек есть высшая проекция всей творческой целостности человека, "сверх-свершение", результат "собственного горения" (Ницше), так и Демон понимается Врубелем в значении греческого "daimonion"43, то есть идеальной проекции души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ин художник, чье имя по целому ряду причин связывается с именем Ницше, - литовец Микалоюс Чюрленис. Даже в его внешнем облике прочитывается явное сходство с Ницше (как, кстати, и с Врубелем), в творческом же плане их роднило многое. Чюрленис, как и Ницше, был композитором, и в сфере музыки достиг не меньших результатов, чем в живописи. Более того, он был одной из важнейших фигур в искусстве символизма, чье живописное творчество было тотально, на всех уровнях пронизано музыкальными отзвуками и параллелями. Обучение в Академиях Лейпцига и Варшавы музыке и живописи сблизило его последовательно с творчеством Вагнера, в свое время задавшим импульс и Ницше, и с кругом друзей и учеников Врубеля. С ницшевскими идеями совпадали некоторые образные "линии" циклов картин Чюрлениса - ибо единожды возникавший на его полотнах образ варьировался и в дальнейшем, подобно развитию основной темы в музыкальном произведении. Исследователь конкретизирует эту связь: "Живописные циклы художника-музыканта, основанные на принципах построения музыкальных произведений - контрапункте и "бесконечной мелодии" находят параллели в "вечном движении", "кольце времени" Ницше, и даже в идее "вечного возвращения"44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центральных его картин недаром считается "Истина" (1905), где эта тема, столь волновавшая и самого Ницше, и русское искусство второй половины ХIХ века, претворена вполне в духе символизма - аллегорически-отвлеченно. Однако ее ключевой мотив - истины как трагедийного рода познания, истины как огня, испепеляющего тех, кто летит на его свет, - ассоциируется с Ницше напрям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за всей духовной работой Ницше стоит его чаяние, его главное устремление, цель - сверхчеловек, так и в живописи Чюрлениса определяющим можно назвать образ короля или Rex'а - последнее наименование не является лишь латинским переводом слова, но расширяет этот образ до поистине космогонических масштабов. Понятие человека никак не сопоставимо с его величественностью, но и предпринимавшиеся исследователями попытки сблизить его с Богом45 также не всегда адекватны. Именно в образе Rex'а аллегорически видится тот, кто в соответствии с идеей сверхчеловека способен превзойти человека (а по Ницше, даже король, даже "самый большой человек" - все еще человек), стать вровень с горными вершинами. Как сверхчеловек для Ницше, как для Врубеля его Демон, чюрленисовский Rex стал гранью, преодоления которой не выдержал разум творца. Сравнение сумасшествия Чюрлениса (1909) с помешательством, близким по времени, других "гениев" - Ницше (1889) и Врубеля (1902) в первую очередь - стало общим местом искусствоведческой литературы46, что отнюдь не проясняет ситуации. Слишком велик в данном случае соблазн привычной причинно-следственной "мерки", под которую легко "подверстать" якобы непомерную постановку задачи и вытекающий из этого необратимый кризис разума47. Чревата недосмотром, недосказанностью подходящая скорее для эссеистичной приблизительности начала века или односторонности советской науки линейная оценка: "замахнулся на священные высоты - и сам пошатнулся умом". На самом же деле последний срыв гениев - как минимум загадка, и не может иначе восприниматься в связи с редкой пронзительностью духовного запроса их последних произведений, как бы их творческих завещаний. Привычно, профанно считается, что последней истины не существует - но как же быть тем, кто обретает ее жизнью, обращает ее плотью, кто столь трепетно доискивается ее, и, возможно, в итоге, находит?.. Как оправдать их ответственность, если ей нет со-ответствия в человеческом измерении? Так не являются ли последние "документы" их "разумной" деятельности пресловутыми ответами, требующими расшифровки и адекватного понимания? И тогда последний, "Поверженный" Демон Врубеля свидетельствует о том, что поражение чревато грядущей победой, что отказ оборачивается убедительнейшим доказательством. Быть может, просто гениям "нехватало" языка, достойного для отображения открывшегося им48, языка как слов, так и красок - ведь Врубель ежедневно переписывал "Поверженного" даже на выставке, словно силясь досказать невыразимое. Незаконченными остались и итоговые работы философа… Но, наконец, главным свидетельством их победы, а не поражения, остается магнетизм их воздействия на мировую культуру века, пришедшего после 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ершая разговор о Чюрленисе, необходимо указать, что его работы были впервые показаны на столичных выставках в те годы, когда интерес к Ницше достиг апогея. Организаторы этих экспозиций - Александр Бенуа, Лев Бакст, Сергей Дягилев, Сергей Маковский и другие - в первые годы ХХ века вполне могут быть названы "правоверными ницшеанцами". Как в созданном ими обществе "Мир искусства", так и в одноименном журнале, также их детище, "дух Ницше" пронизывал творческую атмосферу. В журнале публиковались произведения германского философа и исследования о его творчестве. По словам современного исследователя, "редакция журнала объявляла своей первоочередной задачей выработку новой концепции культуры, центральное место в которой отводилось "ницшеанским" ценностям: творчеству, красоте, эстетическому чувству"49. Этими же идеями были увлечены и другие крупные художественные журналы начала века - "Весы" и "Аполлон"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андр Бенуа утверждал уже спустя многие годы: "Ницше - настоящий бог молодежи того десятилетия"50. Значение его личности для тех лет дают прочувствовать строки из некролога, опубликованного на страницах главного печатного органа символистов: "Для того круга мыслей и деятельности, который близок "Миру искусства", да и для всего будущего русской и европейской культуры Ф. Ницше не умер. Все равно, "за" или "против" него, мы должны быть с ним, близь него…понимая и принимая как согласное, так и противоположное в себя до последней глубины своего чувства и разума"51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месте с тем картина столь глобального воздействия философии Фридриха Ницше на русскую культуру в целом и изобразительное искусство в частности затрудняет во многих случаях прочтение его влияний на конкретных художников. Глубоко личностное, ставшее всеобщей принадлежностью, расхожей фразеологией, фактически обретший наконец адресата посыл его книг - "для всех" (в то время, как обязательные к восприятию завершения фраз - "и ни для кого", "эта книга принадлежит немногим" - усваивались далеко не всегда…), - все это делает философию Ницше одним из неотъемлемых составных элементов единого духовного пространства, определявшего мировоззрение интеллигенции, наряду с литературой французского символизма, русским романом 2-й половины ХIХ века и немецкой классической философией. Поэтому выявить следы "беспримесных" ницшеанских настроений среди художников начала века представляется задачей, с трудом реализуемой. Необходимо ограничиться лишь несколькими, наиболее бесспорными пример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фигуры, чрезвычайно характерной для искусства символизма, хотя и не первостепенной, необходимо назвать Василия Владимирова, московского графика. Он был членом литературно-художественной группы "Арго", организованной Андреем Белым, которого можно с полным правом обозначить "ницшеанцем №1" в России той поры. Белый называл гравюры Владимирова "талантливой импровизацией к Ницше"52. Он не оставил работ, специально связанных с тематикой произведений философа53, но сам дух - мятущийся, остроиндивидуально религиозный, экспрессивный язык его графических циклов, трагическая тематика отдельных листов ("Распятие", "Оплакивание") выдают их закономерную взаимосвязь. Эти качества были также присущи поэтике и языку Андрея Белого, недаром он говорил, что Владимирову "благополучна моя эстетика", подразумевая под этим прежде всего приверженность предпочитаемой им самим "линии Шопенгауэра - Вагнера - Ницше"54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ровне же расхожих образов салонного символизма тексты Ницше и их отзвуки оказывались "подпорками" самых курьезных сюжетов. В качестве примера можно привести следующую ситуацию: в 1906 году с выставки цензурой была удалена акварель М. Малышева "Безумству храбрых поем мы песню…" - иллюстрация к "Песне о Соколе" Максима Горького, навеянной, в свою очередь, мотивами из Ницше. Работа изображала "привязанного к кресту мученика, уже охваченного языками пламени, на кресте надпись "С.-Р."55, то есть "социал-революционер". Так ницшевские мотивы столь необычно преломились в перекрестьях революционного времени - на всех уровнях, от иллюстративного до идеологического. В контексте нашей темы вспоминается, что зерно "эсэра" в образ Иисуса Христа заронил еще Крамс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 упоминания имени Ницше трудно обойтись и при разговоре о наиболее значительном, программном ансамбле русской эпохи символизма - усадьбе Кучук-Кой в Крыму, своего рода жемчужине синтеза искусств, в создании которой принимали участие многие крупные мастера начала века, в основном члены объединения "Голубая роза" - Александр Матвеев, Павел Кузнецов, Павел Уткин и другие. В парковом "парадизе" Кучук-Коя будто реализовалось мечта вполне в ключе Ницше - о тотальном эстетическом преображении уголка природы, заключенного между морем и горами. Согласно недавним гуманитарным изысканиям56, концепция его декоративного, пластического убранства восходит к поэзии Константина Бальмонта, среди поэтов серебряного века, возможно, обладавшего максимальным творческим сходством с Ницше - "вольным обращением с языком богов… ощущением своего "Я", внутренней самодостаточностью, осознанием себя "Поэтом" - демиургом"57. Бальмонт сопоставлял его с Врубелем и Скрябиным (последний, кстати, требует упоминания как талант, сопоставимый с Чюрленисом в соединении музыкальной и живописной практики, но в нашем случае его художественное наследие остается вне исследовательского поля как дилетантское). Поэтическое начало в Ницше Бальмонт даже ставил превыше аналитического: "… самый гениальный поэт-философ 19-го столетия,.. жуткий и зоркий буревестник"58 (этот встречающийся и у Горького образ стал почти что символом Ницше на русской почв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раз духовным и визуальным центром кучук-койского ансамбля предстает монументальный рельеф с изображением "Поэта". Его тело физически сложено идеально, в нем словно ощутимы те настроения духовной героизации, возводящие к античности, перед которыми преклонялся Ницше. Но на лице его лежит неизбывная печать трагизма, потери и отказа, при виде которой на память приходит все тот же врубелевский Демон… "Поэту" тесно в пределах узкого пространства простенка, в которое он "заключен" резцом Матвеева. Его изломанное тело требует свободы, жаждет разогнуться, распрямиться и будто бы возрасти к новым свершениям и подвигам 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 символизме отразились и иные стороны ницшевской мысли. Один из самых одаренных русских художников первой половины ХХ века, Кузьма Петров-Водкин, ближайший друг и сподвижник голуборозовцев, в своих воспоминаниях оставил свидетельство о воздействии немецкого мыслителя на собственное творчество и окружение: "Заговорил Заратустра, расширяя "слишком человеческое" - форма теряла свои очертания и плотность, она настолько расширялась своими порами, что, нащупывая ее, проходил нащупывавший через форму"59. По этим словам можно понять, что художника, чуткого к пластической проблематике более, чем к визионерству, волновали уже не конкретные образы из философии Ницше, видимо, из-за прямолинейного толкования ставшие к тому времени "общим местом" в художественных кругах символистов, но опосредованный характер его влияния на форму и пространство в изобразительном искусстве. Именно так неоднозначно Ницше будет воспринят и интерпретирован художниками последующего времени - в первую очередь творцами авангарда. Искусствовед Джон Боулт видит образы Петрова-Водкина "… в рамках эллиптического пространства, обрекающего на вечное возращение к уже пережитому"60, определенно отсылая в этих словах к одной из главных космогонических, и в то же время глубоко внутренних, индивидуально-психологических идей Ницше - вечному возвращению. Более чем позволительно сопоставить вселенское для художника "скругление" пространства его работ, в сферической панораме которых порой способны уместиться все циклы человеческой жизни - с радостной самоотверженностью приятия жизни во всех ее проявлениях, с той поражающей нас у подкошенного неизлечимым недугом философа любовью к судьбе (amor fati), которую Ницше делает "красной нитью", а точнее - "ариадниной", путеводной нитью своих книг. "Теперь я умираю и исчезаю… и через мгновения я буду ничем… Но связь причинности, в которую вплетен я, опять возвратится, - она опять создаст меня!.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я буду вечно возвращаться к той же самой жизни в большом и малом, чтобы снова учить о вечном возвращении всех вещей,</w:t>
      </w:r>
    </w:p>
    <w:p>
      <w:pPr>
        <w:pStyle w:val="Normal"/>
        <w:spacing w:before="120" w:after="0"/>
        <w:ind w:firstLine="567"/>
        <w:jc w:val="both"/>
        <w:rPr/>
      </w:pPr>
      <w:r>
        <w:rPr/>
        <w:t>- чтобы повторять слово о великом полдне земли и человека, чтобы опять возвещать людям о сверхчеловеке"61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"вестью" о сверхчеловеке мы столкнемся и в текстах Казимира Малевича, художника, чей пафос преображения мира в форме художественного мегапроекта не только не уступал ницшевской креативной мощи, но в чем-то даже превосходил ее. (Как минимум, Малевич и Ницше - равнозначные фигуры. В той же степени, в какой к ним сводится вся предыдущая история - искусства и философии соответственно, - из их творчества проистекает и новейшая). О сверхчеловеке говорит Малевич в тексте "Белого манифеста" (1918)62. Сама идея супрематизма как стиля, превосходящего (что заложено уже в названии) все, созданное дотоле в искусстве, не может не напоминать о ницшевском стремлении "преодоления всего человеческого", "превосхождения человека". Терминология, которой пользуется художник, косвенно отсылает к Ницше как наиболее актуальному "двигателю" гуманитарной науки: философскими в супрематизме Казимир Северинович называет и свою мысль, и познавательное движение, и цветовое мышление, и обоснование, и проникновение, а воля объявляется первопричиной всех творческих свершений. Даже построение Малевичем фраз, его афористическая безапелляционность сродни горению слов германского гения: "Заметно искание нового человека - новых путей в искус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удивляет меня, что ищущие отправляются на кладбище и никогда не ищут в пусто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олько там надеж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юду изведали люди и пророки все щели головы своей, но не изведали пустот простынь пусты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ощущаю дыхание пустот пустыни и ставлю живописную супремативную плоскость в новую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верю, что только так, в пустыне, можно дать новый рос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в пусты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икогда не нужно искать обновления в прошлых засиженных местах старой культуры"63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иально и то, что одним из факторов, подтолкнувших Малевича к осуществлению его супрематического прорыва, была разработка им концепции алогизма в искусстве (1913), абсурдная ироничность которой видится чреватой неизведанной еще пустотой самых радикальных открытий и преобразований художника. Однако Малевич мог знать, что Андрей Белый двумя годами раньше объявил алогизм главной установкой философии Фридриха Ницше, а его самого - философом алогизма64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ые заимствования могли быть вполне естественными: к середине 1910-х годов популярность Ницше и присутствие его идей в культурной атмосфере были настолько всеобъемлющими, что могли лежать в основе или служить объектом полемики самых разных "явлений и существований" (Хармс). Уже для футуризма философия Ницше - часто не материал, а подоплека, некое общее основание. Так, подобной идеологемой, руководством к действию для футуристов становится знаменитое высказывание Ницше о границах жизни и искусства: "… утонченная сила обыкновенно прекращается у них (художников - С. П.) там, где прекращается искусство и начинается жизнь; мы же хотим быть поэтами нашей жизни, и прежде всего в мелком и обыденном!"65. Слова эти вполне выражают суть акционизма, скажем, Михаила Ларионова и Натальи Гончаровой или русских кубофутуристов во главе с тем же Малевичем. С другой же стороны, стереть границы искусства и жизни пытается Василий Кандинский в своих синтетических постановках, не только развивающих замыслы Чюрлениса и Скрябина, но в таких произведениях-спектаклях, как "Желтый звук", выводящий представления о возможностях синтеза искусств на новый уровень. В литературных и теоретических опытах Кандинский также многое заимствует от стилистики и энергетики ницшевских текстов66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 целом Ницше становится "прошлым" - негласным идеологом "устаревшего" символизма, его популярность идет на спад, будучи затмеваема новыми именами - Марксом, Фрейдом. Маринетти, лидер итальянских футуристов, чья скандальная фигура в России была в те годы чрезвычайно прославлена, использовал, если не сказать выдирал, отдельные фрагменты из писаний немца для собственных идеологических экзерсисов - отрицания женщины, например, а сверхчеловека он же отвергал как "рожденного в пыли библиотек…"67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м загадочным творцом, неразделимым с образом Ницше, в авангардном направлении, да и вообще в русском искусстве представляется Павел Филонов - притом, что не существует никаких документальных данных, утверждающих увлечение или хотя бы знакомство художника с творчеством преобразившего лик философии немца68. Как впрочем, неизвестно нам и об иных воздействиях на становление стиля этого мастера - Филонов предпочитал не обнаруживать истоков собственного творчества. Но уже одно сочетание холодного аналитизма с экспрессионистской выразительностью и динамикой в художественной манере мрачного петроградского авангардиста способно привести на ум Ницше в качестве первой же напрашивающейся параллели. А поразительное соответствие ряда образов - филоновских ницшевским - может утвердить исследователя в их реальной взаимосвязи и даже в своеобразном духовном преемстве. Одна из основных дореволюционных работ Филонова "Пир королей" (1913) почти буквально возводит нас к строкам "Так говорил Заратустра" - к уже рассматривавшейся главе "Тайная вечеря": "Мы скоро устроим знатный пир. Но кто хочет в нем участвовать, должен также приложить руку, даже короли"69. Филонова, думается, стоит полагать именно тем творцом, который впервые визуально трансформировал, преобразил космополитичные по сути, обращенные "ко всем" мифы Ницше в русскую архаическую мифологию, живописную пластику и экспрессию - как если бы ницшевские герои и сам автор заговорили не рафинированным языком филолога, но почти хтоническим наречием праславянства. И именно в случае Филонова каждый раз необходимо задумываться, насколько же правомерна его параллель с германским философом? Ведь это касается столь важных, многое обнимающих тем, как витальная пронизанность мироздания; жизнь как принадлежность этого, а не потустороннего мира и готовность стоически встретить смерть как данность; уродливое и безобразное, отвратительное нам - как "дающее силы угадывать источники". Сопоставимы ли со сверхчеловеком Ницше многомерность "человека" Филонова и космическая всеохватность его "живых голов"? Или его образы "Победителя города" и "Перерождения человека"? Противоречия здесь могут быть неизбежны: ведь тот же "Пир королей" в искусствоведческой литературе неоднократно преподносился как образ торжества всемирного з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нное соответствие Филонова и Ницше задается утверждением причастности русского художника к "фашистскому стилю" (который, конечно же, ни в коем случае нельзя прямо отождествлять с историческим завоевательским фашизмом, но необходимо представлять как определенную духовную реальность): "Образы Филонова по-фашистски внегуманны - это знаки холодных объективных реальностей, схваченных прямо, без опосредующей и сглаживающей цензуры гуманистической культуры. В некоторых работах ("Пир королей", к примеру) Филонов прямо апеллирует к той "новой иерархии", о которой говорит Юнгер"70. Личность Ницше, как его называли, "черного пророка Германии", в таком случае, безусловно причастна к открытию истоков этой холодной (обжигающе-холодной!) объективной реальности, хотя его соотношение с фашизмом, как известно, доходило до крайностей идеологических спекуля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Николае Ге, мы уже убедились, что крайне антагонистичные философские, мировоззренческие системы могут превосходно сосуществовать в визуальной практике одного художника - по сути Ге на собственном примере продемонстрировал то, что пришлось всесторонне аргументировать Льву Шестову несколько лет спустя в своей книге "Добро в учении гр. Толстого и Ф. Ницше". Аналогичную картину мы можем наблюдать и в случае Павла Филонова: высказывались предположения о связи его творчества с "органической", виталистской философией Николая Федорова, который полагал свою теорию "всеобщего воскрешения" в корне противоположной идее "вечного возвращения" Ницше. Филоновская же визуализация оказывается даже более емкой и конкретной, по сути способной вместить в себя метафизические гипотезы обоих философ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уже однозначного приверженца и даже пропагандиста, как ни удивительно, именно этих двух философских систем мы обнаруживаем в лице молодого художника Василия Чекрыгина, в конце 1910-х - начале 1920-х годов члена творческого объединения "Маковец". Эта группа ставила своей целью создание искусства, способного передать дух нации, запечатлеть сакральную культуру земли в художественных образах. Чекрыгин в теоретических докладах - а сам этот жанр после полемических выступлений авангардистов стал неотъемлемой частью художественной жизни - по воспоминаниям современников, часто цитировал Ницше. Так, в духе Ницше, он любил повторять о "страстном вихреподобном горении", охватывающем творческую личность. Но влияние философа на его творчество было не просто внешним воздействием. Можно обнаружить и родство афористического, фрагментарного стиля повествования Ницше - способу изображения у Чекрыгина, напоминающему несоединимые воедино фрагменты огромной фрески, космогонической по замыслу, словно иллюстрирующей федоровское воскрешение человечества. И для философа, и для художника этот стиль был вынужденным: если Ницше, как предполагается, из-за сильных болей вынужден был вести записи в максимально сжатой форме, то Чекрыгин добивался предельного лаконизма в наносимых углем изображениях на крошечных листках бумаги по причине отсутствия иных средств для творческой реа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в первой половине столетия связь художественной среды с философией Ницше постепенно угасает, напоследок словно дав яркий всплеск в творчестве Петра Фатеева, члена группы "Амаравелла", в которой влияние Ницше дополнялось следованием восточной духовной традиции, а символический стиль чюрленисовских гамм был впитан наравне с рериховской графической прямолинейностью. Можно сказать, что Фатеев в своей визуальной интерпретации текстов философа предстает наследником больше традиции "холодной", отвлеченно-аллегорической линии, нежели "горячей", жестко-экспрессивной, динамичной. Фатеев первым создал цикл работ, непосредственно связанный с персонажами Ницше, - небольшие живописные холсты на темы "Так говорил Заратустра". Мифического пророка он увидел не как реальную личность, носившую черты самого автора, как тот и склонен был представлять в "Ecce homo", а скорее как аллегорию, знак человека. Словно евангелиста в символической композиции, он почти во всех работах окружает Заратустру его животными - орлом и змеей. В некоторых работах он буквально следует ницшевским метафорам, например, изображая Заратустру длинноногим и длинноруким, как бы напрямую отсылая к строкам книги: "Разве не должен я пользоваться ходулями, чтобы не заметили моих длинных ног, - все эти завистники и ненавистники, окружающие меня?"71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как раз время создания этого цикла совпадает с периодом спада интереса к ницшевской теме в искусстве в связи с уменьшением популярности самого философа. Кардинальное изменение исторической ситуации в России, повторное запрещение текстов философа, на этот раз продлившееся до конца 1980-х годов, - все это способствовало перемещению культурного пласта образов Ницше в подсознание советской действительности. Говорить о прямых отражениях "молнии истины" Ницше в эти годы не приход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й половине столетия чрезвычайно тяжело вычленить воздействие на художественную культуру языка Ницше с его дионисийской стихийностью, выразительностью, более всего соотносимой с экспрессионистской линией в изобразительном искусстве (Ге, Врубель, Филонов, Чекрыгин). Действительно, пафос экспрессионизма пронизан и органической витальностью философии германца, и напитан духом ницшевской строки "начинается трагедия". Но искусство становится гораздо дифференцированней, и влияние другой фигуры, чья значимость для культуры также очень ощутима - Фрейда - воспринимается в данном случае центральной антиномией ницшевскому мировосприятию. Там, где Ницше утверждал дух, Фрейд склонен был видеть лишь сублимированную сексуальность, культура же в его анализе представала "роковым проклятием"72. Фрейдистскому подходу, сугубо рациональному, причинно-следственному, банализировавшему онтологическую проблематику, мы обязаны возникновением концептуального искусства. Как раз в его рамках обнаруживается ряд творческих действий (которые не хочется даже обозначать как произведения искусства), рефлексирующих на темы Ницше. Среди них - серия фотографий Владимира Куприянова "Посвящение Ницше" (1999) с их намеренно ускользающим от логического и целостного прочтения фрагментарным изобразительным методом и инсталляция Светланы Басковой и Льва Степанова в арт-лаборатории "Доминанта" (1997), в которой хрестоматийные строки Ницше "Есть мудрость в том, что многое в мире дурно пахнет, - но само отвращение создает крылья и силы, угадывающие источники"73 служили пояснительной аннотацией к полкам, набитым грязной серой гли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в наши годы воплощение метафор Фридриха Ницше в видимых образах (а ни в коем случае не иллюстрирование страниц философа) было продолжено в творчестве художницы Лены Хейдиз. Ее многочастный цикл, посвященный "Заратустре" Ницше, неравномерно делится на ранние, "обличающие" работы о "маленьком человеке" и четыре более поздних огромных холста. "Маленькие", "последние люди" Хейдиз - "одно лишь стадо", где "все равны" - будто картонные шаблоны, не люди, а оболочки, шелуха, к которой невозможно испытать даже ницшеанского гнева. Художник переставляет акценты - к ним вообще не испытываешь никаких чувств. Это даже не людишки, а аппаратики воспроизводства, чьи презренные одинаково круглые головки дробятся-противопоставляются грозным, написанным черным на холстах словам философа. Убогость заклинается смыслом. Даже цвет этих картин не несет ни эстетической, ни декоративной функций: он словно искусственная, необязательная раскраска к этому тусклому мирку. "Последний человек, делающий все маленьким" словно делает и сами картины маленькими. Примечательно, что эти персонажи как бы не имеют черепа - они кажутся пустыми, и понятно, почему - череп в отдельном цикле художницы предстает как наивысший символ человеческой индивидуальности, символ образа Божия. Удел же этих жалких человечков-"картонок" (которые на одной из работ изображены даже не живописно, а при помощи фотографии фрагмента другой работы, что еще более усиливает их искусственность) - забвение, бездна. И если падение домов этих "маленьких людей" в кроваво-красную бездонную пропасть - финальный аккорд первой части цикла, то последние четыре картины пронизаны ощущением поистине демиургическим, чувством власти над бездной, чувством "превосхождения человек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х созидание - от принципа, заповеданного Фридрихом Ницше: "пиши кровью - и ты узнаешь, что кровь есть дух"74. Их высота - более двух метров. Они завораживают - не только своим величием, но и холодностью - несмотря на теплый, вернее, горячий, колорит и экспрессивность мазка, - и образной отстраненностью. В них больше надмирного, чем земного; больше космического, чем индивидуального. Их краски звучат, подобно патетичным аккордам вагнеровских увертюр. В них, безусловно, оживает традиция - прежде всего, высокой экспрессивной живописи, особенно немецкой земли - от барочных холстов Маульберча до современных - Иммендорфа и Кифера, но здесь она надличностна. Дух мистерий, сакрального гнозиса, бесстрашие исследователя надмирных пространств здесь явлены в полной мере. Из всех современных примеров в этих картинах Лены Хейдиз наиболее ощущается соответствие живописной манеры слову самого Фридриха Ницше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. Мотрошилова "По ту сторону добра и зла" как философская драма" \ Сб. "Ф. Ницше и философия в России". СПб, 1999, с.221-295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б. "Ф. Ницше и философия в России", с.19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Так говорил Заратустра". М., 1996, с.200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Антихрист" \ Ф. Ницше "По ту сторону добра и зла. Казус Вагнер. Антихрист. Ecce homo". Минск, 1997, с. 307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ыражение Б. Гройса. Полемику о нем см.: В. Пустарнаков "Был ли когда-нибудь Фридрих Ницше "самым русским" из западных философов?" \ Сб. "Ф. Ницше и философия в России", с. 86-108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основном, эти замечания носят случайный характер. Из специальных трудов на эту тему автору известна лишь статья Анны Флорковской "Ницше и русские художники", возникавшая параллельно с данным текстом и в настоящий момент готовящаяся к публикации, а также текст А. Якимовича "О русском дионисийстве", прочитанный на конференции "Символизм в авангарде" (Государственный институт искусствознания, 2000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дробнее о русском литературном контексте вокруг Ницше см.: Э. Клюс "Ницше в России. Революция морального сознания". СПб, 1999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Антихрист", с. 333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Так говорил Заратустра", с. 71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Цит. по: Г. Прохоров "Христос, величайший из атеистов…" Евангельский цикл И. Крамского" \ "Вопросы искусствознания", №4, 1993, с. 126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Так говорил Заратустра", с. 195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м же, с. 154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"Николай Николаевич Ге. Письма, статьи, критика, воспоминания современников". М., 1978, с. 64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. Репин "Н. Н. Ге и наши претензии к искусству" \ И. Репин "Воспоминания, статьи и письма из-за границы". Спб, 1901, с. 194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звестно, что Ге читал его в 1892 году, сразу по появлении перевода в России. ("Прочел Нордау… Нордау мне не понравился до того, что хочется писать по поводу его книги… Нордау претенциозный немец. Скучный и в конце концов глупый…" - "Николай Николаевич Ге. Письма…", с. 183). Из достоверных знакомств с информацией о Ницше необходимо отметить знание им самых принципиальных полемических и аналитических статей о философе, публиковавшихся в журнале "Вопросы философии и психологии" в том же году. См.: там же, с. 179, 357. Комментатор писем совершенно упускает из виду, что вызвать негативную реакцию Ге скорее могла "глупая статья" Н. Грота "Нравственные идеалы нашего времени (Фридрих Ницше и Лев Толстой)", опубликованная в №16 того же журнала, а не "Основание нравственного долга" (№15, 1892). Но даже если Ге читал только №15, как раз именно в нем была опубликована статья П. Преображенского "Фридрих Ницше: критика морали альтруизма" - единственный положительный отзыв о философии Ницше, с которой, собственно, и берет начало русское ницшеведение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"Николай Николаевич Ге. Письма…", с. 119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Антихрист", с. 338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м.: М. Хайдеггер "Европейский нигилизм" \ М. Хайдеггер "Время и бытие". М., 1993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Антихрист", с. 303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Так говорил Заратустра", с. 214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Антихрист", с. 303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м же, с. 332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Так говорил Заратустра", с. 289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"Николай Николаевич Ге. Письма…", с. 296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Л. Карсавин "Поэма о смерти" \ Л. Карсавин "Религиозно-философские сочинения". Том 1. М., 1992, с. 279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Цит. по: сб. "Ф. Ницше и философия в России", с.137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Л. Карсавин "О личности" \ Л. Карсавин "Религиозно-философские сочинения", с. 201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. Стасов - Л. Толстому: "… это "Распятие"… решительно высшее и значительнейшее "Распятие" из всех, какие только появлялись в нашей старой Европе". - "Николай Николаевич Ге. Письма…", с. 196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"Николай Николаевич Ге. Письма…", с. 286 (М. Нестеров), И. Толстой "Воспоминания об отце". М., 2000, с. 208. В заглавии одной из статей Ге был даже назван апостолом (E. Dillon "Gay, Artist and Apostle" \ "Review of reviews", 1890, №12), в связи с чем нельзя не вспомнить постоянные сопоставления и противопоставления самого Ницше и апостола Павла - "ницшеанца до Ницше" (Ф. Ницше "Антихрист"; К. Свасьян, комментарии к "Антихристу" \ Ф. Ницше "Антихрист", с. 498-99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. Кузьмина "Бог умер": личные судьбы и соблазны секулярной культуры" \ Сб. "Ф. Ницше и философия в России", с. 133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Антихрист", с. 303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"Николай Николаевич Ге. Письма…", с. 176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"Я должен был бы подписать - "сегодня будешь со мной" не продолжая - в раю, - так как это не похоже на Христа…" - там же, с. 176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м же, с. 177-78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"В продолжение 90-х годов система философских взглядов Врубеля эволюционировала под воздействием идей Шопенгауэра и Ницше" - П. Суздалев "Врубель и Лермонтов". М., 1991, с. 90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м же, с. 134, 171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. Белый "Фридрих Ницше" \ А. Белый "Символизм как миропонимание". М., 1994, с. 182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Цит. по: П. Суздалев "Врубель и Лермонтов", с. 172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р. у Ницше: "Новой гордости научило меня мое Я… гордо держать ее, земную голову, которая создает смысл земли!" ("Так говорил Заратустра", с. 29), "Я - странник, который уже много ходил по пятам твоим; вечно в дороге, но без цели…" ("Так говорил Заратустра", с. 274), "Мы, другие, имеющие мужество… к презрению…" ("Антихрист", с. 352), "Больными и умирающими были те, кто… изобрели небо" ("Так говорил Заратустра", с. 29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Цит. по: Сб. "Ф. Ницше и философия в России", с. 95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м же, с. 94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. Поспелов "Русское искусство ХIХ века. Вопросы понимания времени". М., 1997, с. 248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"Демон" значит "душа" и олицетворяет собой вечную борьбу мятущегося человеческого духа, ищущего примирения обуревающих его страстей, познания жизни и не находящего ответа на свои сомнения ни на земле, ни на небе". - "М. Врубель. Переписка. Воспоминания о художнике". Л., 1976, с. 195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. Флорковская "Ницше и русские художники" (рукопись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Розинер "Искусство Чурлениса". М., 1993, с. 123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м же, с. 69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"Многие деятели русской культуры (о. Г. Флоровский упоминает такие имена, как Блок, Белый, Врубель, Скрябин, Брюсов и др.), утерявшие истинные ориентиры, поддались "религиозному соблазну", выразившемуся в разных формах… Личная судьба многих аналогична ницшевской - душевная болезнь, не обязательно принимавшая патологичные формы, но вносившая свою немалую лепту в завершение жизни (вспомним опять же Блока, Врубеля, Скрябина)". - Т. Кузьмина "Бог умер": личные судьбы и соблазны секулярной культуры" \ Сб. "Ф. Ницше и философия в России", с. 151-52. Такая предвзятая, почти по-советски идеологическая оценочность тем более удивительна на фоне сочувственного и тонкого анализа автором причин, лежащих в основании болезни Ницше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менительно к Ницше это обозначила современный автор: "язык оказывается бессильным выразить главные ницшеанские идеи". - А. Лаврова "Философия языка Ф. Ницше: вызов традиции?" \ Сб. "Ф. Ницше и философия в России", с. 214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Ю. Синеокая "Восприятие идей Ницше в России: основные этапы" \ Там же, с. 23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. Бенуа "Мои воспоминания". Т. 1. М., 1990, с. 631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Цит. по: Ю. Синеокая "Восприятие идей Ницше в России: основные этапы" \ Сб. "Ф. Ницше и философия в России", с. 19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Цит. по: "Символизм в России". Каталог выставки, Государственный Русский музей. Спб, 1996, с. 437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. Флорковская в статье "Ницше и русские художники" предполагает, что это могла быть серия гравюр, связанных с темой танца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. Белый "Почему я стал символистом…" \ А. Белый "Символизм как миропонимание", с. 431-32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. Стернин "Художественная жизнь России 1900-1910-х годов". М., 1988, с. 58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. Галиченко "Новый Кучук-Кой" \ "Известия Крымского республиканского краеведческого музея", №14. Симферополь, 1996, с. 14-30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м же, с. 20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. Бальмонт "Где мой дом". М., 1992, с. 244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. Петров-Водкин "Хлыновск. Пространство Эвклида. Самаркандия". Л., 1970, с. 363-64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. Боулт "Художественная новация и военная стратегия: русский авангард и Первая мировая война" \ Сб. "Авангард 1910-х - 1920-х годов. Взаимодействие искусств". М., 1998, с. 33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Так говорил Заратустра", с. 223-24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"В кратком тексте манифеста Малевич воспевает "революцию чистого духа", революцию "сверхчеловека". - А. Наков "Русский авангард". М., 1991, с. 57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. Малевич "Собрание сочинений в пяти томах". Т. 1. М., 1995,с. 82-83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. Белый "Фридрих Ницше" \ А. Белый "Символизм как миропонимание", с. 181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Веселая наука" \ Ф. Ницше "Сочинения в двух томах". Т. 1. М., 1990, с. 637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мимо А. Флорковской, на это указывал А. Бабин в статье "Тема сладострастия в произведениях Пикассо и Матисса" \ "Вопросы искусствознания", №1, 1996, с. 448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Цит. по: "Вопросы искусствознания", №1, 1994, с. 215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араллель "Филонов - Ницше" проводилась и раньше, однако, феноменально безграмотно. Так, Л. Правоверова пишет о "Пире королей": "Художник погружает личность в кольцо "вечного возвращения", мысль о котором пугала человечество еще со времен Экклезиаста, а на рубеже столетий стало (?) своего рода мировоззренческой сенсацией, особенно после публикаций статей (!) Ф. Ницше… Все следует раз и навсегда предопределенной логике событий… Об этом знают и пророк, прислушивающийся к голосам из мира иного, и карлик-искуситель (не ницшеанский ли это "карлик вечного возврата"?), направляющий события в однажды уже пройденное русло" - Л. Правоверова "П. Н. Филонов в контексте русской литературной традиции" \ Сб. "Авангард 1910-х - 1920-х годов. Взаимодействие искусств", с. 160. Остается загадкой столь детальная осведомленность автора этих слов о "ницшеанских" функциях персонажей "Пира королей"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Так говорил Заратустра", с. 287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. Мелентьева "Фашистский стиль", "Элементы", №4, с. 44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Так говорил Заратустра", с. 172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. Г. Юнг "Воспоминания, сновидения, размышления". М. - Львов, 1998, с. 189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. Ницше "Так говорил Заратустра", с. 205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м же, с. 37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9:00Z</dcterms:created>
  <dc:creator>User</dc:creator>
  <dc:description/>
  <cp:keywords/>
  <dc:language>en-US</dc:language>
  <cp:lastModifiedBy>Mage</cp:lastModifiedBy>
  <dcterms:modified xsi:type="dcterms:W3CDTF">2011-10-11T19:39:00Z</dcterms:modified>
  <cp:revision>2</cp:revision>
  <dc:subject/>
  <dc:title>Фридрих Ницше в русской художественной культуре</dc:title>
</cp:coreProperties>
</file>