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</w:t>
      </w:r>
    </w:p>
    <w:p>
      <w:pPr>
        <w:pStyle w:val="Normal"/>
        <w:spacing w:lineRule="auto" w:line="36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ст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ведение…………………………………………………………………………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30"/>
          <w:szCs w:val="30"/>
        </w:rPr>
        <w:t>§</w:t>
      </w:r>
      <w:r>
        <w:rPr>
          <w:sz w:val="28"/>
          <w:szCs w:val="28"/>
        </w:rPr>
        <w:t>1. Система аксиом…………………………………………………………….....4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>Аксиома объемности…………………………………………………6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>Аксиома пары…………………………………………………………6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>Аксиома пустого множества…………………………………………6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сиомы существования классов……………………………………8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>Аксиома объединения……………………………………………….14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>Аксиома множества всех подмножеств……………………………14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>Ак</w:t>
        <w:softHyphen/>
        <w:t>сиома выделения………………………………………………….15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>Аксиома замещения…………………………………………………16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>Аксиома бесконечности……………………………………………..16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30"/>
          <w:szCs w:val="30"/>
        </w:rPr>
        <w:t>§</w:t>
      </w:r>
      <w:r>
        <w:rPr>
          <w:sz w:val="28"/>
          <w:szCs w:val="28"/>
        </w:rPr>
        <w:t>2. Аксиома выбора. Лемма Цорна……………………………………………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2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..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6"/>
        </w:tabs>
        <w:ind w:left="126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2:38:00Z</dcterms:created>
  <dc:creator>Денис</dc:creator>
  <dc:description/>
  <dc:language>en-US</dc:language>
  <cp:lastModifiedBy>Денис</cp:lastModifiedBy>
  <dcterms:modified xsi:type="dcterms:W3CDTF">2003-06-12T13:04:00Z</dcterms:modified>
  <cp:revision>6</cp:revision>
  <dc:subject/>
  <dc:title>Содержание</dc:title>
</cp:coreProperties>
</file>