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43319115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69597495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6551280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675736276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56036226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2119416481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133793806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