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95428171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25467262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258058867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407578006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65452789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719006867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