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5050017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3001598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94516905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43131644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583649006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71792106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227276874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1151718654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402693450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1934249448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96471144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2045823541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967816219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182654672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282989969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315361932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2035368620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