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35325923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52305272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76655154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35778831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и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/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428700171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30032371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161595045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60903232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2014351406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119337977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525284236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1298455211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506529298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642009759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2032029068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1979177809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1813212730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2104390" cy="23380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V</cp:lastModifiedBy>
  <cp:lastPrinted>2003-01-08T14:51:00Z</cp:lastPrinted>
  <dcterms:modified xsi:type="dcterms:W3CDTF">2003-01-08T12:27:00Z</dcterms:modified>
  <cp:revision>2</cp:revision>
  <dc:subject/>
  <dc:title>Лекция №15</dc:title>
</cp:coreProperties>
</file>