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7623794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75188447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86493176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10510276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